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льным процессом технологии добычи скальных пород является их отделение от массива и дробление на куски определенных размеров. В настоящее время на карьерах универсальным и практически единственным высокоэффективным способом подготовки скальных пород к выемке является их разрушение энергией взрыва. Этот способ останется доминирующим и на перспективу 20-25 лет, если не будут открыты какие-либо принципиально новые способы разрушения скальных пород с реализацией больших мощностей. Это объясняется тем, что при взрыве заряда промышленного ВВ массой 1 кг выделяется практически мгновенно мощность более 70 млн. кВт, а при использовании механических, электрических, магнитных и других способов разрушения пород реализуемая мощность составляет только сотни киловатт. Именно поэтому эффективность разрушения взрывом особенно крепких пород несоизмеримо выше, чем другими способ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едения взрывных работ в массиве пород бурят шпуры, скважины или проходят камеры, в которых размещают, а затем взрывают заряды взрывчатых веществ (ВВ). Трудоемкость буровзрывных работ составляет 10-20% общей трудоемкости добычи. С увеличением крепости пород относительная трудоемкость буровзрывных и, в первую очередь, буровых работ возраст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чество взрыва характеризуется в основном равномерностью и крупностью дробления скального массива, процентом выхода негабарита, состоянием подошвы уступа, шириной развала горной массы. Являясь начальным процессом технологии добычи, взрывание определяет эффективность всех последующих процессов: погрузки, транспортирования, механического дробления и переработки минерального сырья. В настоящее время горные предприятия оснащаются мощными высокопроизводительными буровыми станками, экскаваторами, автосамосвалами и думпкарами. При обычной технологии добычи с использованием для транспортирования породы автосамосвалов или думпкаров время их загрузки экскаватором благодаря хорошему дроблению породы взрывом уменьшается в 1,5-2 раза, а надежность и долговечность их работы возрастает в 2-3 раза. Внедрение на крупных карьерах прогрессивной циклично-поточной технологии, когда транспортирование горной массы из карьера производится мощным ленточным конвейером, особенно эффективно при обеспечении интенсивного равномерного дробления горных пород взры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оследние годы на карьерах обновляется ассортимент промышленных ВВ: вместо порошкообразных ВВ широко применяют гранулированные ВВ заводского изготовления - гранулиты, граммониты, гранулотол, алюмотол. На карьерах все шире внедряется механизированное заряжание и забойка скважин. Увеличивается использование ВВ, приготовляемых горными предприятиями на пунктах, расположенных в непосредственной близости от карьеров, или в зарядных машинах непосредственно на заряжаемых блоках. Это обычные и металлизированные игданиты на основе гранулированной аммиачной селитры, водосодержа-щие ВВ акватолы, акваналы, карбатолы, горячельющиеся ВВ. Все это обеспечивает повышение качества и эффективности взрывов, но одновременно повышает требования к квалификации персонала, выполняющего взрывные работы, к проектной документации по взрывам, способствует быстрейшему внедрению новейших научно-технических достижений в области интенсификации дробления горных пород при массовых взрывах, а также применению ЭВМ при расчетах параметров взрывания и выбора оптимального варианта отбой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ьма интересные работы выполняются по применению взрывов и в других отраслях народного хозяйства: в металлургии, машиностроении, строительстве, тушении лесных и нефтегазовых пожа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азанное показывает важность и широту использования энергии взрыва как универсального, весьма эффективного по производительности и срокам выполнения, относительно безопасного способа выполнения трудоемких работ, связанных с разрушением и перемещением больших объемов горных пород в горном деле, строительстве и других областях народного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зрывные работы на карьерах и других объектах должны вестись в строгом соответствии с Едиными правилами безопасности при взрывных работах и Техническими правилами ведения взрывных работ на земной поверхности, регламентирующими основные действия и приемы обращения с ВМ, знание которых обязательно для руководителей и производителей взрывных работ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Краткая история развития взрывных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витие взрывных работ (взрывного дела) происходило в следующих основных направления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здание промышленных ВВ и средств их инициир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здание средств бурения шпуров и скваж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ставление классификаций горных пород для оценки их сопротивляемости разрушению при бурении и взрыван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разработка теорий детонации промышленных ВВ и разрушения горных пород при их бурении и взры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м известным человечеству взрывчатым веществом был черный порох, который использовали вначале для огнестрельного оружия и для разрушения военных укрепл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ение пороха в России в созидательных целях началось в середине </w:t>
      </w:r>
      <w:r>
        <w:rPr>
          <w:lang w:val="en-US"/>
        </w:rPr>
        <w:t>XVI</w:t>
      </w:r>
      <w:r>
        <w:rPr/>
        <w:t xml:space="preserve"> в. для подрывания на реках скал и камней, мешавших судоход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дрыва крепостных стен подземными зарядами черный порох впервые применен при осаде Будапешта (1489 г) и Казани (1552 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рном деле черный порох для заряжания шпуров применен впервые в 1627 г. в Германии при проведении штоль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рное развитие промышленности во второй половине </w:t>
      </w:r>
      <w:r>
        <w:rPr>
          <w:lang w:val="en-US"/>
        </w:rPr>
        <w:t>XIX</w:t>
      </w:r>
      <w:r>
        <w:rPr/>
        <w:t xml:space="preserve"> в. привело к созданию и производству новых мощных ВВ и СИ. Вот некоторые основные даты: в 1799 г.А. А. Мусин-Пушкин опубликовал один из первых трудов по технологии изготовления ВВ, в 1812 г. в России П.Л. Шилинг впервые применил электрический воспламенитель для взрывания пороховых зарядов; В 1831 г. в Англии Бикфорд изобрел огнепроводный шнур; в 1846 </w:t>
      </w:r>
      <w:r>
        <w:rPr>
          <w:lang w:val="en-US"/>
        </w:rPr>
        <w:t>f</w:t>
      </w:r>
      <w:r>
        <w:rPr/>
        <w:t xml:space="preserve">. в Италии А. Собреро получил тринитроглицерин. В 1853 г. в России Н.Н. Зининым и В.Ф. Петрушевским было предложено ВВ на основе тринитроглицерина, аналогичное по составу динамит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ведский инженер А. Нобель в 1866 г. запатентовал и начал выпускать динамиты на основе тринитроглицерина с добавками 25% кизельгура (инфузорной земли). В 1867 г. Нобель запатентовал детонатор (в виде заряда гремучей ртути) под названием «запал Нобеля». В 1867 г. шведскими химиками И. Ольсеном и И. Норбином были предложены ВВ на основе аммиачной селитры, получившие в дальнейшем название аммонитов. Однако Нобель купил этот патент и более чем на 20 лет задержал внедрение этих ВВ в промышлен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885 г. в качестве ВВ начали использовать пикриновую кислоту, которую до этого много лет использовали как желтый краситель для тканей. С 1887 г. начали применять тетрил, который с 1906 г. является основным вторичным инициирующим ВВ для изготовления капсюлей-детонаторов и электродетонаторов. Детонирующий шнур для инициирования зарядов ВВ был изобретен в 1879 г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1891 г. начали применять тротил, полученный в 1863 г. Это ВВ было основным для снаряжения боеприпасов в первой мировой и Великой Отечественной войнах. Применяется как основной компонент в аммонитах, как самостоятельное ВВ в гранулированном виде (гранулотол). Наиболее мощные ВВ гексоген и ТЭН были получены в конце </w:t>
      </w:r>
      <w:r>
        <w:rPr>
          <w:lang w:val="en-US"/>
        </w:rPr>
        <w:t>XIX</w:t>
      </w:r>
      <w:r>
        <w:rPr/>
        <w:t xml:space="preserve"> в. ТЭН применяется для изготовления капсюлей-детонаторов с начала </w:t>
      </w:r>
      <w:r>
        <w:rPr>
          <w:lang w:val="en-US"/>
        </w:rPr>
        <w:t>XX</w:t>
      </w:r>
      <w:r>
        <w:rPr/>
        <w:t xml:space="preserve"> в., а с 1930 г. - для изготовления детонирующего шнура. Гексоген как ВВ применяется с 1920 г. Область применения этих ВВ расширяется. С 30-х годов в нашей стране происходит постепенная замена нитроглицериновых динамитов на более безопасные ВВ на основе аммиачной селит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мониты (смесь тротила, селитры и горючего) и динамоны (смесь селитры и горючего). Эти ВВ к концу 50-х годов стали основными для карь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ая заслуга в разработке аммонитов и динамонов принадлежит канд. техн. наук В.А. Ассонову. Динамоны, известные с 30-х годов, особенно широко применялись в период Великой Отечественной войны, когда страна испытывала недостаток в других ВВ. С 1953 г. динамоны не применяются из-за расслаиваемое™ заряда в скважине при заряжании. К применению простейших ВВ, не содержащих тротил, отечественная промышленность приступила снова в конце 50-х годов на основе работ акад. Н.В. Мельникова, проф. Г.П. Демидюка и других специалистов, исследовавших взрывчатые свойства смеси 94% гранулированной аммиачной селитры и 6% солярового маслаг получивших название игдани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середины 50-х годов начата разработка группы аммиачно-селитренных ВВ заводского изготовления: мощных скальных аммонитов с добавками гексогена, гранулитов и граммонитов на основе гранулированной аммиачной селитры, грубодисперсных водосодержащих и горячельющихся ВВ. Пониженная по сравнению с порошкообразными чувствительность гранулированных ВВ, хорошая сыпучесть и малое пыление при заряжании позволили успешно решать задачи механизации взрывных работ на карьерах и рудниках. Для инициирования зарядов ВВ пониженной чувствительности были созданы промежуточные детонаторы в виде прессованных или литых цилиндрических шашек из тротила и гексогена. Для взрывания обводненных массивов применяют гранулированные тротил (гранулотол) и алюмотол. Разработаны и широко используются пиротехнические замедлители типа КЗДШ для короткозамедленного взрывания с помощью ДШ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. для размещения зарядов на карьерах осуществлялось малопроизводительное бурение шпуров бурильными молотками. С 20-х годов </w:t>
      </w:r>
      <w:r>
        <w:rPr>
          <w:lang w:val="en-US"/>
        </w:rPr>
        <w:t>XX</w:t>
      </w:r>
      <w:r>
        <w:rPr/>
        <w:t xml:space="preserve"> в. в СССР начинает внедряться ударно-канатное бурение скважин диаметром 150 мм, а затем до 300 мм. Этот способ бурения был основным до начала 60-х годов. В 50-х годах на угольных разрезах по мягким породам начинают успешно применять станки вращательного шнекового бурения, а с 60-х годов - станки для бурения скважин диаметром 150-300 мм шарошечными долотами. Одновременно велись испытания станков с погружными пневмоударниками для бурения скважин диаметром 105-160 мм, станки огневого бурения, а затем более эффективного огневого расширения скважин, пробуренных шарошечными станками до диаметра 400-500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на карьерах до 80% объемов буровых работ выполняется шарошечными станками, а остальной объем - станками шнекового и пневмоударного бу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ередине </w:t>
      </w:r>
      <w:r>
        <w:rPr>
          <w:lang w:val="en-US"/>
        </w:rPr>
        <w:t>XIX</w:t>
      </w:r>
      <w:r>
        <w:rPr/>
        <w:t xml:space="preserve"> в. создана первая классификация горных пород рудников Колывано-Воскресенских заводов по трудоемкости их добычи (добываемост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.М. М. Протодьяконов в 1911 г. опубликовал первую научно обоснованную классификацию горных пород по крепости, до настоящего времени широко применяемую в горной промышл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40-50-х годах проф. А.Ф. Сухановым разработаны методические основы и созданы единые классификации горных пород по буримости и взрываемости, которые явились методической основой для составления таких классификаций для отдельных предприятий и бассейнов с целью нормирования этих видов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е базовых свойств горных пород акад.В. В. Ржевский разработал фундаментальные основы составления и создал классификации горных пород по трудности их разрушения при бурении и взры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работы позволили, исходя из свойств пород, рассчитывать рациональные режимы бурения, параметры взрывания, затраты на погрузку и переработку полезных ископаемых и являются дальнейшим развитием работ в области классификации пор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ые методы при взрывании широко применялись французскими военными инженерами в минно-подрывном деле с </w:t>
      </w:r>
      <w:r>
        <w:rPr>
          <w:lang w:val="en-US"/>
        </w:rPr>
        <w:t>XVII</w:t>
      </w:r>
      <w:r>
        <w:rPr/>
        <w:t xml:space="preserve"> в. В дальнейшем формулы, выведенные для условий взрывания грунтов, стали применять в горном де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.В. Ломоносов в 1749 г. впервые дал физическое объяснение явления взрыва и его действия на окружающую среду. В 1871 г.М. М. Боресков на основе работ М.М. Фролова предложил формулу для расчета зарядов на выброс, которой широко пользуются до настоящего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 крупные успехи в развитии теории и практики взрывных работ достигнуты после Великой Октябрьской социалистической революции. Советские ученые академики Н.Н. Семенов, Я.Б. Зельдович, Ю.Б. Харитон, М.А. Садовский, М.А. Лаврентьев, Н.В. Мельников, чл. -корр. АН СССР Л. Я - Компа-неец и другие выполнили цикл фундаментальных работ, по описанию сущности детонации зарядов ВВ, действию взрыва в непосредственной близости от заряда и на разных расстояниях от него. Большой вклад в анализ физических явлений, связанных с действием взрыва на горную породу, а также в создание методов расчета зарядов для различных условий сделали д-ра техн. наук А.Ф. Беляев, Ф.А. Баум, Б.М. Шехтер, К.К. Андреев, Г.П. Демидюк, М.М. Докучаев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тересные работы по моделированию действия взрыва методами электрогидродинамических аналогий (ЭГДА) выполнены проф.О.Е. Власов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даментальные исследования механизма разрушения горных пород взрывом проведены проф.Г.И. Покровским и развиты в трудах профессоров А.Н. Ханукаева, В.Н. Мосинца, Ф.И. Кучерявого, М.Ф. Друкованного, чл. -корр. АН УССР Э.И. Ефремова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952 г. на карьерах СССР начинает внедряться короткозамед-ленное взрывание, что позволило обеспечить переход от однорядного к многорядному взрыванию, существенно увеличить масштабы взрывов и улучшить степень дробления пор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ятся систематические исследования по разработке методов регулирования степени дробления горных пород взрывом на карьерах. Изучается изменение степени дробления различных по трещиноватости и крепости горных пород в зависимости от диаметра заряда, расхода и типа ВВ, сетки расположения и конструкции зарядов, интервала и схемы замедления, точки инициирования и т.д. Эти работы являются научно-инженерной основой для расчета и проведения взрывов с получением заданной крупности дробления, масси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оритетные работы по развитию и совершенствованию взрывов на выброс проводят специалисты треста Союзвзрывпром. Так, в 1952-1953 гг. взрывами трех серий зарядов на выброс на Алтын-Топканском полиметаллическом месторождении при ЛНС отдельных зарядов, превышающих 50 м, и массе зарядов до 1600 т было взорвано и выброшено более 1 млн. м</w:t>
      </w:r>
      <w:r>
        <w:rPr>
          <w:vertAlign w:val="superscript"/>
        </w:rPr>
        <w:t>3</w:t>
      </w:r>
      <w:r>
        <w:rPr/>
        <w:t xml:space="preserve"> горной породы. За счет этого срок ввода карьера в строй сократился на 16 мес, а себестоимость вскрытия снижена на 4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око используются взрывы на выброс и сброс для перемещения больших масс грунта при строительстве плотин, насыпей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66 и 1967 гг. под Алма-Атой на р. Малая Алмаатинка в ущелье Медео были проведены два взрыва серий зарядов для создания противоселевой плотины. Общая масса зарядов первого взрыва правого берега 5290 т при ЛНС основного заряда 85 м, а второго левобережного взрыва 3946 т при ЛНС, равной 46 м. В результате взрывов разрушено и сброшено в тело плотины около 3 млн. м</w:t>
      </w:r>
      <w:r>
        <w:rPr>
          <w:vertAlign w:val="superscript"/>
        </w:rPr>
        <w:t>3</w:t>
      </w:r>
      <w:r>
        <w:rPr/>
        <w:t xml:space="preserve"> скальных пород (1,6 млн. м3 первым и 1,4 млн. м3 вторым) и была образована плотина средней высотой 84 м, шириной поверху около 100 м и понизу около 500 м. Эта плотина в 1973 г. задержала селевой поток огромной мощности (5 млн. м3) и спасла г. Алма-Ату от катастрофических разру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68 г. на р. Вахш взрывом на сброс серий зарядов общей величиной 2000 т образована каменно-набросная плотина. Объем плотины оказался около 1,5 млн.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ие объемы грунтов были выброшены взрывами на выброс при строительстве Аму-Бухарского канала и других мелиоративных сооружений в Средней Аз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работке научно-инженерных основ применения крупных взрывов на выброс и сброс советские ученые занимают ведущее место в ми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ние 15-20 лет развиваются новые направления использования энергии взрыва ВВ в народном хозяйстве для взрывного упрочнения поверхностного слоя металлических конструкций (стрелочных переводов, зубьев ковшей экскаваторов, брони дробилок, и т.д.) с использованием ВВ для сварки и резки металлических конструкций и труб с использованием детонирующих шнуров в металлической оболочке с продольной кумулятивной выемкой, получения новых матери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ласти применения энергии взрыва ВВ непрерывно увеличиваются, а объемы потребления в народном хозяйстве промышленных ВВ и СИ растут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rPr/>
      </w:pPr>
      <w:r>
        <w:rPr/>
        <w:t>Б.Н. Кутузов «Взрывные Работы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3:00Z</dcterms:created>
  <dc:creator>LeON</dc:creator>
  <dc:description/>
  <cp:keywords/>
  <dc:language>en-US</dc:language>
  <cp:lastModifiedBy>SYSTEM</cp:lastModifiedBy>
  <cp:lastPrinted>2009-02-09T10:03:00Z</cp:lastPrinted>
  <dcterms:modified xsi:type="dcterms:W3CDTF">2011-09-12T07:13:00Z</dcterms:modified>
  <cp:revision>2</cp:revision>
  <dc:subject/>
  <dc:title>Дальнейшее развитие горнодобывающей промышленности в со¬ответствии с решениями XXVII съезда КПСС будет производиться преимущественно на базе открытого способа добычи с реализацией комплексного использования сырья и применения энергосбере¬гающих технологи</dc:title>
</cp:coreProperties>
</file>