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16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Исследование истечения жидкости из отверстий и насадков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Распространенная в инженерной практике задача расчета истечения жидкости из резервуара через отверстия и насадки, состоит в установлении связи между напором в резервуаре и расходом или скоростью струи, вытекающей через отверстия или насадки, присоединенные к отверстию в стенке или в днище резервуара.</w:t>
      </w:r>
    </w:p>
    <w:p>
      <w:pPr>
        <w:pStyle w:val="Style15"/>
        <w:rPr/>
      </w:pPr>
      <w:r>
        <w:rPr/>
        <w:t>Малым называется такое отверстие, при расчете истечения через которое пренебрегают скоростью подхода жидкости и считают местные скорости жидкости во всех точках сжатого сечения практически одинаковыми, что наблюдается при d ≤ 0,1H, где d - диаметр отверстия, H -напор над центром отверстия.</w:t>
      </w:r>
    </w:p>
    <w:p>
      <w:pPr>
        <w:pStyle w:val="Style15"/>
        <w:rPr/>
      </w:pPr>
      <w:r>
        <w:rPr/>
        <w:t>Стенка считается в гидравлическом смысле тонкой, если ее толщина δ ≤ (2</w:t>
      </w:r>
      <w:r>
        <w:rPr>
          <w:rFonts w:eastAsia="Symbol" w:cs="Symbol" w:ascii="Symbol" w:hAnsi="Symbol"/>
          <w:szCs w:val="28"/>
        </w:rPr>
        <w:t></w:t>
      </w:r>
      <w:r>
        <w:rPr/>
        <w:t>2,5)d. В этом случае толщина стенки не влияет на истечение жидкости и в расчет принимается только местное сопротивление, возникающее при сжатии струи. В частном случае края отверстия могут иметь заостренную форму (рис.1). Условия истечения жидкости в этих случаях будут совершенно одинаковыми: частицы жидкости приближаются к отверстию из всего прилежащего объема, двигаясь ускоренно по различным плавным траекториям. Струя отрывается от стенки у кромки отверстия и затем несколько сжимается. Узкое сечение С-С, в котором течение имеет параллельноструйный характер и кривизна тока незначительна, находится на расстоянии (0,5</w:t>
      </w:r>
      <w:r>
        <w:rPr>
          <w:rFonts w:eastAsia="Symbol" w:cs="Symbol" w:ascii="Symbol" w:hAnsi="Symbol"/>
          <w:szCs w:val="28"/>
        </w:rPr>
        <w:t></w:t>
      </w:r>
      <w:r>
        <w:rPr/>
        <w:t>1)d от плоскости отвер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14600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  <w:t>Рис. 1.</w:t>
      </w:r>
    </w:p>
    <w:p>
      <w:pPr>
        <w:pStyle w:val="Style15"/>
        <w:rPr/>
      </w:pPr>
      <w:r>
        <w:rPr/>
        <w:t>Сжатие струи обусловлено необходимостью плавного перехода от различных направлений движения жидкости, в том числе от радиального движения по стенке к осевому движению в струе. Степень сжатия струи характеризуется коэффициентом сжатия ε, представляющим собой отношение площади сжатого поперечного сечения струи SС к площади отверст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716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ечение через отверстие может происходить при постоянном или переменном напоре. Если истечение жидкости через отверстие происходит в атмосферу или другую газовую среду, то такое отверстие называется незатопленным. Если истечение жидкости через отверстие происходит под уровень жидкости, а не в атмосферу, то такое отверстие называется затопленным.</w:t>
      </w:r>
    </w:p>
    <w:p>
      <w:pPr>
        <w:pStyle w:val="Style15"/>
        <w:rPr/>
      </w:pPr>
      <w:r>
        <w:rPr/>
        <w:t>При истечении жидкости через отверстие различают полное и неполное сжатие стру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964690" cy="142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е сжатие происходит тогда, когда струя сжимается по всему периметру (рис. 2а). Неполное сжатие – когда в определенной части периметра отверстия сжатие струи не происходит вследствие примыкания этой части периметра струи к стенке сосуда (рис. 2б).</w:t>
      </w:r>
    </w:p>
    <w:p>
      <w:pPr>
        <w:pStyle w:val="Style15"/>
        <w:rPr/>
      </w:pPr>
      <w:r>
        <w:rPr/>
        <w:t>Полное сжатие струи разделяется на совершенное и несовершенное.</w:t>
      </w:r>
    </w:p>
    <w:p>
      <w:pPr>
        <w:pStyle w:val="Style15"/>
        <w:rPr/>
      </w:pPr>
      <w:r>
        <w:rPr/>
        <w:t>Совершенным сжатием называется такое сжатие, при котором стенки не оказывают влияния на степень сжатия струи. Экспериментальные исследования показали, что совершенное сжатие струи образуется при выполнения условия (рис. 2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34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</w:t>
      </w:r>
      <w:r>
        <w:rPr/>
        <w:drawing>
          <wp:inline distT="0" distB="0" distL="0" distR="0">
            <wp:extent cx="533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совершенное сжатие.</w:t>
      </w:r>
    </w:p>
    <w:p>
      <w:pPr>
        <w:pStyle w:val="Style15"/>
        <w:rPr/>
      </w:pPr>
      <w:r>
        <w:rPr/>
        <w:t>Запишем уравнение Бернулли для сечения свободной поверхности жидкости 0-0 в резервуаре (рис. 1), где давление РА, а скорость можно считать равной нулю, до сжатого сечения струи С-С где она уже приняла цилиндрическую форму, а давление в ней, следовательно, сделалось равным давлению окружающей среды 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251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 как </w:t>
      </w:r>
      <w:r>
        <w:rPr/>
        <w:drawing>
          <wp:inline distT="0" distB="0" distL="0" distR="0">
            <wp:extent cx="469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4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уравнение (2) примет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422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скорость ист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574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17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509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 – коэффициент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лучае идеальной жидкости </w:t>
      </w:r>
      <w:r>
        <w:rPr/>
        <w:drawing>
          <wp:inline distT="0" distB="0" distL="0" distR="0">
            <wp:extent cx="939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, </w:t>
      </w:r>
      <w:r>
        <w:rPr/>
        <w:drawing>
          <wp:inline distT="0" distB="0" distL="0" distR="0">
            <wp:extent cx="342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корость истечения идеальной жидкости (теоретическая скорость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16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из формулы (5) можно заключить, что коэффициент скорости φ есть отношение действительной скорости истечения к скорости истечения идеальной жидкости (теоретической скорост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201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ая скорость истечения V всегда несколько меньше идеальной из-за наличия сопротивления, следовательно, коэффициент скорости φ всегда меньше единицы.</w:t>
      </w:r>
    </w:p>
    <w:p>
      <w:pPr>
        <w:pStyle w:val="Style15"/>
        <w:rPr/>
      </w:pPr>
      <w:r>
        <w:rPr/>
        <w:t>Расход жидк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66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означим </w:t>
      </w:r>
      <w:r>
        <w:rPr/>
        <w:drawing>
          <wp:inline distT="0" distB="0" distL="0" distR="0">
            <wp:extent cx="533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117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3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расхода(10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формулы (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193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17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1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чит, что коэффициент расхода есть отношение действительного расхода к теоретическому расходу QТ, который имел бы место при отсутствии сжатия струи и сопротивления (теоретический расход). Величина QТ не является расходом при истечении идеальной жидкости, так как сжатие струи будет иметь место и при отсутствии гидравлических потерь.</w:t>
      </w:r>
    </w:p>
    <w:p>
      <w:pPr>
        <w:pStyle w:val="Style15"/>
        <w:rPr/>
      </w:pPr>
      <w:r>
        <w:rPr/>
        <w:t>Действительный расход всегда меньше теоретического и, следовательно, коэффициент расхода всегда меньше единицы.</w:t>
      </w:r>
    </w:p>
    <w:p>
      <w:pPr>
        <w:pStyle w:val="Style15"/>
        <w:rPr/>
      </w:pPr>
      <w:r>
        <w:rPr/>
        <w:t xml:space="preserve">Коэффициент сопротивления определяется по формуле (6) (при </w:t>
      </w:r>
      <w:r>
        <w:rPr/>
        <w:drawing>
          <wp:inline distT="0" distB="0" distL="0" distR="0">
            <wp:extent cx="444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60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ли результаты экспериментальных исследований, при истечении через малые круглые отверстия в тонкой стенке при совершенном сжатии и турбулентном режи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4765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ловязких жидкостей (воды, бензола, керосина и др.) коэффициенты истечения мало изменяются и при расчетах можно принимать следующие их значения: </w:t>
      </w:r>
      <w:r>
        <w:rPr/>
        <w:drawing>
          <wp:inline distT="0" distB="0" distL="0" distR="0">
            <wp:extent cx="26670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3)</w:t>
      </w:r>
    </w:p>
    <w:p>
      <w:pPr>
        <w:pStyle w:val="Style15"/>
        <w:rPr/>
      </w:pPr>
      <w:r>
        <w:rPr/>
        <w:t>Насадком называют короткую трубку длиной (3</w:t>
      </w:r>
      <w:r>
        <w:rPr>
          <w:rFonts w:eastAsia="Symbol" w:cs="Symbol" w:ascii="Symbol" w:hAnsi="Symbol"/>
          <w:szCs w:val="28"/>
        </w:rPr>
        <w:t></w:t>
      </w:r>
      <w:r>
        <w:rPr/>
        <w:t>4)d, прикрепленную к отверстию. Существуют следующие виды насадков: цилиндрические – внешний (рис. 3а) и внешний (рис. 3б); конические - сходящиеся (рис. 3в) и расходящиеся (рис. 3г); коноидальные (рис. 3д), диффузорные или комбинированные (рис. 3е)</w:t>
      </w:r>
    </w:p>
    <w:p>
      <w:pPr>
        <w:pStyle w:val="Style15"/>
        <w:rPr/>
      </w:pPr>
      <w:r>
        <w:rPr/>
        <w:t xml:space="preserve">Цилиндрический внешний насадок, называемый еще насадком Вентури, широко применяется на практике, например, в гидротехнических сооружениях. На практике такой насадок часто получается в тех случаях, когда выполняется сверление в толстой стенке и не обрабатывается входная кромка. Истечение через такой насадок показано на рис. 3а. При входе жидкости в отверстие насадка вследствие изгиба линий токов происходит сжатие струи и на некотором расстоянии от входа в насадке образуется замкнутая отрывная зона. Затем струя постепенно расширяется до размеров отверстия и из насадка выходит полным сечением. Если струя истекает в среду с атмосферным давлением, то в зоне сжатия струи устанавливается (согласно уравнению Бернулли) абсолютное давление меньшее атмосферного, то есть вакуум, так как скорость истечения из насадка меньше скорости в сжатом сечении С-С. Вакуум можно замерить жидкостным вакуумметром, подключенным к сжатой зоне струи (рис. 3а), причем </w:t>
      </w:r>
      <w:r>
        <w:rPr/>
        <w:drawing>
          <wp:inline distT="0" distB="0" distL="0" distR="0">
            <wp:extent cx="889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</w:t>
      </w:r>
    </w:p>
    <w:p>
      <w:pPr>
        <w:pStyle w:val="Style15"/>
        <w:rPr/>
      </w:pPr>
      <w:r>
        <w:rPr/>
        <w:t>Если принять атмосферное давление равным 0,1 МПа, что соответствует 10 м вод. ст., то максимальное (теоретическое) значение вакуума hВАК = 10 м. Это значение вакуума получится при теоретическом (критическом) значении нап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76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заданном напоре Н за счет вакуума в зоне сжатия скорость истечения получается больше, чем при истечении из отверстия в тонкой стенке. Вместе с тем присоединение насадка к отверстию дает дополнительные потери по сравнению с истечением жидкости через отверстие без насадка, вызываемые внезапным расширением жидкости внутри насадка и трением потока о его внутреннюю поверхность. Обычно длина насадка Вентури LН = (3</w:t>
      </w:r>
      <w:r>
        <w:rPr>
          <w:rFonts w:eastAsia="Symbol" w:cs="Symbol" w:ascii="Symbol" w:hAnsi="Symbol"/>
          <w:szCs w:val="28"/>
        </w:rPr>
        <w:t></w:t>
      </w:r>
      <w:r>
        <w:rPr/>
        <w:t>4)d. При меньших LН зона отрыва может стать незамкнутой (рис. 3ж) и истечение будет происходить как через малое отверстие в тонкой стенке.</w:t>
      </w:r>
    </w:p>
    <w:p>
      <w:pPr>
        <w:pStyle w:val="Style15"/>
        <w:rPr/>
      </w:pPr>
      <w:r>
        <w:rPr/>
        <w:t xml:space="preserve">Результаты экспериментальных исследований в зоне турбулентного течения показали, что для насадка Вентури </w:t>
      </w:r>
      <w:r>
        <w:rPr/>
        <w:drawing>
          <wp:inline distT="0" distB="0" distL="0" distR="0">
            <wp:extent cx="1854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6)</w:t>
      </w:r>
    </w:p>
    <w:p>
      <w:pPr>
        <w:pStyle w:val="Style15"/>
        <w:rPr/>
      </w:pPr>
      <w:r>
        <w:rPr/>
        <w:t>Таким образом, коэффициент расхода насадка Вентури примерно на 30% больше, чем для отверстия в тонкой стенке, соответственно больше будет и расход жидкости при прочих равных условиях.</w:t>
      </w:r>
    </w:p>
    <w:p>
      <w:pPr>
        <w:pStyle w:val="Style15"/>
        <w:rPr/>
      </w:pPr>
      <w:r>
        <w:rPr/>
        <w:t xml:space="preserve">Цилиндрический внутренний насадок (рис. 3б) имеет большие гидравлические сопротивления, что приводит к уменьшению коэффициентов скорости и расхода: </w:t>
      </w:r>
      <w:r>
        <w:rPr/>
        <w:drawing>
          <wp:inline distT="0" distB="0" distL="0" distR="0">
            <wp:extent cx="1828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7)</w:t>
      </w:r>
    </w:p>
    <w:p>
      <w:pPr>
        <w:pStyle w:val="Style15"/>
        <w:rPr/>
      </w:pPr>
      <w:r>
        <w:rPr/>
        <w:t>Конические сходящиеся насадки (рис. 3в) применяются для увеличения дальнобойности истечения (пожарные брандспойты, гидромониторы, фонтаны, эжекторы).</w:t>
      </w:r>
    </w:p>
    <w:p>
      <w:pPr>
        <w:pStyle w:val="Style15"/>
        <w:rPr/>
      </w:pPr>
      <w:r>
        <w:rPr/>
        <w:t>Оптимальный угол конусности 13О24’.</w:t>
      </w:r>
    </w:p>
    <w:p>
      <w:pPr>
        <w:pStyle w:val="Style15"/>
        <w:rPr/>
      </w:pPr>
      <w:r>
        <w:rPr/>
        <w:t>Конические расходящиеся насадки (рис. 3г) применяются в случаях, когда нужно за счет уменьшения скорости значительно увеличить давление, например, в реактивных гидротурбинах, центробежных насосах и др. Оптимальное значение угла конусности 5 – 7О. В коническом расходящемся насадке сжатие струи и вакуум больше, чем у цилиндрического внешнего. Потери энергии на внезапное расширение в нем значительно больше потерь в других насадках, что ведет к уменьшению коэффициентов скорости и расхода (коэффициент расхода определяется относительно площади выходного отверстия насадка).</w:t>
      </w:r>
    </w:p>
    <w:p>
      <w:pPr>
        <w:pStyle w:val="Style15"/>
        <w:rPr/>
      </w:pPr>
      <w:r>
        <w:rPr/>
        <w:t>Коноидальный насадок (рис. 3д) имеет входную часть, выполненную по форме струи, что снижает потери и увеличивает коэффициенты скорости и расхода. Коноидальный насадок еще называется соплом.</w:t>
      </w:r>
    </w:p>
    <w:p>
      <w:pPr>
        <w:pStyle w:val="Style15"/>
        <w:rPr/>
      </w:pPr>
      <w:r>
        <w:rPr/>
        <w:t>Диффузорный насадок (рис. 3е) представляет собой комбинацию коноидального насадка (сопла) и диффузора. Приставка диффузора к соплу влечет за собой снижение давления в узком месте насадка, а, следовательно, увеличение скорости и расхода жидкости через него (увеличение расхода до 2,5 раз по сравнению с соплом).</w:t>
      </w:r>
    </w:p>
    <w:p>
      <w:pPr>
        <w:pStyle w:val="Style15"/>
        <w:rPr/>
      </w:pPr>
      <w:r>
        <w:rPr/>
        <w:t>Основные характеристики насадков при турбулентных режимах течения (ReИД ≥ 105) приведены в таблиц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tbl>
      <w:tblPr>
        <w:tblW w:w="8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03"/>
        <w:gridCol w:w="661"/>
        <w:gridCol w:w="662"/>
        <w:gridCol w:w="662"/>
        <w:gridCol w:w="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ип насад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лое отверстие круглого сечения в тонкой стенк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илиндрический внешний насад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илиндрический внутренний насад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ический сходящийся насад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ический расходящийся насад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оидальный насад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ерывно увеличивать расход жидкости через насадки нельзя, так как с ростом расхода увеличивается скорость в сжатом сечении и, как следствие этого, уменьшается давление. Если абсолютное давление при этом достигает значения, равного упругости насыщенных паров протекающей жидкости при данной температуре, то в данном сечении наступает интенсивное парообразование и выделение растворенных в жидкости газов, то есть местное кипение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288030" cy="2196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3 Типы насад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ширяющейся части струи скорость падает, давление растет и кипение жидкости прекращается (выделившиеся пары конденсируются, а газы постепенно растворяются). Так как объем образовавшейся при конденсации жидкости значительно меньше объема, который занимал пар, то в образовавшуюся пустоту устремляется с большой скоростью жидкость, окружающая объемчик пара. Двигающиеся навстречу друг другу частицы жидкости соударяются, образуется гидравлический удар, то есть местное повышенное давление. Такое явление называется кавитацией. Кавитация сопровождается характерным шумом и эрозионным разрушением стенок канала, а также снижением пропускной способности гидравлических систем, так как часть поперечного сечения канала занимает выделившийся пар и растворенные в жидкости газы.</w:t>
      </w:r>
    </w:p>
    <w:p>
      <w:pPr>
        <w:pStyle w:val="Style15"/>
        <w:rPr/>
      </w:pPr>
      <w:r>
        <w:rPr/>
        <w:t>Описание экспериментальной установки.</w:t>
      </w:r>
    </w:p>
    <w:p>
      <w:pPr>
        <w:pStyle w:val="Style15"/>
        <w:rPr/>
      </w:pPr>
      <w:r>
        <w:rPr/>
        <w:t>Схема экспериментальной установки показана на рис. 4. Вода из напорного бака 1 подается через вентиль 2 в горизонтально расположенный трубопровод 3 со сменными насадками. В напорный бак вода непрерывно подается из водопровода через вентиль 4 и успокоительную сетку 5. Постоянство уровня жидкости в напорном баке осуществляется с помощью переливной трубы 6 с вентилем 7. Для определения напора Н служит пьезометрическая трубка 8 со шкалой, имеющей нулевое деление на уровне центра отверстия.</w:t>
      </w:r>
    </w:p>
    <w:p>
      <w:pPr>
        <w:pStyle w:val="Style15"/>
        <w:rPr/>
      </w:pPr>
      <w:r>
        <w:rPr/>
        <w:t>Для измерения координат точек вытекающей струи жидкости используется щит 9 из оргстекла с нанесенной на нем шкалой. Жидкость стекает в мерный бак 10, а из него в систему слива.</w:t>
      </w:r>
    </w:p>
    <w:p>
      <w:pPr>
        <w:pStyle w:val="Style15"/>
        <w:rPr/>
      </w:pPr>
      <w:r>
        <w:rPr/>
        <w:t>Для контроля температуры воды в напорном баке имеется термометр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93390" cy="4693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4</w:t>
      </w:r>
      <w:r>
        <w:br w:type="page"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Осипов П.Е. Гидравлика, гидравлические машины и гидропривод. М.: Лесная промышленность, 1981, 424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Идельчик И.Е. Справочник по гидравлическим сопротивлениям. – М.: Машиностроение, 1975, 559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ашта Т.М. и др. Гидравлика, гидромашины и гидроприводы. – М.: Машиностроение, 1982, 423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Лабораторный практикум по гидравлике, гидромашинам и гидроприводу / Под ред. Вильнера Я.М.: Минск, Высшая школа, 1980, 224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Лабораторный курс гидравлики, насосов и гидропередач / Под ред. Руднева С.С. и Подвидза Л.Г. – М.: Машиностроение, 1974, 41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5:00Z</dcterms:created>
  <dc:creator>Акком</dc:creator>
  <dc:description/>
  <cp:keywords/>
  <dc:language>en-US</dc:language>
  <cp:lastModifiedBy>SYSTEM</cp:lastModifiedBy>
  <dcterms:modified xsi:type="dcterms:W3CDTF">2011-09-12T07:15:00Z</dcterms:modified>
  <cp:revision>2</cp:revision>
  <dc:subject>Методические указания к выполнению лабораторной работы по гидравлике</dc:subject>
  <dc:title>Исследование истечения жидкости из отверстий и насадков</dc:title>
</cp:coreProperties>
</file>