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икладной геофиз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геофизическим исследованиям скважи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сследование влияния эргономических факторов геофизической аппаратуры на показатели качества ГИС”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: Кузнецова А.О. гр. 4151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: проф. Неретин В.Д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убна, 20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сновная часть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Что такое эргоном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НФОРМАЦИОННО-ИЗМЕРИТЕЛЬНЫЕ СИСТЕМЫ ДЛЯ ГЕОФИЗИЧЕСКИХ ИССЛЕДОВАНИЙ СКВАЖИН</w:t>
      </w:r>
      <w:r>
        <w:rPr>
          <w:cap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1. ОСНОВНЫЕ ЗАДАЧИ И ФУНКЦИИ КОМПЫОТЕРИЗИРОВАННЫХ ИССЛЕДОВАНИЙ СКВАЖИН ПРИБОРАМИ НА КАБЕЛЕ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>2. ЦИФРОВЫЕ И ПРОГРАММНО-УПРАВЛЯЕМЫЕ ПРОМЫСЛОВО-ГЕОФИЗИЧЕСКИЕ ИЗМЕРИТЕЛЬНЫЕ ЛАБОРАТОРИИ И СТАНЦИИ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РАВНИТЕЛЬНЫЙ АНАЛИЗ ЭФФЕКТИВНОСТИ РЕГИСТРИРУЮЩИХ СИСТЕМ ГИС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Эргономика рабочего места при работе с компьютером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физические исследования скважин (ГИС) являются областью прикладной геофизики, в которой современные физические методы исследования вещества используются для геологического изучения разрезов пройденных скважинами, выявления и оценки запасов полезных ископаемых, получение информации о ходе разработке месторождений и о техническом состоянии скваж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ись глубины скважин и соответственно усложнились условия их проходки. Это потребовало создание новых высокопроизводительных приборов и аппаратуры на основе достижений электронной техники и широкого внедрения обработки данных на ЭВМ. Но создание новых комплексов по сбору и обработке данных не устранило проблему получения качественных результатов при проведении исследований в скважи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данном курсовом проекте были рассмотрены некоторые эргономические факторы геофизической аппаратуры, которые непосредственно влияют на качество и эффективность проведения Г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Основная часть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/>
          <w:b/>
          <w:bCs/>
          <w:caps/>
          <w:sz w:val="28"/>
          <w:szCs w:val="28"/>
          <w:lang w:val="uk-UA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aps/>
          <w:sz w:val="28"/>
          <w:szCs w:val="28"/>
          <w:lang w:val="uk-UA"/>
        </w:rPr>
      </w:pPr>
      <w:r>
        <w:rPr>
          <w:b w:val="false"/>
          <w:bCs w:val="false"/>
          <w:caps/>
          <w:sz w:val="28"/>
          <w:szCs w:val="28"/>
        </w:rPr>
        <w:t>Что такое эргономика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caps/>
          <w:sz w:val="28"/>
          <w:szCs w:val="28"/>
          <w:lang w:val="uk-UA"/>
        </w:rPr>
      </w:pPr>
      <w:r>
        <w:rPr>
          <w:b w:val="false"/>
          <w:bCs w:val="false"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ргономика (от греч. “эрго” – работаю и “номос” – правило, закон.) представляет собой одну из самых молодых дисциплин, которая стала формироваться с конца 4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. </w:t>
      </w:r>
      <w:r>
        <w:rPr>
          <w:i/>
          <w:iCs/>
          <w:sz w:val="28"/>
          <w:szCs w:val="28"/>
        </w:rPr>
        <w:t>Эргономика</w:t>
      </w:r>
      <w:r>
        <w:rPr>
          <w:sz w:val="28"/>
          <w:szCs w:val="28"/>
        </w:rPr>
        <w:t xml:space="preserve"> – это научная дисциплина, комплексно изучающая человека (группу людей) в конкретных условиях его (их) трудовой деятельности, связанной с использованием машин или механизмов с целью повышения эффективности функционирования таких систем путем оптимизации средств, условий и процесса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ка является одновременно и исследовательской и проектировочной дисциплиной, так как одной из её задач является разработка методов учета человеческих факторов при проектировании новой и модернизации старой техники и технологии, а также существующих условий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ъектом</w:t>
      </w:r>
      <w:r>
        <w:rPr>
          <w:sz w:val="28"/>
          <w:szCs w:val="28"/>
        </w:rPr>
        <w:t xml:space="preserve"> исследования эргономики является система “человек – машина – среда” (СЧМ). Эргономика рассматривает СЧМ как сложное функционирующее целое, в котором ведущая роль принадлежит человеку. Структурная схема СЧМ приведена на рис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357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труктурная схема СЧ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дмет</w:t>
      </w:r>
      <w:r>
        <w:rPr>
          <w:sz w:val="28"/>
          <w:szCs w:val="28"/>
        </w:rPr>
        <w:t xml:space="preserve"> эргономики – конкретная трудовая деятельность человека, использующего маш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ргономика рассматривает технический и человеческий аспекты в неразрывной связи. Сочетание способностей человека и возможностей машины существенно повышает эффективность функционирования СЧМ. Поэтому решение прикладных проблем эргономики предполагает движение одновременно в двух направлениях – от требований человека к машине и условиям ее функционирования и, наоборот – от требований машины и условий ее функционирования к человеку. Оптимальные решения находятся, как правило,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есечении этих направлений. Тем самым эргономика решает задачи рациональной организации деятельности людей в СЧМ, целесообразного распределения функций между человеком и машиной.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особо подчеркнуть, что эргономика изучает определенные свойства СЧМ, которые получили название человеческих факторов. Они представляют собой интегральные характеристики связи человека и машины, проявляющиеся в конкретных условиях их взаимодействия при функционировании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человеческих факторов позволяет формулировать требования к профессиональному отбору и обучению персонала, техническим средствам подготовки, согласованию внешних средств трудовой деятельности и способов ее осуществления. Увеличивается роль человеческих, факторов применительно к задачам проектирования, создания и использования технически сложных изделий культурно-бытового назначения (радиоаппаратура, магнитофоны, телевизионная техника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е факторы всесторонне проявляются и фиксируются в такой целостной эргономической характеристике СЧМ, как эргоном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эргономичностью</w:t>
      </w:r>
      <w:r>
        <w:rPr>
          <w:sz w:val="28"/>
          <w:szCs w:val="28"/>
        </w:rPr>
        <w:t xml:space="preserve"> понимают свойство техники изменять эффективность трудовой деятельности в СЧМ в зависимости от степе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е соответствия физическим, биологическим и психическим свойствам человека. Эргономичность формируется на базе таких свойств техники, как управляемость, обслуживаемость, освояемость и обитае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Управляемость</w:t>
      </w:r>
      <w:r>
        <w:rPr>
          <w:sz w:val="28"/>
          <w:szCs w:val="28"/>
        </w:rPr>
        <w:t xml:space="preserve"> – свойство техники изменять эффективность выполнения человеком основной и вспомогательной работы при обеспечении необходимых технологических операций над предметом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служиваемость</w:t>
      </w:r>
      <w:r>
        <w:rPr>
          <w:sz w:val="28"/>
          <w:szCs w:val="28"/>
        </w:rPr>
        <w:t xml:space="preserve"> – свойство техники изменять эффективность выполнения человеком трудовых операций по приведению техники в состояние готовности к функционированию и поддержанию этого состояния в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свояемость </w:t>
      </w:r>
      <w:r>
        <w:rPr>
          <w:sz w:val="28"/>
          <w:szCs w:val="28"/>
        </w:rPr>
        <w:t>– характеризует эффективность приспособления техники к быстрому и качественному овладению техникой техническим и управляющим персо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итаемость</w:t>
      </w:r>
      <w:r>
        <w:rPr>
          <w:sz w:val="28"/>
          <w:szCs w:val="28"/>
        </w:rPr>
        <w:t xml:space="preserve"> – эргономическое свойство техники, приближающее условия её функционирования к оптимальным биологическим параметрам внешней среды, при которых работающему человеку обеспечивается нормальное развитие, хорошее здоровье и высокая работоспосо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ми показателями эргономичности являются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правляемост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или коэффициент занятости человека-оператора выполнением определенной единицы технологического процесс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выполнения человеком-оператором единицы технологического процесса с заданным качеств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ельность или норма времени на единицу труда;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служиваемост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оперативное время занятия человека подготовкой техники к её применен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оперативное время занятостью восстановлением или профилактикой техники;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вояемост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алендарное время профессиональной подготовки человека-операто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квалификации человека, необходимый для обслуживания тех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задачах эргономики, необходимо вести речь о комплексе задач, стоящих перед эргономикой и решаемых 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задач эргономики является оптимизация условий труда, для чего изучаются возможности и особенности различных категорий индивидов с целью учета полученных результатов при проектировании оборудования рабочих мест. В том числе эргономика приобретает все большее значение и в решении комплексной проблемы реабилитации лиц, в той или иной мере утративших работоспосо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й же целью в эргономике изучаются психофизические возможности и особенности людей пожилого возраста. Таким образом, эргономика создает научную базу для решения важной социальной проблемы по вовлечению в производительный труд указанной ча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ономика призвана решать ряд проблем, связанных с оценкой точности, надежности и стабильности работы, влияния психической напряженности, утомления, эмоциональных факторов и особенностей нервно-психической организации оператора на эффективность его деятельности в СЧ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создание эргономического обеспечения научной организации и безопасных условий труда. С этой целью должна производиться разработка эргономических норм и требований, а также эргономической оценки качества промышле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ргономика должна решать также ряд задач методологического характера. Это связано с тем, что она как наука находится в стадии становления, активного разверты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следований. Разработка методологических проблем способствует построению теории эргономики и тем самым, обогащает практику конкрет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направлений исследований и круга решаемых задач позволяет сформулировать общую цель или главную задачу эргономики. </w:t>
      </w:r>
      <w:r>
        <w:rPr>
          <w:i/>
          <w:iCs/>
          <w:sz w:val="28"/>
          <w:szCs w:val="28"/>
        </w:rPr>
        <w:t xml:space="preserve">Главная цель эргономики </w:t>
      </w:r>
      <w:r>
        <w:rPr>
          <w:sz w:val="28"/>
          <w:szCs w:val="28"/>
        </w:rPr>
        <w:t xml:space="preserve">формулируется как </w:t>
      </w:r>
      <w:r>
        <w:rPr>
          <w:i/>
          <w:iCs/>
          <w:sz w:val="28"/>
          <w:szCs w:val="28"/>
        </w:rPr>
        <w:t>единство трех аспектов исследования и проект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эффективности деятельности и соответственно функционирования человеко-машинных сист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храны здоровья люд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сестороннего развития личности людей, участвующих в трудовом процессе. Принятие тезиса о триедином характере главной цели эргономики позволяет избежать отрыва эргономических исследований от конкретных задач развития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сформулировать и </w:t>
      </w:r>
      <w:r>
        <w:rPr>
          <w:i/>
          <w:iCs/>
          <w:sz w:val="28"/>
          <w:szCs w:val="28"/>
        </w:rPr>
        <w:t>основные задачи эргономических разработок</w:t>
      </w:r>
      <w:r>
        <w:rPr>
          <w:sz w:val="28"/>
          <w:szCs w:val="28"/>
        </w:rPr>
        <w:t>, реализуемые при решении любой эргономической задач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outlineLvl w:val="0"/>
        <w:rPr/>
      </w:pPr>
      <w:r>
        <w:rPr>
          <w:i/>
          <w:iCs/>
          <w:sz w:val="28"/>
          <w:szCs w:val="28"/>
        </w:rPr>
        <w:t>Анализ и синтез деятельности оператора в СЧМ</w:t>
      </w:r>
      <w:r>
        <w:rPr>
          <w:sz w:val="28"/>
          <w:szCs w:val="28"/>
        </w:rPr>
        <w:t xml:space="preserve">. В процессе анализа изучается структура деятельности оператора, выявляются цели, мотивы и способы выполнения трудовой деятельности, рассматриваются возможные режимы работы и оценивается их влияние на результаты труда. На основании этих исследований определяются необходимые требования к характеристикам человека – оператор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outlineLvl w:val="0"/>
        <w:rPr/>
      </w:pPr>
      <w:r>
        <w:rPr>
          <w:i/>
          <w:iCs/>
          <w:sz w:val="28"/>
          <w:szCs w:val="28"/>
        </w:rPr>
        <w:t>Изучается комплекс эргономических свойств (характеристик) человека – оператора.</w:t>
      </w:r>
      <w:r>
        <w:rPr>
          <w:sz w:val="28"/>
          <w:szCs w:val="28"/>
        </w:rPr>
        <w:t xml:space="preserve"> Исследуется работа органов чувств человека, его центральной нервной системы, моторно-двигательного аппарата и т.д. Причем рассматриваются только оптимальные значения этих характеристик, а не экстремальные. </w:t>
      </w:r>
    </w:p>
    <w:p>
      <w:pPr>
        <w:pStyle w:val="TextBody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Организация рабочего места оператора</w:t>
      </w:r>
      <w:r>
        <w:rPr>
          <w:sz w:val="28"/>
          <w:szCs w:val="28"/>
        </w:rPr>
        <w:t xml:space="preserve"> с учетом комплекса его эргономических свойств, определенных ранее. Разрабатываются требования, предъявляемые к рабочему месту в целом и к отдельным его элементам, с целью обеспечения максимальных удобств и эффективности работ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outlineLvl w:val="0"/>
        <w:rPr/>
      </w:pPr>
      <w:r>
        <w:rPr>
          <w:i/>
          <w:iCs/>
          <w:sz w:val="28"/>
          <w:szCs w:val="28"/>
        </w:rPr>
        <w:t>Профессиональная подготовка операторов</w:t>
      </w:r>
      <w:r>
        <w:rPr>
          <w:sz w:val="28"/>
          <w:szCs w:val="28"/>
        </w:rPr>
        <w:t xml:space="preserve">, включающая в себя профотбор, профобучение, тренировку и формирование коллективов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Эргономическое проектирование и оценка СЧ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пределение экономического эффекта эргономического обеспеч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ИНФОРМАЦИОННО-ИЗМЕРИТЕЛЬНЫЕ СИСТЕМЫ ДЛЯ ГЕОФИЗИЧЕСКИХ ИССЛЕДОВАНИЙ СКВАЖИН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1. ОСНОВНЫЕ ЗАДАЧИ И ФУНКЦИИ КОМПЬЮТЕРИЗИРОВАННЫХ ИССЛЕДОВАНИЙ СКВАЖИН ПРИБОРАМИ НА КАБЕЛЕ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вшаяся компьютеризация ГИС, создание полных компьютерных технологий, цифровая передача и обработка данных преследуют решение нескольких основных информационных и экономических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достоверности первичной информации за счет ее оцифровки непосредственно в местах получения (скважинных приборах), передачи без искажений по линиям связи, цифровой обработки и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точности определения геологических параметров и технического состояния скважин вследствие совмещения измерений разнотипными скважинными приборами в единых скважинных услов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ет влияния геолого-технических условий исследований в процессе измер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оперативной комплексной обработки информации в режиме реального времени с различными средствами и процедурами контроля качества первичны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глубокой многопараметровой комплексной интерпретации геофизических и геологических данных в стационарных условиях с построением трехмерных моделей коллекторов и залеж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кращения времени непроизводительного простоя скважин и принятия управляющи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быстрый и облегченный обмен данными с другими информационно-измерительными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составными элементами СГИИС для исследования приборами на кабеле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ифровые многозондовые скважинные приборы с управляемыми режимами измерений, работающие в комбинированных сборках (агрегатируемы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цифровая телеметрия, обеспечивающая асинхронный доступ к данным каждого измерительного зонда и управляющим элементам приб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цифровая компьютеризированная лаборатория, включающая средства сбора цифровой и аналоговой информации от скважинных приборов, спускоподъемного и вспомогательного оборудования и управления их работой, средства регистрации, визуализации, обработки, хранения и передачи полученной информации, вспомогательные средства, обеспечивающие работоспособность всех систем лаборатории (станции), диагностику и контроль их состояния, средства резерв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пускоподъемное оборудование, работающее в автоматическом или полуавтоматическом режи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граммно-методическое обеспечение калибровки и тестирования приборов, проведения измерений, обработки, хранения и передачи информации, диагностики и контроля их состояния составных частей информационно-измерительного комплекса и программ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ая информационная технология геофизических исследований скважин содержит следующие этапы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дания на проведение исследован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ики и технических средств для исследован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технических средств к исследования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сследований и оформление промежуточного результат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 исследований, представление материалов заказчику в соответствующей форм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заклю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ому из этих этапов соответствует определенный регламент работ, который должен быть выполнен на основе существующих или вновь созданных методик работ, а </w:t>
      </w:r>
      <w:r>
        <w:rPr>
          <w:i/>
          <w:iCs/>
          <w:sz w:val="28"/>
          <w:szCs w:val="28"/>
        </w:rPr>
        <w:t>каждое рабочее место специалиста, выполняющего тот или иной этап, необходимо оснастить соответствующими техническими средствами и программно-методическим обеспечением</w:t>
      </w:r>
      <w:r>
        <w:rPr>
          <w:sz w:val="28"/>
          <w:szCs w:val="28"/>
        </w:rPr>
        <w:t>. В общем виде СГИИС состоит из комплекса средств получений геофизической информации на скважине и ряда автоматизированных рабочих мест специалистов на базе ПК (АРМ геолога. АРМ геофизика-интерпретатора, АРМ метролога и т.д.), которые должны быть объединены в единую интегрированную информационную систему промыслово-геофизическ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м звеном этой системы является информационно-измерительная система геофизических исследований скважин (СГИИС), которая включает в себя набор технических средств (скважинные приборы, геофизическая лаборатория, подъемник и т.д.) и методическое обеспечение, определяющее регламент работ при каждом виде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итерии оценки эффективности применения СГИИС можно найти только на основе системного анализа всей технологии проведения ГИС. Системный анализ предполагает рассмотрение с технологических, программных средств для выполнения определенной задачи, в частности проведения всего комплекса ГИС. Функции, позволяющие поднять производительность и геологическую эффективность системы на качественно новый уровень, имеют самые высокие экспертные весовые оценки, определяющие степень значимости каждой из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2. ЦИФРОВЫЕ И ПРОГРАММНО-УПРАВЛЯЕМЫЕ ПРОМЫСЛОВО-ГЕОФИЗИЧЕСКИЕ ИЗМЕРИТЕЛЬНЫЕ ЛАБОРАТОРИИ И СТАНЦИИ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b w:val="false"/>
          <w:bCs w:val="false"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геофизических производственных организациях РФ и стран СНГ эксплуатируется большое количество промыслово-геофизических лабораторий и станций, оснащенных оборудованием для цифровой регистрации данных ГИС. На базах геофизических предприятий с помощью отдельно выпускаемых регистраторов (МКС-Самотлор, ПВК, Пласт-5, КИУ) была проведена модернизация серийных аналоговых лабораторий ЛКС-7АУ-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лаборатории обладают различными функциональными возможностями и по-разному вписываются в полный цикл компьютерной технологии геофизическ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области применения промыслово-геофизической лаборатории (геофизические исследования открытого ствола, обсаженной скважины, контроль за эксплуатацией скважины) промыслово-геофизическая лаборатория состоит из ряда подсистем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а геофизической информаци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и визуализаци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я и управле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я за спускоподъемными операциям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система сбора геофизической информации</w:t>
      </w:r>
      <w:r>
        <w:rPr>
          <w:sz w:val="28"/>
          <w:szCs w:val="28"/>
        </w:rPr>
        <w:t xml:space="preserve"> предназначена для выделения и разделения по регистрирующим каналам измерительной информации, поступающей по кабелю от скважинны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система регистрации и визуализации</w:t>
      </w:r>
      <w:r>
        <w:rPr>
          <w:sz w:val="28"/>
          <w:szCs w:val="28"/>
        </w:rPr>
        <w:t xml:space="preserve"> включает в себя средства, необходимые для автоматической регистрации получаемых от подсистемы сбора геофизической информации данных, и их визуализацию с целью контроля качества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дсистема питания и управления</w:t>
      </w:r>
      <w:r>
        <w:rPr>
          <w:sz w:val="28"/>
          <w:szCs w:val="28"/>
        </w:rPr>
        <w:t xml:space="preserve"> осуществляет питание скважинных приборов и управление работой исполнительных механизмов (двигателей постоянной и переменного тока, переключателей и т.п.). В качестве источника питания для работы исполнительных механизмов скважинных приборов применяется блок БУСП-М, выходы которого связаны с измерительными панелями этих приборов. При работе с цифровыми связками программно-управляемых скважинных приборов дополнительно вводится блок кабельного интерфей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силового питания осуществляет питание оборудования лаборатории стабилизированным напряжением промышленной частоты. В случаях работы при больших провалах сетевого питания в состав лаборатории вводится агрегат бесперебойного питания с аккумуля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дсистема контроля за спускоподъемными операциями</w:t>
      </w:r>
      <w:r>
        <w:rPr>
          <w:sz w:val="28"/>
          <w:szCs w:val="28"/>
        </w:rPr>
        <w:t xml:space="preserve"> предназначена для обеспечения синхронной работы регистрирующих средств лаборатории с движением прибора в скважине и определения параметров этого движения (глубина, скорость, натяжение каб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снащенность геофизических партий определяется задачами, решаемыми геофизической службой, и условиями проведения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 из основных требований, предъявляемых к проводимым работам, – это высокая точность измерения изучаемого параметра. По техническим условиям погрешность измерения основных геофизических параметров не должна превышать 5%. В то же время исследования проводятся не в стационарных условиях, а в скважинных, расположенных на значительном удалении от мест базирования геофизической службы. Для современных скважин характерны большие глубины, высокие температуры, ограниченный диаметр. Поэтому вся геофизическая аппаратура должна быть высокоточной, устойчивой к вибрациям и тряске, надежной в работе при значительных перепадах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геофизические партии оснащены специальными станциями, которые включают: комплект наземной измерительной аппаратуры; скважинные приборы; оборудование, обеспечивающее спуск приборов в скважину и подъем их на поверхность; кабель, на котором производят спуско-подъемные операции и который одновременно служит электрическим каналом связи между наземной аппаратурой и скважинным приб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тия (отряд), проводящая геофизические исследования в скважинах, должна иметь полный комплект оборудования, необходимого для выполнения работ. Все оборудование и аппаратуру станции размещают в кузовах специальных автомашин. Для обслуживания скважин небольшой глубины (до 1500 м) аппаратуру монтируют в кузове одной автомашины, для изучения разрезов глубоких скважин – в кузовах двух автомашин. При этом в одном кузове, который установлен на шасси автомашины повышенной проходимости и называемой самоходным подъемником, монтируется лебедка с кабелем и размещается комплект скважинных приборов. Вся наземная измерительная аппаратура монтируется в кузове, установленном на шасси автомашины-вездехода, и называется автоматической лаборатор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скважин, которые бурятся на морском шельфе или в труднодоступных районах, лебедку с кабелем устанавливают непосредственно на скважине. Измерительную аппаратуру (лабораторию) изготовляют в виде отдельных блоков и к месту производства доставляют в контейн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ированные каротажные лаборатории подразделяют на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овые с цифровым или компьютеризированным регистратором, осуществляющие цифровую регистрацию данных от всех типов скважинных приборов через аналоговые (импульсные) выходы наземных панелей этих приборов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управляемые, работающие с цифровыми программно-управляемыми скважинными приборами и комбинированными сборками этих приборов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ии с программно-управляемыми средствами демодуляции и декодирования информационных сигналов скважинных приборов, коммутации жил кабеля, источников питания и управления опросом приборов, работающие с аналоговыми приборами без их наземных пан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2 приведена структурная схема промыслово-геофизической лаборатории, которая в совокупности с набором скважинных приборов, оснащенных индивидуальными системами телеметрии и соответствующими пультами, составляет скважинную геофизическую информационно-измеритель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машинной обработке результатов ГИС привел к необходимости цифровой регистрации данных. В настоящее время ГИС представляет собой единую технологию цифровой регистрации и компьютеризованной первичной обработки данных. Цифровые лаборатории включают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М с определенным типом операционной системы (ОС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оцифровки аналоговых и импульсных сигнало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ители на магнитной ленте (НМЛ) и гибких дисках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ое обеспечение для взаимодействия с оператором в интерактивном режиме и предварительной обработки данных (включая редактирование данных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контроля за условиями проведения измерений (коррекция глубины по магнитным меткам, регистрация натяжения кабеля, измерение давления в скважине, температуры, плотности и проводимости ПЖ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7785" cy="1673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Структурная схема аналоговой информационно - измерительной систем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держания нормальной работоспособности персонала и оборудования лабораторий и станций в их состав включают вспомогательные подсистемы. Подсистема жизнеобеспечения оснащена кондиционером, отопителем и системой наддува воздуха в салоне лабора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АРАТ-2</w:t>
      </w:r>
      <w:r>
        <w:rPr>
          <w:sz w:val="28"/>
          <w:szCs w:val="28"/>
        </w:rPr>
        <w:t>. Опыт создания компьютеризированных двухуровневых систем типа КИУ позволил быстро провести модернизацию этой системы на основе персонального компьютера IBM-PC/AT. Разработан и выпускается (СКТБ СПТ НПГП ГЕРС, г. Тверь) двухуровневый компьютеризированный регистратор КАРАТ-2 , в котором в качестве нижнего уровня использована микропроцессорная система МПСУ с набором геофизических модулей (УСО). Верхний уровень включает IBM-PC в индивидуальном исполнении. Индустриальное исполнение IBM-PC позволяет использовать его в качестве системного вставного блока в стойке. Системный вставной блок индустриального компьютера выполнен в вибро- и пылезащищенном исполнении (по классу IP-54) и включает в себя пассивную кросс-плату EISA, в которую вставляется процессор и системные контроллеры. Связь с нижним уровнем происходит через специальный шинный адаптер. В системе использован съемный, возимый винчестер (80-120 Мбайт), два гибких диска (3" и 5") и стандартный, специально укрепленный, монитор SVGA, плоттер ЭСПУ-К. Предполагается применять импортный термоплоттер SR-2020 или цветной плот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 регистратора КАРАТ-2 выполнено в среде MS-DOS и включает в себя базу данных по месторождениям, скважинам, замерам в скважине отдельными приборами. Системное программное обеспечение ГРИС содержит практически все функции, требуемые для современных регистрирующих систем. Информация записывается на диски в международном формате LAS и выводится на плоттере или в формате привычном для российских заказчиков, или в формате фирмы Шлюмберже. Достоинством программного обеспечения является то, что оно позволяет пользователю самостоятельно включать в состав системы любой скважинный прибор. В дальнейшем эта система может развиваться за счет введения в ее состав расширенного комплекса обрабатывающи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цифровых или компьютеризированных регистраторов не изменило структуру геофизической лаборатории. Произошла замена аналогового регистратора, что привело к повышению качества работ и ее производительности. В то же время в лаборатории остался весь набор геофизических пультов, осуществляющих связь со скважинными приборами как по цепям питания и управления, так и по информационным сигна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я работы оператора на скважине практически не претерпела изменений. Как и прежде, остались операции ручной настройки пультов, калибровки скважинных приборов. Появление в лаборатории компьютера, даже очень мощного, никак не повлияло на сам процесс измерений, так как он определяется структурой измерительной схемы скважинного прибора в совокупности с его индивидуальным измерительным пультом. Цифровой или компьютеризированный регистратор позволяет в той или иной степени автоматизировать процесс цифровой регистрации и осуществлять контроль качества: визуально – на экране монитора в процессе, исследований, количественно - после предварительн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геофизическую лабораторию с позиции теории измерительных систем, то агрегатирование в этой системе происходит на уровне выходов измерительных пультов. Только на этом конструктивном и информационном срезе возможны замена одного метода измерений на другой и расширение комплекса применяемых методов Г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лаборатории автоматических станций обеспечивают регистрацию всех геофизических параметров, измеряемых в скважине. Например, компьютеризированный регистратор КАРАТ-2 позволяет пользователю самостоятельно включать в состав системы любой скважинный прибор и имеет несколько носителей магнитной за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 станций включен подъемник, представляющий собой самоходную установку, смонтированную в специальном металлическом кузове на шасси автомобиля повышенной про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ск и подъем приборов осуществляют с помощью лебедки, установленной в кузове подъемника, на барабан которой намотан кабель. Барабан лебедки выполнен из немагнитного материала. Он имеет радиальное отверстие, через которое пропускается кабель для геофизических работ. Броня кабеля в большинстве подъемников крепится на оси барабана. Токоведущие жилы кабеля подсоединяются к коллектору. Выбор автомашины, емкость лебедки и ее конструктивные особенности определяются глубиной исследования и типом каб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узов подъемника (рис. 3) разделен на два отделения. Передняя часть, примыкающая к кабине автомобиля, отведена под кабину лебедчика. Здесь установлен пульт управления лебедкой 7, контрольные приборы, силовой блок энергопитания, дублеры рычагов управления автомашины 4, рычаги управления лебедкой 5 и 6. Во втором отделении установлена лебедка с кабелем 8. При необходимости в нем могут быть размещены бензоэлектрический агрегат или стационарный контейнер для транспортировки источников радиоактивного излучения. Здесь же перевозят грузы, скважинные приборы, блок-балан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660" cy="97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 Схема размещения в самоходном подъемн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ое усилие на барабан лебедки передается от двигателя автомобиля через механизм сцепления и коробку отбора мощности, карданную передачу, двухскоростной редуктор и двухрядную цеп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корости движения кабеля и величины тягового усилия осуществляется регулированием числа оборотов двигателя, переключением передаточных отношений в коробке передач автомобиля и в двухскоростном редукторе. Для плавного спуска кабеля и установки его на заданной глубине лебедка снабжена ленточным тормозом с ручным и пневматическим управлением. Лебедка оборудована полуавтоматическим кабелеукладчиком и маслонаполненным коллектором с металлическими щетками для соединения жил кабеля со схемой лабора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 лебедчика в подъемнике установлены приборы для измерения скорости движения и натяжения кабеля, глубины спуска прибора, световой сигнализации и двусторонней переговорной связи со скважиной и лабораторией, приборы для освещения кузова и устья скваж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1260" cy="2061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Подъемник каротажный самоходный ПКС-8 на базе автомобиля Урал 5323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ирование скважинной аппаратуры, т.е. выполнение за один спуско-подъем многопараметровых измерений, повышает геологическую эффективность ГИС, так как вследствие нахождения приборов в скважине одновременно в одинаковых условиях при совместной обработке результаты получаются более достовер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овать это преимущество возможно, если для всего парка скважинных приборов применять единую систему телеметрии, а скважинные приборы выполнять "проходными" (т.е. жилы кабеля проходят транзитом через весь скважинный прибор) для подключения, следующего прибора. Каждый скважинный прибор должен иметь свой АЦП и свой модулятор-демодулятор (модем) для подключений к жилам кабеля. Объединение нескольких скважинных приборов единым магистральным интерфейсом (например, на основе стандарта "Манчестер-II" и стандарта M1L-1553B) позволяет агрегатировать измерительные средства системы на новом конструктивном и информационном срезе – на уровне кабельного канала связи. Тем самым упрощается структура геофизической лаборатории, так как отпадает необходимость в геофизических измерительных пультах. Эти сложные устройства заменяются модулем связи с телеметрией скважинных приборов (модемом), который может быть вставлен непосредственно в микро-ЭВМ регист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ъединение разнородных, с точки зрения измеряемых физических полей и объемов информационных потоков, скважинных приборов в единую сборку ставит задачу организации приема от них информации. Выполнение этой задачи возлагается на микро-ЭВМ регистратора, который в этом случае становится центральным управляющим звеном информационно-измерительной системы. Управляющая ЭВМ через модем подает запрос к скважинному прибору, а выбранный скважинный прибор в ответ на запрос передает необходимые данные, которые регистрируются на винчестер и используются для визуализации и последующе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СРАВНИТЕЛЬНЫЙ АНАЛИЗ ЭФФЕКТИВНОСТИ РЕГИСТРИРУЮЩИХ СИСТЕМ ГИС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российских СГИИС с аналогичными системами, применяемыми передовыми зарубежными фирм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мыслово-геофизические лаборатории наиболее передовых зарубежных фирм (Schlumbergcr, CGG) включают в свои состав не систему регистрации и визуализации, как в рос</w:t>
        <w:softHyphen/>
        <w:t>сийских промыслово-геофизических лабораториях, а систему управления и обработки, состоящую из двух рабочих мест: места оператора и места геофизика-интерпретатора. Технически эти места выполнены идентично с применением одного и того же оборудования. Центральные процессоры рабочих мест связаны между собой, как правило, по сетевому интерфейсу типа Ethernet. Это позволяет решить две задачи. Во-первых, обеспечить 100%-ное резервирование в случае выхода из строя одного из рабочих мест. Во-вторых, обеспечить параллельную работу по регистрации и 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тральный процессор системы управления измерениями осуществляет управление и контроль за работой не только скважинных приборов, но и всех остальных подсистем промыслово-геофизической лаборатории. В промыслово-геофизических лабораториях фирм "Schlumberger", CGG, "Halliburton" имеются специальные технологические мониторы для отображения параметров условий измерений и состояния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спускоподъемными операциями проводится не только с помощью наземного оборудования, но и с помощью специального технологического модуля, входящего в состав цифровой сборки скважинных приборов, осуществляющего контроль за движением приборов в скважине и условиями изме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ереход фирмы "Schlumb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rger" к представлению материалов в виде псевдотрехмерная образов скважины (imaging) требует наличия на борту цветного плот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ехнические средства и программно-методическое обеспечение вышеперечисленных фирм позволяет проводить весь комплекс работ в открытом стволе, контроль техсостояния обсаженных скважин и их эксплуатации, а также прострелочно-взрывные работы и скважинную сейс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ссийские промыслово-геофизические лаборатории выполнены в настоящее время на базе старых аналоговых лабораторий типа ЛКС-7АУ-03, в состав которых вводится цифровой регистратор. Наиболее близко к зарубежным системам приближается система КАРАТ-2, которая имеет в своем составе цифровые сборки для работы в открытом стволе и развитую систему оперативной геофизической обработки на борту лаборатории. В ней отсутствуют системы контроля за состоянием остальных подсистем промыслово-геофизической лаборатории и условий проведения Г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</w:rPr>
        <w:t>Эргономика рабочего места при работе с комп’ютером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здается впечатление, что такие столы вовсе не предназначены для живого человека, тем более такого, который вынужден долгие часы просиживать за работой. С комфортом располагаются на нем исключительно ПК и перифер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задач эргономики является организация рабочего места оператора с целью повышения качества ГИС и снижения влияния нагрузок на организм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удость моделей компьютерных столов в отечественных мебельных магазинах просто удивляет – там представлены либо стандартные столы для офиса, на которых не предусмотрено место для компьютера и периферии, либо компьютерная стойка, «не предполагающая» пользователя. Впрочем, о нем, как обычно, никто и не подумал – главное, чтобы компьютеру было удоб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вайте разберемся, каким, как правило, бывает рабочее место, и каким оно должно быть, чтобы работать на нем было удобно и приятно. Чаще всего оно представляет собой заставленную различными периферийными устройствами, заваленную справочной литературой и прочими, не всегда нужными мелочами некую конструкцию, именуемую почему-то «компьютерным стол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здавая удобства для «Ее Величества Клавиатуры», можно впоследствии оказать медвежью услугу тем, кто с ней работа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А на чем же лучше всего сочетать длительные компьютерные и письменные работы?» – возникает естественный вопрос. Ответ на него таков: </w:t>
      </w:r>
      <w:r>
        <w:rPr>
          <w:i/>
          <w:iCs/>
          <w:sz w:val="28"/>
          <w:szCs w:val="28"/>
        </w:rPr>
        <w:t>в основном пригодность и функциональность любого стола определяет его рабочая зона</w:t>
      </w:r>
      <w:r>
        <w:rPr>
          <w:sz w:val="28"/>
          <w:szCs w:val="28"/>
        </w:rPr>
        <w:t>. Та часть столешницы, до которой работающий человек дотягивается рукой с прижатым к туловищу локтем, считается ближней зоной охвата, а то место, куда он может дотянуться, полностью выпрямив руку, – границей дальней з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му прямо сидящему за столом человеку бывает необходимо дотянуться до какой-либо его точки, что, видимо, реально сделать, увы, только в двух случаях: вы либо выращены в военной лаборатории из пробирки, либо столешница будет определенным образом «окружать» вас. Кроме того, очень важно правильно установить монитор, соблюдая следующие требования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плей должен стоять точно напротив пользователя, на уровне его глаз и на расстоянии вытянутой руки. 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экраном должно хватать места для клавиатуры (в соответствии с правилами грамотной посадки при слепом десятипальцевом методе печати), а если нужно, то для бумаг и кн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начит, что монитор должен находиться в самой широкой части ст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оме того, не стоит упускать из виду критерий общей рабочей площади, доведенный до абсурда любителями «подставок для компьютеров». И стационарный ПК, и стол для него не автономны и конструктивно никогда не будут завершены. Рабочее место – это не стол с компьютером, и не следует об этом забы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, занимаемая столом, и площадь, отведенная под рабочее место, имеют совершенно разную величину, и именно первая должна «стремиться» ко второй, а не наоборот, как это зачастую быва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 правильного расположения монитора будет зависеть то, насколько часто вам придется посещать окули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бобщив все высказанные соображения, в качестве практически идеального рабочего места можно представить себе некую угловую структуру с передним краем в форме лекала. Общая занимаемая ею площадь оптимальна, если ее установить в углу, а «мертвое», недоступное пространство занять монитором. Его сглаженный полукруглый передний край образует дугу вокруг пользователя, обеспечивая оптимальную зону дост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интенсивное внедрение компьютерных технологий в ГИС, человек все же выполняет достаточно большой объем работ, поэтому необходимо уделять большое внимание оснащению рабочего места специалиста соответствующими техническими средствами и следить за правильной организацией рабочих мест. Соблюдая определенные правила при проектировании АРМ можно поднять производительность труда, а так же качество ГИС на новый уровень. Также для поддержания нормальной работоспособности персонала и оборудования лабораторий и станций в их состав необходимо включать вспомогательные подсистемы, такие как подсистема жизнеобеспечения, оснащенная кондиционером, отопительной системой и системой наддува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большое внимание следует уделять и разработке нового оборудования, так как это так же влияет на качество проведения исследований. Например, программный комплекс КАРАТ-2 дает пользователю возможность самостоятельно включать в состав системы любой скважинный прибор, а комплексирование скважинной аппаратуры повышает геологическую эффективность Г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тя эргономика и не является технической наукой, однако при учете эргономических норм и требований, а также эргономической оценки качества промышленной продукции можно повысить качество проводимых исследований в геофизике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lang w:val="uk-UA"/>
        </w:rPr>
      </w:pPr>
      <w:r>
        <w:rPr>
          <w:rFonts w:cs="Times New Roman"/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Добрынин В.М., Вендельштейн Б.Ю., Резванов Р.А., Африкян А.Н.,: Геофизические исследования скважин: Учеб. Для вузов. Под ред. д. г.-м. н. В.М. Добрынина, к. т. н. Н.Е. Лазуткиной – М.: ФГУП Издательство “Нефть и газ” РГУ нефти и газа им. И.М. Губкина, 2004. – 400с. Илл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маров С.Г.: Геофизические методы исследований скважин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Розенблат В.В.: Общие основы физиологии труда и эргономики.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>
      <w:rFonts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Дата Знак"/>
    <w:qFormat/>
    <w:rPr>
      <w:sz w:val="24"/>
      <w:szCs w:val="24"/>
    </w:rPr>
  </w:style>
  <w:style w:type="character" w:styleId="Style8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rFonts w:cs="Times New Roman"/>
      <w:i/>
      <w:iCs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6">
    <w:name w:val="Переменный HTML"/>
    <w:qFormat/>
    <w:rPr>
      <w:rFonts w:cs="Times New Roman"/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Подпись Знак"/>
    <w:qFormat/>
    <w:rPr>
      <w:sz w:val="24"/>
      <w:szCs w:val="24"/>
    </w:rPr>
  </w:style>
  <w:style w:type="character" w:styleId="Style16">
    <w:name w:val="Приветствие Знак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HTML9">
    <w:name w:val="Цитата HTML"/>
    <w:qFormat/>
    <w:rPr>
      <w:rFonts w:cs="Times New Roman"/>
      <w:i/>
      <w:iCs/>
    </w:rPr>
  </w:style>
  <w:style w:type="character" w:styleId="Style19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20">
    <w:name w:val="Электронная подпись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shd w:fill="F4A460" w:val="clear"/>
      <w:spacing w:before="280" w:after="280"/>
      <w:jc w:val="center"/>
    </w:pPr>
    <w:rPr>
      <w:b/>
      <w:bCs/>
      <w:color w:val="FFFFFF"/>
      <w:sz w:val="28"/>
      <w:szCs w:val="28"/>
    </w:rPr>
  </w:style>
  <w:style w:type="paragraph" w:styleId="Headblue">
    <w:name w:val="headblue"/>
    <w:basedOn w:val="Normal"/>
    <w:qFormat/>
    <w:pPr>
      <w:spacing w:before="280" w:after="280"/>
      <w:ind w:left="283" w:hanging="0"/>
    </w:pPr>
    <w:rPr>
      <w:b/>
      <w:bCs/>
      <w:i/>
      <w:iCs/>
      <w:color w:val="0000FF"/>
    </w:rPr>
  </w:style>
  <w:style w:type="paragraph" w:styleId="Headbold">
    <w:name w:val="headbold"/>
    <w:basedOn w:val="Normal"/>
    <w:qFormat/>
    <w:pPr>
      <w:spacing w:before="280" w:after="280"/>
      <w:ind w:left="283" w:hanging="0"/>
    </w:pPr>
    <w:rPr>
      <w:b/>
      <w:bCs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Обычный отступ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9">
    <w:name w:val="Приветствие"/>
    <w:basedOn w:val="Normal"/>
    <w:next w:val="Normal"/>
    <w:qFormat/>
    <w:pPr/>
    <w:rPr/>
  </w:style>
  <w:style w:type="paragraph" w:styleId="Style3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1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5">
    <w:name w:val="Электронная подпись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120" w:after="120"/>
    </w:pPr>
    <w:rPr>
      <w:rFonts w:ascii="Palatino Linotype" w:hAnsi="Palatino Linotype" w:cs="Palatino Linotype"/>
      <w:b/>
      <w:bCs/>
      <w:caps/>
      <w:sz w:val="36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ind w:left="240" w:hanging="0"/>
    </w:pPr>
    <w:rPr>
      <w:rFonts w:ascii="Palatino Linotype" w:hAnsi="Palatino Linotype" w:cs="Palatino Linotype"/>
      <w:smallCaps/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480" w:hanging="0"/>
    </w:pPr>
    <w:rPr>
      <w:rFonts w:ascii="Palatino Linotype" w:hAnsi="Palatino Linotype" w:cs="Palatino Linotype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15:00Z</dcterms:created>
  <dc:creator>Кузнецова Алина Олеговна</dc:creator>
  <dc:description>Взято с сайта кафедры Общей и прикладной геофизики:
http://geophysics.uni-dubna.ru</dc:description>
  <cp:keywords/>
  <dc:language>en-US</dc:language>
  <cp:lastModifiedBy>SYSTEM</cp:lastModifiedBy>
  <cp:lastPrinted>2005-12-01T18:30:00Z</cp:lastPrinted>
  <dcterms:modified xsi:type="dcterms:W3CDTF">2011-09-12T07:15:00Z</dcterms:modified>
  <cp:revision>2</cp:revision>
  <dc:subject>Влияние эргономических факторов аппаратуры на показатели качества ГИС</dc:subject>
  <dc:title>Курсовая работа по ГИС</dc:title>
</cp:coreProperties>
</file>