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хранилища — искусственные водоемы, образованные при перекрытии русла рек. Многим из них свойственно суточное колебание уровня воды, достигающее иногда 1,5—2 м, характерен также режим паводка (увеличение стока без значительного изменения скорости течения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бного населения водохранилищ идет тремя путями: из пойменных водоемов района затопления; из озер и прудов, связанных с рекой; из реки, в русле которой образовано водохранилищ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рыбы, обитавшие в реке до зарегулирования стока, не сохраняются в водохранилищах. В первую очередь это проходные виды (осетровые и др.), а также приспособленные к обитанию в реке при наличии течения (жерех, подуст, елец, форель, хариус и др.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водохранилищ в устьях рек Украины сооружены относительно недавно, поэтому формирование ихтиофауны в них не завершено. Однако уже сейчас очевидна тенденция к вытеснению ценных видов рыб сорными: щука, судак, сом, сазан, язь, голавль заменяются тугорослым окунем, бычками, плотвой, карасем и т. д. Этот процесс усугубляют неблагоприятные условия для нереста в водохранилищах таких рыб, как сазан, щука, чехонь и др. Кроме того, большой урон наносит рыбному стаду массовое размножение в водохранилищах синезеленых водорослей, наблюдаемое в летние месяцы из-за перегрева воды при недостаточной скорости водообме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Водохранилища Днепровского каскад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крупные водохранилища Украины расположены в русле Днепра. Общая площадь Киевского, Каневского, Кременчугского, Днепродзержинского, Запорожского и Каховского водохранилищ — более б тыс. км 2. Рыбная фауна в них одинакова, с естественным смещением теплолюбивых видов к югу, а холодноводных к север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ы здесь лещ, судак, щука, окунь, налим, сом, сазан, плотва, карась, линь, густера. Реже встречаются голавль, язь, жерех, красноперка, синец, подуст, угорь, стерлядь. Сравнительно недавно акклиматизированы белый амур, толстолоби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постоянство видового состава Днепровских водохранилищ сохраняется благодаря наличию большого количества не зарегулированных приток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краине широко распространены искусственные водоёмы – водохранилища и пруды, имеющие исключительно важное хозяйственное значение. Они используются для гидроэнергетики, судоходства, промышленного и бытового водоснабжения, рыборазведение, орошения и обводнения регионов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дохранилища и пру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скусственные водоёмы Украины</w:t>
      </w:r>
      <w:r>
        <w:rPr>
          <w:sz w:val="28"/>
          <w:szCs w:val="28"/>
        </w:rPr>
        <w:t xml:space="preserve"> занимают площадь около 1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держат объём воды до 6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оторый превышает средний годовой сток Днепра и в целом водные ресурсы страны, формирующиеся на территории страны в средние по водности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лишь количественное отличие между прудом и водохранилищем – условно принято, что искусственный водоём объёмом до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является прудом, а с большим – водохранилищем. Создание искусственных водоёмов связано с необходимостью регулирования очень неравномерного во времени стока рек. Аккумулируя воду во время половодья пруды и водохранилища позволяют использовать её в меженный период, когда сток рек малый, а потребность в воде наибольшая. Созданный при этом напор может использоваться для производства электроэнергии и подачи воды самотёком для ор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Украины пруды и водохранилища создавались ещё в давние времена, особенно при заселении южных маловодных районов. Наиболее интенсивный рост их количества наблюдается во второй половине XX столетия. Если в 1950 г. площадь водного зеркала всех прудов и малых водохранилищ составляла около 98 тыс. га, а их полный объем – 1,4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уже через 10 лет площадь прудов и малых водохранилищ увеличилась вдвое, а объём – почти в 3 раза. В настоящее время такими водоёмами (около 1100 водохранилищ и почти 28000 прудов) зарегулировано около четверти среднего годового стока, формируемого в пределах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аспределение искусственных водоё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бщего количества водохранилищ Украины 90% водоёмов имеют объём не более 1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8% – от 10 до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ишь 2% – свыше 1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искусственных водоёмов по территории страны неравномерно. Наибольшую площадь они занимают в лесостепной и степной зонах. Здесь в среднем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ерритории приходится 1 га водной поверхности водохранилищ и прудов, т.е. 1% площади находится под водой. Свыше 1 га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водного зеркала прудов и водохранилищ имеют Винницкая, Донецкая, Одесская, Харьковская, Хмельницкая и Черниговская области, меньше всего – 0,1-0,3 га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олынская, Закарпатская, Ивано-Франковская области и Автономная Республика Кр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ёмы заполняются во время половодья, но некоторая часть (расположенных в засушливых районах) заполняется частично или полностью, за счёт воды из других территорий и речных бассейнов. Среди таких – водоёмы Донецкой, Харьковской, Херсонской областей и АР Кр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спользование водохранилищ и пр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епных и в центральных маловодных лесостепных районах пруды и водохранилища используются преимущественно для водоснабжения, орошения и рыборазведения. В северной части страны (на Полесье) они зачастую являются водоприёмниками осушительных систем, источником водоснабжения, используются для увлажнения, рекреации и рыбного хозяйства. В Карпатском регионе их главное назначение – водоснабжение, гидроэнергетика, рыборазведение и как защита от паво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по Украине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риходится (без учёта крупных водохранилищ на Днепре и Днестре) 0,8 га водной поверхности искусственных водоёмов, а с ними – почти 2 га. Из суммарного объёма водохранилищ и прудов на одного жителя страны соответственно приходится 221 и 112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ют крупнейшие искусственные водоёмы Украины – водохранилища Днепровского каскада и Днестровское водохранилище. Днепр всегда имел большое значение для развития хозяйства страны – вначале в качестве воднотранспортной магистрали, а потом как источник дешёвой гидроэнергии, для водоснабжения городов, промышленных предприятий, орошения сельскохозяйственных угодий, борьбы с наводнениями и затоплениями, рекреации, развития рыбного хозяй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дохранилища на Днеп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Днепровского каскада входят (с севера на юг – вниз по течению реки): Киевское, Каневское, Кременчугское, Днепродзержинское, Днепровское и Каховское водохранилища. Суммарный полный объём водохранилищ каскада составляет 43,7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полезный проектный объём – 18,7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еально же в силу ряда причин полезный объём водохранилищ составляет до 8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Уровень регулированного стока искусственными водоёмами</w:t>
      </w:r>
      <w:r>
        <w:rPr>
          <w:sz w:val="28"/>
          <w:szCs w:val="28"/>
        </w:rPr>
        <w:t xml:space="preserve"> большинства рек Украины достигает 30-70%. Это относится, прежде всего, к рекам бассейнов Южного Буга, Северского Донца, Днепра, рек юга страны и Крыма, где у большинства рек сток зарегулирован прудами и водохранилищами на 100%. Наименее всего (1-17%) зарегулирован сток рек бассейнов Вислы, Припяти и Де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</w:rPr>
        <w:t>Киевское водохранилище</w:t>
      </w:r>
      <w:r>
        <w:rPr>
          <w:sz w:val="28"/>
          <w:szCs w:val="28"/>
        </w:rPr>
        <w:t>, созданное в 1964-1966 гг., является верхней ступенью Днепровского каскада. Створ его гидроузла расположен выше впадения р. Десны в Днепр. Зеркало водохранилища площадью 92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ходится на территории Киевской, Черниговской областей Украины и Республики Беларусь. Длина водохранилища составляет 100 км, максимальная ширина – 12 км, а средняя глубина – 4 м (максимальная до 14,5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значением Киевского водохранилища является выработка электроэнергии, поддержание необходимых судоходных глубин и удовлетворение нужд потребителей воды в маловодные периоды. В летне-осенний период водохранилище осуществляет сезонное регулирование стока и мощности Г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u w:val="single"/>
        </w:rPr>
        <w:t>Каневское водохранилище</w:t>
      </w:r>
      <w:r>
        <w:rPr>
          <w:sz w:val="28"/>
          <w:szCs w:val="28"/>
        </w:rPr>
        <w:t xml:space="preserve"> – самый молодой искусственный водоём на Днепре, созданный в 1972-1978 гг., в районе г. Канева. Площадь зеркала водохранилища, расположенного на территории Киевской и Черкасской областей, составляет 67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его длина – 123 км, максимальная ширина достигает 8 км, а средняя глубина – 3,9 м (максимальная до 21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азначением водохранилища является выработка электроэнергии, поддержание судоходных глубин и регулирование уровня Днепра в паводковый период года. Введение в эксплуатацию Каневского водохранилища обеспечило бесперебойное движение судов с осадкой до 3,5 м от г. Киева до устья Днепра. В верховье Каневского водохранилища расположены водозаборы для хозяйственно-питьевого водоснабжения г. Киева, киевских ТЕЦ, а также крупный водозабор (до 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Трипольской Г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вор </w:t>
      </w:r>
      <w:r>
        <w:rPr>
          <w:bCs/>
          <w:iCs/>
          <w:sz w:val="28"/>
          <w:szCs w:val="28"/>
          <w:u w:val="single"/>
        </w:rPr>
        <w:t>Кременчугского водохранилища</w:t>
      </w:r>
      <w:r>
        <w:rPr>
          <w:sz w:val="28"/>
          <w:szCs w:val="28"/>
        </w:rPr>
        <w:t>, созданного в 1959-1961 гг., расположен выше г. Кременчуга. Это крупнейший по площади (22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скусственный водоём Украины. Чаша водохранилища размещена на территории Черкасской, Кировоградской и Полтавской областей. Её длина составляет 149 км, максимальная ширина достигает 28 км, а средняя глубина – 6 м (максимальная до 20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менчугское водохранилище является основным регулятором стока Днепра. Режим его работы определяется требованиями всех участников водохозяйственного комплекса Днепровского каскада и соображениями экономного расходования водных ресурсов на протяжении всего летне-осеннего периода. Режим работы водохранилища напрямую корректируется режимом работы Каховского водохранилища, из которого осуществляются наибольшие отборы днепровск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527"/>
        <w:gridCol w:w="2813"/>
        <w:gridCol w:w="2126"/>
      </w:tblGrid>
      <w:tr>
        <w:trPr/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Распространение водохранилищ по регионам Украины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о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водохранили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водного зеркала, к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ий объём, млн.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 Кры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,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ниц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,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епропетро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4,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нец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6,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томир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,6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арпат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орож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6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вано-Франко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е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,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ровоград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,4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уган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ьво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колае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,6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9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та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вен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7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нополь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ько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6,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ерсон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мельниц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,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кас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,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иговс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овицк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краи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1094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2636,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8361,9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Кременчугского водохранилища осуществляется водозабор для хозяйственно-питьевых нужд городов Кировограда и Светловодска, а также ряда крупных промышленных предприятий Черкасской и Полтавской областей. Наибольшим водозаборным узлом здесь является насосная станция канала Днепр-Ингулец (3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мба </w:t>
      </w:r>
      <w:r>
        <w:rPr>
          <w:bCs/>
          <w:iCs/>
          <w:sz w:val="28"/>
          <w:szCs w:val="28"/>
          <w:u w:val="single"/>
        </w:rPr>
        <w:t>Днепродзержинского водохранилища</w:t>
      </w:r>
      <w:r>
        <w:rPr>
          <w:sz w:val="28"/>
          <w:szCs w:val="28"/>
        </w:rPr>
        <w:t>, введенного в эксплуатацию в 1966 г., расположена выше г. Днепродзержинск. Водохранилище находится на территории Кировоградской, Полтавской и Днепропетровской областей. Площадь зеркала искусственного водоёма составляет 56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щая длина – 149 км, максимальная ширина до 8 км, а средняя глубина – 4,3 м (максимальная более 16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водохранилища используется преимущественно для регулирования стока Днепра, обеспечивающего работоспособность местной ГЭС. Отсюда осуществляется водозабор в канал Днепр-Донбасс (способный пропускать 1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, на хозяйственно-питьевые цели (2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– Аульский водозабор), для промышленного водоснабжения (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и для подачи на 16 орошаемых участков (около 4,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Днепровское водохранилище (Днепрогэс)</w:t>
      </w:r>
      <w:r>
        <w:rPr>
          <w:sz w:val="28"/>
          <w:szCs w:val="28"/>
        </w:rPr>
        <w:t xml:space="preserve"> первое водохранилище из Днепровского каскада, построенное в 1927-1932 гг. Во время Великой Отечественной войны плотина была разрушена, а в послевоенное время гидроузел восстановили, реконструировали и теперь здесь действуют две гидроэлектростанции – ГЭС-1 (у правого берега реки) и ГЭС-2 (у левого берега, введенная в эксплуатацию в 1980 г.). Водохранилище площадью 41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о на территории Днепропетровской и Запорожской областей. Его общая длина составляет 129 км, максимальная ширина достигает 7 км, а средняя глубина – 8 м (максимальная – 53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после сооружения Днепрогэса удалось обеспечить условия свободного судоходства на этом участке Днепра. Порожистый участок имел длину более 65 км и ширину до 1 км, а общий перепад высот составлял более 30 метров. Днепровское водохранилище является единственным во всём каскаде, создание которого не привело к подтоплению земель и образованию мелководных зон. Оно является источником хозяйственно-питьевого водоснабжения городов Днепропетровска, Днепродзержинска и Новомосковска (общий водозабор около 1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. Значительное количество воды (до 14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из него отбирается на нужды промышленности и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вор </w:t>
      </w:r>
      <w:r>
        <w:rPr>
          <w:bCs/>
          <w:iCs/>
          <w:sz w:val="28"/>
          <w:szCs w:val="28"/>
          <w:u w:val="single"/>
        </w:rPr>
        <w:t>Каховского водохранилища</w:t>
      </w:r>
      <w:r>
        <w:rPr>
          <w:sz w:val="28"/>
          <w:szCs w:val="28"/>
        </w:rPr>
        <w:t>, построенного в 1955-1958 гг. и замыкающего Днепровский каскад, расположен ниже г. Каховка. Чаша водохранилища площадью 215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ягивается по территории Запорожской, Днепропетровской и Херсонской областей. Его длина составляет 238 км, максимальная ширина достигает 24,2 км, а средняя глубина – 8,5 м (максимальная до 36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ховское водохранилище – наибольший водозаборный узел Днепровского каскада, являющийся источником питьевого водоснабжения городов Никополь, Марганец, Орджоникидзе, а также ряда населенных пунктов Херсонской области и АР Крым. Отсюда вода отбирается в наибольшие каналы не только Украины, а и Европы – Северо-Крымский канал (29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, Каховский (3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, насосные станции Северорогачинской (55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, Верхнетарасовской (1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и Никопольской (6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оросительных систем. Суммарный объём водозабора из водохранилища превышает 9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что значительно больше меженной затраты Днепра в створе гидроузла в маловодные годы. Из промышленных объектов наибольшими потребителями воды являются Запорожская ГРЕС (1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и канал Днепр-Кривой Рог (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870"/>
        <w:gridCol w:w="2813"/>
        <w:gridCol w:w="1456"/>
      </w:tblGrid>
      <w:tr>
        <w:trPr/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Распространение прудов по регионам Украины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о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уд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водного зеркала, к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ём, млн.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 Кры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,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ниц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,6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лын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4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епропетро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,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нец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томир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1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арпат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орож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вано-Франко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4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е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,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ровоград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уган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5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ьво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4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колае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та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,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внен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6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,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нополь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ько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ерсон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4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мельниц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,2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кас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,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иговс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6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овицк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7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Украин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27579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2123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3043,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провский каскад водохранилищ является классическим примером комплексного использования водных ресурсов. Зарегулированный им сток используется для водоснабжения городов и сельских населенных пунктов; водоснабжения промышленности, орошения и увлажнения земель, гидроэнергетики, рыбного хозяйства, водного транспорта, рекреац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нестровское водохранилищ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вор гидроузла </w:t>
      </w:r>
      <w:r>
        <w:rPr>
          <w:bCs/>
          <w:iCs/>
          <w:sz w:val="28"/>
          <w:szCs w:val="28"/>
          <w:u w:val="single"/>
        </w:rPr>
        <w:t>Днестровского водохранилища</w:t>
      </w:r>
      <w:r>
        <w:rPr>
          <w:sz w:val="28"/>
          <w:szCs w:val="28"/>
        </w:rPr>
        <w:t xml:space="preserve"> расположен в районе г. Нижнеднестровск Винницкой области. В Днестровский комплекс входят: основное водохранилище с гидроэлектростанцией, буферное водохранилище и гидроаккумулирующая электростанция. Первый агрегат ГЭС запущен в эксплуатацию в 198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ша основного водохранилища протягивается по территории Винницкой, Хмельницкой, Черновицкой, Тернопольской областей Украины и Республики Молдова. Площадь зеркала водохранилища составляет 14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нестровское водохранилище имеет комплексное назначение и обеспечивает нужды энергетики, водоснабжения, орошения, судоходства и борьбы с наводнениями. В летне-осенний период оно осуществляет компенсирующее регулирование стока с целью обеспечения потребностей в воде потребителей от створа гидроузла до устья Днестра, в зимний период – работает в энергетическом режим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имферопольский гидроузел</w:t>
      </w:r>
      <w:r>
        <w:rPr>
          <w:sz w:val="28"/>
          <w:szCs w:val="28"/>
        </w:rPr>
        <w:t xml:space="preserve"> - современное гидротехническое сооружение, которое позволит оросить 10 тысяч гектаров колхозных земель Симферопольского и Октябрьского районов, улучшить водоснабжение города, благоустроить центр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декабря 1955 года "Крымская правда" сообщила: "Вчера Государственная комиссия приняла гидротехническое сооружение на Симферопольском водохранилище. Симферопольский гидроузел, строившийся в течение четырёх лет, вступил в строй. Плотина Симферопольского водохранилища является самой крупной земляной плотиной на Украине. Она построена из аптских гли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Симферопольского водохранилища</w:t>
      </w:r>
      <w:r>
        <w:rPr>
          <w:rStyle w:val="StrongEmphasis"/>
          <w:b w:val="false"/>
          <w:sz w:val="28"/>
          <w:szCs w:val="28"/>
        </w:rPr>
        <w:t xml:space="preserve"> водами Салгира</w:t>
      </w:r>
      <w:r>
        <w:rPr>
          <w:sz w:val="28"/>
          <w:szCs w:val="28"/>
        </w:rPr>
        <w:t xml:space="preserve"> началось в феврале 1955 года и продолжалось до декабря 1956-го. Водное зеркало, протянувшееся на пять километров, покрыло пойменный Крымтаевский лесок и пастбища Битака. На левом берегу был устроен пляж, засыпанный жёлтым ракушечным песком, с лежаками, "грибками" и зонтами. Здесь появились раздевалки, киоски, спасательная станция и даже ресторан. На водной глади забелели паруса яхт. Лихо разрезали волны моторные катера. А глубины заселили рыбой: помимо традиционных карпа и карася стали новосёлами серебряный карась, язь, судак, тарань. Вокруг посадили сос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оне отдыха проложили автобусный маршрут. Остановка так и называлась - "Пляж". Горожане любовно называли водохранилище Симферопольским морем. Но ситуация изменилась, когда с 1961 года в связи с нехваткой питьевой воды в Симферополе водохранилище стало работать на горо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968-го горсовет принял решение</w:t>
      </w:r>
      <w:r>
        <w:rPr>
          <w:rStyle w:val="StrongEmphasis"/>
          <w:b w:val="false"/>
          <w:sz w:val="28"/>
          <w:szCs w:val="28"/>
        </w:rPr>
        <w:t xml:space="preserve"> "Об охране плотины гидроузла Симферопольского водохранилища"</w:t>
      </w:r>
      <w:r>
        <w:rPr>
          <w:sz w:val="28"/>
          <w:szCs w:val="28"/>
        </w:rPr>
        <w:t>, которым горожане были лишены своего "моря". Сейчас на территории прилегающей к водохранилищу запрещена всякая хозяйственная деятель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ощадь водного зеркала:</w:t>
      </w:r>
      <w:r>
        <w:rPr>
          <w:sz w:val="28"/>
          <w:szCs w:val="28"/>
        </w:rPr>
        <w:t xml:space="preserve"> 323 Га, объем при полном заполнении составляет 36 млн м3, глубина - до 34 м. Рыбалка разрешена только с берег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ния уровня воды до 4 м - на последней фотографии место, где при полном заполнении водоема ловить невозможно (из того, что видел по Крыму рекорд принадлежит Белогорскому водохранилищу - 8 м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оды зависит от осадков в горах и использования воды на технужды. И он может очень варьировать в течение года, что сильно отражается на клеве. Также на клев влияет колосальный прессин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льефу - есть относительно мелкие заливы и глубины (при забросе метров на сорок с берега - глубина может достигать 20 м, на последнем фото место с глубиной до 15 м). Тип берега скальный, обильно обросший ракушкой-дрейсеной и мидиями - соответственно зацепы) В некоторых местах на дне много мусора. Подветренный берег (по преобладанию розы ветров) заболочен из-за наносов и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хищников - окунь, щука, судак. Рыба есть, но ловить ее можно только с берега. Со всем вышеперечисленным - ловить ее очень сложно, но интерес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6:00Z</dcterms:created>
  <dc:creator>mari</dc:creator>
  <dc:description/>
  <cp:keywords/>
  <dc:language>en-US</dc:language>
  <cp:lastModifiedBy>SYSTEM</cp:lastModifiedBy>
  <dcterms:modified xsi:type="dcterms:W3CDTF">2011-09-12T07:16:00Z</dcterms:modified>
  <cp:revision>2</cp:revision>
  <dc:subject/>
  <dc:title>Водохранилища — искусственные водоемы, образованные при перекрытии русла рек</dc:title>
</cp:coreProperties>
</file>