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jc w:val="center"/>
        <w:rPr>
          <w:color w:val="000000"/>
          <w:sz w:val="28"/>
          <w:lang w:val="en-US" w:eastAsia="en-US"/>
        </w:rPr>
      </w:pPr>
      <w:r>
        <w:rPr>
          <w:b/>
          <w:bCs/>
          <w:color w:val="000000"/>
          <w:sz w:val="28"/>
          <w:lang w:val="en-US" w:eastAsia="en-US"/>
        </w:rPr>
        <w:t>Из истории географического изучения территории России</w:t>
      </w:r>
      <w:r>
        <w:br w:type="page"/>
      </w:r>
    </w:p>
    <w:p>
      <w:pPr>
        <w:pStyle w:val="Normal"/>
        <w:spacing w:lineRule="auto" w:line="360"/>
        <w:ind w:firstLine="709"/>
        <w:jc w:val="both"/>
        <w:rPr>
          <w:color w:val="000000"/>
          <w:sz w:val="28"/>
          <w:lang w:val="en-US" w:eastAsia="en-US"/>
        </w:rPr>
      </w:pPr>
      <w:r>
        <w:rPr>
          <w:bCs/>
          <w:color w:val="000000"/>
          <w:sz w:val="28"/>
          <w:szCs w:val="27"/>
          <w:lang w:val="en-US" w:eastAsia="en-US"/>
        </w:rPr>
        <w:t>Накопление первоначальных географических сведений о территории России в русских источниках</w:t>
      </w:r>
    </w:p>
    <w:p>
      <w:pPr>
        <w:pStyle w:val="Normal"/>
        <w:spacing w:lineRule="auto" w:line="360"/>
        <w:ind w:firstLine="709"/>
        <w:jc w:val="both"/>
        <w:rPr>
          <w:color w:val="000000"/>
          <w:sz w:val="28"/>
          <w:lang w:val="en-US" w:eastAsia="en-US"/>
        </w:rPr>
      </w:pPr>
      <w:r>
        <w:rPr>
          <w:color w:val="000000"/>
          <w:sz w:val="28"/>
          <w:lang w:val="en-US" w:eastAsia="en-US"/>
        </w:rPr>
        <w:t>Разнообразные и достоверные сведения о природе и хозяйстве различных участков территории России содержатся в монастырских летописях. Первым такого рода источником считается "Повесть временных лет" киевского летописца Нестора, относящаяся к 1114-1116 гг. В ней имеется масса сведений о природе и хозяйстве юго-западных и центральных районов Русской равнины. Из летописей известно, что новгородцы посещали северные моря (Белое и Баренцево) еще в XI столетии, на Груманте (Шпицбергене) бывали начиная с XII в. В XV в. они посещали Новую Землю, а с XVI в. регулярно занимались промыслом на этих островах.</w:t>
      </w:r>
    </w:p>
    <w:p>
      <w:pPr>
        <w:pStyle w:val="Normal"/>
        <w:spacing w:lineRule="auto" w:line="360"/>
        <w:ind w:firstLine="709"/>
        <w:jc w:val="both"/>
        <w:rPr/>
      </w:pPr>
      <w:r>
        <w:rPr>
          <w:color w:val="000000"/>
          <w:sz w:val="28"/>
          <w:lang w:val="en-US" w:eastAsia="en-US"/>
        </w:rPr>
        <w:t xml:space="preserve">И.П. Магидович (1957) подчеркивает, что весь север Евразии (за исключением Скандинавского полуострова и Мурманского берега Кольского полуострова) был открыт русскими. Русские были первыми европейцами, свободно плававшими по северным морям за несколько столетий до англичан и голландцев, претендующих на роль первооткрывателей этих морей. Баренцево же море вплоть до XIX в. носило название </w:t>
      </w:r>
      <w:r>
        <w:rPr>
          <w:b/>
          <w:bCs/>
          <w:color w:val="000000"/>
          <w:sz w:val="28"/>
          <w:lang w:val="en-US" w:eastAsia="en-US"/>
        </w:rPr>
        <w:t>Мурманского</w:t>
      </w:r>
      <w:r>
        <w:rPr>
          <w:color w:val="000000"/>
          <w:sz w:val="28"/>
          <w:lang w:val="en-US" w:eastAsia="en-US"/>
        </w:rPr>
        <w:t xml:space="preserve"> или </w:t>
      </w:r>
      <w:r>
        <w:rPr>
          <w:b/>
          <w:bCs/>
          <w:color w:val="000000"/>
          <w:sz w:val="28"/>
          <w:lang w:val="en-US" w:eastAsia="en-US"/>
        </w:rPr>
        <w:t>Русского моря</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чальная летопись" свидетельствует о том, что новгородцы уже к концу XI в. посещали Печору — самую далекую область (Неверной Европы. В этой же летописи за 1096 г. или начало 1097 г. помещены сведения о крайней северо-западной области Сибири, которая находится за высокими горами, заходящими в "морскую луку". Правда, из записи остается неясным, посещали ли новгородцы эту землю или только получали оттуда пушнину в обмен на железные изделия. Однако в XII столетии новгородцы уже владели всем европейским севером от Кольского полуострова до Печоры и перешагнули за Каменный Пояс (Урал). Тягу новгородцев к постоянному расширению своих земель порождали, безусловно, экономические интересы — поиски новых промысловых угодий, заставлявшие их продвигаться все дальше на север, к богатым рыбой, зверем и птицей северным берегам, к Студеному морю, а затем и за Камень, т.е. на восток. Новгородцы не только открыли северные берега Европейской России, но и проложили к ним пути, организовали промыслы, осели по низовьям и в устьях рек, "образуя как бы русские оазисы среди безлюдных лесов" (Платонов С.Ф.), т.е. освоили северные районы.</w:t>
      </w:r>
    </w:p>
    <w:p>
      <w:pPr>
        <w:pStyle w:val="Normal"/>
        <w:spacing w:lineRule="auto" w:line="360"/>
        <w:ind w:firstLine="709"/>
        <w:jc w:val="both"/>
        <w:rPr>
          <w:color w:val="000000"/>
          <w:sz w:val="28"/>
          <w:lang w:val="en-US" w:eastAsia="en-US"/>
        </w:rPr>
      </w:pPr>
      <w:r>
        <w:rPr>
          <w:color w:val="000000"/>
          <w:sz w:val="28"/>
          <w:lang w:val="en-US" w:eastAsia="en-US"/>
        </w:rPr>
        <w:t>Не позднее XII в. русские познакомились со страной Коми, которая к XIV в. вошла в состав Московского княжества, а русские стали проникать в более южную "Пермь Великую", которая в конце XV в. также была включена в Московскую Русь.</w:t>
      </w:r>
    </w:p>
    <w:p>
      <w:pPr>
        <w:pStyle w:val="Normal"/>
        <w:spacing w:lineRule="auto" w:line="360"/>
        <w:ind w:firstLine="709"/>
        <w:jc w:val="both"/>
        <w:rPr>
          <w:color w:val="000000"/>
          <w:sz w:val="28"/>
          <w:lang w:val="en-US" w:eastAsia="en-US"/>
        </w:rPr>
      </w:pPr>
      <w:r>
        <w:rPr>
          <w:color w:val="000000"/>
          <w:sz w:val="28"/>
          <w:lang w:val="en-US" w:eastAsia="en-US"/>
        </w:rPr>
        <w:t>В ростовской летописи середины XIV в. говорится о том, что новгородцы не только были к этому времени на Оби, но и воевали там с двинянами. Им известны были северная часть Урала (до реки Шугор) и Зауралье до Оби.</w:t>
      </w:r>
    </w:p>
    <w:p>
      <w:pPr>
        <w:pStyle w:val="Normal"/>
        <w:spacing w:lineRule="auto" w:line="360"/>
        <w:ind w:firstLine="709"/>
        <w:jc w:val="both"/>
        <w:rPr>
          <w:color w:val="000000"/>
          <w:sz w:val="28"/>
          <w:lang w:val="en-US" w:eastAsia="en-US"/>
        </w:rPr>
      </w:pPr>
      <w:r>
        <w:rPr>
          <w:color w:val="000000"/>
          <w:sz w:val="28"/>
          <w:lang w:val="en-US" w:eastAsia="en-US"/>
        </w:rPr>
        <w:t>В конце XV в. большой поход в Западную Сибирь предприняли московские воеводы. Во время этого похода была открыта самая высокая часть Уральских гор и впервые определено их истинное простирание "от моря до моря", т.е. с севера на юг. Московские дружины прошли мимо Тюмени "в сибирскую землю" и дальше по Иртышу.</w:t>
      </w:r>
    </w:p>
    <w:p>
      <w:pPr>
        <w:pStyle w:val="Normal"/>
        <w:spacing w:lineRule="auto" w:line="360"/>
        <w:ind w:firstLine="709"/>
        <w:jc w:val="both"/>
        <w:rPr>
          <w:color w:val="000000"/>
          <w:sz w:val="28"/>
          <w:lang w:val="en-US" w:eastAsia="en-US"/>
        </w:rPr>
      </w:pPr>
      <w:r>
        <w:rPr>
          <w:color w:val="000000"/>
          <w:sz w:val="28"/>
          <w:lang w:val="en-US" w:eastAsia="en-US"/>
        </w:rPr>
        <w:t>К концу XIV — началу XV вв. русским промысловым людям было известно уже четыре пути в Западную Сибирь: северный путь — морем и три сухопутных — через Урал, самым южным, из которых был путь из бассейна Камы до р. Чусовой в Иртыш через Туру, Тавду и Тобол.</w:t>
      </w:r>
    </w:p>
    <w:p>
      <w:pPr>
        <w:pStyle w:val="Normal"/>
        <w:spacing w:lineRule="auto" w:line="360"/>
        <w:ind w:firstLine="709"/>
        <w:jc w:val="both"/>
        <w:rPr>
          <w:color w:val="000000"/>
          <w:sz w:val="28"/>
          <w:lang w:val="en-US" w:eastAsia="en-US"/>
        </w:rPr>
      </w:pPr>
      <w:r>
        <w:rPr>
          <w:color w:val="000000"/>
          <w:sz w:val="28"/>
          <w:lang w:val="en-US" w:eastAsia="en-US"/>
        </w:rPr>
        <w:t>При Иване IV (Грозном) после покорения русскими казанских татар и захвата Астрахани царские владения протянулись до Каспийского моря, и Волга на всем протяжении стала русской рекой.</w:t>
      </w:r>
    </w:p>
    <w:p>
      <w:pPr>
        <w:pStyle w:val="Normal"/>
        <w:spacing w:lineRule="auto" w:line="360"/>
        <w:ind w:firstLine="709"/>
        <w:jc w:val="both"/>
        <w:rPr>
          <w:color w:val="000000"/>
          <w:sz w:val="28"/>
          <w:lang w:val="en-US" w:eastAsia="en-US"/>
        </w:rPr>
      </w:pPr>
      <w:r>
        <w:rPr>
          <w:color w:val="000000"/>
          <w:sz w:val="28"/>
          <w:lang w:val="en-US" w:eastAsia="en-US"/>
        </w:rPr>
        <w:t>В самом конце XVI столетия был издан первый атлас России (централизованного русского государства) "Большой чертеж всему Московскому государству". Он не сохранился до наших дней, но судя по "Книге Большому Чертежу", представлял собой дорожный атлас, охватывающий территорию от Днепра до Оби и от Лапландии до Крыма, Кавказа и Бухары. Сама эта книга представляла собой географическое описание территорий вдоль рек, являющихся основными транспортными путями. Оно было составлено на основе писцовых книг, в которых давались описания территории и приводилась инвентаризация угодий.</w:t>
      </w:r>
    </w:p>
    <w:p>
      <w:pPr>
        <w:pStyle w:val="Normal"/>
        <w:spacing w:lineRule="auto" w:line="360"/>
        <w:ind w:firstLine="709"/>
        <w:jc w:val="both"/>
        <w:rPr>
          <w:color w:val="000000"/>
          <w:sz w:val="28"/>
          <w:lang w:val="en-US" w:eastAsia="en-US"/>
        </w:rPr>
      </w:pPr>
      <w:r>
        <w:rPr>
          <w:color w:val="000000"/>
          <w:sz w:val="28"/>
          <w:lang w:val="en-US" w:eastAsia="en-US"/>
        </w:rPr>
        <w:t>По мере расширения границ русского государства на восток все большее внимание привлекает к себе Сибирь. Уже в середине XVI в. ряд районов Западной Сибири платил дань Москве и признавал власть русского царя. Во второй половине XV в. в южной части Западной Сибири усилилась власть хана Кучума, который подчинил себе племена от Урала до Оби и от низовий Иртыша до Барабинской степи и провозгласил себя сибирским ханом. Кучум не только нападал на русских людей в Западной Сибири, но даже организовывал набеги в бассейн верхней Камы. Для борьбы с ханом Кучумом был отправлен отряд Ермака.</w:t>
      </w:r>
    </w:p>
    <w:p>
      <w:pPr>
        <w:pStyle w:val="Normal"/>
        <w:spacing w:lineRule="auto" w:line="360"/>
        <w:ind w:firstLine="709"/>
        <w:jc w:val="both"/>
        <w:rPr>
          <w:color w:val="000000"/>
          <w:sz w:val="28"/>
          <w:lang w:val="en-US" w:eastAsia="en-US"/>
        </w:rPr>
      </w:pPr>
      <w:r>
        <w:rPr>
          <w:color w:val="000000"/>
          <w:sz w:val="28"/>
          <w:lang w:val="en-US" w:eastAsia="en-US"/>
        </w:rPr>
        <w:t>Поход Ермака в Западную Сибирь (1581-1584 гг.) имеет огромное значение не только для истории русского государства.</w:t>
      </w:r>
    </w:p>
    <w:p>
      <w:pPr>
        <w:pStyle w:val="Normal"/>
        <w:spacing w:lineRule="auto" w:line="360"/>
        <w:ind w:firstLine="709"/>
        <w:jc w:val="both"/>
        <w:rPr/>
      </w:pPr>
      <w:r>
        <w:rPr>
          <w:color w:val="000000"/>
          <w:sz w:val="28"/>
          <w:lang w:val="en-US" w:eastAsia="en-US"/>
        </w:rPr>
        <w:t xml:space="preserve">Он является важной вехой в истории русских и мировых географических открытий, так как знаменует начало </w:t>
      </w:r>
      <w:r>
        <w:rPr>
          <w:b/>
          <w:bCs/>
          <w:color w:val="000000"/>
          <w:sz w:val="28"/>
          <w:lang w:val="en-US" w:eastAsia="en-US"/>
        </w:rPr>
        <w:t>эпохи великих русских географических открытий в северо-восточной части Азии</w:t>
      </w:r>
      <w:r>
        <w:rPr>
          <w:color w:val="000000"/>
          <w:sz w:val="28"/>
          <w:lang w:val="en-US" w:eastAsia="en-US"/>
        </w:rPr>
        <w:t>.</w:t>
      </w:r>
    </w:p>
    <w:p>
      <w:pPr>
        <w:pStyle w:val="Normal"/>
        <w:spacing w:lineRule="auto" w:line="360"/>
        <w:ind w:firstLine="709"/>
        <w:jc w:val="both"/>
        <w:rPr/>
      </w:pPr>
      <w:r>
        <w:rPr>
          <w:color w:val="000000"/>
          <w:sz w:val="28"/>
          <w:lang w:val="en-US" w:eastAsia="en-US"/>
        </w:rPr>
        <w:t xml:space="preserve">С похода Ермака начинается целый ряд походов русских промышленников (промысловых людей, от слов "промышлять", "промысел") и служилых людей, известных под названием землепроходцев; начинается период хождения россиян "встречь солнца", завершившийся выходом к Тихому океану. В 1587 г. был основан </w:t>
      </w:r>
      <w:r>
        <w:rPr>
          <w:b/>
          <w:bCs/>
          <w:color w:val="000000"/>
          <w:sz w:val="28"/>
          <w:lang w:val="en-US" w:eastAsia="en-US"/>
        </w:rPr>
        <w:t>Тобольск</w:t>
      </w:r>
      <w:r>
        <w:rPr>
          <w:color w:val="000000"/>
          <w:sz w:val="28"/>
          <w:lang w:val="en-US" w:eastAsia="en-US"/>
        </w:rPr>
        <w:t>, более двух столетий остававшийся главным городом Западной Сибири. В 1610-1619 гг. русские были уже и на берегах Енисея. Вскоре они перешли на правый берег Енисея и двинулись дальше на восток, к бассейну Лены. Путь их проходил по двум крупным притокам Енисея — двум Тунгускам — Нижней и Верхней (Ангаре). Началось открытие Среднесибирского плоскогорья.</w:t>
      </w:r>
    </w:p>
    <w:p>
      <w:pPr>
        <w:pStyle w:val="Normal"/>
        <w:spacing w:lineRule="auto" w:line="360"/>
        <w:ind w:firstLine="709"/>
        <w:jc w:val="both"/>
        <w:rPr/>
      </w:pPr>
      <w:r>
        <w:rPr>
          <w:color w:val="000000"/>
          <w:sz w:val="28"/>
          <w:lang w:val="en-US" w:eastAsia="en-US"/>
        </w:rPr>
        <w:t xml:space="preserve">В 1632 г. был заложен </w:t>
      </w:r>
      <w:r>
        <w:rPr>
          <w:b/>
          <w:bCs/>
          <w:color w:val="000000"/>
          <w:sz w:val="28"/>
          <w:lang w:val="en-US" w:eastAsia="en-US"/>
        </w:rPr>
        <w:t>Якутский острог</w:t>
      </w:r>
      <w:r>
        <w:rPr>
          <w:color w:val="000000"/>
          <w:sz w:val="28"/>
          <w:lang w:val="en-US" w:eastAsia="en-US"/>
        </w:rPr>
        <w:t xml:space="preserve">, который в дальнейшем стал отправным пунктом для русских походов не только на восток, но и на север, к Студеному морю, а позднее и на юг — к реке Шилкару (Амуру) и Теплому морю (Тихому океану). Первым из европейцев к северо-западным берегам Тихого океана вышел </w:t>
      </w:r>
      <w:r>
        <w:rPr>
          <w:b/>
          <w:bCs/>
          <w:color w:val="000000"/>
          <w:sz w:val="28"/>
          <w:lang w:val="en-US" w:eastAsia="en-US"/>
        </w:rPr>
        <w:t>Иван Москвитин</w:t>
      </w:r>
      <w:r>
        <w:rPr>
          <w:color w:val="000000"/>
          <w:sz w:val="28"/>
          <w:lang w:val="en-US" w:eastAsia="en-US"/>
        </w:rPr>
        <w:t xml:space="preserve"> "со товарищи" в 1639 г. Таким образом, чтоб прошагать бесконечную дремучую тайгу, топкие болота, проплыть бурные сибирские реки и выйти к Охотскому морю, россиянам потребовалось менее 60 лет.</w:t>
      </w:r>
    </w:p>
    <w:p>
      <w:pPr>
        <w:pStyle w:val="Normal"/>
        <w:spacing w:lineRule="auto" w:line="360"/>
        <w:ind w:firstLine="709"/>
        <w:jc w:val="both"/>
        <w:rPr/>
      </w:pPr>
      <w:r>
        <w:rPr>
          <w:color w:val="000000"/>
          <w:sz w:val="28"/>
          <w:lang w:val="en-US" w:eastAsia="en-US"/>
        </w:rPr>
        <w:t xml:space="preserve">В 1643-46 гг. </w:t>
      </w:r>
      <w:r>
        <w:rPr>
          <w:b/>
          <w:bCs/>
          <w:color w:val="000000"/>
          <w:sz w:val="28"/>
          <w:lang w:val="en-US" w:eastAsia="en-US"/>
        </w:rPr>
        <w:t>Василий Поярков</w:t>
      </w:r>
      <w:r>
        <w:rPr>
          <w:color w:val="000000"/>
          <w:sz w:val="28"/>
          <w:lang w:val="en-US" w:eastAsia="en-US"/>
        </w:rPr>
        <w:t xml:space="preserve"> вышел из бассейна Алдана на Зею и спустился по Амуру к его устью. В 1647 г. было заложено Охотское зимовье, на месте которого возник город </w:t>
      </w:r>
      <w:r>
        <w:rPr>
          <w:b/>
          <w:bCs/>
          <w:color w:val="000000"/>
          <w:sz w:val="28"/>
          <w:lang w:val="en-US" w:eastAsia="en-US"/>
        </w:rPr>
        <w:t>Охотск</w:t>
      </w:r>
      <w:r>
        <w:rPr>
          <w:color w:val="000000"/>
          <w:sz w:val="28"/>
          <w:lang w:val="en-US" w:eastAsia="en-US"/>
        </w:rPr>
        <w:t>, ставший окном России в Тихий океан и Северную Америку. Из Охотска до начала XIX в. снаряжались практически все экспедиции в северную часть Тихого океана и к берегам Америки, а также первое русское кругосветное плавание.</w:t>
      </w:r>
    </w:p>
    <w:p>
      <w:pPr>
        <w:pStyle w:val="Normal"/>
        <w:spacing w:lineRule="auto" w:line="360"/>
        <w:ind w:firstLine="709"/>
        <w:jc w:val="both"/>
        <w:rPr/>
      </w:pPr>
      <w:r>
        <w:rPr>
          <w:color w:val="000000"/>
          <w:sz w:val="28"/>
          <w:lang w:val="en-US" w:eastAsia="en-US"/>
        </w:rPr>
        <w:t xml:space="preserve">В 1648 г. </w:t>
      </w:r>
      <w:r>
        <w:rPr>
          <w:b/>
          <w:bCs/>
          <w:color w:val="000000"/>
          <w:sz w:val="28"/>
          <w:lang w:val="en-US" w:eastAsia="en-US"/>
        </w:rPr>
        <w:t>Семен Дежнев</w:t>
      </w:r>
      <w:r>
        <w:rPr>
          <w:color w:val="000000"/>
          <w:sz w:val="28"/>
          <w:lang w:val="en-US" w:eastAsia="en-US"/>
        </w:rPr>
        <w:t xml:space="preserve"> и </w:t>
      </w:r>
      <w:r>
        <w:rPr>
          <w:b/>
          <w:bCs/>
          <w:color w:val="000000"/>
          <w:sz w:val="28"/>
          <w:lang w:val="en-US" w:eastAsia="en-US"/>
        </w:rPr>
        <w:t>Федот Попов,</w:t>
      </w:r>
      <w:r>
        <w:rPr>
          <w:color w:val="000000"/>
          <w:sz w:val="28"/>
          <w:lang w:val="en-US" w:eastAsia="en-US"/>
        </w:rPr>
        <w:t xml:space="preserve"> выйдя на плоскодонных судах-кочах в поход из устья Колымы, обогнули материк с северо-востока и вышли к берегам Тихого океана, доказав отсутствие связи между Азией и Северной Америкой. Однако "отписка" С. Дежнева об этом путешествии затерялась в Якутском архиве и была найдена лишь в 1736 г., т.е. 88 лет спустя.</w:t>
      </w:r>
    </w:p>
    <w:p>
      <w:pPr>
        <w:pStyle w:val="Normal"/>
        <w:spacing w:lineRule="auto" w:line="360"/>
        <w:ind w:firstLine="709"/>
        <w:jc w:val="both"/>
        <w:rPr>
          <w:color w:val="000000"/>
          <w:sz w:val="28"/>
          <w:lang w:val="en-US" w:eastAsia="en-US"/>
        </w:rPr>
      </w:pPr>
      <w:r>
        <w:rPr>
          <w:color w:val="000000"/>
          <w:sz w:val="28"/>
          <w:lang w:val="en-US" w:eastAsia="en-US"/>
        </w:rPr>
        <w:t>В 40-х годах русскими людьми, отправившимися из Енисейска и из Верхоленска, было открыто озеро Байкал. Одни подходили к озеру со стороны Малого моря, другие — к северному берегу и восточному вплоть до р. Баргузин. Но окончательно русские укрепились на Байкале лишь с основанием города Иркутска (1652 г.).</w:t>
      </w:r>
    </w:p>
    <w:p>
      <w:pPr>
        <w:pStyle w:val="Normal"/>
        <w:spacing w:lineRule="auto" w:line="360"/>
        <w:ind w:firstLine="709"/>
        <w:jc w:val="both"/>
        <w:rPr/>
      </w:pPr>
      <w:r>
        <w:rPr>
          <w:color w:val="000000"/>
          <w:sz w:val="28"/>
          <w:lang w:val="en-US" w:eastAsia="en-US"/>
        </w:rPr>
        <w:t xml:space="preserve">В 1667 г. тобольский воевода </w:t>
      </w:r>
      <w:r>
        <w:rPr>
          <w:b/>
          <w:bCs/>
          <w:color w:val="000000"/>
          <w:sz w:val="28"/>
          <w:lang w:val="en-US" w:eastAsia="en-US"/>
        </w:rPr>
        <w:t>Петр Годунов</w:t>
      </w:r>
      <w:r>
        <w:rPr>
          <w:color w:val="000000"/>
          <w:sz w:val="28"/>
          <w:lang w:val="en-US" w:eastAsia="en-US"/>
        </w:rPr>
        <w:t xml:space="preserve"> составил </w:t>
      </w:r>
      <w:r>
        <w:rPr>
          <w:b/>
          <w:bCs/>
          <w:color w:val="000000"/>
          <w:sz w:val="28"/>
          <w:lang w:val="en-US" w:eastAsia="en-US"/>
        </w:rPr>
        <w:t>"Чертеж Сибирской Земли"</w:t>
      </w:r>
      <w:r>
        <w:rPr>
          <w:color w:val="000000"/>
          <w:sz w:val="28"/>
          <w:lang w:val="en-US" w:eastAsia="en-US"/>
        </w:rPr>
        <w:t xml:space="preserve"> — первую сводную карту всей Сибири.</w:t>
      </w:r>
    </w:p>
    <w:p>
      <w:pPr>
        <w:pStyle w:val="Normal"/>
        <w:spacing w:lineRule="auto" w:line="360"/>
        <w:ind w:firstLine="709"/>
        <w:jc w:val="both"/>
        <w:rPr>
          <w:color w:val="000000"/>
          <w:sz w:val="28"/>
          <w:lang w:val="en-US" w:eastAsia="en-US"/>
        </w:rPr>
      </w:pPr>
      <w:r>
        <w:rPr>
          <w:color w:val="000000"/>
          <w:sz w:val="28"/>
          <w:lang w:val="en-US" w:eastAsia="en-US"/>
        </w:rPr>
        <w:t>Таким образом, XVII в. был веком замечательных русских географических открытий в Северо-Восточной Азии. Своими легендарными походами землепроходцы расширили географические знания всего человечества. Обычные служилые люди, казаки становились открывателями новых земель. Они сделали описания открытых ими территорий и нанесли их на карты. Их "челобитные", "рапорты", "сказки" и описания содержали огромный материал о природе и населении, его быте и занятиях, т.е. большой и ценный географический материал.</w:t>
      </w:r>
    </w:p>
    <w:p>
      <w:pPr>
        <w:pStyle w:val="Normal"/>
        <w:spacing w:lineRule="auto" w:line="360"/>
        <w:ind w:firstLine="709"/>
        <w:jc w:val="both"/>
        <w:rPr>
          <w:color w:val="000000"/>
          <w:sz w:val="28"/>
          <w:lang w:val="en-US" w:eastAsia="en-US"/>
        </w:rPr>
      </w:pPr>
      <w:r>
        <w:rPr>
          <w:color w:val="000000"/>
          <w:sz w:val="28"/>
          <w:lang w:val="en-US" w:eastAsia="en-US"/>
        </w:rPr>
        <w:t>Много ценных сведений для познания природы и населения южных районов Сибири (Западной Сибири, Алтая, Прибайкалья и Забайкалья) содержали путевые заметки русских посольств в Монголию и Китай, отправлявшихся сухопутными дорогами во главе с В. Тюменцем (1615 г.), который посетил Горную Шорию, пересек Абаканский хребет и первым посетил Туву; с И. Петлиным 11618-1619 гг.), повторившим путь В. Тюменца по территории России; с Ф. Байковым (1654-1658 гг.), отправившимся из Тобольска вверх по Иртышу; с Н. Сафария (1675-1678 гг.), прошедшим по Оби на Енисей, Байкал, к устью Селенги, по Уде, через Яблоновый хребет, по рекам Чикою и Ингоде.</w:t>
      </w:r>
    </w:p>
    <w:p>
      <w:pPr>
        <w:pStyle w:val="Normal"/>
        <w:spacing w:lineRule="auto" w:line="360"/>
        <w:ind w:firstLine="709"/>
        <w:jc w:val="both"/>
        <w:rPr>
          <w:color w:val="000000"/>
          <w:sz w:val="28"/>
          <w:lang w:val="en-US" w:eastAsia="en-US"/>
        </w:rPr>
      </w:pPr>
      <w:r>
        <w:rPr>
          <w:color w:val="000000"/>
          <w:sz w:val="28"/>
          <w:lang w:val="en-US" w:eastAsia="en-US"/>
        </w:rPr>
        <w:t>Как видим, к петровскому времени в России уже имелись многочисленные географические сведения о ее огромных пространствах. Существовали "Большой чертеж всему Московскому государству" и "Чертеж Сибирской земли" Петра Годунова. Это были первые картографические и географические документы, имевшие большое практическое и познавательное значение не только для России, но и для зарубежной географии. В зарубежье из этих источников черпали сведения о природе, населении и хозяйстве нашей страны.</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ГЕОГРАФИЧЕСКИЕ ЭКСПЕДИЦИИ И ИССЛЕДОВАНИЯ НА ТЕРРИТОРИИ СССР. До революции на территории России были исследованы лишь пространства, издавна хозяйственно освоенные, т. е. в основном Европейская часть, Урал, в меньшей степени Кавказ и степи Западной Сибири. Районы же к В от Енисея, сев. и вост. окраины страны, юж. пояс гор от Кавказа до Сихотэ-Алиня географически были изучены крайне мало. Обширные территории Ср. Азии и Сибири были описаны лишь по редким наземным маршрутам.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Задача более широкого и глубокого географич. изучения страны в целях развития хоз. стр-ва неизбежно встала в первые же годы Советской власти. Для построения нового государства требовалось углублённое изучение физико-географических условий и природных ресурсов как материальной базы социалистического стр-ва, исторически сложившейся экономико-географич. обстановки для рационального размещения отраслей хоз-ва, экономически выгодной организации их производственного сочетания и связей.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новых политич. условиях реально встала задача в кратчайший срок восстановить разрушенное войной хозяйство. Ужо в марте 1918 В. И. Ленин, разрабатывая «Набросок плана научно-технических работ», обратил внимание на необходимость вовлечения и комплексного использования природных богатств для развития производительных сил страны. Решением СНК от 12 апреля 1918 задача изучения страны была поручена Академии наук.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последующие годы система научных учреждений АН, ведущих географич. исследования, развивалась чрезвычайно быстро. Кроме специальных институтов АН, объединяя их усилия, вела работы Комиссия по изучению естественных производительных сил (КЕПС), в 1921 создана комиссия по научным экспедициям, с 1926 — Особый комитет по исследованию союзных и автономных республик (ОКИСАР); в 1930 на их базе создан Совет пи изучению производительных сил (СОПС).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1930 на основе бывшего географического отдела КЕПС возник Геоморфологический ин-т АН СССР, в 1934 преобразованный в Ин-т физической географии, а в 1937 — в Ин-т географии, ведущий и экономико-географич. исследования. В 30-х гг. организована сеть филиалов АН, на базе к-рых в 40—50-х гг. созданы академии наук союзных республик и Сибирское отд. АН СССР с географич. институтами или секторами в них.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Наряду с академич. системой географич. исследования велись множеством специализированных комитетов (геологич. и др.), ведомств и служб (Гидромет-служба и др.), министерств (земледелия, жел.-дор. и водного транспорта), всё расширяющейся сетью научных ин-тов (напр., гидрологич., прикладной ботаники и новых культур, луговым, торфяным и т. д.), а также системой вузов.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Со временем всё большее участие в исследованиях принимают научные общества (географич., испытателей природы, почвенное, минералогич. и др.), а также сеть гос. заповедников, созданная по инициативе В. И. Ленина, стационарных баз АН СССР (Тяньшанская, Гляциологическая, Камчатская вулканологическая и д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сестороннее изучение страны в первые годы Сов. власти крайне затруднялось отсутствием доброкачественной картографич. основы, особенно малообжитых окраин. Имея это в виду, В.И. Ленин ещё в 1919 подписал декрет о создании топографо-геодезич. службы, возглавлявшейся Высшим геодезич. управлением, и об издании карт «для различных целей народного хозяйства».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20-х гг. проф. А.А. Борзовым п Ф.Н. Красовским был разработан метод приближённого картографирования, ускоривший съёмку малонаселённых неизученных окраин страны. С конца 20-х гг. по инициативе акад. А. Е. Ферсмана в практике географич. и геология, исследований начала применяться аэрофотосъёмка в сочетании с наземными работами, обеспечившая более быстрое и точное выполнение полевой тонографич. съёмки. Наряду с этим А.А. Борзовым, Ю. М. Шокальским, М. А. Цветковым и их учениками Т.Н. Гунбиной и др. были теоретически разработаны способы обобщения (генерализации) картогра-фич. материала для составления карт средних и мелких масштабов.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первые десятилетия после Октябрьской революции географич. исследования в основном выполнялись экспедиционным методом центральными научными учреждениями. По мере подготовки квалифицированных кадров в местных вузах и расширения системы научных учреждений большую часть работ стали выполнять местные научные силы. Количество экспедиций неуклонно возрастало. Так, напр., только на территории Узбекистана их было осуществлено за 1917—27 всего 130, в 1928—32 до 150, а в 1933—41 — ок. 300.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Особенно бурный рост экспедиционных исследований приходится на годы 1-й и 2-й пятилеток развития народного хозяйства.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Первое десятилетие Советской власти (1917—27). Еще в годы гражданской войны возникла необходимость в изучении Крайнего Севера страны и омывающих её морей. По указанию В.И. Ленина сюда были направлены первые советские экспедиции для географич. исследований с целью освоения Северного морского пути (подробнее см. в статье Географические экспедиции и исследования в Арктике и Антарктике в 20 веке). С 1921 началось исследование Кольского полуострова под руководством А. Е. Ферсмана, в результате чего была выяснена связь оро-графич. строения полуострова с геологическим, открыты крупнейшие м-ния апатитов и нефелинов. С 1919 комплексные исследования велись в басе. Печоры, завершившиеся к началу первой пятилетки открытиями угольного и нефтяного м-ний; были изучены почвы, растительность, воды Болыпеземельской и Малоземельской тундр, Северного и Полярного Предуралья.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1923—27 проводились географич. экспедиции АН СССР на С Зап. Сибири (Б. Н. Городков), на Полярном Урале, давшие первые точные карты территории от Урала до Енисея, открывшие несколько современных ледников в горах Полярного Урала, осветившие природу тундры и лесотундры. Важные географические результаты дали экспедиции Геологич. комитета и АН СССР в Вост. Сибирь. В 1921—27 по правобережью Енисея открыт громадный Тунгусский угленосный басе. (С. В. Обручев), впервые обследованы внутренние области п-ова Таймыр (Н. Н. Урванцев), начато систематич. исследование оз. Байкал (Г. Ю. Верещагин), снаряжены экспедиции на о-ва Новая Сибирь, Врангеля, в басе. Индигирки. Исследования Индигирской и Якутской экспедиций (1926—27), в к-рых принимали участие А. Е. Ферсман, А. А. Григорьев, С. В. Обручев, К. А. Салищев и др., сопровождались картографированием территории. Во многом были изменены прежние представления о географии этих районов; были открыты новые системы хребтов, получивших наименование гор Черского. Тогда же в них были обнаружены следы древнего оледенения и наличие современных ледников. Было установлено, что «полюс холода» находится не в Верхоянске, а в Оймяконской котловине.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На Дальнем Востоке в 20-х гг. В. К. Арсеньев продолжал исследования Сихотэ-Алиня. Наряду с этим начали работать экспедиции АН СССР, ВСНХ, Переселенческого управления, лесного ведомства и др., изучавшие ископаемые ресурсы, появы, растительность, животный мир (В. М. Савич, Н. В. Насонов, В. Р. Вильяме, И. К. Шишкин, В. С. Кор-жевин и др.). Особое внимание привлекло здесь изучение климата в силу его специфических особенностей (П. И. Колосков).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На юнг. окраинах страны географич. исследования начались в разных районах сразу же после окончания гражданской войны. Уже с 1920 проводились экспедиционные исследования в Саянах, на Алтае (братья М. В. и Б. В. Троновы), в Кузнецком басе. (В.И.Яворский) и Минусинской котловине (Я. С. Эделынтейн, В. В. Ревердатто и др.). Были уточнены данные о геологич. строении, характере поверхности, древнем и современном оледенении, почвенно-растительном покрове. Особое значение имело изучение Кузнецкой котловины с её важнейшими запасами кам. угля и Горной Шории с м-ниями железных руд.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Большое значение для географич. познания страны и развития хоз-ва имели исследования Средней Азии. Наяало советским исследованиям здесь положил Туркестанский отдел Русского географич. об-ва экспедициями Н. Л. Корженевского в пустыню Муюнкум (1922) и на Памир (1923), к ледникам в верховьях р. Муксу (1924—26).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Большую роль в исследованиях природы Средней Азии с первых же лет своего существования играл Среднеазиатский гос. ун-т. Снаряжённые им экспедиции побывали в горах Таласского Алатау (П. А. Баранов, 1922), в басе. р. Ангрен (Е.П. Коровин, 1924). Важные работы были выполнены по изучению почв (Н.А. Димо, 1923), растительности (М. В. Культиа-сов, 1925), появенно-растительных комплексов (Р.И. Аболин, 1921—27), животного мира и экология, условий (Д.Н. Кашкаров, 1926) преимущественно на равнинах и в предгорьях, в пустынях Муюнкум, Голодной степи, в Ферганской котловине и других оазисах, по долинам рек Сыр-Дарьи, Таласе, Или, Сусамыр и др. Аналогичные исследования охватили горы, предгорья, оазисы и пустыни Туркмении — Копет-Даг, долину Аму-Дарьи, пески Кара-кум и Кызылкум. Интересные научные данные о природе пустынь накапливались на стационарах, напр. Репетекской песчаной станции (В. А. Ду-бянский, Б. П. Орлов). Особое значение водных ресурсов в Средней Азии уже в начале 20-х годов побудило к систематич. изучению стока, условий питания, режима рек и подземных вод, к проектированию, реконструкции и созданию новых оросительных систем. Исследования и проектировки велись многими экспедициями центральных научно-исследовательских учреждений, Среднеазиатским гос. ун-том и др. вузами, хоз. организациями (Средазводхоа и др.). После экспедиции АН СССР в Центральные Каракумы (1925—26 под начальством А.Е. Ферсмана и Д.И. Щербакова) стали известны районы залегания серы и условия эксплуатации её месторождений. В 1927 в эту же область была снаряжена комплексная экспедиция Туркменского н.-и. института для выяснения естественноисторических условий в целом и сельскохозяйственного освоения пустынь.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С 1921 началось активное изучение огромных пространств Казахстана. Здесь исследовались реки и озёра (1921 — экспедиция С.Д. Муравейского в район озёр Камышлыбаш), почвы и растительность (1923— 1924 — И. В. Ларин и другие, 1925 — С.С. Неуструев и М.И. Рожанец), а с 1926 было предпринято всестороннее изучение Казахстана пятилетней экспедицией ОКИСАР АН СССР. Отряды геологич. (А. Е. Ферсман), почвенно-ботанич. (С.С. Неуструев, И.М. Крашенинников, И. В. Ларин), гидрология. (П. Н. Лебедев) собрали обильный материал, позволявший выяснить основные лерты геологич. строения территории, установить физико-географич. закономерности и взаимоотношения климата, вод, почв, растительности, учитывая к-рые, экономия, и эконо-мико-географич. отряды разработали основы практич. мероприятий производившегося здесь землеустройства и наметили главные линии развития хоз-ва республики на ближайшие годы.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Эти экспедиции весьма существенно дополнили имевшиеся ранее знания о природе Кавказа и позволили по-новому рассмотреть историю развития горной системы, рельефа, почвенно-растительного покрова, четвертичных и современных оледенений, расширили знания о ресурсах недр, гидроэнергии, климате.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Русская равнина, за исключением сев, части, была изучена гораздо лучше, чем отдалённые сев., вост. и юж. периферийные области страны. Поэтому здесь требовались преимущественно специальные исследования по элементам (компонентам) природы и детальные, крупномасштабные комплексные работы в тех местностях, где намечалось крупное строительство.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Важным звеном географич. изучения равнины в начальный период Советской власти являются геоморфология, исследования, тесно связанные с геологическими. Еще до Окт. революции было начато составление листов геологич. карты на 10-верстной основе. Пионером геоморфологич. исследований в советское время стал А.А. Борзов, начавший их еще в дореволюционные годы в Подмосковье, Черниговской губ. и южном (Башкирском) Предуралье. Его полевые работы (1920—21) во многом разъяснили особенности и генезис форм поверхности центральной части равнины.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Практич. задачи разведки ископаемых в недрах Европ. части СССР, проектировка и стр-во трасс жел.-дор. и шоссейных путей сообщения, гидротехнич. сооружений, земле- и лесоустройства в последующие годы вызвали широкое развитие геоморфологич. исследований. Они велись на СЗ, в Ленинградской обл. (1925—26, К.К. Марков), на Валдае (1926, Н.Н. Соколов), в басе. Камы и Вятки (1918—24, Н.Г. Кассин), среднем Поволжье (1925, А.А. Крубер, А. С. Барков), нижнем Поволжье (1923—24, А. Н. Мазарович), в басе. Днепра (1924—26, Б. Л. Личков, Д. Н. Соболев), Южном Предуралье (1923—27, А. А. Борзов).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Столь же интенсивно развёртывалось изучение рек и озёр с организацией сети гидрометпостов и метеостанций, а также почв, растительности, животного мира. Исследования эти проводились не только экспедиционным способом, но и стационарами, среди к-рых со временем видное место заняли гос. заповедники (Ильменский, Аскания-Нова, Хопёрский, Астраханский и д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На основе исследований появилось немало специальных карт — четвертичных отложений, поверхностных и подземных вод, климатич., растительности, зоогеографич. по отдельным областям и районам, а в мелком масштабе и для Европейской части СССР в целом. Характерная особенность состояла в том, что исследователи намечали по каждому компоненту природы районирование территории, обычно дававшееся на картах.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Комплексные исследования, сопряжённые с решением нар.-хоз. задач в разных р-нах страны, способствовали становлению сов. ландшафтоведения (Л.С. Берг и др.) и разработке методики ландшафтного картографирования (М.А. Первухин). Обобщение материалов о ландшафтах к концу 20-х годов завершилось появлением капитальной сводки Л. С. Берга — «Ландшафтные зоны СССР».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Годы первых пятилеток (1928—40). После восстановления и реконструкции технич. базы производства, т. е. в годы осуществления планов развития нар. хоз-ва 1-й и 2-й пятилеток и, в первую очередь, индустриализации страны потребовались ещё более глубокие и всесторонние географич. исследования. Этот период характерен широким развитием экспедиционной деятельности, особенно научными силами АН СССР. Крупные коллективы учёных работали в Карело-Мурманской, Северодвинско-Печорской, Уральской, Прикаспийской, Кавказской, Казахстанской, Западно-Сибирской, Якутской, Дальневосточной, Камчатской, Туркменской, Киргизской, Тад-жикско-Памирской и др. экспедициях, охвативших исследованиями фактически всю страну. Наряду с исследованиями географич. условий и природных ресурсов в цели и задачи экспедиций входило изучение населения, трудовых ресурсов, размещения производства и др. Среди руководящего состава экспедиций были крупнейшие учёные — А.П. Карпинский, А.Е. Ферсман, Ф.Ю. Левинсон-Лессинг, А.Д. Архангельский, О.Ю. Шмидт, Д.И. Щербаков, В.Л. Комаров, С.Г. Струмилин и другие, а среди участников — представители всех отраслей естествознания и экономики. Так, например, Южно-Уральская экспедиция состояла из 17 отрядов, Таджикско-Памирская из 32 партий и т. д, Таджикско-Памирская экспедиция, например, исследовала самые труднодоступные горные области Таджикистана, установила их орография, строение, открыла несколько неизвестных горных цепей и высоких вершин в районе массива Гармо, обследовала и нанесла на карту многие ледники, в т. ч. ледник Федченко и др. Были также открыты месторождения различных полезных ископаемых. В итоге Якутской экспедиции было опубликовано 13 томов научных трудов, всесторонне освещающих природу и хозяйство; они составили основу для определения перспектив развития нар. хоз-ва республики.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Кроме академич. экспедиций, работало множество нолевых партий, организованных научными учреждениями, ун-тами, хозяйственными органами. Напр., силами МГУ осуществлены комплексные экспедиции по изучению Башкирской и Татарской АССР, Калининской, Рязанской, Калужской областей; ЛГУ вёл исследования на С и СЗ Европейской части страны и на Дальнем Востоке; Киевский ун-т — на Украине и т. д. Детальные исследования велись в районах осуществляемого и проектируемого стр-ва гидро-станций (Гидропроект), каналов: имени Москвы, Беломорско-Балтийского и др., в районах осушения заболоченных земель на 3 и орошаемых массивов на ЮВ Европ. части СССР и в пустынях Средней Азии.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Были выяснены основные черты стратиграфии, тектоники, геологич. истории страны, отражённые в сводках А. Д. Архангельского и капитальных многотомных изданиях «Геология СССР» (по районам), наметились геохимич. закономерности, освещённые в трудах А. Е. Ферсмана. Были также открыты крупнейшие новые м-ния кам. угля в Зап. Сибири, Казахстане, на Д. Востоке, нефти в Предуралье, жел. руд и руд цветных металлов на Кавказе, Урале, Алтае, в Забайкалье, Казахстане, на СВ Сибири. Обобщающие геоморфологич. труды по Европ. насти СССР были составлены А.А. Борзовым (1938) и И.Н. Гладциным (1939).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связи с широким освоением сев. и вост. р-нов СССР, в пределах к-рых широко развиты многолетне-мёрзлые породы, оформилась одна из молодых наук— геокриология (мерзлотоведение), основоположником к-рой был М. И. Сумгин. Она имеет большое практич. значение при разработке рациональных методов стр-ва и эксплуатации различных сооружений на «вечной мерзлоте».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Изучение атмосферы, физич. процессов в ней, тер-иич. режима страны, географии осадков и климатов базировалось на всё возрастающем количестве обсерваторий, геофизич., метеорологич. и гидрометеороло-гич. станций. Важную роль при этом стали играть метеостанции в высоких широтах Арктики и в горных областях, возникшие при подготовке ко 2-му Между-нар. полярному году (1932), в связи с освоением Северного морского пути и при подготовке к ледовому дрейфу станции «Северный Полюс-1». Динамические процессы в атмосфере стали систематически изучаться не только в приземном слое воздуха, но при помощи шаров-зондов и шаров-пилотов — во всей толще тропосферы и отчасти в стратосфере. Немалым достижением физической географии было изучение снежного покрова — важного фактора в природе и ланд-шафтообразовании в средних и высоких широтах страны (Г.Д. Рихтер).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В итоге наметились новые направления научной мысли в климатологии, основанные на динамике воздушных масс (Б. П. Алисов) и различии в типах погоды (Е. Е. Фёдоров). К 1941 были составлены новые климатич. атласы по крупным районам и по стране в целом; наметилась более точная, чем раньше, система климатологического районирования СССР (А.И. Кайгородов, П.И. Колосков, Л.С. Берг).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тесной связи с изучением атмосферы и климатов развивались исследования водных ресурсов. В 30-х годах на многих реках строились плотины с гидроэлектростанциями (Днепрострой, Верхневолжские станции), сотни станций и водохранилищ на средних и малых реках, разрабатывались проекты сооружения целых каскадов на реках волжской и днепровской систем, Кольского п-ова, Урала, Кавказа и Закавказья, Средней Азии и Сибири. Для выяснения гео-графич. условий гидротехнич. строительства, обеспечения интересов судоходства, влияния крупных водохранилищ на природу и хозяйство прилегающих к ним территорий производились, как правило, комплексные исследования. Примером их могут служить детальные работы в басе. р. Урал экспедиций института «Водгео» (С. Д., Муравейский), в бассейне верхнего течения Волги,' в среднем Поволжье. Изученность гидрографической сети страны уже в первой пятилетке дала возможность начать составление капитального «Справочника по водным ресурсам СССР».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В 1934 была опубликована первая сводка о подземных водах Европ. части СССР (А.Н. Семихатов). На основе геолого-географич. исследований в предвоенные годы (1938) АН СССР составлена и опубликована капитальная сводка «Энергетические ресурсы СССР». Кроме того, разрабатывались проблемы реконструкции водного хозяйства и улучшения земель по отдельным районам, напр, ирригации Заволжья, орошения пустынных пространств Средней Азии и д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Продолжались исследования почвенного покрова страны, освещённые в 3-томной сводке «Почвы СССР», изданной АН СССР в 1939; исследования флоры, растительности и её ресурсов — многотомное издание СССР» и 2-томная сводка «Растительность СССР» (1938—40); животного мира, освещённого в 2-томнике «Животный мир ССС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Новым важным фактором, определяющим практич. направленность экспедиций, было участие в экспедиционных исследованиях экономико-географов и экономистов по отраслям хозяйства, а также специалистов инженерного профиля. Комплексный характер исследований требовал разработки новой методики полевых работ, обеспечивающей эффективность сопряжённой работы специалистов разных отраслей знания.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В области методики исследований экономико-гео-графич. характера особо следует отметить работы Н. Н. Баранского и Н. Н. Колосовского по изучению проблем районирования и экономико-географич. характеристики областей и районов, по выявлению экономико-географич. специфики районов, структуры производственных и межрайонных связей, Р. М. Ка-бо — по изучению географии населения, П.Н. Степанова — по географии промышленности, С.В. Бернштейн-Когана — по методике изучения транспорта, А.А. Рыбникова и А.Н. Ракитникова — по геогра-фич. проблемам с. х-ва.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Перед Великой Отечественной войной (1941—45) появились не только комплексно-географич. монографии по отдельным физико-географич., крупным экономико-географич. районам страны, по союзным республикам, но и обобщающие географич. материал сводки по СССР в целом. Среди них выделяется монография К. К. Маркова и И. П. Герасимова «Ледниковый период на территории СССР», где впервые дана картина эпохи четвертичного оледенения на пространстве СССР и изменения природной обстановки в эпохи оледенения и межледниковья как на территории оледенения, так и во внеледниковых областях. Многие выводы в ней основаны на использовании данных пыльцевого метода, впервые применённого для палеогеографич. анализа, и палеогеографич. обобщений.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В течение довоенного периода вся страна была обеспечена топографической картой масштаба 1:500 000, а на значительных площадях и более крупномасштабной. На её основе впервые составлена гипсометрическая карта Европ. части СССР в масштабе 1:1500 000 (под руководством А.А. Борзова, Т.Н. Гунбиной, М.А. Цветкова и Ю.М. Шокальского), а также гипсометрич. карта масштаба 1:2500 000 на всю страну. Важнейшим капитальным трудом обобщающего характера явился Большой советский атлас мира (т. 1 и 2). </w:t>
      </w:r>
    </w:p>
    <w:p>
      <w:pPr>
        <w:pStyle w:val="Style17"/>
        <w:spacing w:lineRule="auto" w:line="360" w:before="0" w:after="0"/>
        <w:ind w:left="0" w:right="0" w:firstLine="709"/>
        <w:rPr/>
      </w:pPr>
      <w:r>
        <w:rPr>
          <w:rFonts w:cs="Times New Roman" w:ascii="Times New Roman" w:hAnsi="Times New Roman"/>
          <w:color w:val="000000"/>
          <w:sz w:val="28"/>
          <w:szCs w:val="17"/>
          <w:lang w:val="en-US" w:eastAsia="en-US"/>
        </w:rPr>
        <w:t xml:space="preserve">Годы Великой Отечественной войны (1941—45). Во время Великой Отечественной войны продолжали исследования многие экспедиции СОПСа АН СССР, особенно в районах, наиболее важных для удовлетворения запросов фронта, в районах стратегич. значения. Ярким примером тому может служить деятельность комиссий по изучению и мобилизации ресурсов на нужды фронта. В Уральской комиссии под председательством президента АН акад. В.Л. Комарова принимали активное участие многие географы, напр. Н.Н. Колосовский, П. Н. Степанов. В Комиссии по мобилизации ресурсов Среднего Поволжья и Прикамья участвовали Г.М. Кржижановский, И.С. Лупинович, С. В. Зонн и мн. др. Продолжали исследования научные коллективы филиалов АН СССР и вузов. Большие географич. работы были выполнены учреждениями Гидрометеорологич. службы. Многие географы работали в системе военно-географич. учреждений.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Послевоенные годы (1946—65). В течение 20 послевоенных лет географическое изучение территории Советского Союза продолжалось ещё более напряжённо. При участии центральных научных учреждений особенно широкие и детальные исследования развернули Украинская АН, Белорусская АН, местные вузы и др. научные учреждения, активно способствовавшие восстановлению и дальнейшему развитию х-ва пострадавших от войны р-нов. При пек-ром сужении экспедиционной деятельности АН СССР в других областях страны большую долю работы взяли на себя академии наук союзных республик, в РСФСР — филиалы АН СССР и местные научные и хоз. органы. Глубокие и детальные исследования ведут специализированные институты министерств, Всесоюзной академии с.-х. наук им. В. И. Ленина (ВАСХНИЛ), в Сибири — Сибирское отд. АН СССР и д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Громадную экспедиционную работу продолжают вести учреждения академий наук и министерства геологии по изучению геологич. строения тех территорий, где открыты новые ископаемые ресурсы — алмазы Якутии, железные руды Казахстана, нефть Татарии, газы Поволжья и Прикарпатья. Важные результаты достигнуты в геологич. съёмке масштаба 1:1 000 000, которой обеспечена вся территория СССР. Большое значение приобрели исследования (в т. ч. комплексная экспедиция Ин-та географии АН СССР) в Зап. Сибири в связи с открытием там богатейших м-ний нефти и газов, проблемами гидростроительства, мелиорации и. др. Представления о геологич. строении этой территории в последние годы не только уточнились, но во многом изменились радикально. Исследования выявили здесь сложную систему геологических структур и способствовали выяснению палеогеографической истории Западно-Сибирской низменности. В связи с этим изменились представления о вост.-склоне Урала, где намечается «Второй Урал», столь же богатый комплексом разнообразных ископаемых, как и «Старый Урал». Крупные экспедиционные исследования осуществлены в засушливых р-нах юга страны, а также в Прикаспийской низменности, Южном Приуралье и Казахстане. Широкие экспедиционные исследования проводит Сибирское отделение АН по изучению лесных ресурсов. Большое значение приобрели исследования по комплексной оценке земель, систематически проводимые, напр., на Украине. В развитии исследований в высоких широтах страны и горных областях важную роль сыграли организация и проведение Международного геофизического года (1957—58) и его естеств. продолжения — года международного геофизич. сотрудничества (1959). Для осуществления программы МГГ были созданы многие стационары, напр, на Эльбрусе, Полярном Урале, на Памире. Экспедиционные исследования по компонентам ведутся гл. обр. тематические, тесно связанные с практич. целями и задачами.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Очень большие успехи достигнуты в изучении побережий, морского ложа и органич. мира арктич. и вост. морей. (Подробнее о советских исследованиях Мирового океана см. в статьях Географические экспедиции, и исследования Мирового океана в 20 веке и Географические экспедиции и исследования в Арктике и Антарктике в SO веке).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развитии исследований наметились и качественно новые тенденции. Они выражаются в стремлении всё больше опираться на методы, свойственные точным наукам. Этой тенденции способствуют продолжающаяся дифференциация наук и появление в ней новых ветвей.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Физич. география всё более опирается на методы исследований геофизики и геохимии с применением новейших технич. средств. Это особенно отчётливо проявляется при изучении морей, вод суши и атмосферы, а также отчасти и в геоморфологии. Связь географии с геохимией приводит к оформлению геохимии ландшафтов.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Развитие экономико-географич. исследований в послевоенные годы тесно связано с важными и крупными нар.-хоз. проблемами. Изучение трудовых ресурсов основывается на данных переписей населения (1926, 1939, 1959). Экономико-географич. работы связаны преимущественно с проблемами размещения пром-сти, кооперирования отраслей произ-ва, специализацией сел. х-ва по районам. Таковы, например, экспедиции географич. ф-та МГУ — Башкирская, Нижневолжская и др., Географо-экономич. ин-та ЛГУ, Ин-та географии АН ССС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Экономич. география начинает пользоваться методами математич. статистики и технич. средств мате-матич. обработки первичных материалов, особенно в отраслевых исследованиях, проникается идеями моделирования экономико-географич. явлений в её районном направлении. Характерной и очень важной чертой в развитии экономич. географии в данный период является всё большее внимание к проблемам географии населения, географии расселения и его типологии, территориальной динамике населения.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Географич. исследования СССР в послевоенные годы нашли отражение во множестве опубликованных работ. Обобщающие работы публикуются преимущественно Институтом географии АН СССР в виде монографий по республикам и крупным географич. районам. К ним относятся, напр., труды: «Российская федерация», «Центральный район», «Западная Сибирь», «Восточная Сибирь». «Северо-Запад РСФСР» и др., а также серия трудов по проблемам природных ресурсов: «Природные ресурсы Советского Союза, их использование и воспроизводство», и по отдельным районам: «Западная Сибирь», «Средняя Сибирь», «Прибайкалье и Забайкалье», «Якутия».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1946 выпущена гипсометрич. карта всей страны в масштабе 1:1000000 на 180 листах. В 50-х гг. по всем компонентам природы были составлены и частью опубликованы специальные карты СССР в масштабе от 1:5000000 до 1:2500000 — тектонич., геологич., гипсометрич., геоморфологич., климатич., почвенная, растительности, лесов, зоогеографическая.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 последние годы большое значение приобрели картографич. издания в виде атласов СССР и серии региональных атласов, напр. «Атлас Украинской ССР и Молдавской ССР», «Атлас Армянской ССР», «Атлас Белорусской ССР», «Атлас Узбекской ССР», «Атлас Грузинской ССР» и др. </w:t>
      </w:r>
    </w:p>
    <w:p>
      <w:pPr>
        <w:pStyle w:val="Style17"/>
        <w:spacing w:lineRule="auto" w:line="360" w:before="0" w:after="0"/>
        <w:ind w:left="0" w:right="0" w:firstLine="709"/>
        <w:rPr>
          <w:rFonts w:ascii="Times New Roman" w:hAnsi="Times New Roman" w:cs="Times New Roman"/>
          <w:color w:val="000000"/>
          <w:sz w:val="28"/>
          <w:szCs w:val="17"/>
          <w:lang w:val="en-US" w:eastAsia="en-US"/>
        </w:rPr>
      </w:pPr>
      <w:r>
        <w:rPr>
          <w:rFonts w:cs="Times New Roman" w:ascii="Times New Roman" w:hAnsi="Times New Roman"/>
          <w:color w:val="000000"/>
          <w:sz w:val="28"/>
          <w:szCs w:val="17"/>
          <w:lang w:val="en-US" w:eastAsia="en-US"/>
        </w:rPr>
        <w:t xml:space="preserve">Все эти успехи советской географии свидетельствуют о быстром её развитии и успешном служении строительству социализма и коммунизм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150" w:right="150" w:firstLine="30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3:00Z</dcterms:created>
  <dc:creator>mari</dc:creator>
  <dc:description/>
  <cp:keywords/>
  <dc:language>en-US</dc:language>
  <cp:lastModifiedBy>SYSTEM</cp:lastModifiedBy>
  <dcterms:modified xsi:type="dcterms:W3CDTF">2011-09-12T07:23:00Z</dcterms:modified>
  <cp:revision>2</cp:revision>
  <dc:subject/>
  <dc:title>ИЗ ИСТОРИИ ГЕОГРАФИЧЕСКОГО ИЗУЧЕНИЯ ТЕРРИТОРИИ РОССИИ</dc:title>
</cp:coreProperties>
</file>