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4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АНКТ-ПЕТЕРБУРГСКАЯ АКАДЕМИЯ управления и экономики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акультет менеджмента</w:t>
      </w:r>
    </w:p>
    <w:p>
      <w:pPr>
        <w:pStyle w:val="Normal"/>
        <w:widowControl/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ОНТРОЛЬНАЯ РАБОТА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МА: «ТЕРРИТОРИАЛЬНАЯ ОРГАНИЗАЦИЯ НАСЕЛЕНИЯ»</w:t>
      </w:r>
    </w:p>
    <w:p>
      <w:pPr>
        <w:pStyle w:val="Normal"/>
        <w:widowControl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ДИСЦИПЛИНЕ: «ЕСТЕСТВЕННОЕ ДВИЖЕНИЕ НАСЕЛЕНИЯ ЦЕНТРАЛЬНОГО И ЦЕНТРАЛЬНО-ЧЕРНОЗЕМНОГО РАЙОНОВ»</w:t>
      </w:r>
    </w:p>
    <w:p>
      <w:pPr>
        <w:pStyle w:val="Head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2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л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(ка) _________ курс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____________________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__________________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 ______________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бучения ______________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ая книжка ____________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фамилия, имя, отчество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л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преподавателя)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Фокино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2007 г.</w:t>
      </w:r>
    </w:p>
    <w:p>
      <w:pPr>
        <w:pStyle w:val="Contents1"/>
        <w:tabs>
          <w:tab w:val="clear" w:pos="708"/>
          <w:tab w:val="right" w:pos="9061" w:leader="dot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dot"/>
        </w:tabs>
        <w:jc w:val="center"/>
        <w:rPr/>
      </w:pPr>
      <w:r>
        <w:rPr/>
        <w:t>СОДЕРЖАНИЕ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 населения, естественное и механическое движение населе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Естественное движение населе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естественного движения населения Центрального и Центрально-Черноземного район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Сравнительная характеристика естественного движения населения Центрального и Центрально-Черноземного районов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13</w:t>
      </w:r>
    </w:p>
    <w:p>
      <w:pPr>
        <w:pStyle w:val="Normal"/>
        <w:widowControl/>
        <w:tabs>
          <w:tab w:val="clear" w:pos="708"/>
          <w:tab w:val="right" w:pos="9345" w:leader="dot"/>
        </w:tabs>
        <w:jc w:val="both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бщеизвестно, что из-за повышенной смертности и сокращения рождаемости наше государство сегодня находится в глубоком демог</w:t>
        <w:softHyphen/>
        <w:t>рафическом кризисе. В качестве альтернативы этому процессу может выступать только миграция, за счет которой восполняются естествен</w:t>
        <w:softHyphen/>
        <w:t>ные потери населения. В настоящее время Россия стоит на перепу</w:t>
        <w:softHyphen/>
        <w:t>тье: отжила старая политика размещения, а новая рыночная не полу</w:t>
        <w:softHyphen/>
        <w:t>чила зримых очертаний. В результате население не может опреде</w:t>
        <w:softHyphen/>
        <w:t>литься в своих миграционных устремлениях. К сожалению, для со</w:t>
        <w:softHyphen/>
        <w:t>временной России характерным явлением стала вынужденная миг</w:t>
        <w:softHyphen/>
        <w:t>рация. Распад СССР обострил экономическую и внутриполитическую обстановку в бывших союзных республиках. Незащищенность основ</w:t>
        <w:softHyphen/>
        <w:t>ных прав и гарантий граждан открывает возможность дискримина</w:t>
        <w:softHyphen/>
        <w:t xml:space="preserve">ции лиц некоренной национальности. </w:t>
      </w:r>
    </w:p>
    <w:p>
      <w:pPr>
        <w:pStyle w:val="Normal"/>
        <w:widowControl/>
        <w:spacing w:lineRule="auto" w:line="360"/>
        <w:ind w:left="24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 Понятие  населения, естественное и механическое движение насел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населением понимается социально-временная и пространственно-территориальная совокупность людей, складывающаяся и непрерывно возобновляющаяся в процессе производства и воспроизводства жизни. Другими словами можно сказать, что население — это совокупность людей, живущих на Земле в целом или в пределах какой-либо ее части (стране, группе стран и т. п.), основа и субъект производства и всех общественных отношений.</w:t>
      </w:r>
    </w:p>
    <w:p>
      <w:pPr>
        <w:pStyle w:val="Normal"/>
        <w:widowControl/>
        <w:spacing w:lineRule="auto" w:line="360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>В 2001 году численность населения РФ составляла 147,1 млн. чел. — это шестое место в мире после Китая, Индии, США, Индонезии и Бразилии. В самом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Россию должны обогнать по числу жителей еще три страны — Пакистан, Бангладеш и Нигерия. Уже в течение семи лет население страны сокращается. Только за 1996-2000гг. оно уменьшилось на 1,6 млн. чел., убыль населения продолжается. Численность населения изменяется под влиянием естественного и механического движения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Heading2"/>
        <w:rPr/>
      </w:pPr>
      <w:r>
        <w:rPr/>
        <w:t>1.1 Естественное движение насел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движение — природный регулятор биологического процесса всего живого на Земле, в том числе и человека, проявляющейся через такие показатели, как рождаемость, смертность, естественный прирост (определяется разницей между рождаемостью и смертностью).</w:t>
      </w:r>
    </w:p>
    <w:p>
      <w:pPr>
        <w:pStyle w:val="Style14"/>
        <w:widowControl/>
        <w:rPr/>
      </w:pPr>
      <w:r>
        <w:rPr/>
        <w:t>Рождаемость, смертность, естественный прирост определяют общую численность населения страны в целом. В разрезе отдельных регионов естественный и механический приросты могут по-разному влиять на изменение общей численности населения страны и территории. Как правило, в районах пионерного освоения механический приток на начальной стадии формирования промышленных узлов, территориально-производственных комплексов играют большую роль, чем естественный прирост в изменении численности населения. В старопромышленных районах главенствующую роль играет естественный прирост. В настоящее время в ряде экономических районов наблюдается естественная убыль. Так, в 1994 году она отмечалась в двух экономических районах, в 1998 году — в семи, а на январь 2001 года во всех районах кроме Северо-Кавказского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Ф общий коэффициент естественного движения населения в расчете на 1000 человек выглядели следующим образом (см. таблицу 1.1).</w:t>
      </w:r>
    </w:p>
    <w:p>
      <w:pPr>
        <w:pStyle w:val="TextBody"/>
        <w:jc w:val="right"/>
        <w:rPr/>
      </w:pPr>
      <w:r>
        <w:rPr/>
        <w:t>Таблица 1.1</w:t>
      </w:r>
    </w:p>
    <w:p>
      <w:pPr>
        <w:pStyle w:val="TextBody"/>
        <w:ind w:hanging="0"/>
        <w:jc w:val="center"/>
        <w:rPr/>
      </w:pPr>
      <w:r>
        <w:rPr>
          <w:b/>
          <w:bCs/>
        </w:rPr>
        <w:t>Коэффициенты естественного движения населения  (на 1000 человек)</w:t>
      </w:r>
      <w:r>
        <w:rPr>
          <w:rStyle w:val="FootnoteCharacters"/>
          <w:rStyle w:val="FootnoteAnchor"/>
          <w:b/>
          <w:bCs/>
          <w:spacing w:val="20"/>
        </w:rPr>
        <w:footnoteReference w:customMarkFollows="1" w:id="3"/>
        <w:t>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4"/>
        <w:gridCol w:w="2321"/>
        <w:gridCol w:w="2217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Год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Число родившихс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Число умерши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Естественный прирос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6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9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4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3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1,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0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2,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9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4,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5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9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5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0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9,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5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-5,7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 </w:t>
      </w:r>
    </w:p>
    <w:p>
      <w:pPr>
        <w:pStyle w:val="TextBody"/>
        <w:rPr/>
      </w:pPr>
      <w:r>
        <w:rPr/>
        <w:t xml:space="preserve">Данные таблицы свидетельствуют о снижении естественного прироста населения, что в перспективе окажет существенное влияние на снижение абсолютной величины численности, то есть происходит естественная убыль населения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факторов определяющих рождаемость и смертность выделяют следующ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возрастная структура на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ки и разво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и национальные тради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:</w:t>
      </w:r>
    </w:p>
    <w:p>
      <w:pPr>
        <w:pStyle w:val="Normal"/>
        <w:widowControl/>
        <w:spacing w:lineRule="auto" w:line="360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стоянной работо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енежные доходы и расходы населе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еспеченность жилье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изводство товаров народного потребле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уровень образова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витие системы здравоохран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деторождению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факторы рассматриваются во времени и пространстве. Степень их влияния различна.</w:t>
      </w:r>
    </w:p>
    <w:p>
      <w:pPr>
        <w:pStyle w:val="Heading1"/>
        <w:pageBreakBefore w:val="false"/>
        <w:rPr/>
      </w:pPr>
      <w:r>
        <w:rPr/>
        <w:t>2. Анализ естественного движения населения Центрального и Центрально-Черноземного районов</w:t>
      </w:r>
    </w:p>
    <w:p>
      <w:pPr>
        <w:pStyle w:val="Style16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Style16"/>
        <w:rPr>
          <w:spacing w:val="0"/>
        </w:rPr>
      </w:pPr>
      <w:r>
        <w:rPr>
          <w:spacing w:val="0"/>
        </w:rPr>
        <w:t>На протяжении последних тридцати лет сочетание низкой рождаемости и высокой смертности в России было таким, что не обеспечивалось даже простое замещение поколений, нетто-ко</w:t>
        <w:softHyphen/>
        <w:t>эффициент воспроизводства населения опустился ниже единицы уже в середине 60-х годов, воспроизводство населения из расширенного стало суженным. Особенности возрастного состава населения долгое время позволяли даже и в таких условиях поддерживать положи</w:t>
        <w:softHyphen/>
        <w:t>тельный естественный прирост, но это не могло продолжаться беско</w:t>
        <w:softHyphen/>
        <w:t>нечно, рано или поздно он должен был смениться отрицательным, это проявляется и в Центральном и Центрально-Черноземном районах. Для полного анализа ситуации сложившейся в этих регионах произведем сравнение этих районов между собой по двум показателям: естественному и механическому движению.</w:t>
      </w:r>
    </w:p>
    <w:p>
      <w:pPr>
        <w:pStyle w:val="Heading2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2"/>
        <w:rPr/>
      </w:pPr>
      <w:r>
        <w:rPr/>
        <w:t>2.1  Сравнительная характеристика естественного движения населения Центрального и Центрально-Черноземного районов</w:t>
      </w:r>
    </w:p>
    <w:p>
      <w:pPr>
        <w:pStyle w:val="Normal"/>
        <w:widowControl/>
        <w:spacing w:lineRule="auto" w:line="360"/>
        <w:ind w:left="9" w:right="4" w:firstLine="7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9" w:right="4" w:firstLine="711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населения зависит от трех факторов: рождаемости, смертности и половозрастной струк</w:t>
        <w:softHyphen/>
        <w:t>туры. Поэтому для проведения сравнительной характеристики необходимо в первую очередь рассмотреть данные по этим  показателям.</w:t>
      </w:r>
    </w:p>
    <w:p>
      <w:pPr>
        <w:pStyle w:val="Normal"/>
        <w:widowControl/>
        <w:spacing w:lineRule="auto" w:line="360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сначала общие коэффициенты рождаемости.  В таблице 1.2 показаны данные рождаемости в Центральном и Центрально-Черноземном районах по областям, входящих в эти регионы.</w:t>
      </w:r>
    </w:p>
    <w:p>
      <w:pPr>
        <w:pStyle w:val="TextBody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/>
        <w:t>Таблица 1.2</w:t>
      </w:r>
    </w:p>
    <w:p>
      <w:pPr>
        <w:pStyle w:val="TextBody"/>
        <w:ind w:hanging="0"/>
        <w:jc w:val="center"/>
        <w:rPr/>
      </w:pPr>
      <w:r>
        <w:rPr>
          <w:b/>
          <w:bCs/>
          <w:spacing w:val="-8"/>
        </w:rPr>
        <w:t>Общие коэффициенты рождаемости (число родившихся на 1000 населения)</w:t>
      </w:r>
      <w:r>
        <w:rPr>
          <w:rStyle w:val="FootnoteCharacters"/>
          <w:rStyle w:val="FootnoteAnchor"/>
          <w:b/>
          <w:bCs/>
          <w:i/>
          <w:iCs/>
          <w:spacing w:val="-8"/>
        </w:rPr>
        <w:footnoteReference w:customMarkFollows="1" w:id="4"/>
        <w:t>1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0"/>
        <w:gridCol w:w="851"/>
        <w:gridCol w:w="850"/>
        <w:gridCol w:w="992"/>
        <w:gridCol w:w="993"/>
        <w:gridCol w:w="992"/>
        <w:gridCol w:w="850"/>
        <w:gridCol w:w="1418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i/>
                <w:iCs/>
                <w:spacing w:val="2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08" w:right="-151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  <w:t>Место занимаемое в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</w:rPr>
              <w:t>Центр.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рянская обл.</w:t>
            </w:r>
          </w:p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ладимир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Иван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алуж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остром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г. Москва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Моск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рл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Рязан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Смолен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вер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уль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Ярослав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4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b/>
                <w:b/>
                <w:bCs/>
                <w:i/>
                <w:i/>
                <w:iCs/>
                <w:spacing w:val="20"/>
              </w:rPr>
            </w:pPr>
            <w:r>
              <w:rPr>
                <w:b/>
                <w:bCs/>
                <w:i/>
                <w:iCs/>
                <w:spacing w:val="20"/>
              </w:rPr>
              <w:t>Центрально-Черноз.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елгород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оронеж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ур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Липец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амбов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1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0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/>
            </w:pPr>
            <w:r>
              <w:rPr>
                <w:i/>
                <w:iCs/>
                <w:spacing w:val="20"/>
                <w:sz w:val="18"/>
                <w:szCs w:val="18"/>
              </w:rPr>
              <w:t>8,6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2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8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,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3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5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9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4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>Проанализировав данные таблицы 1.2 можно сделать следующий вывод,  что за последнее десятилетие наблюдалось снижение численности родившихся во всех областях этих районов (см. карта-схема №1). Ситуация сложившаяся в этих регионах в принципе одинакова, т.к. эти два района занимают практически одно и тоже место в  РФ на 1999 год. Тенденция снижения числа родившихся в этих районах отражает общее состояние рождаемости по России. Сегодня по мнению отдельных наблюдателей, на страну обрушилась невероят</w:t>
        <w:softHyphen/>
        <w:t>ная демографическая катастрофа, она по уровню рождаемости лишь вошла в ряд таких европейских стран, как Германия, Италия, Испания, которые отнюдь не находятся в состоянии кризиса. Не слишком су</w:t>
        <w:softHyphen/>
        <w:t xml:space="preserve">щественно отличается она и от стран, подобных США или Франции, где рождаемость несколько выше. </w:t>
      </w:r>
    </w:p>
    <w:p>
      <w:pPr>
        <w:pStyle w:val="TextBody"/>
        <w:rPr/>
      </w:pPr>
      <w:r>
        <w:rPr/>
        <w:t>Это сближение представляется совершенно естественным в силу большого сходства таких ключевых для демографического поведения факторов, как степень урбанизации и образ жизни в городах, уро</w:t>
        <w:softHyphen/>
        <w:t>вень образования и положение женщины, требования, предъявляемые к подрастающим поколениям, ощущение родителями ответственнос</w:t>
        <w:softHyphen/>
        <w:t>ти за будущее детей и т. п. Современные реформы, переход к рыноч</w:t>
        <w:softHyphen/>
        <w:t>ной экономике еще больше усиливают сходство России с Западом, а тем самым и действие факторов, предопределяющих конвергентное демографическое развитие. Было бы странным, если Россия, вступив на путь рыночных реформ, в демографическом плане не сближалась бы с развитыми странами, а удалялась от них.</w:t>
      </w:r>
    </w:p>
    <w:p>
      <w:pPr>
        <w:pStyle w:val="TextBody"/>
        <w:rPr/>
      </w:pPr>
      <w:r>
        <w:rPr/>
        <w:t>В общественном мнении России широко распространено пред</w:t>
        <w:softHyphen/>
        <w:t>ставление об этом падении рождаемости как о какой-то необыкно</w:t>
        <w:softHyphen/>
        <w:t>венной катастрофе, обусловленной общим социально-экономическим кризисом. Действительно ли речь идет о чем-то исключительном? Ведь нынешнее сокращение рождаемости — не новое явление, а лишь про</w:t>
        <w:softHyphen/>
        <w:t>должение давно сложившейся эволюционной тенденции, которая, воз</w:t>
        <w:softHyphen/>
        <w:t xml:space="preserve">можно, искусственно сдерживалась в СССР. </w:t>
      </w:r>
    </w:p>
    <w:p>
      <w:pPr>
        <w:pStyle w:val="TextBody"/>
        <w:rPr/>
      </w:pPr>
      <w:r>
        <w:rPr/>
        <w:t>Рождаемость зависит от очень большого числа факторов, среди которых, вероятно, есть и такие, на которые можно повлиять и тем самым несколько повысить ее уровень. Подобные возможности, не</w:t>
        <w:softHyphen/>
        <w:t>сомненно, надо выявлять и использовать. Но рассчитывать на значи</w:t>
        <w:softHyphen/>
        <w:t xml:space="preserve">тельный рост рождаемости, способный коренным образом изменить положение с естественным приростом, едва ли следует. </w:t>
      </w:r>
    </w:p>
    <w:p>
      <w:pPr>
        <w:pStyle w:val="TextBody"/>
        <w:rPr/>
      </w:pPr>
      <w:r>
        <w:rPr/>
        <w:t xml:space="preserve"> </w:t>
      </w:r>
      <w:r>
        <w:rPr/>
        <w:t>Смертность — второй компонент форми</w:t>
        <w:softHyphen/>
        <w:t>рования естественного прироста населения. Известно, что в России она очень высока. Рассмотрим данные о смертности в Центральном и Центрально-Черноземном районах в таблице 1.3.</w:t>
      </w:r>
    </w:p>
    <w:p>
      <w:pPr>
        <w:pStyle w:val="Normal"/>
        <w:widowControl/>
        <w:spacing w:lineRule="auto" w:line="360"/>
        <w:ind w:right="4" w:firstLine="720"/>
        <w:jc w:val="right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</w:r>
    </w:p>
    <w:p>
      <w:pPr>
        <w:pStyle w:val="Normal"/>
        <w:widowControl/>
        <w:spacing w:lineRule="auto" w:line="360"/>
        <w:ind w:right="4" w:firstLine="720"/>
        <w:jc w:val="right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</w:r>
    </w:p>
    <w:p>
      <w:pPr>
        <w:pStyle w:val="Normal"/>
        <w:widowControl/>
        <w:spacing w:lineRule="auto" w:line="360"/>
        <w:ind w:right="4" w:firstLine="720"/>
        <w:jc w:val="right"/>
        <w:rPr>
          <w:i/>
          <w:i/>
          <w:iCs/>
          <w:spacing w:val="20"/>
          <w:sz w:val="18"/>
          <w:szCs w:val="18"/>
        </w:rPr>
      </w:pPr>
      <w:r>
        <w:rPr>
          <w:i/>
          <w:iCs/>
          <w:spacing w:val="20"/>
          <w:sz w:val="18"/>
          <w:szCs w:val="18"/>
        </w:rPr>
      </w:r>
    </w:p>
    <w:p>
      <w:pPr>
        <w:pStyle w:val="TextBody"/>
        <w:jc w:val="right"/>
        <w:rPr/>
      </w:pPr>
      <w:r>
        <w:rPr/>
        <w:t>Таблица 1.3</w:t>
      </w:r>
    </w:p>
    <w:p>
      <w:pPr>
        <w:pStyle w:val="TextBody"/>
        <w:ind w:hanging="0"/>
        <w:jc w:val="center"/>
        <w:rPr/>
      </w:pPr>
      <w:r>
        <w:rPr>
          <w:b/>
          <w:bCs/>
        </w:rPr>
        <w:t>Общие коэффициенты смертности (число умерших на 1000 населения)</w:t>
      </w:r>
      <w:r>
        <w:rPr>
          <w:rStyle w:val="FootnoteCharacters"/>
          <w:rStyle w:val="FootnoteAnchor"/>
          <w:b/>
          <w:bCs/>
          <w:i/>
          <w:iCs/>
          <w:spacing w:val="20"/>
        </w:rPr>
        <w:footnoteReference w:customMarkFollows="1" w:id="5"/>
        <w:t>1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0"/>
        <w:gridCol w:w="851"/>
        <w:gridCol w:w="850"/>
        <w:gridCol w:w="992"/>
        <w:gridCol w:w="993"/>
        <w:gridCol w:w="992"/>
        <w:gridCol w:w="850"/>
        <w:gridCol w:w="1418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32"/>
                <w:szCs w:val="32"/>
              </w:rPr>
            </w:pPr>
            <w:r>
              <w:rPr>
                <w:i/>
                <w:iCs/>
                <w:spacing w:val="2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0"/>
                <w:sz w:val="22"/>
                <w:szCs w:val="22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51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  <w:t>Место занимаемое в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</w:rPr>
              <w:t>Центр.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рянская обл.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ладимир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Иванов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алуж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остром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г. Москва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Москов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рлов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Рязан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Смолен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вер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уль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Ярослав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1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9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9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21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20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9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9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bCs/>
                <w:i/>
                <w:i/>
                <w:iCs/>
                <w:spacing w:val="20"/>
              </w:rPr>
            </w:pPr>
            <w:r>
              <w:rPr>
                <w:b/>
                <w:bCs/>
                <w:i/>
                <w:iCs/>
                <w:spacing w:val="20"/>
              </w:rPr>
              <w:t>Центрально-Черноз.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елгород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оронеж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урс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Липецкая обл.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амбов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9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2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3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3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5,5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0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4,8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7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6,1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4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2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64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56</w:t>
            </w:r>
          </w:p>
          <w:p>
            <w:pPr>
              <w:pStyle w:val="Normal"/>
              <w:widowControl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70</w:t>
            </w:r>
          </w:p>
        </w:tc>
      </w:tr>
    </w:tbl>
    <w:p>
      <w:pPr>
        <w:pStyle w:val="TextBody"/>
        <w:rPr/>
      </w:pPr>
      <w:r>
        <w:rPr/>
        <w:t xml:space="preserve">Ситуация сложившаяся в этих районах со смертностью так же не из лучших, но здесь можно отметить некоторое превосходство Центрально-Черноземного района, т.к. коэффициент смертности здесь составляет 16,3 (число умерших на 1000 населения) на 1999 год, а не 17,3 как в Центральном районе (см. карта-схема №2). Рост смертности по этим двум районам по сравнению с 1999 годом в среднем составил около 20-30%. Это несколько больше, чем в ряде других районов, но в целом по России  наблюдается тенденция увеличения смертности.   </w:t>
      </w:r>
    </w:p>
    <w:p>
      <w:pPr>
        <w:pStyle w:val="TextBody"/>
        <w:rPr/>
      </w:pPr>
      <w:r>
        <w:rPr/>
        <w:t>В России в конце 90-х годов смертность муж</w:t>
        <w:softHyphen/>
        <w:t>чин в возрасте от 30 до 40 лет была в 3,4 раза выше, женщин - в 2 раза, чем на Западе (усредненный уровень для четырех крупных промышленных стран - США, Великобритании, Франции и Японии). При российской структуре смертности 1990 г. из каждой тысячи родившихся мальчиков рано или поздно 147 погибнут от несчастного случая (на Западе - всего 63). Средний возраст смерти от болезней системы кровообра</w:t>
        <w:softHyphen/>
        <w:t xml:space="preserve">щения в России в 2004 г. у мужчин был на 5,8 года ниже, у женщин - на 4,5, чем на Западе. Для несчастных случаев эта разница составляет соответственно 10,9 и 16,0; для онкологических заболеваний - 7,8 и 7,6; для болезней органов дыхания - 13,7 и 12,9 года. </w:t>
      </w:r>
    </w:p>
    <w:p>
      <w:pPr>
        <w:pStyle w:val="TextBody"/>
        <w:rPr/>
      </w:pPr>
      <w:r>
        <w:rPr/>
        <w:t>В 1999 г. наметился новый поворот, на этот раз — в лучшую сторо</w:t>
        <w:softHyphen/>
        <w:t>ну. К началу 2006 г. ожидаемая продолжительность жизни мужчин возросла (с учетом предварительных данных за 2002 г.) на 3,6, жен</w:t>
        <w:softHyphen/>
        <w:t>щин — на 2,1 года. Но и теперь ожидаемая продолжительность жиз</w:t>
        <w:softHyphen/>
        <w:t xml:space="preserve">ни в России еще очень низка: у женщин - на уровне рубежа 70-80-х годов, у мужчин — даже меньше этого крайне низкого уровня. </w:t>
      </w:r>
    </w:p>
    <w:p>
      <w:pPr>
        <w:pStyle w:val="TextBody"/>
        <w:rPr/>
      </w:pPr>
      <w:r>
        <w:rPr/>
        <w:t>Впрочем, если предположить, что смертность будет снижаться гораздо быстрее, чем можно ожидать исходя из сложившихся к насто</w:t>
        <w:softHyphen/>
        <w:t>ящему времени тенденций, это не скажется заметно ни на естествен</w:t>
        <w:softHyphen/>
        <w:t>ном приросте населения России, ни на других показателях его вос</w:t>
        <w:softHyphen/>
        <w:t>производства. Превратить суженое воспроизводство населения в рас</w:t>
        <w:softHyphen/>
        <w:t>ширенное не сможет никакое снижение смертности. Хотя нетто-коэф</w:t>
        <w:softHyphen/>
        <w:t>фициент воспроизводства зависит как от рождаемости, так и от смер</w:t>
        <w:softHyphen/>
        <w:t>тности, в современных условиях ключевым параметром, определяю</w:t>
        <w:softHyphen/>
        <w:t>щим его величину, служит уровень рождаемости. Уже сейчас в Рос</w:t>
        <w:softHyphen/>
        <w:t>сии до среднего возраста матери доживают 96-97% родившихся де</w:t>
        <w:softHyphen/>
        <w:t xml:space="preserve">вочек, этот показатель может увеличиться до 98-99%, но даже если бы он поднялся до 100%, влияние на нетто-коэффициент было бы очень небольшим. Например, при уровне рождаемости 2001 г. это повысило бы его всего с 0,603 до 0,620. Заметно изменить величину чистого коэффициента способно только повышение рождаемости. </w:t>
      </w:r>
    </w:p>
    <w:p>
      <w:pPr>
        <w:pStyle w:val="TextBody"/>
        <w:rPr/>
      </w:pPr>
      <w:r>
        <w:rPr/>
        <w:t>Деформированная возрастная структура населения</w:t>
      </w:r>
      <w:r>
        <w:rPr>
          <w:i/>
          <w:iCs/>
        </w:rPr>
        <w:t xml:space="preserve"> — </w:t>
      </w:r>
      <w:r>
        <w:rPr/>
        <w:t>третий фактор, от которого зависит его естественный прирост. В Центральном и Центрально-Черноземном районах, да и в России  в целом ее влияние долгое время маскировало депопуляционные тенденции и способствовало сохранению превышения числа рождений над числом смертей, когда возрастные интенсивности рождаемости и смертнос</w:t>
        <w:softHyphen/>
        <w:t>ти уже не давали для этого оснований. Вообще говоря, для периода  быстрого снижения рождаемости и связанного с ним старения — это обычная ситуация.</w:t>
      </w:r>
    </w:p>
    <w:p>
      <w:pPr>
        <w:pStyle w:val="Heading1"/>
        <w:ind w:firstLine="720"/>
        <w:jc w:val="left"/>
        <w:rPr/>
      </w:pPr>
      <w:r>
        <w:rPr/>
        <w:t>ЗАКЛЮЧЕНИЕ</w:t>
      </w:r>
    </w:p>
    <w:p>
      <w:pPr>
        <w:pStyle w:val="Normal"/>
        <w:widowControl/>
        <w:spacing w:lineRule="auto" w:line="360"/>
        <w:ind w:left="6" w:right="23" w:firstLine="714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widowControl/>
        <w:spacing w:lineRule="auto" w:line="360"/>
        <w:ind w:left="6" w:right="23" w:firstLine="714"/>
        <w:jc w:val="center"/>
        <w:rPr>
          <w:sz w:val="32"/>
          <w:szCs w:val="32"/>
        </w:rPr>
      </w:pPr>
      <w:r>
        <w:rPr>
          <w:sz w:val="32"/>
          <w:szCs w:val="32"/>
        </w:rPr>
        <w:t>В заключении своей работы надо отметить, что при переходе к рыночной модели экономического  развития одна из наиболее сложных проблем, появившихся, как в Центральном и Центрально-Черноземном районах, так  во всей  стране,  — снижение естественного прироста населения. На сегодняшний день резко увеличить рождаемость практически невозможно, и уменьшить смертность также нереально, т.е. необходимо искать другие выходы из сложившейся ситуации. Одним из таких решений можно назвать миграционный процесс, наблюдаемый сегодня. В последние годы население Центрального и Центрально-Черноземного районов восполняется только за счет миграционных процессов. И здесь уже чувствуется нехватка в государственном регулировании хаотической миграции. Государство обязано вмешиваться в процессы  миграции. К сожалению по этому вопросу четкой концеп</w:t>
        <w:softHyphen/>
        <w:t>ции еще нет. Между тем российское общество должно оградить себя от негативных социальных последствий нелегальной миграции. Понятно, что в условиях "прозрачности" границ России пока не удается поставить прочный заслон незаконному проникновению мигрантов на свою территорию. Поэтому законодательная база миграционных процессов основная проблема на пути регулирова</w:t>
        <w:softHyphen/>
        <w:t>ния социальных проблем в России. Они многообразны и трудны, но решать их необходимо, поскольку посредством миграции Россия сможет перераспределять свой народонаселенческий потенциал с наи</w:t>
        <w:softHyphen/>
        <w:t>большей для страны пользой.</w:t>
      </w:r>
      <w:r>
        <w:br w:type="page"/>
      </w:r>
    </w:p>
    <w:p>
      <w:pPr>
        <w:pStyle w:val="Normal"/>
        <w:widowControl/>
        <w:spacing w:lineRule="auto" w:line="360"/>
        <w:ind w:left="6" w:right="23" w:firstLine="714"/>
        <w:jc w:val="center"/>
        <w:rPr>
          <w:sz w:val="32"/>
          <w:szCs w:val="32"/>
        </w:rPr>
      </w:pPr>
      <w:r>
        <w:rPr>
          <w:rStyle w:val="1"/>
        </w:rPr>
        <w:t xml:space="preserve"> </w:t>
      </w:r>
      <w:r>
        <w:rPr>
          <w:rStyle w:val="1"/>
        </w:rPr>
        <w:t>Список используемых источников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шневский А. Г. Демографический потенциал России.  // Вопросы экономики  2001 г. №5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ин В. В. Экономическая география Российской Федерации. Самара, 2001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врилова И. М.   Бич миграции. // Свободная  мысль 2003 г. №3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анов В. П. Пути регулирования миграционных процессов. // Вопросы экономики 2003 г. №5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Л. В., Морозова Г. Ф., Борзунова Т. И. Региональные аспекты российской иммиграции. // Социальные исследования 2001 г. №6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трудовые ресурсы РСФСР. /  Под. ред. Д. И. Валентей.  Москва, 2001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и деловая Россия: справ. респ., краев, обл., и округов РФ. 2000/2001. / Отв. ред.  Кучер В. Н. Москва, 2002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спроизводства и рационального использования трудовых ресурсов региона. / Под. ред.  Т. В. Блиновой.   Саратов, 2001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оны России: стат. сборник. / Под ред. Ю. А. Юркова.  Москва 2003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. / Под ред. Ю. А. Юркова. Москва, 2002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расселения в различных регионах СССР. / Под ред. И. К. Орфанова. Горький, 2000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оверов О. В.   Модели движения населения.  Москва,2001 г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ков Ю. А.  Прогноз численности населения РФ до 2010 год. // Вопросы экономики 2002.  №4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Экономическая и социальная география./ Под ред. А.Т. Хрущева. Москва, 2001г.</w:t>
      </w:r>
      <w:r>
        <w:rPr>
          <w:spacing w:val="20"/>
          <w:sz w:val="28"/>
          <w:szCs w:val="28"/>
        </w:rPr>
        <w:t xml:space="preserve">   </w:t>
      </w:r>
    </w:p>
    <w:p>
      <w:pPr>
        <w:pStyle w:val="Heading1"/>
        <w:jc w:val="right"/>
        <w:rPr/>
      </w:pPr>
      <w:r>
        <w:rPr/>
        <w:t>Приложение</w:t>
      </w:r>
    </w:p>
    <w:p>
      <w:pPr>
        <w:pStyle w:val="TextBody"/>
        <w:ind w:hanging="0"/>
        <w:jc w:val="center"/>
        <w:rPr/>
      </w:pPr>
      <w:r>
        <w:rPr>
          <w:b/>
          <w:bCs/>
          <w:spacing w:val="20"/>
        </w:rPr>
        <w:t>Общие итоги естественного движения населения по регионам РФ за 2001год (чел.)</w:t>
      </w:r>
      <w:r>
        <w:rPr>
          <w:rStyle w:val="FootnoteCharacters"/>
          <w:rStyle w:val="FootnoteAnchor"/>
          <w:b/>
          <w:bCs/>
          <w:i/>
          <w:iCs/>
          <w:spacing w:val="20"/>
        </w:rPr>
        <w:footnoteReference w:customMarkFollows="1" w:id="6"/>
        <w:t>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51"/>
        <w:gridCol w:w="890"/>
        <w:gridCol w:w="1276"/>
        <w:gridCol w:w="940"/>
        <w:gridCol w:w="903"/>
        <w:gridCol w:w="1276"/>
        <w:gridCol w:w="952"/>
        <w:gridCol w:w="993"/>
      </w:tblGrid>
      <w:tr>
        <w:trPr>
          <w:tblHeader w:val="true"/>
          <w:trHeight w:val="640" w:hRule="atLeast"/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йоны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сло родившихся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рост-сниж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сло умерши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рост-снижени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ественный прирост. Убыль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blHeader w:val="true"/>
          <w:trHeight w:val="500" w:hRule="atLeast"/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</w:rPr>
            </w:pPr>
            <w:r>
              <w:rPr>
                <w:b/>
                <w:bCs/>
                <w:i/>
                <w:iCs/>
                <w:spacing w:val="20"/>
              </w:rPr>
              <w:t>Центр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</w:rPr>
              <w:t>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58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4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83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80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2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42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252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25802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рян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ладимир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Иван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алуж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остром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г. Москва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Моск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рлов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Рязанская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Смолен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верская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ульская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Ярославская обл.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2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1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7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3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2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46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2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8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5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7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6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6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2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8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2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8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6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2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54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26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2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7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9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0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08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1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40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3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0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3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4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9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5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42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87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68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7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6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3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64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96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98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5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2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9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59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2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6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12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4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7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6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90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21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3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5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50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58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22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44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4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42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25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2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35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9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9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3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3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97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79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892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9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718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473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0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60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84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812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52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30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2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89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63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890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13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135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589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80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10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06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866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73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415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005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-106" w:right="-108" w:hanging="0"/>
              <w:jc w:val="center"/>
              <w:rPr>
                <w:b/>
                <w:b/>
                <w:bCs/>
                <w:i/>
                <w:i/>
                <w:iCs/>
                <w:spacing w:val="20"/>
              </w:rPr>
            </w:pPr>
            <w:r>
              <w:rPr>
                <w:b/>
                <w:bCs/>
                <w:i/>
                <w:iCs/>
                <w:spacing w:val="20"/>
              </w:rPr>
              <w:t>Централ.Черноз.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17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4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47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5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6460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61639</w:t>
            </w:r>
          </w:p>
        </w:tc>
      </w:tr>
      <w:tr>
        <w:trPr>
          <w:trHeight w:val="7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Белгород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Воронежс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Курская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Липецкая обл.</w:t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right="6" w:hanging="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  <w:t>Тамбовская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pacing w:val="20"/>
                <w:sz w:val="18"/>
                <w:szCs w:val="18"/>
              </w:rPr>
            </w:pPr>
            <w:r>
              <w:rPr>
                <w:i/>
                <w:iCs/>
                <w:spacing w:val="2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1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0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6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5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77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24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8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94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36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68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37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9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56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5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80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42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7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7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3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8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71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3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958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215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49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929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2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846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2097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52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915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11513</w:t>
            </w:r>
          </w:p>
        </w:tc>
      </w:tr>
    </w:tbl>
    <w:p>
      <w:pPr>
        <w:pStyle w:val="Style15"/>
        <w:spacing w:before="100" w:after="100"/>
        <w:ind w:left="360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left="57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ческая и социальная география./ Под  ред. А. Т.  Хрущева. Москва, 2001.  С. 57-99.</w:t>
      </w:r>
    </w:p>
  </w:footnote>
  <w:footnote w:id="3">
    <w:p>
      <w:pPr>
        <w:pStyle w:val="Normal"/>
        <w:widowControl/>
        <w:spacing w:lineRule="auto" w:line="360"/>
        <w:ind w:left="57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ишневский А. Г.    Демографический потенциал России. // Вопросы экономики  2001г. №5. С 103-123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Регионы России: стат. сборник. / Под ред. Юркова Ю. А. Москва 2001 г. С. 405-413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Регионы России: стат. сборник. / Под ред.  Ю. А. Юркова Москва, 2001 г.  С. 405-413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Статистическое управление Самарской 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12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32"/>
      <w:szCs w:val="32"/>
    </w:rPr>
  </w:style>
  <w:style w:type="character" w:styleId="Style10">
    <w:name w:val="Верхний колонтитул Знак"/>
    <w:qFormat/>
    <w:rPr>
      <w:sz w:val="32"/>
      <w:szCs w:val="32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32"/>
      <w:szCs w:val="32"/>
    </w:rPr>
  </w:style>
  <w:style w:type="character" w:styleId="21">
    <w:name w:val="Основной текст 2 Знак"/>
    <w:qFormat/>
    <w:rPr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32"/>
      <w:szCs w:val="32"/>
    </w:rPr>
  </w:style>
  <w:style w:type="character" w:styleId="Style12">
    <w:name w:val="Нижний колонтитул Знак"/>
    <w:qFormat/>
    <w:rPr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enuitem11">
    <w:name w:val="menuitem11"/>
    <w:qFormat/>
    <w:rPr>
      <w:rFonts w:ascii="Arial" w:hAnsi="Arial" w:cs="Arial"/>
      <w:b/>
      <w:bCs/>
      <w:color w:val="000000"/>
      <w:sz w:val="18"/>
      <w:szCs w:val="18"/>
    </w:rPr>
  </w:style>
  <w:style w:type="character" w:styleId="Error1">
    <w:name w:val="error1"/>
    <w:qFormat/>
    <w:rPr>
      <w:rFonts w:ascii="Arial" w:hAnsi="Arial" w:cs="Arial"/>
      <w:color w:val="000000"/>
      <w:sz w:val="18"/>
      <w:szCs w:val="18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Normal"/>
    <w:pPr>
      <w:widowControl/>
      <w:ind w:left="283" w:hanging="283"/>
    </w:pPr>
    <w:rPr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23">
    <w:name w:val="Основной текст 2"/>
    <w:basedOn w:val="Normal"/>
    <w:qFormat/>
    <w:pPr>
      <w:widowControl/>
      <w:ind w:right="-1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32"/>
      <w:szCs w:val="3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32"/>
      <w:szCs w:val="32"/>
    </w:rPr>
  </w:style>
  <w:style w:type="paragraph" w:styleId="Contents1">
    <w:name w:val="TOC 1"/>
    <w:basedOn w:val="Normal"/>
    <w:next w:val="Normal"/>
    <w:pPr>
      <w:widowControl/>
      <w:spacing w:lineRule="auto" w:line="360"/>
    </w:pPr>
    <w:rPr>
      <w:b/>
      <w:bCs/>
      <w:caps/>
      <w:sz w:val="28"/>
      <w:szCs w:val="28"/>
    </w:rPr>
  </w:style>
  <w:style w:type="paragraph" w:styleId="11">
    <w:name w:val="Заголовок мой 1"/>
    <w:basedOn w:val="Normal"/>
    <w:qFormat/>
    <w:pPr>
      <w:widowControl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360"/>
      <w:ind w:left="320" w:hanging="0"/>
      <w:jc w:val="center"/>
    </w:pPr>
    <w:rPr>
      <w:b/>
      <w:bCs/>
      <w:sz w:val="28"/>
      <w:szCs w:val="28"/>
    </w:rPr>
  </w:style>
  <w:style w:type="paragraph" w:styleId="14">
    <w:name w:val="Обычный + 14 пт"/>
    <w:basedOn w:val="List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14pt125">
    <w:name w:val="Стиль 14 pt по ширине Первая строка:  125 см Междустр.интервал:...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/>
  </w:style>
  <w:style w:type="paragraph" w:styleId="FR4">
    <w:name w:val="FR4"/>
    <w:qFormat/>
    <w:pPr>
      <w:widowControl w:val="false"/>
      <w:bidi w:val="0"/>
      <w:spacing w:lineRule="auto" w:line="319"/>
      <w:ind w:firstLine="4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Контрольная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дреса"/>
    <w:basedOn w:val="Normal"/>
    <w:next w:val="Normal"/>
    <w:qFormat/>
    <w:pPr>
      <w:widowControl/>
    </w:pPr>
    <w:rPr>
      <w:i/>
      <w:iCs/>
      <w:sz w:val="24"/>
      <w:szCs w:val="24"/>
    </w:rPr>
  </w:style>
  <w:style w:type="paragraph" w:styleId="Style16">
    <w:name w:val="Цитата"/>
    <w:basedOn w:val="Normal"/>
    <w:qFormat/>
    <w:pPr>
      <w:widowControl/>
      <w:spacing w:lineRule="auto" w:line="360"/>
      <w:ind w:left="4" w:right="4" w:firstLine="716"/>
      <w:jc w:val="both"/>
    </w:pPr>
    <w:rPr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СПИУиЭ фини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7:00Z</dcterms:created>
  <dc:creator>Демон</dc:creator>
  <dc:description/>
  <cp:keywords/>
  <dc:language>en-US</dc:language>
  <cp:lastModifiedBy>SYSTEM</cp:lastModifiedBy>
  <cp:lastPrinted>2007-09-11T16:28:00Z</cp:lastPrinted>
  <dcterms:modified xsi:type="dcterms:W3CDTF">2011-09-12T07:27:00Z</dcterms:modified>
  <cp:revision>2</cp:revision>
  <dc:subject/>
  <dc:title>Содержание</dc:title>
</cp:coreProperties>
</file>