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А МИТНА СЛУЖБА УКРАЇНИ</w:t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АДЕМІЯ МИТНОЇ СЛУЖБИ УКРАЇНИ</w:t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5172" w:leader="none"/>
        </w:tabs>
        <w:spacing w:lineRule="auto" w:line="360"/>
        <w:ind w:left="70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ЧНИЙ ФАКУЛЬТЕТ</w:t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и обліку і ауди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ферат</w:t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b/>
          <w:sz w:val="28"/>
          <w:szCs w:val="28"/>
          <w:lang w:val="uk-UA"/>
        </w:rPr>
        <w:t>з дисциплін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«Розміщення продуктивних сил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і регіональна економіка»</w:t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sz w:val="28"/>
          <w:szCs w:val="28"/>
          <w:lang w:val="uk-UA"/>
        </w:rPr>
        <w:t>на тему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«Економіко-географічний комплекс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Харківської області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6663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иконав:</w:t>
      </w:r>
    </w:p>
    <w:p>
      <w:pPr>
        <w:pStyle w:val="Normal"/>
        <w:spacing w:lineRule="auto" w:line="360"/>
        <w:ind w:firstLine="66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дент гр. ЕО08-3</w:t>
      </w:r>
    </w:p>
    <w:p>
      <w:pPr>
        <w:pStyle w:val="Normal"/>
        <w:spacing w:lineRule="auto" w:line="360"/>
        <w:ind w:firstLine="66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ець О.А.</w:t>
      </w:r>
    </w:p>
    <w:p>
      <w:pPr>
        <w:pStyle w:val="Normal"/>
        <w:spacing w:lineRule="auto" w:line="360"/>
        <w:ind w:firstLine="66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6663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Перевірив:</w:t>
      </w:r>
    </w:p>
    <w:p>
      <w:pPr>
        <w:pStyle w:val="Normal"/>
        <w:spacing w:lineRule="auto" w:line="360"/>
        <w:ind w:firstLine="66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.г.н., доцент МЗЕД</w:t>
      </w:r>
    </w:p>
    <w:p>
      <w:pPr>
        <w:pStyle w:val="Normal"/>
        <w:spacing w:lineRule="auto" w:line="360"/>
        <w:ind w:firstLine="66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б К.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Дніпропетровськ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09р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1. Економіко-географічне положенн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озміщення населенн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3. Розміщення і розвиток основних галузей господарства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 Виробництво харчових продуктів, напоїв та тютюнових виробів.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 Виробництво іншої неметалевої мінеральної продукції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 Легка промисловість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 Паливно-енергетичний комплекс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5 Сільське господарство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6 Транспорт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7 Зв’язок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8 Невиробнича сфера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облеми та перспективи розвитку регіон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використаної літератури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Економіко-географічне положенн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а область (Харківщина) створена 27 лютого 1932 року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Харківщина розташована на північному сході України. На півночі й північно-сході вона межує з Бєлгородською областю Росії, на сході - з Луганською, на південно-сході - з Донецькою, на південно-заході - з Дніпропетровською, на заході й північно-заході - з Полтавською та Сумською областями України. Територія області - 31.4 тисячі кв. км. Протяжність : з півночі на південь – 210 км, зі сходу на захід – 220 км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льєф області є хвилястою рівниною з легким нахилом на південно-захід (до басейну Дніпра) й на південно-схід (до басейну Дону). В північно-східну частину області заходить Середньоросійська височина, а в південну - відроги Донецького кряжу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75% водних ресурсів області приходиться на басейн Дону. Головна водна артерія - Північний Донець - є правою притокою Дону. Загальна протяжність 867 водотоків складає 6.4 тисячі км, причому 156 річок мають довжину більш за 10 км. В області є озера, найбільше з них - Лиман. В області створено біля 50 водоймищ, найбільші з них - Краснооскольське, Печенізьке, Краснопавлівське. На території області проходить траса каналу Дніпро-Донбас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Харківська область поділена на 25 територіально-адміністративних районів, в області - 16 міст, 62 селища міського типу й 1861 село та хутір. Найбільші міста - півторамільйонний Харків, Ізюм і Лозова. Серед інших найбільш значні - Куп'янськ, Чугуїв, Балаклея, Богодухів, Зміїв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Харківська область розташована в двох природно - кліматичних зонах : степ і лісостеп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Клімат - помірно-континентальний, зима нестійка, продовжується біля 130 днів. Морози чергуються з відлигами, хоча в окремі роки зима буває суворою, з великою кількістю снігу, більш тривалою, ніж звичайно. Область відноситься до зони з недостатньою зволоженістю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Ґрунти Харківщини різноманітні. Переважають потужні українські чорноземи й сірі опідзолені льосові ґрунт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Харківська область, на жаль, не багата на водні ресурси. Річки області (їх біля 200) в основному невеликі. Головна річка - Сіверський Донець - протікає по території області на протязі 370 км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Сіверський Донець живлять підземні води й атмосферні опади. В нього впадають Оскол (найбільший з притоків), Уди, Лопань, Харків, Мж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ахідній частині області найбільшими є річки Мерла, Коломак, Орель, Берестова, Самара, які належать до басейну Дніпр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Чималі запаси води мають озера. Найбільш великі з них - Лиман, Чайка, Світличне, Камишовате. Крім того, в долині Сіверського Донця створені два великих штучних водоймища - Печенізьке й Червонооскольськ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Ліси займають 318 тисяч гектарів. В лісах і парках Харківщини росте більш за 1000 видів і форм дерев та кущів. Переважні лісові породи - дуб черешчатий і сосна звичайна. Нерідко зустрічається ялина. Із порід-супутників поширені липа, клен, ясень. На достатньо вологих ґрунтах ростуть береза, вільха, верба, осина, тополя. В лісах чимало дикоростучих плодових дерев - яблунь, груш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Такі кущі як ліщина, бересклет, калина, глід, бузина, терен буяють в підлісках і на узліссях. Види порід харківських лісів за останні роки збагатились за рахунок культивування різноманітних екзотичних рослин - сосни веймутової, оксамиту амурського, айви японської, дуба червоного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Розпоряджаються лісами вісім заготівельних лісових господарств, два учбово-досвідних лісових господарства, лісомеліоративна станція й два державних мисливсько-лісові господарства. Ліси області розподілені між 62 лісництвами. Велику допомогу лісівникам в оновленні землі подають вчені НДІ лісового господарства і агромеліорації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Під керівництвом відділу селекції УкрНДІХА в Зміївському заготівельному лісовому господарстві створений селекційно-насінницький комплекс, який покликаний забезпечити елітним насінням всі лісові господарства Харківщин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Світ тварин харківських лісів надзвичайно різноманітний і цікавий. В травні-червні - пора гніздування птахів. В цей час лунають в лісах голоси іволг, синиць, зозуль, дроздів, дріб дятла, скрекіт сороки, тьохкання солов'я. В тиші зимового лісу можна почути тихий мелодійний спів омелюхів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Для поповнення пернатого світу в Харківську область було завезено й акліматизовано близько 800 фазанів. В полях і перелісках часто зустрічаються перепели й сірі куріпки. Там, де ліс сусідить з водною гладінню, живуть дикі качки, чаплі, чайк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Вздовж автомобільних доріг Харківщини, що перетинають лісові масиви, водію нерідко зустрічаються щити з написом: "Обережно, звіри!" І дійсно, як не пригальмувати, коли дорогу перебігає заєць-русак (їх в області більш за 35 000), руда лисиця або граційна косул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В лісовій хащі натрапляєш на сліди вепра (дикого кабана) - підпушену під дубом землю. Кількість диких кабанів, завезених з Далекого Сходу, на 1980 рік збільшилась майже до трьох тисяч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це не дивно, в харківськім лісі можна зустріти і лося, і благородного оленя. Олені були завезені сюди з Бєловежської Пущі та з Воронєжського заповідника й чудово прижились. Тут живуть і куниці, і дикі кролики, й білки. В невеликій кількості збереглися вовки. В степовій зоні - в Бурлуцькому і Єкатерининському заказниках - живуть реліктові тварини - байбаки (більш за 35000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І вся ця живність мешкає, росте, розмножується під боком у людей, у сусідстві з підприємствами й транспортними магістралями. Завдяки піклуванню людини, ії природоохоронної діяльності, в насаджених лісах не менш тварин, ніж у самих віддалених куточках тайги!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Розведенням, вивченням, відстрілом диких тварин в області займаються спеціалізовані господарства - Ізюмський і Гутянський мисллісгоспи, Ракитянське й Нововодолазьке мисливські лісництва, учбове господарство "Скрипаї".</w:t>
      </w:r>
      <w:r>
        <w:br w:type="page"/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озміщення населення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а область – одна з найбільших за кількістю населення областей України. Кількість населення області складає 2782,4 тис. чол.. Середня щільність населення - 100 чоловік на один квадратний кілометр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Структура зайнятих за видами економічної діяльності у 2008р. складалась так: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е господарство – 5%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мисловість – 27,7%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івництво – 4%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това та роздрібна торгівля – 8,4%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елі та ресторани – 0,7%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нспорт (у т.ч. пошта та зв’язок) – 8,7%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а діяльність – 2,6%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ції з нерухомістю, здавання під найм та послуги юридичним особам – 8,2%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е управління – 4,9 %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Освіта - 14,9 %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орона здоров’я та соціальна допомога – 10,3%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ективні, громадські та особисті послуги – 4,2%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кількістю зайнятого населення Харківська область посідає 4 місце в країні, поступаючись Дніпропетровській, Донецькій областям та м.Києву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ідвищення соціального захисту працівників, що працюють у підприємців з числа фізичних осіб, в області проводиться постійна робота з урегулювання трудових відносин. Вживаються постійні заходи щодо активізації життєвої позиції молодих громадян, які зареєстровані у службі зайнятості.</w:t>
      </w:r>
      <w:r>
        <w:br w:type="page"/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Розміщення і розвиток основних галузей господарства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Область визначається високим рівнем розвитку економіки. Це зумовлюється як вигідним економіко-географічним положенням (близькість вугільно-металургійної бази Донбасу та Придніпров'я стимулювало розвиток машинобудування й металообробки, сусідство ж з високорозвиненими районами Росії - Центрально-Черноземним, Південно-Західним й Західним - зумовило розвиток підприємств агропромислового комплексу), так і достатньо багатим набором власних сировинних ресурсів. Ці ресурси дозволяють розвивати паливно-енергетичну, хімічну промисловість, скляне й фарфоро-фаянсове виробництво, виробництво будматеріалів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Умовно область можна поділити на три промислових райони: Центральний, Східно-Харківський й Південно-Харківський. Центральний (Харків та прилеглі до нього райони) означається високим рівнем спеціалізації та концентрації промисловості, саме тут склався головний в Україні комплекс енергетичного, електротехнічного, транспортного та сільськогосподарського машинобудування. Східно-Харківсьий район зосереджений навколо Куп'янська. Головна галузь промисловості - машинобудування; Куп'янський ливарний завод постачає деталі для транспортного та сільгоспмашинобудування. Розвинені в цьому регіоні також харчова і легка промисловість, виробництво будматеріалів й обладнання для цукрової промисловості. Південно-Харківський район має великі газові родовища - Шебелінське, Єфремовське, Крестищенське та інші. Міста району спеціалізуються на машинобудуванні, хімічній промисловості та на виробництві будматеріалів. Цементно-шиферний завод в Балаклеї - один з найбільших в Європі, а Ізюм відомий як центр виробництва окулярної оптики. Розвинені тут також легка й харчова галузі промисловості.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мисловість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а область є одним із провідних промислово розвинених регіонів України, і за обсягами реалізації промислової продукції посідає 6 місце в країні, поступаючись Дніпропетровській, Донецькій, Запорізькій, Луганській і Полтавській областям. За 2008 рік підприємствами Харківської області реалізовано промислової продукції, здійснено промислових робіт і послуг на загальну суму 39,2 млрд. грн..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агальному обсязі реалізованої у 2008р. промислової продукції країни питома вага області становить 5%.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Харківській області розташовано понад 800 промислових підприємств великого та середнього бізнесу, на яких працює близько 184 тис. чол.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промисловості за обсягами реалізації на 01.01.2009р. станов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роблення деревини та виробництво виробів з деревини – 0,7%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люлозно-паперове виробництво; видавнича діяльність – 3,3%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лургійне виробництво готових металевих виробів – 3,2%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цтво іншої неметалевої мінеральної продукції – 9,2%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гка промисловість – 0,8%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цтво та розподілення електроенергії, газу та води – 16,6%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мічна та нафтохімічна промисловість – 4,6%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Виробництво коксу, продуктів нафто перероблення – 7,7%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цтво харчових продуктів, напоїв та тютюнових виробів – 27,2%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бування корисних копалин, крім паливно-енергетичних матеріалів – 0,6%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бування паливно-енергетичних корисних копалин – 3,7%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шинобудування – 19,9%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галузі промисловості – 2,5%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ттєвий внесок у загальні результати промислової діяльності належить стратегічно важливим для Харківщини галузям, які мають найбільшу частку в обсягах промислового виробництва та реалізації продукції. Це, в першу чергу, такі галузі, як виробництво харчових продуктів, напоїв та тютюнових виробів, машинобудування, паливно-енергетичний комплекс, питома вага яких у загальних обсягах реалізованої продукції області становить понад 75%.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им із головних пріоритетів розвитку промислового комплексу області було і залишається підвищення його конкурентоспроможності, посилення інноваційної спрямованості, у тому числі і через впровадження систем управління якістю.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шинобудування залишається провідною галуззю діяльності промисловості області. У 2008 році його питома вага в обсягах реалізації промисловості зросла з 15,6% до 19,9%.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шинобудівний комплекс Харківщини відрізняється багатопрофільністю виробництв – від точного приладобудування до виробництва турбін, сільськогосподарських машин, літаків, продукції військово-промислового призначення.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ідні машинобудівні підприємства області мають загальнодержавне значення, серед ни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Т «Турбоатом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П «Завод «Електроважмаш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 «Завод «Південкабель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ДП «Харківський машинобудівний завод «ФЕД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Т «Харківський підшипниковий завод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Т «Харківський тракторний завод ім. С.Орджонікідзе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ський державний центр з експлуатації спеціалізованих вагонів «Укрспецвагон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е державне авіаційне виробниче підприємство</w:t>
      </w:r>
      <w:r>
        <w:br w:type="page"/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3.1 Виробництво харчових продуктів, напоїв та тютюнових виробів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населення високоякісною продукцією є одним із найважливіших завдань соціально-економічної політики держави. Розвиток підприємств харчової промисловості має для області важливе як економічне, так і соціальне значення. Середньооблікова чисельність штатних працівників галузі складає понад 15% від чисельності працюючих у промисловості. Харківщина традиційно посідає провідні місця в Україні з виробництва окремих видів продовольчих товарів. Регіон є одним із лідерів у виробництві кисломолочних продуктів, борошна, хліба та хлібобулочних виробів, соняшникової нерафінованої олії, цукру та ін.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приємствах галузі працює 27,2%від загального обсягу реалізованої промислової продукції області.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галузі випуску харчових продуктів працюють такі провідні підприємства: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Т «Вовчанський олієекстраційний завод»;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ТОВ «Техноком»;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ОВ «ЛГЗ «Пройм»;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Харківське відділення ВАТ «Сан ІнБев Україна»;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ТЗТ «Куп’янський молочноконсервний комбінат»;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Т «Філіп Морріс Україна»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ОВ «Вовчанський м’ясокомбінат»;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Т «Харківський жировий комбінат»;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П «Ново покровський комбінат хлібопродуктів»;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Т «Харківська бісквітна фабрика» та ін.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іоритетними напрямками подальшого розвитку галузі є впровадження сучасних технологій, технічне переоснащення підприємств, підвищення якості продукції, активна маркетингова діяльність.</w:t>
      </w:r>
      <w:r>
        <w:br w:type="page"/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3.2 Виробництво іншої неметалевої мінеральної продукції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явність природних сировинних родовищ, здійснення в області будівельно-монтажних робіт, концентрація трудових ресурсів створили об’єктивні передумови розвитку в регіоні потужного будівельного комплексу, важливою складовою якого є виробництво продукції для будівництва. На сьогодні промисловість області здатна забезпечити необхідною продукцією увесь будівельний цикл – від початкової стадії (закладення фундаменту) до кінцевої (облицювальних та оздоблювальних робіт).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Харківська область входить до трійки лідерів з виробництва цементу, плитки керамічної, блоків та цегли з цементу, штучного каменю та бетону для будівництва. Регіон також є одним із провідних виробників листів гофрованих, шиферу та виробів із азбестоцементу.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айбільших заводів галузі неметалевої мінеральної продукції є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 «Харківський платків завод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 «Малинівський склозавод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 «Мереф’янська скляна компанія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Ф ЗАТ «Слобожанська будівельна компанія».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3.3 Легка промисловість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гка промисловість Харківщини представлена підприємствами малого та середнього бізнесу.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ідприємств, що спеціалізуються на виробництві верхнього одягу, головних уборів, карнавальних костюмів, сценічного одягу, робочого взуття та одягу, тканин, тари з поліпропілену належ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 «Спец майстер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 «Дебант Україна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Т «Фабрика театрального реквізиту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 «Мангуст ЛТД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Ф «Фаст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Т «Вовчанська взуттєва фабрика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 «Декор Класік».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люлозно-паперова та поліграфічна галузі включають в себе виготовлення цілого ряду різноманітних виробів, а саме: паперу та картону, різноформатної картонної тари, шпалер, виробів побутового призначення, виготовлення друкарських форм, проведення оздоблювальних і брошурувально-палітурних робіт та безпосередньо ведення поліграфічної діяльності (друкування газет, журналів, книжкової продукції, дитячих альбомів, ігор та ін..)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бласті працюють понад 300 поліграфічних підприємств різних форм власності та різної потужності, понад 120 видавництв та видавничих організацій, що випускають найрізноманітнішу продукцію.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щих показників у цій галузі здобули: ТОВ «Пакс Імпекс», ТОВ ПП «Фоліо плюс», ТОВ «Фактор друк», ТОВ «Наргус».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3.4 Паливно-енергетичний комплекс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льний вплив на стан економіки області, вирішення проблем соціальної сфери має розвиток енергетики.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ливно-енергетичний комплекс області представлено підприємствами за такими основними видами діяльності, як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бування паливно-енергетичних корисних копалин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цтво продуктів нафто перероблення та кокс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цтво та розподілення електроенергії, газу та води.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актерною особливістю Харківської області є наявність власної сировинної бази і можливість забезпечення всіх галузей економіки регіону електроенергією та природним газом.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а область з точки зору досягнень, можливостей та перспектив займає особливе місце в нафтогазовому комплексі України.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а область з точки зору досягнень, можливостей та перспектив займає особливе місце в нафтогазовому комплексі України. На сьогодні запаси природного газу по області сягають 35% від запасів України, що розробляються. Крім того, Харківська область забезпечує 43,4% від загального видобутку країни.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 території області зареєстровано 39 газових та нафто газоконденсатних родовищ, які розкриті майже 1500 пошуковими, розвідувальними та експлуатаційними свердловинами.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3.5 Сільське господарство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рукою продовольчої безпеки, підвищення рівня якості життя населення є прискорений розвиток сільського господарства. В останні роки в цій галузі відбуваються важливі зміни, пов’язані з формуванням інвестиційно-інноваційної моделі розвитку сільськогосподарських підприємств, залученням капіталу з інших галузей економіки, прямих іноземних інвестицій та кредитних ресурсів. До основних видів продукції рослинництва належать: соняшник, цукровий буряк, картопля, овочі, плоди і ягоди.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 розвитку тваринницьких галузей в останні роки суттєво позначилися заходи, пов’язані зі вступом України до Світової організації торгівлі. Першочергового значення набули такі фактори, як якість і конкурентоспроможність тваринницької продукції, що стало об’єктивною передумовою для формування в області мережі економічно сильних великотоварних господарств, здатних забезпечити виробництво молока, яєць і м’яса на промисловій основі.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є важливе місце вирощування і відгодівля великої рогатої худоби.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айпотужніших виробників молока в Україні у Харківській області належать: СК «Восток» Ізюмського району, ВАТ «Насіннєве» Кегичівського району, ДП ДГ «Кутузівка» Харківського району, ВСАТ «Агрокомбінат «Слобожанський» Чугуївського району, ПАОП «Зоря» Красноградського району.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новій промисловій базі відновлено виробництво м’яса свиней у агрокомбінаті «Слобожанський» Чугуївського району. Стабільно нарощують обсяги виробництва харчових яєць птахофабрики області.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цтвом м’яса курей-бройлерів на Харківщині займаються вже три птахофабрики, поставляючи до столу жителів Харкова і області п’яту частину всього виробленого в області м’яса. Набуває розвитку галузь вівчарства.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3.6 Транспорт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ранспортний комплекс Харківщини представлений такими видами транспорту, як залізничний, автомобільний, авіаційний, міський наземний електричний та метрополітен. В області створена розгалужена транспортна інфраструктура, яка дозволяє забезпечити потреби населення та народного господарства області у вантажних та пасажирських перевезеннях.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дним із головних елементів у транспортній системі області є залізничний транспорт. Південна залізниця міцно утримує позиції провідного підприємства з перевезення пасажирів та вантажів у регіоні.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режа автомобільних доріг загального користування на Харківщині складає 9570,5 км, у тому числі: державного значення – 766,6 км і місцевого значення – 8803,9 км. За протяжністю доріг область посідає перше місце в Україні. До мережі доріг входять 794 мостових споруди загальною протяжністю 24,9 км.</w:t>
      </w:r>
      <w:r>
        <w:br w:type="page"/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7 Зв’язок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а область має розгалужену мережу зв’язку. Основними підприємствами зв’язку є ВАТ «Укртелеком» та УДППЗ «Укрпошта»..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Т «Укртелеком» є національним оператором фіксованого зв’язку. Компанія надає послуги мобільного зв’язку (торгівельна марка U’tel), що забезпечує відеозв’язок та якісний доступ до мережі Інтернет.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а філія ВАТ «Укртелеком» є лідером за кількістю абонентів широкосмугового доступу до мережі Інтернет на Харківщині.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а дирекція є однією з найбільших філій УДППЗ «Укрпошта». Поштова мережа складає 799 відділень поштового зв’язку, з них 524 (65,5%) розташовані в сільській місцевості. У системі поштового зв’язку області працюють 5082 співробітники, з них 2736 листонош, які обслуговують 1761 населений пункт, з них 1683 – сільські населені пункти, а це близько 2 млн. чол. у т.ч. понад 463 тис. пенсіонерів.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3.8 Невиробнича сфера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рорти Харківщини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еленій зоні Харкова, Богодухова, Краснокутська, Змійова, Вовчанська, Ізюма розташовані численні бази відпочинку, дитячі табори, спеціалізовані здравниці й просто улюблені місця відпочинку харків'ян і мешканців області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Найчарівніші місця Харківщини - це береги Печенізького й Червонооскольського водоймищ, де влітку виростають справжні палаткові містечка. По берегах водоймищ багато яхт-клубів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Дивовижно красиві ліси у сполученні з водною гладдю озер в Харківськім, Чугуївськім, Зміївськім та інших районах. Здавна славнозвісні красою Коробови хутори, що в Коробовськім лісництві Зміївського району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На берегах Сіверського Донця в тих місцях - дачі, спортивні, туристичні бази . Оточені фруктовими садками й густими лісами, височіють понад Дінцем корпуси будинку відпочинку "Коробів хутір"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Із різних місць і сіл України їдуть люди відпочити в дім відпочинку "Сіверський Донець", який знаходиться на високому березі Дінця, в густому лісі біля селища Есхар Чугуївського району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В соснових лісах Вовчанського району є чудовий будинок відпочинку "Верхньо - Писарівський"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Щільно розташовані здравниці в безпосередній близькості від міста, наприклад будинок відпочинку "Харків", та "Південний" на березі великого озера посеред модринового лісу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Споконвічно дачні місця - в Пісочині. В будинок відпочинку "Роща" і в спеціалізовану здравницю "Рай-Єленівка" приїжджали відпочивати з усіх куточків Союзу. На околиці міста Люботин, на березі лісового озера, в колишньому дворянському маєтку розташований будинок відпочинку "Медик". Біля селища Високий знаходиться одноіменний будинок відпочинку. В зелені і квітах потопає будівля туристичної бази біля селища Васищево. Декілька заводських профілакторіїв розміщено в П'ятихатках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Цілющі мінеральні води, чисте лісостепове повітря, чудові природні умови, увага й доброзичливість обслуговуючого персоналу чекають на відпочиваючого, якщо він потрапить до спеціалізованої здравниці "Березівські мінеральні води" , біля села Пересічне Дергачівського району. Є санаторії і в Богодухівськім, і в Краснокутськім районах. Про чудовий літній відпочинок говорить назва Гайдари.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віта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бласті забезпечено стабільне функціонування та розвиток закладів освіти усіх типів і форм власності.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шкільною освітою охоплено 58,1% дітей дошкільного віку при середньому показникові по Україні 56%. Функціонують 959 загальноосвітніх навчальних закладів, у яких навчаються 240,5 тис. учнів.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бласті функціонують 111 позашкільних навчальних закладів, в яких навчаються 103,3 тис. учнів, що складає 40,8% від загальної кількості дітей і підлітків шкільного віку.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 регіонів України в Харківській області зберігається найвищий рівень кількості студентів на 10 тис. населення 1019 осіб. 266,6 тис. юнаків та дівчат здобувають вищу освіту у 91 вищому навчальному закладі області, з яких 14 мають статус національних. Рівень знань, який можна здобути у вищих закладах Харківщини сприяє постійному збільшенню кількості іноземних студентів. На цей час у вищих навчальних закладах Харківщини навчаються 10 тис. чол. із 93 країн світу.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ука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уковий потенціал Харківщини представлений понад 200 науковими установам різних секторів науки. Серед них 18 установ Національної академії наук України, 31 вищий навчальний заклад ІІІ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рівнів акредитації, 3 національні наукові центри, 17 об’єктів, що мають статус національного надбання України та 1 технопарк державного значення.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ий потенціал Харківщини за секторами наук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і навчальні заклади – 10,8%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одська наука – 9,4%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адемічна наука – 17,3%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лузева наука 62,5%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Харківському регіоні зосереджено 15% усіх науково-дослідних інститутів України, 20% конструкторських і проектних організацій, понад 16% наукових співробітників.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ультура і мистецтво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останніх років на Харківщині проведено значну роботу на всіх напрямках розвитку культури.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режа закладів культури області складається з 1333 бібліотек, 721 клубу і Будинку культури, 6 театрів, 36 музеїв, 4 училищ, 78 шкіл естетичного виховання, 2 концертних закладів, зоопарку, цирку, 100 стаціонарних установок та 17 мобільних відеокомплексів, Центру охорони культурної спадщини, Харківського обласного навчально-методичного центру підвищення кваліфікації працівників культосвітніх закладів.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хорона здоров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  <w:lang w:val="uk-UA"/>
        </w:rPr>
        <w:t>я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а державна адміністрація, реформуючи протягом останніх років галузь охорони здоров’я, втілює в життя нові підходи до медичної допомоги, реалізує та розповсюджує кращий досвід, набутий в рамках міжнародних проектів.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гіон включено до реалізації 9 міжнародних проектів для відпрацювання ефективної та дієвої практики їх упровадження в Україні.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на увага приділяється покращенню матеріально-технічної бази закладів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. Створено багато програм, які мають сприяти покращенню кадрової ситуації, відновленню престижу та привабливості професії медика.</w:t>
      </w:r>
      <w:r>
        <w:br w:type="page"/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блеми та перспективи регіону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чний потенціал. Промисловість: у структурі промислового виробництва регіону найбільшу питому вагу мають машинобудування і металообробка, електроенергетика, харчова і паливна промисловості. У структурі виробництва товарів народного споживання частка продовольчих товарів становить 49%. Загалом у регіоні на самостійному балансі перебувають 625 промислових підприємств. Крім того, функціонує 2027 малих промислових підприємств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торико-культурний потенціал: загальна кількість пам’яток історії, археології, містобудування і архітектури, монументального мистецтва в області – 2535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відомішими туристичними об’єктами є меморіальний комплекс українського філософа-просвітителя Г.С.Сковороди в с. Сковородинівці, пам’ятки архітектури: Покровський собор 1689 р.; Успенський собор 1771р.; Катерининський палац ХVІІІ ст.; Художньо-меморіальний музей І.Ю.Рєпіна; Преображенський собор ХVІІ ст.; Миколаївська церква ХІХ ст. в м. Ізюмі та ін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У м. Харків є 6 театрів, обласна філармонія, цирк, 6 державних музеї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проведеним дослідженням можна зробити наступні виснов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іоритетними напрямами розвитку економіки Харківської області є інноваційні високотехнологічні і наукоємні кластери: авіаційній промисловості; космічної області; енергомашинобудування; фармацевтичній промисловості; нано - і біотехнології. Також підлягають пріоритетному розвитку такі кластери економіки регіону, як: кластер газодобувний енергетичний; кластер житлово-комунального господарства; кластер області охорони здоров'я. У свою чергу, підлягають реструктуризації і реорганізації проблемні кластери економіки регіону: сільськогосподарського машинобудування; виробництва бронетехніки і дизелебуду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Харківські підприємства об'єктивно зацікавлені в участі іноземних партнерів у формуванні цілісних концернів і транснаціональних корпорацій в тих галузях виробництва, де вже сьогодні наша продукція відповідає світовому рівню по співвідношенню «ціна - якість», а також використанні українською стороною резервів захисту для вирішення проблем реструктуризації підприємств сільськогосподарського машинобудування і радіоелектронної промислов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витку експортоорієнтованих областей може сприяти іноземні інвестиції. Перспективним механізмом залучення іноземних інвестицій може стати промислова зона «Рогань» як кластер нових високотехнологічних виробництв, здатний використовувати інтелектуальні активи, які створені в регіоні. Всі учасники проекту сподіваються, що дані дослідження і розробки допоможуть Харківщині підвищити експортний потенціал.</w:t>
      </w:r>
      <w:r>
        <w:br w:type="page"/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використаної літератури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Голиков А.П. </w:t>
      </w:r>
      <w:r>
        <w:rPr>
          <w:sz w:val="28"/>
          <w:szCs w:val="28"/>
        </w:rPr>
        <w:t>Харьковская</w:t>
      </w:r>
      <w:r>
        <w:rPr>
          <w:sz w:val="28"/>
          <w:szCs w:val="28"/>
          <w:lang w:val="uk-UA"/>
        </w:rPr>
        <w:t xml:space="preserve"> область / А.П. Голиков, А.Л. </w:t>
      </w:r>
      <w:r>
        <w:rPr>
          <w:sz w:val="28"/>
          <w:szCs w:val="28"/>
        </w:rPr>
        <w:t>Сидоренко</w:t>
      </w:r>
      <w:r>
        <w:rPr>
          <w:sz w:val="28"/>
          <w:szCs w:val="28"/>
          <w:lang w:val="uk-UA"/>
        </w:rPr>
        <w:t>. – Х.: РИП «</w:t>
      </w:r>
      <w:r>
        <w:rPr>
          <w:sz w:val="28"/>
          <w:szCs w:val="28"/>
        </w:rPr>
        <w:t>Оригинал</w:t>
      </w:r>
      <w:r>
        <w:rPr>
          <w:sz w:val="28"/>
          <w:szCs w:val="28"/>
          <w:lang w:val="uk-UA"/>
        </w:rPr>
        <w:t>», 1993. – 335с.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Харківська обласна адміністрація. Харківщина: що зроблено. – Х.: РИП «Оригінал», 2009. – 170с.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  <w:lang w:val="en-US"/>
        </w:rPr>
        <w:t xml:space="preserve"> http:// www. readbookz.ru/ rps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. Розміщення продуктивних сил і регіональна економіка: Р 64 Підручник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uk-UA"/>
        </w:rPr>
        <w:t xml:space="preserve"> С.І. Дорогунцов, Т.А. Заєць, Ю.І. Пітюренко та ін.; За заг. Ред.. д-ра економ. Наук, проф., чл.-кор. НАН України С.І. Дорогунцова. – Вид. 2-ге, без змін. – К.: КНЕУ, 2007. – 992с.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учерявий В.П. Регіони України. – Харків: ХНЕУ, 2008. – 280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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rFonts w:cs="Times New Roman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7:28:00Z</dcterms:created>
  <dc:creator>911</dc:creator>
  <dc:description/>
  <cp:keywords/>
  <dc:language>en-US</dc:language>
  <cp:lastModifiedBy>SYSTEM</cp:lastModifiedBy>
  <cp:lastPrinted>2009-03-28T18:01:00Z</cp:lastPrinted>
  <dcterms:modified xsi:type="dcterms:W3CDTF">2011-09-12T07:28:00Z</dcterms:modified>
  <cp:revision>2</cp:revision>
  <dc:subject/>
  <dc:title>План</dc:title>
</cp:coreProperties>
</file>