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литическое устройство и парт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Географическое положени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Климат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Римские фонтаны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раздник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Вино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Макаронные изделия (Pasta)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 Пицц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9. Рим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0. Сувениры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1. Колизей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2. Церковь Сан-Пьетро-ин-Винкол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3. Пантеон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4. Площадь четырех фонтанов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5. Ватикан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6. Римские катакомбы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7. Лигурия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8. Генуя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9. Лигурийская Ривьера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0. Алассио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1. Милан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2. Миланский собор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3. Королевский дворец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4. Музей собора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5. Художественная галерея Амброзиана</w:t>
      </w:r>
      <w:r>
        <w:rPr>
          <w:sz w:val="28"/>
          <w:szCs w:val="28"/>
          <w:lang w:val="en-US" w:eastAsia="en-US"/>
        </w:rPr>
        <w:tab/>
        <w:t>37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6. Галерея Витторио-Эммануэле II</w:t>
      </w:r>
      <w:r>
        <w:rPr>
          <w:sz w:val="28"/>
          <w:szCs w:val="28"/>
          <w:lang w:val="en-US" w:eastAsia="en-US"/>
        </w:rPr>
        <w:tab/>
        <w:t>38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7. Палаццо Мариино</w:t>
      </w:r>
      <w:r>
        <w:rPr>
          <w:sz w:val="28"/>
          <w:szCs w:val="28"/>
          <w:lang w:val="en-US" w:eastAsia="en-US"/>
        </w:rPr>
        <w:tab/>
        <w:t>39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8. Театр «Ла Скала»</w:t>
      </w:r>
      <w:r>
        <w:rPr>
          <w:sz w:val="28"/>
          <w:szCs w:val="28"/>
          <w:lang w:val="en-US" w:eastAsia="en-US"/>
        </w:rPr>
        <w:tab/>
        <w:t>40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9. Музей театра «Ла Скала»</w:t>
      </w:r>
      <w:r>
        <w:rPr>
          <w:sz w:val="28"/>
          <w:szCs w:val="28"/>
          <w:lang w:val="en-US" w:eastAsia="en-US"/>
        </w:rPr>
        <w:tab/>
        <w:t>41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0. Музей Польди-Пеццоли</w:t>
      </w:r>
      <w:r>
        <w:rPr>
          <w:sz w:val="28"/>
          <w:szCs w:val="28"/>
          <w:lang w:val="en-US" w:eastAsia="en-US"/>
        </w:rPr>
        <w:tab/>
        <w:t>42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1. Виа-деи-Мерчанти</w:t>
      </w:r>
      <w:r>
        <w:rPr>
          <w:sz w:val="28"/>
          <w:szCs w:val="28"/>
          <w:lang w:val="en-US" w:eastAsia="en-US"/>
        </w:rPr>
        <w:tab/>
        <w:t>43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2. Кастелло Сфорцеско</w:t>
      </w:r>
      <w:r>
        <w:rPr>
          <w:sz w:val="28"/>
          <w:szCs w:val="28"/>
          <w:lang w:val="en-US" w:eastAsia="en-US"/>
        </w:rPr>
        <w:tab/>
        <w:t>44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3. Музей древнего искусства</w:t>
      </w:r>
      <w:r>
        <w:rPr>
          <w:sz w:val="28"/>
          <w:szCs w:val="28"/>
          <w:lang w:val="en-US" w:eastAsia="en-US"/>
        </w:rPr>
        <w:tab/>
        <w:t>46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4. Парк Семпиони</w:t>
      </w:r>
      <w:r>
        <w:rPr>
          <w:sz w:val="28"/>
          <w:szCs w:val="28"/>
          <w:lang w:val="en-US" w:eastAsia="en-US"/>
        </w:rPr>
        <w:tab/>
        <w:t>47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5. Художественная галерея Брера</w:t>
      </w:r>
      <w:r>
        <w:rPr>
          <w:sz w:val="28"/>
          <w:szCs w:val="28"/>
          <w:lang w:val="en-US" w:eastAsia="en-US"/>
        </w:rPr>
        <w:tab/>
        <w:t>48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6. Церковь Сан-Маурицио</w:t>
      </w:r>
      <w:r>
        <w:rPr>
          <w:sz w:val="28"/>
          <w:szCs w:val="28"/>
          <w:lang w:val="en-US" w:eastAsia="en-US"/>
        </w:rPr>
        <w:tab/>
        <w:t>51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7. Церковь Санта-Мария-делле-Грацие</w:t>
      </w:r>
      <w:r>
        <w:rPr>
          <w:sz w:val="28"/>
          <w:szCs w:val="28"/>
          <w:lang w:val="en-US" w:eastAsia="en-US"/>
        </w:rPr>
        <w:tab/>
        <w:t>52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8. Базилика Сант-Амброджо</w:t>
      </w:r>
      <w:r>
        <w:rPr>
          <w:sz w:val="28"/>
          <w:szCs w:val="28"/>
          <w:lang w:val="en-US" w:eastAsia="en-US"/>
        </w:rPr>
        <w:tab/>
        <w:t>54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9. Музей науки и техники Леонардо да Винчи</w:t>
      </w:r>
      <w:r>
        <w:rPr>
          <w:sz w:val="28"/>
          <w:szCs w:val="28"/>
          <w:lang w:val="en-US" w:eastAsia="en-US"/>
        </w:rPr>
        <w:tab/>
        <w:t>57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0. Музей Милана</w:t>
      </w:r>
      <w:r>
        <w:rPr>
          <w:sz w:val="28"/>
          <w:szCs w:val="28"/>
          <w:lang w:val="en-US" w:eastAsia="en-US"/>
        </w:rPr>
        <w:tab/>
        <w:t>58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1. Галерея современного искусства</w:t>
      </w:r>
      <w:r>
        <w:rPr>
          <w:sz w:val="28"/>
          <w:szCs w:val="28"/>
          <w:lang w:val="en-US" w:eastAsia="en-US"/>
        </w:rPr>
        <w:tab/>
        <w:t>59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2. Церковь Сан-Лоренцо-Маджоре</w:t>
      </w:r>
      <w:r>
        <w:rPr>
          <w:sz w:val="28"/>
          <w:szCs w:val="28"/>
          <w:lang w:val="en-US" w:eastAsia="en-US"/>
        </w:rPr>
        <w:tab/>
        <w:t>60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3. Церковь Сант-Эусторджо</w:t>
      </w:r>
      <w:r>
        <w:rPr>
          <w:sz w:val="28"/>
          <w:szCs w:val="28"/>
          <w:lang w:val="en-US" w:eastAsia="en-US"/>
        </w:rPr>
        <w:tab/>
        <w:t>61</w:t>
      </w:r>
    </w:p>
    <w:p>
      <w:pPr>
        <w:pStyle w:val="Contents1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6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1. Политическое устройство и пар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лия по своему политическому устройству является Республикой. Ею она стала в 1946 г. а по конституции 1948 г. - пар</w:t>
        <w:softHyphen/>
        <w:t>ламентской республикой во главе с президентом (избирается на 7-лет</w:t>
        <w:softHyphen/>
        <w:t>ний срок), с двухпалатным парла</w:t>
        <w:softHyphen/>
        <w:t>ментом - Палатой депутатов и Се</w:t>
        <w:softHyphen/>
        <w:t>натом. С 1994 г. избирательная сис</w:t>
        <w:softHyphen/>
        <w:t>тема в основном базировалась на решении большинства голосов, хо</w:t>
        <w:softHyphen/>
        <w:t>тя 25% парламентариев выделяет</w:t>
        <w:softHyphen/>
        <w:t>ся для пропорционального предста</w:t>
        <w:softHyphen/>
        <w:t>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власть делится между двумя автономными органа</w:t>
        <w:softHyphen/>
        <w:t>ми: центральным правительством и региональными органами управле</w:t>
        <w:softHyphen/>
        <w:t>ния. Последние также избираются населением и имеют некоторую за</w:t>
        <w:softHyphen/>
        <w:t>конодательную, административ</w:t>
        <w:softHyphen/>
        <w:t>ную и финансовую власть. Их вли</w:t>
        <w:softHyphen/>
        <w:t>яние не может превышать предпи</w:t>
        <w:softHyphen/>
        <w:t>санное законами, принятыми или утвержденными на национальном уров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2. 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лия занимает южные склоны Альп, Паданскую низменность, Апенинский полуостров, острова Сицилию, Сардинию и ряд более мел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льянский «сапог» (пл. 30226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резается в Средиземное море между Грецией и Испанией. Побережье составляет 80% (7500 км) границ и омывается водами четырех внутренних морей - Лигурийского, Тирренского, Ионического и Адриатического. Апеннинский полуостров и Сицилия делят Средиземное море на 2 части, соединяемые Тунисским прол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льефу Италия разделяется на 3 основные области – Апеннинский п-ов, Паданскую равнину и Итальянские Аль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е Альпы, возник</w:t>
        <w:softHyphen/>
        <w:t>шие в результате сложений земной коры в третичный период, форми</w:t>
        <w:softHyphen/>
        <w:t>руют гигантский барьер между Италией и Северной Европой. Они делятся на Пьемонтские, Ломбард</w:t>
        <w:softHyphen/>
        <w:t>ские, Южный Тироль и Венециан</w:t>
        <w:softHyphen/>
        <w:t>ские Альпы. В Пьемонтских Аль</w:t>
        <w:softHyphen/>
        <w:t>пах выделяются высокие (более 4000 м) массивы Гран-Парадизо, Монблан, Монте-Роза. В верхней зоне Итальянских Альп есть зна</w:t>
        <w:softHyphen/>
        <w:t>чительные по размерам ледники. Важнейшие перевалы, через кото</w:t>
        <w:softHyphen/>
        <w:t>рые проходят пути сообщения со странами Европы - Сплуга, Бреннер, Мон-Сени, Симплон, Сен-Готард - лежат на высоте свыше 2000 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3. 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льшей части Италии климат средиземноморский, на Паданской равнине переходит к умеренному, в верхней зоне гор - холодный. Различается климат и на побережье. Так, и Тирренском он - морской, на Адриатическом - более континентальный. Три части Италии (Апеннинский п-в и острова, Паданская равнина и Итальянские Альпы) также имеют свои климатические особенности. На полуострове - это зона субтропиков с преобладанием воздушных масс Атлантического происхождения: летом - тропических, зимой - умеренного пояса. Средняя температура июля около 24 °С на севере полуострова и 26 °С на юге. Ветры летом преимущественно западные и северо-восточные небольшой силы, за исключением сирокко, дующего из Африки. Для зимы характерны циклоны с выпадением осадков. Средняя температура на юге полуострова 10°С на внутренних частях 3°С. Снег выпадает на небольших высотах только в северной части полуострова, устойчивый покров образуется лишь в горах. Зима отличается мягкостью Особенно мягкий климат на Итальянской Ривьере (Генуя - t ср. янв.=7 °С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Паданской равнины, переходный между субтропическим умеренным, имеет черты континентальности (лето очень жаркое t 1 ср. июля = 25 °С, зима довольно прохладная, -t ср. янв. = 0 °С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4. Римские фонта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фонтан» происходит от ла</w:t>
        <w:softHyphen/>
        <w:t>тинского fonte (источник); в древ</w:t>
        <w:softHyphen/>
        <w:t>неримских фонтанах вода не била струями вверх, а стекала. Вода по акведукам поступала в многочисленные фонтаны, которые в те времена существовали отнюдь не ради красоты: они имитировали источники, и жители брали из них воду. Кстати, жители Рима почти имели желудочных заболеваний, поскольку вода, подававшаяся склонов местных холмов, проходила тройную очистку через угольные, песчаные и травяные фильтры. Римляне всегда ценили воду. К IV веку в Риме действовало около 800 фонтанов и свыше 100 общественных бан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Празд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праздников были об</w:t>
        <w:softHyphen/>
        <w:t>щественными или имели религиоз</w:t>
        <w:softHyphen/>
        <w:t>ное значение, но часто развлечения и игры устраивались в честь слав</w:t>
        <w:softHyphen/>
        <w:t>ных побед или по желанию императора. В правление Августа у рим</w:t>
        <w:softHyphen/>
        <w:t>лян было 115 праздничных и выход</w:t>
        <w:softHyphen/>
        <w:t>ных дней в году. Некоторые древние традиции сохранились и сегодня. Например. 1 января как начало Нового года римляне отмечали не получением подарков, а жертвоприношением быков Юпитеру в благодарность за помощь в прошедшем году. Знаме</w:t>
        <w:softHyphen/>
        <w:t>нитые Сатурналии, дни, когда рабы становились господами, а хозяева прислуживали им за столом, стали прообразом карнавалов в Евро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апрельский обычай появился еще в Древнем Риме эпохи царей. Чтобы прекратить затянувшийся дождь, а заодно узнать, как владеть громом и молнией, римский царь Нума Помпилий обратился верховному богу. Юпитер согласился помочь, потребовав в качестве жертвоприношения рассечение головы. Царь рассек головку луковицы. Тогда Юпитер потребовал жертвы с человеческой головы. На что римский царь срезал прядь волос. «Я требую живой души!» - вскричал бог. Нума не растерялся и в ту же минуту умертвил рыбу. Пришлось Юпитеру открыть хитрому царю свои секреты. Эта легенда послужила основанием отмечать наступление апреля веселыми розыгрышами, подвохами и обманами как время, когда человек не растерялся перед бог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Вин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климатических и почвенных условий в стране определяет и многооб</w:t>
        <w:softHyphen/>
        <w:t>разие сортов производимого вина. В Италии двадцать винодельческих регионов, их названия совпадают с названиями двадцати административных районов, в которых они расположены. Всю страну можно разделить на три винные зоны - се</w:t>
        <w:softHyphen/>
        <w:t>верную, центральную и южную. На севере чаще встречаются легкие белые вина (в Пьемонте, однако, производятся одни из лучших крас</w:t>
        <w:softHyphen/>
        <w:t>ных вин, такие, как Barolo); вина центрального региона Италии - Тосканы и ближайших террито</w:t>
        <w:softHyphen/>
        <w:t>рий - считаются лучшими в Ита</w:t>
        <w:softHyphen/>
        <w:t>лии, а на юге традиционно преобла</w:t>
        <w:softHyphen/>
        <w:t>дают крепкие сладкие вина, в ос</w:t>
        <w:softHyphen/>
        <w:t xml:space="preserve">новном красны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Макаронные изделия (Pasta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ста - общее название макаронных изделий в Италии. Видов очень много. Пасту используют как гарнир для супов (засыпают заранее отваренные макароны в готовый суп), как основной компонент главных блюд, а также для запека</w:t>
        <w:softHyphen/>
        <w:t>ния и фарширования различными наполн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и приготовления мака</w:t>
        <w:softHyphen/>
        <w:t>рон в Италии отличаются от спосо</w:t>
        <w:softHyphen/>
        <w:t>бов их приготовления в России. После отваривания их не обдают холодной водой, а перед подачей ра</w:t>
        <w:softHyphen/>
        <w:t>зогревают в кипящей воде. Именно поэтому их всегда слегка недовари</w:t>
        <w:softHyphen/>
        <w:t>вают, т.е. варят до состояния al dente (аль-денте), когда отваренные макароны слегка прилипают к зуб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Италии не принято есть пасту без соуса. Практически для каждого вида этих изделий существует свой соус, состав и консистенция которого зависит от формы и размера пас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pasta secca (фабричная паста) и pasta fresca (домашняя паста), которая в свою очередь делится на пасту с начинкой (ripiena) и пасту в виде полос (strisce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Пиц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цца - одно из самых крупных кулинарных достижений Италии. Она делается из дрожжевого теста. Настоящая пицца готовится в дровяной печи (forno a legna) при температуре не ниже 400 °С. По традиции пиццу запивают недорогим красным вином или холодным п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пицца бывает двух основных видов: круглая и нарез</w:t>
        <w:softHyphen/>
        <w:t>ная (pizza a taglio). Круглая пицца - это более раннее, неаполитанское изобретение. Она чуть толще, чем pizza a taglio, в диаметре должна быть не более 30 см, не слишком хрустящая, хорошо прожаренная и высокая по краям. Ее готовят толь</w:t>
        <w:softHyphen/>
        <w:t>ко на заказ. Существуют также ми</w:t>
        <w:softHyphen/>
        <w:t>ниатюрные пиццы (pizzette), кото</w:t>
        <w:softHyphen/>
        <w:t>рые жарят на сковороде и подают на заку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izza a taglio появилась в Риме. Ее готовят на больших прямо</w:t>
        <w:softHyphen/>
        <w:t>угольных противнях, а затем режут кусками нужного размера и подо</w:t>
        <w:softHyphen/>
        <w:t>гревают их на решетке или в печи. Pizza a taglio более хрустящая, чем круглая пицца, и зачастую не содержит сыра. В Лигурии пекут похожие на пиццу лепешки (focacce), только толще, начиненные сыром, колбас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закрытая пицца (calzone), где тесто распола</w:t>
        <w:softHyphen/>
        <w:t>гается как снизу, так и сверху. Это такие виды, как пицца с артишока</w:t>
        <w:softHyphen/>
        <w:t>ми и ветчиной (calzone con carciofi е prosciutto), пицца со шпинатом и колбасками (calzone di spinaci e sal-siccia), пицца с брокколи (calzone con broccoletti), пицца с ветчиной и сыром моцарелла (calzone con prosciutto cotto e mozzarella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итальянцы готовят не</w:t>
        <w:softHyphen/>
        <w:t>обычную пиццу, например, из не</w:t>
        <w:softHyphen/>
        <w:t>традиционного теста или с непри</w:t>
        <w:softHyphen/>
        <w:t>вычными ингредиентами. Напри</w:t>
        <w:softHyphen/>
        <w:t>мер: картофельная пицца с яйцами (pizza di patate alle uova), в которой вместо теста используется карто</w:t>
        <w:softHyphen/>
        <w:t>фельное пюре; ароматные мини-пиццы с различными пряноароматными травами (pizzette con herbe) - такими, как майоран, петрушка, розмарин (Пьемонт); пицца из спа</w:t>
        <w:softHyphen/>
        <w:t>гетти с тунцом (pizza di spaghetti); пицца из слоеного теста с луком (pizza di sfoglia alle cipolline); тро</w:t>
        <w:softHyphen/>
        <w:t>пическая пицца (pizza tropicale) с киви, ананасами, крабами и кревет</w:t>
        <w:softHyphen/>
        <w:t>ками, средиземноморская пицца (pizza di pane mediterranea) из хле</w:t>
        <w:softHyphen/>
        <w:t>ба; рисовая пицца со сладким пер</w:t>
        <w:softHyphen/>
        <w:t>цем (pizza di riso e peperoni), пицца из кукурузной каштановой муки (pizza con farina di granoturco (castagne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Ри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м - большой город, но его исторический центр (centro storico, ок. 2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50 тыс. чел.) занимает относительно небольшую территорию, ограниченную Тибром на западе, обширным парком Вилла-Боргезе (Villa Borghese) на севере, Римским форумом (Foro Romano) и Палатином на юге и центральным ж/д вокзалом Термине на вос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все интересные объекты сосредоточены в центре, внутри Аврелиановых стен (которые сами по себе любопытны – их стоит посмотре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е составляют отдель</w:t>
        <w:softHyphen/>
        <w:t>ные памятники (главным образом, гробницы и катакомбы), сохранив</w:t>
        <w:softHyphen/>
        <w:t>шиеся вдоль античных дорог, и несколько церквей, в древние времена построенных за пределами города и лишь потом оказавшихся в его черте (в их названиях часто присутствуют добавление fuori le mura [фуори ле мура], т.е. за ст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центре Рима не слишком сложно благодаря важ</w:t>
        <w:softHyphen/>
        <w:t>ным городским магистралям, пересекающим его в разных направле</w:t>
        <w:softHyphen/>
        <w:t>ниях. Узкие улочки выведут либо на одну из них, либо на набережную Тибра. Отыскать наиболее известные памятники - Пантеон, пл. Навона, фонтан Треви, располо</w:t>
        <w:softHyphen/>
        <w:t>женные в глубине городских кварталов, помогут многочисленные указате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Сувени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име есть сувениры со всей Ита</w:t>
        <w:softHyphen/>
        <w:t>лии. В многочисленных лавках, ма</w:t>
        <w:softHyphen/>
        <w:t>газинах, позиционирующих себя как антикварные, а также на лотках можно приобрести разноцветные макароны, изделия из настоящего итальянского алебастра (Florentine marble), фарфоровых (porcelain) кукол, муранское стекло, конфеты, вино кьянти, граппу из различных сортов винограда, майки с репродукциями фресок Микеланджело и другие приятные пустячки. Если поехать на экскурсию в Помпеи, там вы можно купить из</w:t>
        <w:softHyphen/>
        <w:t>делия из кораллов, оправленных в золото и серебро, а также сувени</w:t>
        <w:softHyphen/>
        <w:t>ры, эксплуатирующие тему антич</w:t>
        <w:softHyphen/>
        <w:t>ной эротики. Самые дешевые суве</w:t>
        <w:softHyphen/>
        <w:t>ниры - в магазине Comandini на Borgo Pio, 15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Колиз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фитеатр строился при трех им</w:t>
        <w:softHyphen/>
        <w:t>ператорах. Император Веспасиан начал строительство в 72 г. н.э. си</w:t>
        <w:softHyphen/>
        <w:t>лами пленных иудеев, пригнанных из покоренного его сыном Титом Иерусалима. Для постройки амфи</w:t>
        <w:softHyphen/>
        <w:t>театра Веспасиан выбрал террито</w:t>
        <w:softHyphen/>
        <w:t>рию искусственного озера, выры</w:t>
        <w:softHyphen/>
        <w:t>того когда-то в садах Золотого до</w:t>
        <w:softHyphen/>
        <w:t>ма, грандиозного дворца Нерона. После самоубийства Нерона его преемники уничтожили Золотой дом (остатки дворцового комплекса можно посетить на соседнем холме Оппи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еро осушили и заполнили смесью, похожей на современный бетон. Глубина фундамента таким образом составила 13 м, что обес</w:t>
        <w:softHyphen/>
        <w:t>печило долговечность сооружения размером 188 х156 м. Внешняя сте</w:t>
        <w:softHyphen/>
        <w:t>на делилась на 3 арочных яруса, причем арки каждого яруса опира</w:t>
        <w:softHyphen/>
        <w:t>лись на колонны разных ордеров: первый - на дорические, второй - на ионические и третий - на коринфские. В проемах арок второго и третьего ярусов стояли статуи. Во II в. стену надстроили, и ее высота достигла 50 м. Колизей разде</w:t>
        <w:softHyphen/>
        <w:t>лен радиальными стенами на 80 секторов, чтобы зрители могли покинуть его без давки. В дни представлений от палящих лучей солнца сидевших на трибунах (50-70 тыс. чел.) защищал огромный тент. Под усыпанной песком ареной распола</w:t>
        <w:softHyphen/>
        <w:t>гались помещения для зверей и хитроумные механизмы, позволявшие в считанные минуты доставить на сцену любое количество животных и различные декорации. Гладиаторы попадали на арену из «казармы» по подземному ходу. В 80 г. Тит торжественно открыл амфитеатр. Празднества продолжались в тече</w:t>
        <w:softHyphen/>
        <w:t>ние 100 дней. За это время на его арене погибло множество гладиаторов и около 5000 зверей. Полностью строительство завершилось при втором сыне Веспасиана - Домици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ие века в Колизее совершались христианские обряды, порой он использовался как феодальный замок, а однажды его приспособили для производства селитры. В конц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амфитеатр превратился в каменоломню — из его каменных блоков были построены 23 дома для знатных римлян, в XIV-XV вв. - 6 .церквей, в 1495 г. из материала Колизей построили папскую канцеля</w:t>
        <w:softHyphen/>
        <w:t>рию, и XVI в. - мосты, в 1704 г. использовали для постройки гава</w:t>
        <w:softHyphen/>
        <w:t>ни. Наконец, в 1750 г. папа Бенедикт IV провозгласил Колизей святым местом: было принято считать, что на его арене встретило смерть множество мучеников-христиан. Так амфитеатр был спасен от окончательного уничт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. Колизея сохранилась ве</w:t>
        <w:softHyphen/>
        <w:t>ликолепно декорированная триум</w:t>
        <w:softHyphen/>
        <w:t>фальная Арка Константина (Агсо di Costantino). Это единственная ар</w:t>
        <w:softHyphen/>
        <w:t>ка в Риме, которую установили в честь победы не в войне с внешним врагом, а в гражданской войне. Ба</w:t>
        <w:softHyphen/>
        <w:t>рельефы для украшения этой арки сняты с более ранних сооруж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12. Церковь Сан-Пьетро-ин-Винко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ркви V в. хранятся цепи, в кото</w:t>
        <w:softHyphen/>
        <w:t>рые апостол был закован в Палести</w:t>
        <w:softHyphen/>
        <w:t>не, чудесным образом слившиеся с теми, в которые его заковали в Ри</w:t>
        <w:softHyphen/>
        <w:t>ме. Но своей известностью церковь в наибольшей степени обязана ше</w:t>
        <w:softHyphen/>
        <w:t>девру Микеланджело - статуе Мои</w:t>
        <w:softHyphen/>
        <w:t>сея, установленной на незакончен</w:t>
        <w:softHyphen/>
        <w:t xml:space="preserve">ном надгробии папы Юл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ызывают вопросы не</w:t>
        <w:softHyphen/>
        <w:t>большие рожки, которые выгляды</w:t>
        <w:softHyphen/>
        <w:t>вают из-под волос Моисея. Воз</w:t>
        <w:softHyphen/>
        <w:t>можно, причиной этому стал пере</w:t>
        <w:softHyphen/>
        <w:t>вод Священного писания. В тексте говорилось, что, когда Моисей нес скрижали, «лучи исходили от его головы». По-древнееврейски слова «лучи» и «рога» пишутся одинако</w:t>
        <w:softHyphen/>
        <w:t>во. Поэтому Моисея и стали изображать с рожками, почитая за сим</w:t>
        <w:softHyphen/>
        <w:t>вол божественной муд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гуры Лии и Рахили, начатые самим Микеланджело, закончил его ученик Рафаэлло Канталуппо. Ос</w:t>
        <w:softHyphen/>
        <w:t>тальные фигуры также выполнены ученик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 Пантео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, посвященный всем богам (греч. pan - все, theos - бог), уникален вдвойне: кажется чудом и что зодчие древности сумели построить такой храм, и то, что он дошел до нас не в руинах. Выдающийся памятник древнеримской архитектуры сооружен в 27 г. до н.э. Марком Агриппой. При императоре Адриане (118-128 гг.) круглый храм был перестроен предположительно по проекту Аполлодора Дамасского. Храм представляет собой ротонду, перекрытую полусферическим кессонированным куполом (диаметр свыше 43 м), имеющим наверху круглое отверстий (диаметр 9 м.), через которое освещается и проветривается помещение. Толщина стен - 6 м. Нетипичное для римской архитектуры того времени здание должно было явить всему миру незыблемость Римской 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водами Пантеона человеку легко ощутить себя в центре вселенной благодаря огромному куполу с круглым отверстием - «оком Пантеона» на вершине свода. Возведение купола такого размера - задача, над решением которой и в последующие века бились величайшие зод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09 г. храм был переделан под христианскую церковь Санта-Мария-ад-Мартирес. В XIV в. здание использовали как креп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 распоряжению папы Урбан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 крыши Пантеона сняли бронзу для отливки балдахина в соборе Петра. Ныне Пантеон является национальным мавзоле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желанием быть похороненным в Пантеоне высказал в своем завещании Рафаэль Санти. Вслед за ним сюда поместили прах и других знаменитых личностей, в т.ч. представителей Савойской королевской династии. Со временем название «Пантеон» стало нарицательным и обозначает место погре</w:t>
        <w:softHyphen/>
        <w:t>бения достойных граждан Отечест</w:t>
        <w:softHyphen/>
        <w:t>ва. В районе Пантеона много кафе, которые славятся своим кофе и мо</w:t>
        <w:softHyphen/>
        <w:t>роженым (Giolitti, La Palma, San Eustacio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 Площадь четырех фонтан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ь Борромини стоит на кро</w:t>
        <w:softHyphen/>
        <w:t>шечной пл. Куаттро-Фонтане, Че</w:t>
        <w:softHyphen/>
        <w:t>тырех Фонтанов, похожей на пере</w:t>
        <w:softHyphen/>
        <w:t>кресток, который легко проскочить. Отсюда видны три обелиска: у Квиринала и у церквей Санта-Мария-Маджоре и Тринита-деи-Монти. На четырех углах площади помещены фонтаны с изображениями Арно, Тибра, Юноны и Дианы. От площади via delle Quatro Fontane ведет мимо дворца Барберини, в котором размещается Национальная галерея древнего искусства (Galleria Na</w:t>
      </w:r>
      <w:r>
        <w:rPr>
          <w:sz w:val="28"/>
          <w:szCs w:val="28"/>
          <w:lang w:val="en-US"/>
        </w:rPr>
        <w:t>zionale</w:t>
      </w:r>
      <w:r>
        <w:rPr>
          <w:sz w:val="28"/>
          <w:szCs w:val="28"/>
        </w:rPr>
        <w:t xml:space="preserve"> d'Arte Antica) к p. Barb</w:t>
      </w:r>
      <w:r>
        <w:rPr>
          <w:sz w:val="28"/>
          <w:szCs w:val="28"/>
          <w:lang w:val="en-US"/>
        </w:rPr>
        <w:t>eri</w:t>
      </w:r>
      <w:r>
        <w:rPr>
          <w:sz w:val="28"/>
          <w:szCs w:val="28"/>
        </w:rPr>
        <w:t xml:space="preserve">ni (пл. Бернини). Бернини украсил площадь двумя фонтанами - фонтан Тритон (1643) в центре, а на углу </w:t>
      </w:r>
      <w:r>
        <w:rPr>
          <w:sz w:val="28"/>
          <w:szCs w:val="28"/>
          <w:lang w:val="en-US"/>
        </w:rPr>
        <w:t>via</w:t>
      </w:r>
      <w:r>
        <w:rPr>
          <w:sz w:val="28"/>
          <w:szCs w:val="28"/>
        </w:rPr>
        <w:t xml:space="preserve"> Veneto (ул. Венето) - фонтан Пчелы. Пчелы были геральдическим знаком рода Барбер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лощадь есть выход из м. Barberini, однако даже самым усталым не стоит завершать здесь свою прогулку. Лучше немного пройти либо по via Sistina к знаменитой Испанской лестнице (придется идти все время в гору, но зато можно увидеть дом № 125, где долгое время жил Гоголь), либо по </w:t>
      </w:r>
      <w:r>
        <w:rPr>
          <w:sz w:val="28"/>
          <w:szCs w:val="28"/>
          <w:lang w:val="en-US"/>
        </w:rPr>
        <w:t>via</w:t>
      </w:r>
      <w:r>
        <w:rPr>
          <w:sz w:val="28"/>
          <w:szCs w:val="28"/>
        </w:rPr>
        <w:t xml:space="preserve"> Vittorio Veneto (ул. Витторио-Венето) до парка Вилла-Боргезе (V</w:t>
      </w:r>
      <w:r>
        <w:rPr>
          <w:sz w:val="28"/>
          <w:szCs w:val="28"/>
          <w:lang w:val="en-US"/>
        </w:rPr>
        <w:t>illa</w:t>
      </w:r>
      <w:r>
        <w:rPr>
          <w:sz w:val="28"/>
          <w:szCs w:val="28"/>
        </w:rPr>
        <w:t xml:space="preserve"> Borghese), где можно отдохнуть</w:t>
      </w:r>
      <w:r>
        <w:rPr>
          <w:color w:val="000000"/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5. Ватик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вом берегу Тибра возвышаются кирпичные стены, окружающие территорию самого маленького государства на свете. Это - Ватикан, государство-карлик (0,44 км население - около 400 чел.). Здесь находится резиденция Римского папы, преемника Петра и наместник Христа. Каждый христианин испытывает почтение к хранящимся соборе Св. Петра религиозным святыням, а грандиозное здание собора и собранная в нем и в Ватиканских музеях коллекция шедевров скульптуры и живописи не оставляют равнодушным человека любого вероисповедания. Все входы на его территорию охраняют швейцарские гвардейцы, одетые в форму, придуманную еще Микеланджело. Для посещения открыты площадь и собор св. Петра и Ватиканские музеи. По Латеранским соглашениям 1929 г. между Италией и Ватиканом, помимо собора Св. Петра, Ватикану принадлежат несколько экстерриториальных церквей в Риме: Сан-Джовани-ин-Латерано, Сан-Паоло Сатна-Мария-Маджоре, некоторые дворцы и резиденция папы вне Рима - знаменитый Кастель-Гандоль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Ватикана стоит начать с посещения музеев Ватикана. Лучше всего прийти к открытию в утренние часы меньше народа. Заканчивается осмотр Сикстинской капеллой, затем вы выходите во внутренний дворик, откуда на</w:t>
        <w:softHyphen/>
        <w:t>чинается подъем на крышу и ку</w:t>
        <w:softHyphen/>
        <w:t>пол со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на купол собора Св. Петра состоит из двух этапов: до уровня основания барабана - на лифте/по лестнице (4/3 €), а далее только пешком (380 ступеней) по довольно узкой, крутой и неудоб</w:t>
        <w:softHyphen/>
        <w:t>ной спиральной лестнице внутри барабана и купола. Вид с купола (136 м.) просто восхитительный. С крыши тоже открывается неплохая панорама, но впечатление гораздо слабее. На крыше сувенирный магазин (очень хорошие цены), таксофон (самый высокий в Риме, можно по</w:t>
        <w:softHyphen/>
        <w:t>звонить, например, Богу). Посетив купол или крышу, на лифте (или по лестнице) спускаетесь в собор. В соборе стоит сразу посетить крипту. Если вы входите в собор с площади, нужно пройти через пункт контроля (металлоискатель и досмотр вещей), очереди немаленькие. Будьте внимательны! Если вы слу</w:t>
        <w:softHyphen/>
        <w:t>чайно выйдете из собора, то по</w:t>
        <w:softHyphen/>
        <w:t>пасть обратно можно будет снова через пункт контроля. Придется отстоять очередь заново. Для по</w:t>
        <w:softHyphen/>
        <w:t>сещения Ватикана необходима одежда, закрывающая плечи и но</w:t>
        <w:softHyphen/>
        <w:t>ги (шорты, короткие юбки, откры</w:t>
        <w:softHyphen/>
        <w:t>тые майки недопустимы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16. Римские катаком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озной святыней являются расположенные у Аппиевой дороги катакомбы, где сохранились рисунки первых христиан, использовавших подземные выработки как помещения для молитв и погребения усопш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катакомб можно доехать автобусом от p. di San Giovanni in </w:t>
      </w:r>
      <w:r>
        <w:rPr>
          <w:sz w:val="28"/>
          <w:szCs w:val="28"/>
          <w:lang w:val="en-US"/>
        </w:rPr>
        <w:t>Late</w:t>
      </w:r>
      <w:r>
        <w:rPr>
          <w:sz w:val="28"/>
          <w:szCs w:val="28"/>
        </w:rPr>
        <w:t>rano. Большая часть катакомб расположена вдоль via Appia Anti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(древней Аппиевой дороги). Дорога покидает Старый город через ворота Porta San Sebastiano и ведет на юго-восток, заканчиваясь в городе Бринди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зу за Аврелианскими стенами начинается череда захоронений, расположившихся вдоль дороги, самое известное из них - гробница Цецилии Метел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судьбе Цецилии почти ничего не известно, но ее отец и муж были патрициями и полководцами в эпоху республиканского Рима. В 1302 г. папа Бонифаций VIII отдал гробницу своим родственникам Каэтани и те включили ее в свой укрепленный замок. Мраморная облицовка гробницы сделана в конце XVI 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ьше расположены катаком</w:t>
        <w:softHyphen/>
        <w:t>бы Сан-Каллисто (via Appia Anti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, 110). Они проложены в 4 уровнях и еще мало исследованы. Кельи и переходы вырублены в вулканическом туфе. По предположению, длина тоннеля в катакомбах составляет около 20 км, и здесь могли быть похоронены до 50 000 чел. Некоторые помещения украшены фресками. В катакомбах есть Крипта пап, где покоится прах мно</w:t>
        <w:softHyphen/>
        <w:t>гих первых пап, а также Крипта Св. Цецилии (Чечилии) - там в 820 г. были обнаружены останки святой. Позже ее мощи перенесли в цер</w:t>
        <w:softHyphen/>
        <w:t>ковь в Трастев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ими катакомбами следуют катакомбы Сан-Себастьяно (via Appia Antica, 136). Над катакомбами на месте прежней базилики сейчас церковь Сан-Себастьяно. У входа в катакомбы раскопан «трикли</w:t>
        <w:softHyphen/>
        <w:t>ний» (трапезная), в котором участ</w:t>
        <w:softHyphen/>
        <w:t>ники похоронных процессий под</w:t>
        <w:softHyphen/>
        <w:t>крепляли свои силы. Многочис</w:t>
        <w:softHyphen/>
        <w:t>ленные рисунки на стенах трикли</w:t>
        <w:softHyphen/>
        <w:t>ния изображают сцены поклоне</w:t>
        <w:softHyphen/>
        <w:t>ния святым Петру и Павлу, чьи ос</w:t>
        <w:softHyphen/>
        <w:t>танки когда-то были укрыты в местных катакомбах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7. Лигур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гурия - небольшой, но красивый регион Италии, занимает узкую полосу побережья Лигурийского моря Средиземного моря на западе Италии. На севере он граничит с Пьемонтом и Эмилией-Романьей, на юго-востоке - с Тосканой и на западе - с Францией. Протяженность Лигурийской, или итальянской Ривьеры, составляет около 300 км (с учетом укромных бухт и скалистых мысов - 450 км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8. Гену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ца Лигурии Генуя - самый большой порт Италии и один из крупнейших портов Средиземно</w:t>
        <w:softHyphen/>
        <w:t>морья. Даже когда самого города еще не существовало, порт (скорее, причал) уже был. Генуя, как замко</w:t>
        <w:softHyphen/>
        <w:t>вый камень, венчает арку Лигурий</w:t>
        <w:softHyphen/>
        <w:t>ского моря, будучи точкой отсчета двух Лигурийских Ривьер - Ривье-ры-ди-Поненте (на западе) и Ривье</w:t>
        <w:softHyphen/>
        <w:t>ры-ди-Леванте (на востоке). Первыми на удобную морскую бух</w:t>
        <w:softHyphen/>
        <w:t>ту обратили внимание финикийцы, затем римляне. Римляне неплохо заботились о своих провинциях, и для портового города наступил до</w:t>
        <w:softHyphen/>
        <w:t>статочно долгий период благоден</w:t>
        <w:softHyphen/>
        <w:t>ствия. После распада Западной Римской империи Геную по очереди захватывали остготы, византийцы, франки. В 774 г. Карл Великий сде</w:t>
        <w:softHyphen/>
        <w:t>лал ее главным городом графства. В 958 г. король Италии Беренгар II признал независимость Генуи. Образовалась Генуэзская республи</w:t>
        <w:softHyphen/>
        <w:t>ка. На ее верфях строились перво</w:t>
        <w:softHyphen/>
        <w:t>классные корабли, способные пре</w:t>
        <w:softHyphen/>
        <w:t>одолеть тысячи миль. В 1016 г. она захватила Сардинию. Затем в Евро</w:t>
        <w:softHyphen/>
        <w:t>пе начались крестовые походы, на которых генуэзцы неплохо зарабо</w:t>
        <w:softHyphen/>
        <w:t>тали. Республика стала обладатель</w:t>
        <w:softHyphen/>
        <w:t>ницей солидного состояния. В то время даже Венеция опасалась вли</w:t>
        <w:softHyphen/>
        <w:t>ятельной морской соперницы. После открытий Вест-Индии Генуэз</w:t>
        <w:softHyphen/>
        <w:t>ская республика потеряла значитель</w:t>
        <w:softHyphen/>
        <w:t>ную часть доходов, но еще долго со</w:t>
        <w:softHyphen/>
        <w:t>храняла высокое положение в Евро</w:t>
        <w:softHyphen/>
        <w:t>пе. В1746 г. республика стала зависи</w:t>
        <w:softHyphen/>
        <w:t>мой от Австро-Венгерской империи. Затем ею заинтересовался Наполеон Бонапарт, а после его низвержения в 1814 г. эти земли вошли в состав Сар</w:t>
        <w:softHyphen/>
        <w:t>динского королевства. После объеди</w:t>
        <w:softHyphen/>
        <w:t>нения Италии Генуя стала столицей одной из областей молодой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й центр Генуи занима</w:t>
        <w:softHyphen/>
        <w:t>ет самую большую площадь в Евро</w:t>
        <w:softHyphen/>
        <w:t>пе (4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XVIII в. торгово-политическим и светским центром Генуи считалась p. Banchi (пл. Банки). Самое интересное здание на ней - Лоджия-деи-Мерканти (Loggia dei Mercanti, XVI), в которой в XIX в. была открыта первая в Ита</w:t>
        <w:softHyphen/>
        <w:t>лии товарная бир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лавному городскому собору Сан-Лоренцо (Cattedrale di San Lorenzo) от p. Banchi ведут via San Luca (ул. Сан-Лука) и via San Lorenzo (ул. Сан-Лоренцо). По легенде, храм на этом месте за</w:t>
        <w:softHyphen/>
        <w:t>ложил в III в. св. Лаврентий, при</w:t>
        <w:softHyphen/>
        <w:t>нявший мученическую смерть в римскую эпоху. Нынешняя по</w:t>
        <w:softHyphen/>
        <w:t>стройка датирована 1118 г. В XIII в. храм перестраивали. Мастера из Франции, возводившие собор, взяли за образец знаменитые готические соборы в Шартре и Руане. Общее мажорное настроение несколько ослабевает при взгляде на барелье</w:t>
        <w:softHyphen/>
        <w:t>фы с изображением казни святого Лаврентия. Согласно преданию, когда святого поджаривали на рас</w:t>
        <w:softHyphen/>
        <w:t>каленной решетке, он сказал своим мучителям: «Один бок поджарен, переверните меня и ешьте». Карти</w:t>
        <w:softHyphen/>
        <w:t>ны мученичества высечены с харак</w:t>
        <w:softHyphen/>
        <w:t>терным для готики правдоподоб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достопримечатель</w:t>
        <w:softHyphen/>
        <w:t>ностью собора Сан-Лоренцо счита</w:t>
        <w:softHyphen/>
        <w:t>ется капелла Сан-Джованни (Сарpella San Giovanni, 1450-1465), в которой хранятся мощи Иоанна Крестителя, двоюродного брата Иисуса Христа, вывезенные во вре</w:t>
        <w:softHyphen/>
        <w:t>мя одного из крестовых походов. В сокровищнице есть блюдо, на кото</w:t>
        <w:softHyphen/>
        <w:t>ром Соломея получила голову Ио</w:t>
        <w:softHyphen/>
        <w:t>анна Крест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Via San Lorenzo </w:t>
      </w:r>
      <w:r>
        <w:rPr>
          <w:sz w:val="28"/>
          <w:szCs w:val="28"/>
        </w:rPr>
        <w:t>вых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p. Matteotti (</w:t>
      </w:r>
      <w:r>
        <w:rPr>
          <w:sz w:val="28"/>
          <w:szCs w:val="28"/>
        </w:rPr>
        <w:t>п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ттеотти), к которой обращен главный фасад Гер</w:t>
        <w:softHyphen/>
        <w:t>цогского дворца (Palaz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o Ducale). Комплеке сооружений занимает площадь. 3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начала он служил резиденцией правительства Генуэзской республики. После избрания » 1339 г. дожем Симона Бокканегри статус дворца изменился в соответствии со званием главы городского управления. После реставрации, завершенной в 1992 г., здесь открыли Дворец культуры (Palazzo del la Cultura). В настоящее время в залах и внутренних двориках Дворца устраиваются самые большие выставки в гор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Герцогского дворца по уютной средневековой via Porta Soprani (ул. Порта-Сопрана) можно пройти к воротам Порта-Сопрана (Porta Soprana). Двухбашенные во</w:t>
        <w:softHyphen/>
        <w:t>рота представляют собой остатки крепостной стены XII в., некогда служившей надежной защитой жителям Генуи. Слева по ходу движения в окружении деревьев белеют колонны галереи Сант'Андреа (Galleria di Sant'Andrea, Xll). Сразу за галереей приютился неприметный домик, увитый плющом, здесь в 1451 г. родился Христофор Колумб. Фасад домика Колумба выходит на p. Dante (пл. Данте) современную площадь, от которой во все стороны разбегаются лучами транспортные магистр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домика Колумба всего несколько минут ходьбы по via Dan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 (ул. Данте) до p. Ferrari (пл. Феррари), в центре которой установлен большой фонтан. Здесь же расположены бронзовый памяти Джузеппе Гарибальди и главный городской Театр «Карло-Феличе» (Teatro Carlo Felice, арх. К. Барабино, 1828). Во время Втор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ровой войны театр был по</w:t>
        <w:softHyphen/>
        <w:t>чти полностью разрушен бомбеж</w:t>
        <w:softHyphen/>
        <w:t>ками союзных войск, но затем восстановл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м городе есть одна улица, которая выделяется среди других. В Генуе такая улица носит имя великого борца за объединение Италии Джузеппе Гарибальди (via </w:t>
      </w:r>
      <w:r>
        <w:rPr>
          <w:sz w:val="28"/>
          <w:szCs w:val="28"/>
          <w:lang w:val="en-US"/>
        </w:rPr>
        <w:t>Gari</w:t>
      </w:r>
      <w:r>
        <w:rPr>
          <w:sz w:val="28"/>
          <w:szCs w:val="28"/>
        </w:rPr>
        <w:t>baldi). Прокладывать улицу в старой части города начали еще во 2-ой пол. XVI в., но прежде для распределения земельных участков в этом престижном районе были проведены аукционы, в которых приня</w:t>
        <w:softHyphen/>
        <w:t>ли участие самые богатые семей</w:t>
        <w:softHyphen/>
        <w:t>ства Генуи. Все земли достались лишь пяти. Из множества дворцов особого внимания заслуживают два: Палаццо-Россо (Palazzo Rosso, via Garibaldi, 18) и Палаццо-Бьянко (Palazzo Bianco, via Garibaldi, 11, открыт в те же часы, что и Палаццо-Россо), в которых размещены бога</w:t>
        <w:softHyphen/>
        <w:t>тейшие коллекции живопи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сетить все ге</w:t>
        <w:softHyphen/>
        <w:t xml:space="preserve">нуэзские дворцы и осмотреть все музеи, потребуется не один день. Если время ограниченно, нужно хотя бы ненадолго заглянуть в королевский дворец (Palazzo </w:t>
      </w:r>
      <w:r>
        <w:rPr>
          <w:sz w:val="28"/>
          <w:szCs w:val="28"/>
          <w:lang w:val="en-US"/>
        </w:rPr>
        <w:t>Reale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9. Лигурийская Ривье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делится на две части - Ривьера-ди-Поненте (Riviera di Ponente) и Ривьера-ди-Леванте (Riviera di </w:t>
      </w:r>
      <w:r>
        <w:rPr>
          <w:sz w:val="28"/>
          <w:szCs w:val="28"/>
          <w:lang w:val="en-US"/>
        </w:rPr>
        <w:t>Levan</w:t>
      </w:r>
      <w:r>
        <w:rPr>
          <w:sz w:val="28"/>
          <w:szCs w:val="28"/>
        </w:rPr>
        <w:t>te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ивьера-ди-Поненте с плавной береговой линией, просторными заливами и широкими песчаными пляжами протянулась от Генуи до Вентимильи. Здесь находится Сан-Ремо (San Remo) - столица цветов. Нигде в Италии не встретишь тако</w:t>
      </w:r>
      <w:r>
        <w:rPr>
          <w:color w:val="000000"/>
          <w:sz w:val="28"/>
          <w:szCs w:val="28"/>
        </w:rPr>
        <w:t>го количества и разнообразия кра</w:t>
        <w:softHyphen/>
        <w:t>сиво цветущих растений, как в здешних садах, теплицах, на терра</w:t>
        <w:softHyphen/>
        <w:t>сах и вдоль улиц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. Аласси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ассио в провинции Савона (Savona) - один из прекраснейших пляжных курортов на горном Лигу</w:t>
        <w:softHyphen/>
        <w:t>рийском побережье. На примор</w:t>
        <w:softHyphen/>
        <w:t>ском бульваре оставляют автогра</w:t>
        <w:softHyphen/>
        <w:t>фы знаменитые люди и можно отыскать подписи Эрнеста Хемин</w:t>
        <w:softHyphen/>
        <w:t>гуэя и Тура Хейерд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нице с Пьемонтом, в го</w:t>
        <w:softHyphen/>
        <w:t>рах, расположен город Сасселло (Sassello), сохранивший средневе</w:t>
        <w:softHyphen/>
        <w:t>ковый облик. Там есть старинный мост и церковь Сан-Джованни (Chiesa di San Giovanni, XII). Ку</w:t>
        <w:softHyphen/>
        <w:t>рортный поселок Диано-Марина (Diano Marina) после землетрясе</w:t>
        <w:softHyphen/>
        <w:t>ния 1887 г. почти полностью вы</w:t>
        <w:softHyphen/>
        <w:t>строен заново. Здесь много гости</w:t>
        <w:softHyphen/>
        <w:t>ниц, дискотек, ресторанов и мага</w:t>
        <w:softHyphen/>
        <w:t>зинов. Море в заливе Диано не</w:t>
        <w:softHyphen/>
        <w:t>обыкновенно чистое, и курорту присужден голубой флаг - знак чистой морской воды. На ж/д стан</w:t>
        <w:softHyphen/>
        <w:t>ции в Diano Marina открывается великолепный вид на морское по</w:t>
        <w:softHyphen/>
        <w:t>береж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инции Савона есть инте</w:t>
        <w:softHyphen/>
        <w:t>ресные музеи. В Бардино-Нуово, Тово-Сан-Джакомо (Bardino Nuovo, Tovo San Ghacomo) это Музей ба</w:t>
        <w:softHyphen/>
        <w:t>шенных часов С. Бергалло. Он от</w:t>
        <w:softHyphen/>
        <w:t>крыт в 1992 г. по инициативе муни</w:t>
        <w:softHyphen/>
        <w:t>ципальной администрации местечка Тово-Сан-Джакомо. Экспозиция размещена в старом муниципаль</w:t>
        <w:softHyphen/>
        <w:t>ном дворце Бардино-Нуово. Здесь выставлены часы, их части и детали, созданные часовых дел мастера</w:t>
        <w:softHyphen/>
        <w:t>ми из известной семьи Бергалло и другими часовщ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еленном пункте Алтаре (Altare) есть Музей стекла и сте</w:t>
        <w:softHyphen/>
        <w:t>кольного искусства, где выставле</w:t>
        <w:softHyphen/>
        <w:t>но более 2000 предметов: произве</w:t>
        <w:softHyphen/>
        <w:t>дения искусства, бытовые изделия, стеклянная посуда для химии и фар</w:t>
        <w:softHyphen/>
        <w:t>макологии, инструменты и формы для ручной обработки стекла. Боль</w:t>
        <w:softHyphen/>
        <w:t>шинство экспонатов местного про</w:t>
        <w:softHyphen/>
        <w:t>изводства из города Алтар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1. Ми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основали кельты в Паданской низменности на пути, соединяющем Апеннинский полуостров с землями франков. В III в. до н.э. римляне на</w:t>
        <w:softHyphen/>
        <w:t>звали его Медиоланум (стоящий посреди равнины) и сделали адми</w:t>
        <w:softHyphen/>
        <w:t>нистративным центром. В 313 г. им</w:t>
        <w:softHyphen/>
        <w:t>ператор Константин провозгласил в Милане эдикт о свободе исповеда</w:t>
        <w:softHyphen/>
        <w:t>ния христианской веры. После ос</w:t>
        <w:softHyphen/>
        <w:t>нования Константинополя и разде</w:t>
        <w:softHyphen/>
        <w:t>ления Римской империи на Восточ</w:t>
        <w:softHyphen/>
        <w:t>ную и Западную Милан стал столи</w:t>
        <w:softHyphen/>
        <w:t>цей последней, однако вскоре сто</w:t>
        <w:softHyphen/>
        <w:t>лицу перенесли в Равенну, и город на время утратил прежнее полити</w:t>
        <w:softHyphen/>
        <w:t>ческое значение. Милан захватыва</w:t>
        <w:softHyphen/>
        <w:t>ли остготы, лангобарды, франки. После смерти Карла Великого Ми</w:t>
        <w:softHyphen/>
        <w:t>лан возродился и стал городом-коммуной. Одновременно он рас</w:t>
        <w:softHyphen/>
        <w:t>пространил свое влияние на окружающие города - Комо, Лоду, Павию, Пьяченцу и Тортону. В 1158 г. войска Фридриха I Барбароссы захватили Милан.  Жители оказали упорное сопротивление. И в марте 1162 г. император, уже полностью подчинивший север Италии сровнял непокорный город с землей. В 1167 г. для согласованного сопротивления захватчикам был создан союз городов - Ломбардская лига, во главе с Миланом. В 1176 г. в битве при Леньяно войска Лиги одержали победу - Фридриху пришлось знать независимость коммун Ломбардии. Позже Милан стал столицей достаточно сильного и влиятельного территориального образования  -  Миланского  герцогства (1385). Город достиг наивысшего расцвета в период правления Jlюдовика Моро, который привлек многих выдающихся деятелей культуры и искусства. С 1482 по 1499 г. в Милане работал Леонардо да Винчи. С 1535 по 1713 г. Миланским герцогством владели испанцы, затем австрийские Габсбурги, от власти которых Милан освободил Наполеон Бонапарт в 1796 г. Он провозгласил Милан столицей Цизальпинской    республики, подчиненной Франции, но имеющей право на развитие собственной   политики и культуры. После падения империи Наполеона в 1814 г. Ломбардию вновь присоединили к Австро-Венгерской империи. Непрекращающиеся восстания против захватчиков и помощь Франции привели к созданию нового итальянского королевства летом 1859 г., частью которого стали миланские земли. Несмотря на то, что Италия была  союзником Германии во время Второй мировой войны, немцы оккупировали ее северную часть, и Милан стал  центром  Сопротивленния (1943-45). После войны миланцы –направили все усилия на развитие городской экономики и культуры и произошло «миланское чудо» возник симбиоз промышленности искус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2. Миланский собо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ланский собор посвящен рож</w:t>
        <w:softHyphen/>
        <w:t>деству Богоматери, но называют его чаще просто Дуомо (il Duomo) или по-милански — el Domm. Пер</w:t>
        <w:softHyphen/>
        <w:t>вый городской собор (IV), освященный во имя св. Теклы (Феклы), располагался на том месте, где те</w:t>
        <w:softHyphen/>
        <w:t>перь разбита p. del Duomo. Во время строительства подземки архео</w:t>
        <w:softHyphen/>
        <w:t>логи обнаружили его фрагменты, которые можно осмотреть, спус</w:t>
        <w:softHyphen/>
        <w:t>тившись на станцию метро Duomo. Базилику раннехристиан</w:t>
        <w:softHyphen/>
        <w:t>ского времени и современный со</w:t>
        <w:softHyphen/>
        <w:t>бор роднят гигантские размеры. Пятинефный храм Медиолана сво</w:t>
        <w:softHyphen/>
        <w:t>ими геометрическими параметра</w:t>
        <w:softHyphen/>
        <w:t>ми (80x45 м) лишь немного усту</w:t>
        <w:softHyphen/>
        <w:t>пал главному христианскому собо</w:t>
        <w:softHyphen/>
        <w:t>ру Средних веков — Сан-Джован-ни-ин-Латерано (100x53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овременного Милан</w:t>
        <w:softHyphen/>
        <w:t>ского собора — 157 м, ширина в трансепте - 92 м (в интерьере со</w:t>
        <w:softHyphen/>
        <w:t>ответственно 148 и 91 м). Он тре</w:t>
        <w:softHyphen/>
        <w:t>тий по величине в Европе (после соборов Св. Петра в Риме и Св. Павла в Лондоне). Одних статуй в нем насчитывается 3 400. Единственный в Европе беломрамор</w:t>
        <w:softHyphen/>
        <w:t>ный готический колосс строился целую вечность: первые блоки в фундамент храма заложили в 1386 г. при легендарном правителе Джан Галеаццо Висконти, а проект фасада, законченного к 1813 г., утвердил Наполеон I в 18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ять столетий архитектур</w:t>
        <w:softHyphen/>
        <w:t>ная мода в Европе сменилась не раз, но зодчие неуклонно придер</w:t>
        <w:softHyphen/>
        <w:t>живались готического направле</w:t>
        <w:softHyphen/>
        <w:t>ния, заложенного в проект первым строителем Симоне да Орсениго, мастером из Кампионе. Над возве</w:t>
        <w:softHyphen/>
        <w:t>дением собора трудились итальянские, немецкие и французские мастера. Когда же один из пригла</w:t>
        <w:softHyphen/>
        <w:t>шенных архитекторов - француз Жан Миньо посмел критиковать архитектуру собора, его отстрани</w:t>
        <w:softHyphen/>
        <w:t>ли от работ, и после этого собор достраивали только итальянцы. В 1572 г. архиепископ Карло Борромео освятил храм. Однако даже во времена Стендаля, писавшего о том, как он разглядывал с высоты его шпиля город Бергамо, Миланский собор еще не принял совре</w:t>
        <w:softHyphen/>
        <w:t>менный вид. До 1808 г. над пере</w:t>
        <w:softHyphen/>
        <w:t>крестьем нефа и трансепта возно</w:t>
        <w:softHyphen/>
        <w:t>сился лишь один (зато самый вы</w:t>
        <w:softHyphen/>
        <w:t>сокий) шпиль высотой 108,5 м. Его строили с 1765 по 1769 г., а в 1774 г. на вершине установили по</w:t>
        <w:softHyphen/>
        <w:t>золоченную статую Мадонны (Madonnina, 4 м). Каменный лес из 135 мраморных игл, устремля</w:t>
        <w:softHyphen/>
        <w:t>ющихся в небо и с такой силой пе</w:t>
        <w:softHyphen/>
        <w:t>редающих настроение готической архитектуры, — создание XIX в. Соборная площадь (piazza del Duomo) утратила старые портики, восходившие ко временам Джан Галеаццо Висконти, в 1859 г. Так невообразимо долго строились храмы в других странах Европы, но для Италии это исключитель</w:t>
        <w:softHyphen/>
        <w:t>ная редкость. На крышу собора (шпал, terrazzi) можно подняться с улицы по лестнице от северной стены храма или на лифте со сто</w:t>
        <w:softHyphen/>
        <w:t>роны апс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е членение фасада (высота 56 м, ширина 68 м) архитектурно подчеркивает внутреннюю пятинефную планировку базилики, а в плане собор представляет собой латинский крест. Внутрь базилики ведут пять затейливо орнаментиро</w:t>
        <w:softHyphen/>
        <w:t>ванных входов, расположенных между сложными контрфорсами. Барельеф фронтона, созданный скульптором Г. Висмаром из каррар</w:t>
        <w:softHyphen/>
        <w:t>ского мрамора по рисунку Черано, называется «Сотворение Е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стопримечательностям ин</w:t>
        <w:softHyphen/>
        <w:t>терьера надо отнести мавзолей Джан-Джакомо Медичи (1563) работы Леоне Леони, деревянные хоры, порфировую египетскую ванну IV в., которую используют как крестильную куп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гробный памятник Медичи интересен как совершенный обра</w:t>
        <w:softHyphen/>
        <w:t>зец владения мастером техникой ваяния: знаменитый кондотьер с детства хромал, и скульптор ис</w:t>
        <w:softHyphen/>
        <w:t>кусно задрапировал его искале</w:t>
        <w:softHyphen/>
        <w:t>ченную н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еломляет статуя христиан</w:t>
        <w:softHyphen/>
        <w:t>ского мученика св. Варфоломея (Бартоломео,   1562), с которого живьем содрали кожу. Скульптор Марко д'Аграте, гордясь своей ра</w:t>
        <w:softHyphen/>
        <w:t>ботой, начертал на постаменте: «Не Пракситель создал меня, а Марко д'Аграте» - таким совершенным сделал он этот образец анато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шесть окон стены пра</w:t>
        <w:softHyphen/>
        <w:t>вого нефа забраны витражами XV в. - самыми древними в этой базил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м крыле трансепта не может не привлечь внимание 5-метровый бронзовый канде</w:t>
        <w:softHyphen/>
        <w:t>лябр (XIII) французской работы (мастер Никола из Верд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ипте и сокровищнице, куда можно пройти по лестнице, начи</w:t>
        <w:softHyphen/>
        <w:t>нающейся справа от главного ал</w:t>
        <w:softHyphen/>
        <w:t>таря, хранится серебряная урна с останками св. Карло Борромео -знаменитого миланского архи</w:t>
        <w:softHyphen/>
        <w:t>епископа, умершего в 1584 г. Кро</w:t>
        <w:softHyphen/>
        <w:t>ме того, здесь можно посмотреть на коллекцию изделий церковного прикладного искусства, выполнен</w:t>
        <w:softHyphen/>
        <w:t>ных из золота, серебра и слоновой к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3. Королевский дворе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классицистический фасад дворца смотрит на правую (юж</w:t>
        <w:softHyphen/>
        <w:t>ную) стену собора . За время су</w:t>
        <w:softHyphen/>
        <w:t>ществования у этого здания не раз менялись владельцы, что изменяло его архитектурный облик. Совре</w:t>
        <w:softHyphen/>
        <w:t>менный вид дворец приобрел в XVIII в. (арх. Дж. Пьермарини). К сожалению, интерьеры памятника не пережили бомбежку союзной авиации 1943 г. Старинные фрес</w:t>
        <w:softHyphen/>
        <w:t>ки, скульптура и мебель почти полностью утрачены. Здание дворца занимают Музей собора, Городской музей современного ис</w:t>
        <w:softHyphen/>
        <w:t>кусства и выставочные зал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4. Музей соб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занимает первый этаж Ко</w:t>
        <w:softHyphen/>
        <w:t>ролевского дворца. Один из самых любопытных экспонатов выстав</w:t>
        <w:softHyphen/>
        <w:t>ки, посвященной истории строи</w:t>
        <w:softHyphen/>
        <w:t>тельства и реставрации собора — масштабная (1:20) модель Дуомо (итал. modellone), выполненная из дерева. Ее собирали с XVI по XIX в. параллельно с возведением са</w:t>
        <w:softHyphen/>
        <w:t>мого хр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музее хранится часть убранства мраморной бази</w:t>
        <w:softHyphen/>
        <w:t>лики - скульптура, ковры, витра</w:t>
        <w:softHyphen/>
        <w:t>жи и великолепное распятие Ариберта 1040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5. Художественная галерея Амбрози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накотека Амброзиана располо</w:t>
        <w:softHyphen/>
        <w:t>жена во дворце, построенном в 1603 г. для кардинала Федерико Борромео. Его же коллекции со</w:t>
        <w:softHyphen/>
        <w:t>ставили основу галереи. Экспози</w:t>
        <w:softHyphen/>
        <w:t>цию открывают любимые карди</w:t>
        <w:softHyphen/>
        <w:t>налом Федерико венецианцы и ху</w:t>
        <w:softHyphen/>
        <w:t>дожники миланской школы, цели</w:t>
        <w:softHyphen/>
        <w:t>ком захваченные влиянием Лео</w:t>
        <w:softHyphen/>
        <w:t>нардо да Винчи. На стенах зала 1 размещены «Поклонение волхв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циана и «Святое семейство со св. Анной» Бернардино Луини. В зале 2 — «Мадонна» Боттичелли, полиптих «Св. Христофор» Бар</w:t>
        <w:softHyphen/>
        <w:t>толомео Виварини, «Музыкант», приписываемый Леонардо да Вин</w:t>
        <w:softHyphen/>
        <w:t>чи. По другому предположению, «Музыканта» написал Амброджо де Предис - миланский подража</w:t>
        <w:softHyphen/>
        <w:t>тель гения. Во всяком случае, «Даму с жемчугом» кисти Предиса также долгое время принимали за работу Леонардо. В зале 3 вы</w:t>
        <w:softHyphen/>
        <w:t>ставлены замечательные полотна местного художника Брамантино, в том числе его «Мадонна на троне со святыми». Представленные в зале 5 подготовительные картоны Рафаэля для фрески «Афинская школа» в станцах Ватикана (итал. stanze - комнаты) необыкновенно интересны не только с художест</w:t>
        <w:softHyphen/>
        <w:t>венной точки зрения, но и как единственный сохранившийся об</w:t>
        <w:softHyphen/>
        <w:t>разец больших картонов эпохи Ре</w:t>
        <w:softHyphen/>
        <w:t>несс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главный экспонат Пи</w:t>
        <w:softHyphen/>
        <w:t>накотеки Амброзиана, знамени</w:t>
        <w:softHyphen/>
        <w:t>тую «Корзину фруктов» Каравад</w:t>
        <w:softHyphen/>
        <w:t>жо, можно увидеть в зале 6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6. Галерея Витторио-Эммануэле I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ерея Виктора Эммануила II до</w:t>
        <w:softHyphen/>
        <w:t>вольно любопытный памятник умонастроению итальянцев эпохи объединения Италии. Это время называют характерным словом Рисорджименто (от итал. risorgere — воскресать, возрождаться, воспря</w:t>
        <w:softHyphen/>
        <w:t>нуть духом). В проекте крытый торговый пассаж, созданный архи</w:t>
        <w:softHyphen/>
        <w:t>тектором Дж. Монгони, носил имя австрийского императора Франца Иосифа, но к моменту начала строительства (1864) Милан и большая часть страны объедини</w:t>
        <w:softHyphen/>
        <w:t>лись под властью Виктора-Эмма</w:t>
        <w:softHyphen/>
        <w:t>нуила Савойского, ставшего пер</w:t>
        <w:softHyphen/>
        <w:t>вым королем новой Италии. На</w:t>
        <w:softHyphen/>
        <w:t>званное в его честь сооружение от</w:t>
        <w:softHyphen/>
        <w:t>крыли для покупателей в 1867 г., а окончательную отделку закончили в 187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ерею строили в подражание самым современным пассажам Па</w:t>
        <w:softHyphen/>
        <w:t>рижа и Лондона, с применением высоких технологий XIX в. В пла</w:t>
        <w:softHyphen/>
        <w:t>не она представляет собой крест под крышей из стекла и металла. Протяженность галереи север-юг - 196 м, а запад-восток — 105,5 м, при ширине 14 м и высоте 21м. Верхняя точка купола, перекрыва</w:t>
        <w:softHyphen/>
        <w:t>ющего круглый зал, расположен</w:t>
        <w:softHyphen/>
        <w:t>ный в месте их пересечения, нахо</w:t>
        <w:softHyphen/>
        <w:t>дится на высоте 47 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7. Палаццо Мариин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галереи Виктора Эммануи</w:t>
        <w:softHyphen/>
        <w:t>ла II, ведущий с p. del Duomo на р. della Scala, заканчивается у южно</w:t>
        <w:softHyphen/>
        <w:t>го фасада дворца Марино, в кото</w:t>
        <w:softHyphen/>
        <w:t>ром размещается муниципалитет. Здание построено для генуэзца Томмазо Марино, одного из самых важных представителей миланско</w:t>
        <w:softHyphen/>
        <w:t>го делового мира своего времени. Большой интерес представляет внутренний дворик, образованный галереями, арки которых опирают</w:t>
        <w:softHyphen/>
        <w:t>ся на парные колонны, и украшен</w:t>
        <w:softHyphen/>
        <w:t>ными лепниной (гротескные мас</w:t>
        <w:softHyphen/>
        <w:t>ки, раковины, пышные гирлянды) верхними лодж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ый фасад палаццо обра</w:t>
        <w:softHyphen/>
        <w:t>щен на p. della Scala и смотрит на театр «Ла Скала». Между дворцом и театром стоит памятник Леонар</w:t>
        <w:softHyphen/>
        <w:t>до да Винч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8. Театр «Ла Скал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имволов Милана — театр «Ла Скала», разочаровывает прос</w:t>
        <w:softHyphen/>
        <w:t>тотой. Здание построено по проекту сторонника неоклассицизма Дж. Пьермарини, и фасад его мо</w:t>
        <w:softHyphen/>
        <w:t>жет служить образцом стиля: вы</w:t>
        <w:softHyphen/>
        <w:t>ступающий вперед корпус с тремя нижними арками, балюстрада и окна, разделенные двойными ко</w:t>
        <w:softHyphen/>
        <w:t>лоннами. Однако лаконичность ар</w:t>
        <w:softHyphen/>
        <w:t>хитектурных форм многократно искупается роскошью интерь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финансировала Мария-Терезия, императрица Авс</w:t>
        <w:softHyphen/>
        <w:t>тро-Венгрии. Театр торжественно открыли в 1778 г. оперой Антонио Сальери «Признанная Европ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зыкальная столица Ита</w:t>
        <w:softHyphen/>
        <w:t>лии уже не Неаполь, а Милан», - записал 6 октября 1816 г. в своем дневнике Стендаль. По поводу ди</w:t>
        <w:softHyphen/>
        <w:t>рижера тремя днями раньше: «По</w:t>
        <w:softHyphen/>
        <w:t>лиция просила его не выступать с игрой на альте: она вызывала у женщин нервные припад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торой мировой вой</w:t>
        <w:softHyphen/>
        <w:t>ны опера сильно пострадала. Вто</w:t>
        <w:softHyphen/>
        <w:t>рым рождением «Ла Скала» счита</w:t>
        <w:softHyphen/>
        <w:t>ется 1946 г. По традиции, теат</w:t>
        <w:softHyphen/>
        <w:t>ральный сезон в Милане открыва</w:t>
        <w:softHyphen/>
        <w:t>ется 7 декабря, когда горожане празднуют день покровителя горо</w:t>
        <w:softHyphen/>
        <w:t>да св. Амвросия Медиоланск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9. Музей театра «Ла Скал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атральном музее «Ла Скала», вернувшемся 7 декабря 2005 г. на свое старое место, собраны экс</w:t>
        <w:softHyphen/>
        <w:t>понаты, связанные с зарождением и развитием оперного искусства. В нем выставлены, например, ди</w:t>
        <w:softHyphen/>
        <w:t>рижерская палочка Артуро Тос-канини и фортепьяно Ф. Листа, но самое главное, из музея можно пройти в одну из лож зрительного за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0. Музей Польди-Пеццо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ее хранится коллекция графа Джан Джакомо Польди-Пеццоли, переданная городу в конце в 1881 г. Ее наиболее существенная часть -живопись старых мастеров: порт</w:t>
        <w:softHyphen/>
        <w:t>реты Лютера и его жены работы Лукаса Кранаха, знаменитый про</w:t>
        <w:softHyphen/>
        <w:t>фильный портрет флорентий</w:t>
        <w:softHyphen/>
        <w:t>ской девушки с длинной шеей не</w:t>
        <w:softHyphen/>
        <w:t>известного автора, который при</w:t>
        <w:softHyphen/>
        <w:t>писывали то Поллайоло, то Вероккьо, - безусловно, лучшая карти</w:t>
        <w:softHyphen/>
        <w:t>на собрания, «Снятие с креста» и «Мадонна с младенцем» Боттичелли, «Мертвый Христос» Джованни Беллини, «Портрет куртизан</w:t>
        <w:softHyphen/>
        <w:t>ки» Пальмы Старшего, картины Пинтуриккьо, Перуджино, Лотто, таких художников Венеции XVIII в., как Франческо Гварди, Каналетто, Тьеполо. Значительное мес</w:t>
        <w:softHyphen/>
        <w:t>то в собрании занимает местная ломбардская живопись эпохи Воз</w:t>
        <w:softHyphen/>
        <w:t>рождения, включая ее самых зна</w:t>
        <w:softHyphen/>
        <w:t>чительных художников: Фоппа, Боргоньоне, Соларио, Больтраффио, Луини и Преди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1. Виа-деи-Мерчан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ронам пешеходной виа-деи-Мерчанти, идущей от Миланского собора по направлению к замку Сфорца, и на одноименной площа</w:t>
        <w:softHyphen/>
        <w:t>ди (piazza dei Mercanti) высятся не</w:t>
        <w:softHyphen/>
        <w:t>сколько примечательных древних сооружений. Дворец Юрискон</w:t>
        <w:softHyphen/>
        <w:t>сультов (Palazzo dei Giureconsuiti) построен в 1564 г. Его фасад укра</w:t>
        <w:softHyphen/>
        <w:t>шает статуя, изображающая раннехристианского епископа Медиолана, святого покровителя города -Амвросия. На живописной площа</w:t>
        <w:softHyphen/>
        <w:t>ди находится Лоджия-дельи-Осии (Loggia degli Osii, 1316), украшен</w:t>
        <w:softHyphen/>
        <w:t>ная геральдическими щитами и статуями святых. С ее балкона объявлялись судебные приговоры. Налево от Лоджии — барочный дво</w:t>
        <w:softHyphen/>
        <w:t>рец Палатинской школы, со ста</w:t>
        <w:softHyphen/>
        <w:t>туями поэта Авсония и св. Авгус</w:t>
        <w:softHyphen/>
        <w:t>тина, установленными в ниш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ругую сторону улицы рас</w:t>
        <w:softHyphen/>
        <w:t>положен Палаццо-делла-Раджи-оне (Palazzo della Ragione или Broletto Nuovo), в котором со времени постройки в 1233 г. до 1770 г. находилась резиденция Миланской коммуны — органа го</w:t>
        <w:softHyphen/>
        <w:t>родского самоуправления. Назва</w:t>
        <w:softHyphen/>
        <w:t>ние Broletto происходит от итальянского brolo — огород. В раннее Средневековье на огороде работал суд, а затем был возведен дворец в форме лоджии. Palazzo della Ragione состоит из един</w:t>
        <w:softHyphen/>
        <w:t>ственного большого зала пло</w:t>
        <w:softHyphen/>
        <w:t>щадью 1000 м2. Отличный ба</w:t>
        <w:softHyphen/>
        <w:t>рельеф позднего романского ис</w:t>
        <w:softHyphen/>
        <w:t>кусства с изображением всадника украшает его экстерь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анцией метро Cordusio, улица via dei Mercanti поменяет название на via Dante и выведет (идти придется ок. 1 км) к замку Сфорц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2. Кастелло Сфорцеск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ость средневекового вида, ко</w:t>
        <w:softHyphen/>
        <w:t>торую называют замком Сфор</w:t>
        <w:softHyphen/>
        <w:t>ца, - сооружение с долгой истори</w:t>
        <w:softHyphen/>
        <w:t>ей. На ее месте между 1360 и 1370 гг. был возведен и впоследствии расширялся замок Висконти. По имени калитки в прилегающей го</w:t>
        <w:softHyphen/>
        <w:t>родской стене он назывался зам</w:t>
        <w:softHyphen/>
        <w:t>ком у ворот Юпитера (Castello di Porta Giovia). Здесь был заточен и умер низложенный родным пле</w:t>
        <w:softHyphen/>
        <w:t>мянником Бернабо Висконти. После смерти последнего правите</w:t>
        <w:softHyphen/>
        <w:t>ля из рода Висконти, миланцы до основания разрушили Кастелло-ди-Порта-Джиова - символ нена</w:t>
        <w:softHyphen/>
        <w:t>вистн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юю крепость на ста</w:t>
        <w:softHyphen/>
        <w:t>ром месте стали строить Франчес</w:t>
        <w:softHyphen/>
        <w:t>ко Сфорца и его наследники. Над созданием и украшением замка в разное время трудились архитек</w:t>
        <w:softHyphen/>
        <w:t>торы Филиппе Брунеллески, Джованни да Милано, Филарете, Гадио да Кремона, и уже к XV в. он по праву считался самым роскошным в Северной Италии. Настоящего великолепия замок достиг при Лодовике Моро, который пригласил для архитектурных работ Донато Браманте и Леонардо да Вин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же он был и тюрьмой, и оборонительным сооружением, его разрушали и бомбили, достра</w:t>
        <w:softHyphen/>
        <w:t>ивали и восстанавливали. В конце XIX в. сооружение пришло в столь плачевное состояние, что город</w:t>
        <w:softHyphen/>
        <w:t>ские власти хотели полностью снести его, но Историческое об</w:t>
        <w:softHyphen/>
        <w:t>щество Ломбардии запретило тро</w:t>
        <w:softHyphen/>
        <w:t>гать старинный Кастелло — сердце Милана. Реставрационные работы, проведенные между 1893 и 1905 гг., не отличались исторической 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х качестве можно судить по центральной проездной четырех</w:t>
        <w:softHyphen/>
        <w:t>гранной башне Филарете. На</w:t>
        <w:softHyphen/>
        <w:t>званная по имени флорентийского архитектора А.-П. Аверулина, или Филарете, она была уничтожена в 1521 г. Во время Итальянских войн здесь размещался пороховой склад, взорвавшийся от удара мол</w:t>
        <w:softHyphen/>
        <w:t>нии. В 1904 г. башню отстроили, однако реставраторы не стреми</w:t>
        <w:softHyphen/>
        <w:t>лись воссоздать постройку XV в., а исполнили вольную фантазию на тему «средневековая башня», что, впрочем, не помешало ей стать од</w:t>
        <w:softHyphen/>
        <w:t>ним из символов Ми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рельефе над воротами изображена сцена убийства коро</w:t>
        <w:softHyphen/>
        <w:t>ля Умберто 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мке по единому расписа</w:t>
        <w:softHyphen/>
        <w:t>нию работают несколько музеев: Музей города, Герцогский двор, Музей музыкальных инструмен</w:t>
        <w:softHyphen/>
        <w:t>тов и Музей декоративного искус</w:t>
        <w:softHyphen/>
        <w:t>ства. Однако самое замечательное художественное собрание хранит</w:t>
        <w:softHyphen/>
        <w:t>ся в Музее древнего искус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3. Музей древнего искусст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девр музейного собрания - «Пьета Ронданини». Микеландже</w:t>
        <w:softHyphen/>
        <w:t>ло приступил к работе над ней в 1552 г., постоянно возвращался в течение десяти лет, но так и не успел закончить. Название сцены не совсем точно. Сюжет изобра</w:t>
        <w:softHyphen/>
        <w:t>жает не оплакивание, а положение во гроб. Истонченное тело сына неостановимо соскальзывает в мо</w:t>
        <w:softHyphen/>
        <w:t>гилу, разрывая кольцо материн</w:t>
        <w:softHyphen/>
        <w:t>ских объятий. В двух одиноких фигурах, затерянных в огромном мире, нет красоты, и даже слово «драматизм» применительно к «Пьета» кажется затасканным штампом. Тема скульптуры - горе, оставляющее человека без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же музея выстав</w:t>
        <w:softHyphen/>
        <w:t>лена романская, готическая, ре-нессансная  скульптура главным образом ломбардских мастеров. О ломбардской скульптуре можно сказать, что она остается прило</w:t>
        <w:softHyphen/>
        <w:t>жением к архитектуре, в ней боль</w:t>
        <w:softHyphen/>
        <w:t>ше инстинкта украшения и ремес</w:t>
        <w:softHyphen/>
        <w:t>ла. Специально надо отметить: гробницу Бернабу Висконти XIV в., портал Банка Медичи, припи</w:t>
        <w:softHyphen/>
        <w:t>сываемый Микелоццо, ренессансную статую Гастона де Фуа и 20 других статуй его погребального памя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ция живописи демонст</w:t>
        <w:softHyphen/>
        <w:t>рируется на втором этаже. В зале 21 представлены работы Винченцо Фоппа, с творчества которого на</w:t>
        <w:softHyphen/>
        <w:t>чинается ренессансная ломбард</w:t>
        <w:softHyphen/>
        <w:t>ская живопись. В зале 23 собраны абсолютные шедевры, среди кото</w:t>
        <w:softHyphen/>
        <w:t>рых «Св. Бенедикт» Антонелло да Мессина, «Мадонна с тремя свя</w:t>
        <w:softHyphen/>
        <w:t>тыми» Андреа Мантенья, «Мадон</w:t>
        <w:softHyphen/>
        <w:t>ны» Джованни Беллини и Филиппо Липпи. В зале 25 - портреты кисти Тинторетто и Тициана. В за</w:t>
        <w:softHyphen/>
        <w:t>ле 26 — ведуты (итал. veduta - вид, панорама) Каналетто и Гвард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4. Парк Семпио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некогда принадлежал роду Сфорца. В конце XIX в. архитек</w:t>
        <w:softHyphen/>
        <w:t>тор Алеманья перепланировал его в английском стиле. Аллеи, пере</w:t>
        <w:softHyphen/>
        <w:t>плетаясь, образуют живописные тенистые лужайки. В южной час</w:t>
        <w:softHyphen/>
        <w:t>ти парка, за холмом Монте-Тордо стоит памятник Наполеону III (ск. Ф. Барцаги, 1881). Статую пе</w:t>
        <w:softHyphen/>
        <w:t>ревезли сюда из Палаццо-дель-Се-нато, где она находилась до 1927 г., и поставили на пьедестал, укра</w:t>
        <w:softHyphen/>
        <w:t>шенный двумя барельефами. Дру</w:t>
        <w:softHyphen/>
        <w:t>гая достопримечательность пар- ка - Палаццо-дель-Арте, распо</w:t>
        <w:softHyphen/>
        <w:t>ложенный в северной его части. В нем проводятся выставки декора</w:t>
        <w:softHyphen/>
        <w:t>тивного искусства. Интересны также Старая арена и стадион Чивико эллиптической формы (неоклассицизм, 1806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5. Художественная галерея Бр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значительное художествен</w:t>
        <w:softHyphen/>
        <w:t>ное собрание города названо по имени огромного дворца (Palazzo di Brera), где, кроме него, распола</w:t>
        <w:softHyphen/>
        <w:t>гаются Академия изящных ис</w:t>
        <w:softHyphen/>
        <w:t>кусств, Ломбардский институт на</w:t>
        <w:softHyphen/>
        <w:t>ук и литературы, библиотека и об</w:t>
        <w:softHyphen/>
        <w:t>серватория. На территории комп</w:t>
        <w:softHyphen/>
        <w:t>лекса разбит ботанический с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V в. на этом месте были дома и суконная мастерская, принадлежавшие монахам ордена умилатов. Из-за конфликта с цер</w:t>
        <w:softHyphen/>
        <w:t>ковью в 1571 г. все их имущество конфисковали в пользу иезуитов, организовавших колледж. Склады перестроили в аудитории, в домах поселились студенты и преподава</w:t>
        <w:softHyphen/>
        <w:t>тели. Умилаты без боя не сдались. Надпись над одной из дверей двор</w:t>
        <w:softHyphen/>
        <w:t>ца Брера гласит, что монах-умилат стрелял в архиепископа Карло Борромео из аркебузы, но промах</w:t>
        <w:softHyphen/>
        <w:t>ну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колледжу потребова</w:t>
        <w:softHyphen/>
        <w:t>лось новое здание. Его спроекти</w:t>
        <w:softHyphen/>
        <w:t>ровал Франческо Мария Риккини. Строительство начали в 1651 г., а закончили в 1773 г. Портал по про</w:t>
        <w:softHyphen/>
        <w:t>екту Джузеппе Пьермарини со</w:t>
        <w:softHyphen/>
        <w:t>орудили в 1780 г. В 1811 г. во внут</w:t>
        <w:softHyphen/>
        <w:t>реннем дворе установили бронзо</w:t>
        <w:softHyphen/>
        <w:t>вую статую Наполеона в образе Марса работы величайшего скульптора Антонио Кановы. Им</w:t>
        <w:softHyphen/>
        <w:t>ператор заслужил памятник тем, что распорядился свозить в мест</w:t>
        <w:softHyphen/>
        <w:t>ные академии художеств картины из оскверненных церквей и монас</w:t>
        <w:softHyphen/>
        <w:t>тырей. Так начали формироваться коллекции Галереи Академии в Ве</w:t>
        <w:softHyphen/>
        <w:t>неции, Национальной пинакотеки в Болонье и Пинакотеки Бр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ю открывает кол</w:t>
        <w:softHyphen/>
        <w:t>лекция Эмилио и Марии Йези, ко</w:t>
        <w:softHyphen/>
        <w:t>торая показывает главные художе</w:t>
        <w:softHyphen/>
        <w:t>ственные течения в итальянском искусстве первой половины XX в. Живопись представлена работами Боччони, Брака, Каррба, Модиль</w:t>
        <w:softHyphen/>
        <w:t>яни, Моранди. В собрании скульп</w:t>
        <w:softHyphen/>
        <w:t>туры преобладают — Медардо Рос-со, Артуро Мари ни и Марино Ма-р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часть галереи отда</w:t>
        <w:softHyphen/>
        <w:t>на живописи XIV и XV вв. и вклю</w:t>
        <w:softHyphen/>
        <w:t>чает шедевры Джентиле да Фабиа-но, Андреа Мантеньи, Джованни Беллини и Витторе Карпаччо. Не</w:t>
        <w:softHyphen/>
        <w:t>большая картина Мантеньи «Мерт</w:t>
        <w:softHyphen/>
        <w:t>вый Христос» (зал 6) написана в конце жизни художника и предна</w:t>
        <w:softHyphen/>
        <w:t>значалась им для своей могилы в церкви Сант-Андреа в Мантуе. Она вошла в историю живописи как впечатляющий художественный эксперимент в выборе ракурса. Мертвое тело лежит ногами к зри</w:t>
        <w:softHyphen/>
        <w:t>телю. «Мертвый Христос» переда</w:t>
        <w:softHyphen/>
        <w:t>ет драму Голгофы не через описа</w:t>
        <w:softHyphen/>
        <w:t>ния обстоятельств произошедшего, а через изображение чувств. Это первый пример экспрессионизма, к которому будут обращаться запад</w:t>
        <w:softHyphen/>
        <w:t>ноевропейские живописцы всех по</w:t>
        <w:softHyphen/>
        <w:t>следующих эпо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антенья достигает та</w:t>
        <w:softHyphen/>
        <w:t>кого  художественного  эффекта посредством смелого ракурса, то Джованни Беллини для тех же целей изобретает новую изобра</w:t>
        <w:softHyphen/>
        <w:t>зительную фигуру - пейзаж. Его «Пьета» переносит трагизм со</w:t>
        <w:softHyphen/>
        <w:t>бытия в пустынный пейзаж под хмурым небом. Пейзажи сущест</w:t>
        <w:softHyphen/>
        <w:t>вовали и до Беллини, но он ис</w:t>
        <w:softHyphen/>
        <w:t>пользует тему природы, чтобы вызвать к жизни целую серию образов и эмоциональных реак</w:t>
        <w:softHyphen/>
        <w:t>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залах (итал. saloni napoleonici) выставлены по</w:t>
        <w:softHyphen/>
        <w:t>лотна и фрески крупного форма</w:t>
        <w:softHyphen/>
        <w:t>та. «Проповедь св. Марка в Алек</w:t>
        <w:softHyphen/>
        <w:t>сандрии Египетской» (зал 8) кис</w:t>
        <w:softHyphen/>
        <w:t>ти братьев Джентиле и Джованни Беллини — наивысшее достижение художественной повествователь</w:t>
        <w:softHyphen/>
        <w:t>ное. Большая «постановочная» картина с прекрасной сценографи</w:t>
        <w:softHyphen/>
        <w:t>ей и множеством подробностей на</w:t>
        <w:softHyphen/>
        <w:t>писана с упоением экзотикой Вос</w:t>
        <w:softHyphen/>
        <w:t>тока. Зал 9 интересен полотнами Тинторетто «Обретение мощей св. Марка» и Веронезе «Ужин в доме Симона». Рядом находятся произ</w:t>
        <w:softHyphen/>
        <w:t>ведения местной ломбардской школы. Среди них - полиптих Винченцо Фоппы «Мадонна и свя</w:t>
        <w:softHyphen/>
        <w:t>тые». Для Милана Фоппа был не</w:t>
        <w:softHyphen/>
        <w:t>сомненным ренессансным новато</w:t>
        <w:softHyphen/>
        <w:t>ром. Его творчество отмечено влиянием падуанской живописи, в особенности Мантеньи. Выстав</w:t>
        <w:softHyphen/>
        <w:t>ленный здесь же Бернардино Луини с его «Мадонной в розовом са</w:t>
        <w:softHyphen/>
        <w:t>ду» представляет уже тот период художественной истории Милана, когда его живописцы поголовно стали «леонардесками» - последо</w:t>
        <w:softHyphen/>
        <w:t>вателями поселившегося в их го</w:t>
        <w:softHyphen/>
        <w:t>роде г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ю продолжают по</w:t>
        <w:softHyphen/>
        <w:t>лотна других итальянских школ XV в. В зале 20, представляющем искусство Феррары, особенно ин</w:t>
        <w:softHyphen/>
        <w:t>тересны  «Иоанн  Креститель» 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. Петр» - боковые панели по</w:t>
        <w:softHyphen/>
        <w:t>липтиха Гриффони, выполненного в 1473 г. Франческо делла Коссой для базилики Сан-Петронио в Бо</w:t>
        <w:softHyphen/>
        <w:t>лонье. Другие его части находя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еях Рима, Лондона и Вашинг</w:t>
        <w:softHyphen/>
        <w:t>тона. В зале 24 собраны шедевры Пьеро делла Франческа, Луки Синьорелли, Браманте и Рафаэля. Фрески прославленного архитек</w:t>
        <w:softHyphen/>
        <w:t>тора Браманте показывают, что он был отличным и сильным живо</w:t>
        <w:softHyphen/>
        <w:t>писцем. Если бы не эти миланские фрески, мы бы знали о Браманте-живописце только по литератур</w:t>
        <w:softHyphen/>
        <w:t>ным свидетельствам. «Обручение Марии с Иосифом» (1504) - луч</w:t>
        <w:softHyphen/>
        <w:t>шее произведение молодого Рафа</w:t>
        <w:softHyphen/>
        <w:t>эля. О его поисках идеальной кра</w:t>
        <w:softHyphen/>
        <w:t>соты Стендаль оставил такую дневниковую запись: «Ни в одном из персонажей нет ничего вульгар</w:t>
        <w:softHyphen/>
        <w:t>ного, все достойно восхищения. Полная противоположность Тици</w:t>
        <w:softHyphen/>
        <w:t>ан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художественное сокро</w:t>
        <w:softHyphen/>
        <w:t>вище Пинакотеки Брера принадле</w:t>
        <w:softHyphen/>
        <w:t>жит кисти величайшего живопис</w:t>
        <w:softHyphen/>
        <w:t>ца раннего итальянского Возрож</w:t>
        <w:softHyphen/>
        <w:t>дения Пьеро делла Франческа. По традиции его называют Pala Mon-tefeltro (между 1472-1474). Кар</w:t>
        <w:softHyphen/>
        <w:t>тина изображает Деву Марию со спящим на ее коленях младенцем Христом в окружении ангелов и святых. У ног Мадонны — колено</w:t>
        <w:softHyphen/>
        <w:t>преклоненный герцог Федериго да Монтефельтро Урбинский. Его не</w:t>
        <w:softHyphen/>
        <w:t>трудно узнать по знаменитому портрету работы того же худож</w:t>
        <w:softHyphen/>
        <w:t>ника из флорентийской галереи Уффици. Из-за страшного ране</w:t>
        <w:softHyphen/>
        <w:t>ния в правую сторону лица Феде</w:t>
        <w:softHyphen/>
        <w:t>риго всегда изображали в профиль 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живописи XVII в., представ</w:t>
        <w:softHyphen/>
        <w:t>ленной в зале 29, можно отметить первоклассного          Караваджо, «Ужин в Эммаусе», а в зале 31 -«Тайную вечерю» Рубенса. Следу</w:t>
        <w:softHyphen/>
        <w:t>ющий XVIII в. в истории живопи</w:t>
        <w:softHyphen/>
        <w:t>си представлен работами блестя</w:t>
        <w:softHyphen/>
        <w:t>щих мастеров Венеции Пьяццет-ты, Тьеполо, Гварди и Каналлет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6. Церковь Сан-Маурици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-Маурицио - церковь бенедик</w:t>
        <w:softHyphen/>
        <w:t>тинского монастыря, игравшего важную роль в истории Милана. С ним были связаны судьбы предста</w:t>
        <w:softHyphen/>
        <w:t>вителей герцогской семьи и знат</w:t>
        <w:softHyphen/>
        <w:t>нейших семей города. Другое на</w:t>
        <w:softHyphen/>
        <w:t>звание церкви Сан-Маурицио - Монастеро Мадж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построено в начале XVI в. и представляет собой яркий при</w:t>
        <w:softHyphen/>
        <w:t>мер архитектуры эпохи Возрожде</w:t>
        <w:softHyphen/>
        <w:t>ния. Интерьер расписывал Бернардино Луини и другие ломбардские мастера начала XVI в., всецело за</w:t>
        <w:softHyphen/>
        <w:t>хваченные влиянием Леонар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й из капелл нарисована сцена казни святой Екатерины. Считается, что Луини изобразил казнь графини Бьянки-Марии ди Каллант, которой отрубили голову в 1516 г. в Ми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ывшем монастыре, примыка</w:t>
        <w:softHyphen/>
        <w:t>ющем к церкви, сегодня располага</w:t>
        <w:softHyphen/>
        <w:t>ется Археологический музей (Museo Civico di Archeologia), пред</w:t>
        <w:softHyphen/>
        <w:t>ставляющий исчезнувшие цивили</w:t>
        <w:softHyphen/>
        <w:t>зации этрусков, Греции и Рима, вар</w:t>
        <w:softHyphen/>
        <w:t>варской Европы и древней Инд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7. Церковь Санта-Мария-делле-Грац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ь доминиканского монас</w:t>
        <w:softHyphen/>
        <w:t>тыря Санта-Мария-делле-Грацие, строившаяся между  1465 и 1490 гг., - пример зодчества переходно</w:t>
        <w:softHyphen/>
        <w:t>го от поздней ломбардской готики к Возро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492 г. синьором Милана стал Лодовико иль Моро. По его поручению новым оформлением архитектурного пространства за</w:t>
        <w:softHyphen/>
        <w:t>нялись лучшие мастера итальян</w:t>
        <w:softHyphen/>
        <w:t>ского Возрождения. Над алтарной частью, например, трудился Дона-то Браманте. Строительные рабо</w:t>
        <w:softHyphen/>
        <w:t>ты завершились в 1497 г., и Лодо</w:t>
        <w:softHyphen/>
        <w:t>вико перенес в храм прах своей жены Беатриче д'Эсте. В 1496 г. Моро поручил Леонардо да Винчи расписать храм и прилегающий к ней монастырь с рефектор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художественное со</w:t>
        <w:softHyphen/>
        <w:t>кровище Санта-Мария-делле-Гра</w:t>
        <w:softHyphen/>
        <w:t>цие - фреска Леонардо да Винчи «Тайная вечеря» — занимает се</w:t>
        <w:softHyphen/>
        <w:t>верную стену монастырской тра</w:t>
        <w:softHyphen/>
        <w:t>пезной (итал. cenacolo), где также проходили заседания суда Инкви</w:t>
        <w:softHyphen/>
        <w:t>зиции. Неутомимый экспериментатор, Леонардо решил сделать роспись, сочетая масло (масля</w:t>
        <w:softHyphen/>
        <w:t>ные краски только-только ввели в обиход нидерландские живопис</w:t>
        <w:softHyphen/>
        <w:t>цы) и темперу. Время достаточно быстро показало, как ошибся ве</w:t>
        <w:softHyphen/>
        <w:t>ликий мастер - уже в 1568 г. Дж. Вазари увидел вместо яркой фрески «тусклое пят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учшим образом сказалось на состоянии живописных шедев</w:t>
        <w:softHyphen/>
        <w:t>ров и то, что в 1796 г. солдаты ге</w:t>
        <w:softHyphen/>
        <w:t>нерала Бонапарта в нарушение его приказа устроили здесь ко</w:t>
        <w:softHyphen/>
        <w:t>нюшню. Наполеон I по-своему пытался спасти «Тайную вечерю». Он решил перенести ее вместе с частью стены во Францию, где реставраторы готовы были попы</w:t>
        <w:softHyphen/>
        <w:t>таться вернуть работе гения пер</w:t>
        <w:softHyphen/>
        <w:t>воначальный облик, а чтобы Ми</w:t>
        <w:softHyphen/>
        <w:t>лан не остался без Леонардо, он распорядился изготовить копию фрески, выполненную в технике флорентийской мозаики. Пол</w:t>
        <w:softHyphen/>
        <w:t>ностью замысел реализовать не удалось, но на мозаику-копию (худ. Джакомо Рафаэли) можно полюбоваться в Вене в церкви Ор</w:t>
        <w:softHyphen/>
        <w:t>дена миноритов (подробнее см. путеводитель «Австрия» серии «Вокруг свет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торой мировой войны лишь чудо, в виде мешков с песком, спасло шедевр, когда 16 августа 1943 г. восточную стену и свод тра</w:t>
        <w:softHyphen/>
        <w:t>пезной снесла американская бомба. Причиной последней реставрации, окончившейся в 1999 г., стал губи</w:t>
        <w:softHyphen/>
        <w:t>тельный городской см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ую стену тра</w:t>
        <w:softHyphen/>
        <w:t>пезной занимает отличное «Рас</w:t>
        <w:softHyphen/>
        <w:t>пятие» Донато Монторфано, на</w:t>
        <w:softHyphen/>
        <w:t>писанное одновременно с шедев</w:t>
        <w:softHyphen/>
        <w:t>ром Леонардо да Винчи, но в тра</w:t>
        <w:softHyphen/>
        <w:t>диционной технике фресковой жив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ую капеллу правого не</w:t>
        <w:softHyphen/>
        <w:t>фа церкви Санта-Мария-делле-Гра</w:t>
        <w:softHyphen/>
        <w:t>цие украшают неважно сохранив</w:t>
        <w:softHyphen/>
        <w:t>шиеся фрески Гауденцио Феррар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8. Базилика Сант-Амбродж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лика Сант-Амброджо, изна</w:t>
        <w:softHyphen/>
        <w:t>чально базилика Мучеников (Basilica Martyrum, по имени му</w:t>
        <w:softHyphen/>
        <w:t>чеников Гервазия и Протасия) - одна из трех древнейших церквей Милана, образующих идеологиче</w:t>
        <w:softHyphen/>
        <w:t>ски связанную группу. Другие две - церковь Сан-Симпличано (San Simpliciano, в древности ба</w:t>
        <w:softHyphen/>
        <w:t>зилика Девственниц (Basilica Vir-ginum), и Сан-Надзаро-Маджоре (San Nazaro Maggiore, бывшая ба</w:t>
        <w:softHyphen/>
        <w:t>зилика Апостолов (Basilica Apos-tolorum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и базилики основаны Амвросием Медиоланским, желав</w:t>
        <w:softHyphen/>
        <w:t>шим, чтобы Милан (его кафедра и резиденция императора) мог вы</w:t>
        <w:softHyphen/>
        <w:t>держать сравнение с Римом -древней столицей мира, вокруг ко</w:t>
        <w:softHyphen/>
        <w:t>торой на кладбищах вдоль дорог император Константин располо</w:t>
        <w:softHyphen/>
        <w:t>жил храмы во имя римских муче</w:t>
        <w:softHyphen/>
        <w:t>ников: апостолов Петра, Павла, св. Агнессы, Лаврентия, дьяконов Петра и Марцел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предместьях Медиолана возникло святилище местных страстотерпцев Гервазия и Прота</w:t>
        <w:softHyphen/>
        <w:t>сия, а две другие церкви возвели, из-за нехватки медиоланских мучеников, над принесенными мо</w:t>
        <w:softHyphen/>
        <w:t>щами. Кольцо храмов, стоявших на дорогах, ведших из города, опо</w:t>
        <w:softHyphen/>
        <w:t>ясало Медио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т-Амброджо и Сан-Надзаро окончены в 386 г. Сан-Симплича</w:t>
        <w:softHyphen/>
        <w:t>но, вероятно, спроектирована при жизни св. Амвросия. После всех перестроек древнейшая кладка стен Сан-Симпличано все еще до</w:t>
        <w:softHyphen/>
        <w:t>стигает высоты в 12 м, а Сан-Над</w:t>
        <w:softHyphen/>
        <w:t>заро лишь замаскирована переде</w:t>
        <w:softHyphen/>
        <w:t>лками XII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Сант-Амброджо легко принять за раннехристиан</w:t>
        <w:softHyphen/>
        <w:t>скую базилику. На самом деле, су</w:t>
        <w:softHyphen/>
        <w:t>ществующее здание построено го</w:t>
        <w:softHyphen/>
        <w:t>раздо позже - между 1080 г. и се</w:t>
        <w:softHyphen/>
        <w:t>рединой XII в. Тем не менее она по праву считается шедевром роман</w:t>
        <w:softHyphen/>
        <w:t>ской архитектуры и прообразом всех романских церквей и поража</w:t>
        <w:softHyphen/>
        <w:t>ет редким стилевым един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ходом в базилику нахо</w:t>
        <w:softHyphen/>
        <w:t>дится просторный атрий, образо</w:t>
        <w:softHyphen/>
        <w:t>ванный портиками конца XI в. В их аркадах находит реплику не</w:t>
        <w:softHyphen/>
        <w:t>обычный фасад в виде двух по</w:t>
        <w:softHyphen/>
        <w:t>ставленных друг на друга лоджий. Строгая, ничем не украшенная ко</w:t>
        <w:softHyphen/>
        <w:t>локольня (IX), стоящая справа от фасада, называется Моначи (итал. monachi - монахи), а рас</w:t>
        <w:softHyphen/>
        <w:t>положенная слева от фасада эле</w:t>
        <w:softHyphen/>
        <w:t>гантная и праздничная звонница (1144), выполненная по законам ломбардского стиля, - Каноничи (итал. cannochi - канон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вом портале можно уви</w:t>
        <w:softHyphen/>
        <w:t>деть дороманский рельеф, изобра</w:t>
        <w:softHyphen/>
        <w:t>жающий св. Амвросия. Архитрав косяк и люнет центрального порт</w:t>
        <w:softHyphen/>
        <w:t>ала датируются VIII-X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едливости знаменит покров главного алтаря Сант-Амброджо. Алтарь мастера Вульвина - один из самых блес</w:t>
        <w:softHyphen/>
        <w:t>тящих памятников каролингско</w:t>
        <w:softHyphen/>
        <w:t>го искусства. Это вообще един</w:t>
        <w:softHyphen/>
        <w:t>ственная металлическая оправа церковного алтаря, сохранивша- яся со времени Каролингов. Ли</w:t>
        <w:softHyphen/>
        <w:t>цевую часть шедевра украшает изображение Христа на троне и 12 сцен Нового Завета. Задняя стенка алтаря значительно инте</w:t>
        <w:softHyphen/>
        <w:t>ресней. Большинство средневе</w:t>
        <w:softHyphen/>
        <w:t>ковых произведений искусства анонимны. Осознание смертного греха гордыни не позволяло ав</w:t>
        <w:softHyphen/>
        <w:t>торам оставлять имена на рабо</w:t>
        <w:softHyphen/>
        <w:t>тах, по сути принадлежавших не им, а божественному вдохнове</w:t>
        <w:softHyphen/>
        <w:t>нию. Тем удивительней пример самосознания, продемонстриро</w:t>
        <w:softHyphen/>
        <w:t>ванный мастером Вульвином. Он не только изобразил себя, полу</w:t>
        <w:softHyphen/>
        <w:t>чающим корону из рук Амвросия Медиоланского, в одном из ме</w:t>
        <w:softHyphen/>
        <w:t>дальонов задней стенки алтаря, но и подписал автопортрет. В другом медальоне такую же точ</w:t>
        <w:softHyphen/>
        <w:t>но корону из рук небесного по</w:t>
        <w:softHyphen/>
        <w:t>кровителя Милана получает ар</w:t>
        <w:softHyphen/>
        <w:t>хиепископ Ангильберт II (824-859) - заказчик алтаря. Кроме медальонов задняя стенка алтаря украшена 12 сценами из жизни св. Амвро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елла Сан-Вииторе (San Vittore in Ciel d'Oro) в правом трансепте примечательна мозаи</w:t>
        <w:softHyphen/>
        <w:t>ками V в., в том числе древней</w:t>
        <w:softHyphen/>
        <w:t>шим изображением Амвросия Медиоланского. За всех милан</w:t>
        <w:softHyphen/>
        <w:t>цев Бога просит пожилой толсто</w:t>
        <w:softHyphen/>
        <w:t>губый человек с мудрым, чуть усталым взглядом и большими оттопыренными (левое сильнее, чем правое) уш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украшением интерьера служит замечательное ограждение хора XII в., соединяющее в себе черты византийского и романско</w:t>
        <w:softHyphen/>
        <w:t>го искусства. В крипте в прозрач</w:t>
        <w:softHyphen/>
        <w:t>ных реликвариях хранятся мощи Гервазия, Протасия и Амвросия Медиоланского. Через левую часть трансепта можно пройти в портик Браман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9. Музей науки и техники Леонардо да Вин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расположен в монастыре Сан-Витторе (XVI). Основан в 1953 г. Экспозиция состоит из ри</w:t>
        <w:softHyphen/>
        <w:t>сунков машин, а также моделей и оригинальных аппаратов, расска</w:t>
        <w:softHyphen/>
        <w:t>зывающих о развитии науки и тех</w:t>
        <w:softHyphen/>
        <w:t>ники в Италии. Интересна бога</w:t>
        <w:softHyphen/>
        <w:t>тейшая коллекция часов — от са</w:t>
        <w:softHyphen/>
        <w:t>мых древних водяных и песочных до современных электронных. Один из залов (еще его называют галереей) посвящен открытиям Леонардо да Винчи. У входа в га</w:t>
        <w:softHyphen/>
        <w:t>лерею выгравирован автопортрет художн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0. Музей Мил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расположен на одной из са</w:t>
        <w:softHyphen/>
        <w:t>мых старинных улиц города, рядом с via Monte-Napoleone (ул. Монте-Наполеоне). В экспозиции музея картины, печатные издания, различ</w:t>
        <w:softHyphen/>
        <w:t>ные документы, предметы искус</w:t>
        <w:softHyphen/>
        <w:t>ства, связанные с историей Мила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1. Галерея современного искус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ая часть галереи — коллек</w:t>
        <w:softHyphen/>
        <w:t>ция Карло Грасси, включающая произведения венецианского живописца XVIII в. Пьетро Лон</w:t>
        <w:softHyphen/>
        <w:t>ги, французских художников XIX в. Сезанна, Ван Гога, Мане, Гогена, Сислея, Тулуз-Лотрека, Коро. В собрании скульптуры есть Антонио Канова. Безуслов</w:t>
        <w:softHyphen/>
        <w:t>ным открытием будет знаком</w:t>
        <w:softHyphen/>
        <w:t>ство с миланским скульптором Медардо Россо (1858-1928), творчеству которого посвящены два за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2. Церковь Сан-Лоренцо-Маджо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ьце пригородных храмов раннехристианского времени один сохранился замечательно. Церковь Сан-Лоренцо-Маджо</w:t>
        <w:softHyphen/>
        <w:t>ре — здание необычной и превос</w:t>
        <w:softHyphen/>
        <w:t>ходной архитектуры, ошеломля</w:t>
        <w:softHyphen/>
        <w:t>ющий памятник погибшей циви</w:t>
        <w:softHyphen/>
        <w:t>лизации древнего Рима. Церковь IV в. в честь мученика Лаврен</w:t>
        <w:softHyphen/>
        <w:t>тия представляет собой в плане квадрат внутреннего помеще</w:t>
        <w:softHyphen/>
        <w:t>ния, заключенный в галерею, по сторонам которой поставлены четыре башни. В конце XVI в. через углы центрального объема перебросили арки, превратив</w:t>
        <w:softHyphen/>
        <w:t>шие его в восьмиугольник, а ку</w:t>
        <w:softHyphen/>
        <w:t>пол подняли на высокий бара</w:t>
        <w:softHyphen/>
        <w:t>бан. Из трех больших капелл восточная, в память Ипполита (мученика,   связанного   со   св. Лаврентием), и южная, Сант-Аквилино (названная так позд</w:t>
        <w:softHyphen/>
        <w:t>нее по имени местного святого, жившего, видимо, около 1000 г.), были возведены одновремен</w:t>
        <w:softHyphen/>
        <w:t>но с главной церковью. Север</w:t>
        <w:softHyphen/>
        <w:t>ная капелла Сан-Систо (в па</w:t>
        <w:softHyphen/>
        <w:t>мять папы Сикста II, принявше</w:t>
        <w:softHyphen/>
        <w:t>го мученическую смерть вместе с Лаврентием) — пристройка, сделанная около 500 г. Шестнадцатиколонный портик, располо</w:t>
        <w:softHyphen/>
        <w:t>женный напротив входа, — все, что осталось от обширного дво</w:t>
        <w:softHyphen/>
        <w:t>ра-атрия, через который вступа</w:t>
        <w:softHyphen/>
        <w:t>ли в храм. Его колонны строите</w:t>
        <w:softHyphen/>
        <w:t>ли взяли из какого-то языческо</w:t>
        <w:softHyphen/>
        <w:t xml:space="preserve">го святилищ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III 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3. Церковь Сант-Эустордж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елла Портинари романской церкви Сант-Эусторджо - жем</w:t>
        <w:softHyphen/>
        <w:t>чужина стиля ренессанс. Ее по</w:t>
        <w:softHyphen/>
        <w:t>строил флорентинец Микелоццо по заказу купца Пиджелло Портнари. Архитектура храма, его фрески, показывающие жизнь и мученичество св. Петра, работы местного живописца Винченцо Фоппы, скульптура Джованни ди Бальдуччо образуют вместе гар</w:t>
        <w:softHyphen/>
        <w:t>моничный ансамбль. Фрески и бесчисленные алтарные образы миланских художников заслужи</w:t>
        <w:softHyphen/>
        <w:t>вают многих часов блужданий по городу. Историю миланской жи</w:t>
        <w:softHyphen/>
        <w:t>вописи, по счастью, все еще можно изучать в миланских цер</w:t>
        <w:softHyphen/>
        <w:t>квях и видеть живописные рабо</w:t>
        <w:softHyphen/>
        <w:t>ты в местах и в употреблении, для которых они написаны. Упо</w:t>
        <w:softHyphen/>
        <w:t>мянутый Винченцо Фоппа родил</w:t>
        <w:softHyphen/>
        <w:t>ся в Брешии ок. 1428 г. и, прожив на свете почти 90 лет, стал осно</w:t>
        <w:softHyphen/>
        <w:t>вателем миланской школы живописи. Про него говорят, что он чересчур прост и не так артисти</w:t>
        <w:softHyphen/>
        <w:t>чен в линии, но в понимании цве</w:t>
        <w:softHyphen/>
        <w:t>та Фоппа шел за Пьеро делла Франческа. Последователем и, может быть, учеником Фоппы был Амброджо Боргоньоне, ко</w:t>
        <w:softHyphen/>
        <w:t>торого называют «северным Фра Анджел ико». Через 20 лет госле «Тайной вечери» Леонардо он пи</w:t>
        <w:softHyphen/>
        <w:t>сал свое «Венчание Богоматери» в Сан-Симпличано совершенно в том же духе, как писал Фра Анд-желико за 60 лет до Леонардо. Фрески Боргоньоне, перенесен</w:t>
        <w:softHyphen/>
        <w:t>ные из упомянутой церкви Сан-Сатиро в Пинакотеку Брера, говорят о нем, как о блестящем ко</w:t>
        <w:softHyphen/>
        <w:t>лористе. На Боргоньоне и Бра-мантино оканчивается старая ломбардская школа, шедшая от Фопп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руг света: Италия. – М.: Изд-во «Вокруг света»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ия: города искусств. – М.: Изд-во «Вокруг света», 2006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2:00Z</dcterms:created>
  <dc:creator>Irina</dc:creator>
  <dc:description/>
  <cp:keywords/>
  <dc:language>en-US</dc:language>
  <cp:lastModifiedBy>SYSTEM</cp:lastModifiedBy>
  <dcterms:modified xsi:type="dcterms:W3CDTF">2011-09-12T07:32:00Z</dcterms:modified>
  <cp:revision>2</cp:revision>
  <dc:subject/>
  <dc:title>1</dc:title>
</cp:coreProperties>
</file>