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firstLine="709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Е.О. Дубровина </w:t>
      </w:r>
    </w:p>
    <w:p>
      <w:pPr>
        <w:pStyle w:val="21"/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инамика климатических условий</w:t>
      </w:r>
    </w:p>
    <w:p>
      <w:pPr>
        <w:pStyle w:val="21"/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Расшеватско-Егорлыкского ландшафта </w:t>
      </w:r>
    </w:p>
    <w:p>
      <w:pPr>
        <w:pStyle w:val="21"/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(1976 – 2005 гг.)</w:t>
      </w:r>
    </w:p>
    <w:p>
      <w:pPr>
        <w:pStyle w:val="Normal"/>
        <w:spacing w:lineRule="auto" w:line="360"/>
        <w:ind w:left="28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зни человека и его хозяйственной деятельности климат имеет большое, а порой и определяющее значение. Особенно ярко проявляется влияние климатических условий в сельском хозяйстве, которое для рассматриваемого ландшафта является главной отраслью специализации и выделяется высокой урожайностью. Климат всегда являлся важным фактором в жизни человека, тем более в настоящее время, поскольку существует ряд экологических проблем, влияющих на климатическую обстановку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Расшеватско-Егорлыкский природно-культурный ландшафт занимает западные районы провинции степных ландшафтов в пределах Новоалександровского, частично Изобильненского и Красногвардейского районов.(Шальнев,1995) Его западное положение во многом объясняет и некоторые климатические различия по отношению к территории края в целом, а именно практически беспрепятственное проникновение Черноморских воздушных масс и сглаживание действия сухого и жаркого Каспийского воздуха Ставропольской возвышенностью. Положение Расшеватско-Егорлыкского ландшафта, по отношению к территории края, обеспечивает максимальный приток солнечной радиации.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климатической обстановки какого-либо участка земной поверхности, необходимо проанализировать его погодные характеристики за 30-летний период, называемый «опорным тридцатилетием». Это необходимо, чтобы выявить нормы территории, по которым и можно судить о ситуации в целом.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был проведен анализ климатических условий Расшеватско-Егорлыкского ландшафта за период с 1976 по 2005 год. В ходе проведенного исследования были составлены совмещенные климатические графики среднегодовых и среднемесячных показателей за рассматриваемый период.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у климатических условий Расшеватско-Егорлыкского ландшафта лучше всего можно сделать, сравнив полученные данные за  30-летний период со средними показателями, приведенными в климатических справочниках. Сравнив данные, полученные в результате анализа «опорного тридцатилетия», со средними многолетними значениями из справочников можно выявить различия. Эта разница связана с осреднением многолетних показателей, без учета современной динамики климата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По справочным данным средние многолетние температуры января и июля -4 и + 23˚С.(</w:t>
      </w:r>
      <w:r>
        <w:rPr>
          <w:b/>
          <w:bCs/>
        </w:rPr>
        <w:t xml:space="preserve"> «</w:t>
      </w:r>
      <w:r>
        <w:rPr>
          <w:sz w:val="28"/>
          <w:szCs w:val="28"/>
        </w:rPr>
        <w:t>Справочник по климату СССР», 1959) Результаты полученные в данном исследовании равны -1,4˚С в январе и  + 23˚С в июле. Показатель количества осадков также значительно различается: 550 мм по данным климатических справочников и атласа (</w:t>
      </w:r>
      <w:r>
        <w:rPr>
          <w:b/>
          <w:bCs/>
        </w:rPr>
        <w:t xml:space="preserve"> «</w:t>
      </w:r>
      <w:r>
        <w:rPr>
          <w:sz w:val="28"/>
          <w:szCs w:val="28"/>
        </w:rPr>
        <w:t xml:space="preserve">Справочник по климату СССР», 1959)  и 649 мм в результате проведенного анализа. Однако, из рисунка 1 видно, что на фоне относительно равномерного количества осадков, выделяются годы с аномальными показателями, так в 1986 году зафиксирован минимум осадков за 30 лет, он составил 384,2 мм, и, напротив, 1980 и 1997 годы были наиболее влажными, максимум наблюдался в 1997 году, когда выпало 864 мм осадков. 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Если проследить связь между ходом температур и количеством осадков (рис.1), то можно выявить, что высокие температуры соответствуют низкой влажности и малому количеству осадков и наоборот. Эта зависимость хорошо прослеживается на графике и дает наглядное представление о современном климате ландшафта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ледив динамику изменчивости климата за тридцатилетний период, можно сделать вывод, что в 33,2% лет наблюдаются аномальные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88580" cy="5934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858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ения рассматриваемых метеоэлементов, из которых 16,6% приходится на засушливые и столько же на переувлажненные г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нако, на графике (рис. 1), прослеживаются периоды с частым колебанием метеоэлементов, как, например, с 1990 по 2000 гг. и относительно ровным их ходом.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47"/>
      </w:tblGrid>
      <w:tr>
        <w:trPr>
          <w:trHeight w:val="1134" w:hRule="atLeast"/>
          <w:cantSplit w:val="true"/>
        </w:trPr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pBdr/>
              <w:ind w:left="113" w:right="113" w:hanging="0"/>
              <w:rPr/>
            </w:pPr>
            <w:r>
              <w:rPr>
                <w:lang w:val="en-US"/>
              </w:rPr>
              <w:t>°</w:t>
            </w:r>
            <w:r>
              <w:rPr/>
              <w:t>,</w:t>
            </w:r>
            <w:r>
              <w:rPr>
                <w:lang w:val="en-US"/>
              </w:rPr>
              <w:t xml:space="preserve"> 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pBdr/>
              <w:ind w:left="113" w:right="113" w:hanging="0"/>
              <w:rPr/>
            </w:pPr>
            <w:r>
              <w:rPr/>
              <w:t>Кол-во осад, м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pBdr/>
              <w:ind w:left="113" w:right="113" w:hanging="0"/>
              <w:rPr/>
            </w:pPr>
            <w:r>
              <w:rPr/>
              <w:t>Влаж. Возд.,%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147955</wp:posOffset>
                      </wp:positionV>
                      <wp:extent cx="365760" cy="457200"/>
                      <wp:effectExtent l="15240" t="12065" r="15240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457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pt,11.65pt" to="289.05pt,47.6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671570</wp:posOffset>
                      </wp:positionH>
                      <wp:positionV relativeFrom="paragraph">
                        <wp:posOffset>147955</wp:posOffset>
                      </wp:positionV>
                      <wp:extent cx="365760" cy="182880"/>
                      <wp:effectExtent l="8890" t="17145" r="8890" b="171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1pt,11.65pt" to="317.85pt,26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037330</wp:posOffset>
                      </wp:positionH>
                      <wp:positionV relativeFrom="paragraph">
                        <wp:posOffset>13335</wp:posOffset>
                      </wp:positionV>
                      <wp:extent cx="365760" cy="822960"/>
                      <wp:effectExtent l="17780" t="8255" r="17780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822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pt,1.05pt" to="346.65pt,65.8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940050</wp:posOffset>
                      </wp:positionH>
                      <wp:positionV relativeFrom="paragraph">
                        <wp:posOffset>128905</wp:posOffset>
                      </wp:positionV>
                      <wp:extent cx="365760" cy="640080"/>
                      <wp:effectExtent l="17145" t="9525" r="1714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640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pt,10.15pt" to="260.25pt,60.5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202690</wp:posOffset>
                      </wp:positionH>
                      <wp:positionV relativeFrom="paragraph">
                        <wp:posOffset>109855</wp:posOffset>
                      </wp:positionV>
                      <wp:extent cx="274320" cy="640080"/>
                      <wp:effectExtent l="29210" t="29210" r="29210" b="292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640080"/>
                              </a:xfrm>
                              <a:prstGeom prst="line">
                                <a:avLst/>
                              </a:prstGeom>
                              <a:ln cap="rnd" w="57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pt,8.65pt" to="116.25pt,59pt" stroked="t" o:allowincell="f" style="position:absolute;mso-position-horizontal-relative:margin">
                      <v:stroke color="black" weight="57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18415</wp:posOffset>
                      </wp:positionV>
                      <wp:extent cx="365760" cy="182880"/>
                      <wp:effectExtent l="29210" t="29210" r="29210" b="292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cap="rnd" w="57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pt,1.45pt" to="404.25pt,15.8pt" stroked="t" o:allowincell="f" style="position:absolute;flip:y;mso-position-horizontal-relative:margin">
                      <v:stroke color="black" weight="57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403090</wp:posOffset>
                      </wp:positionH>
                      <wp:positionV relativeFrom="paragraph">
                        <wp:posOffset>42545</wp:posOffset>
                      </wp:positionV>
                      <wp:extent cx="365760" cy="1371600"/>
                      <wp:effectExtent l="29210" t="29210" r="29210" b="292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1371600"/>
                              </a:xfrm>
                              <a:prstGeom prst="line">
                                <a:avLst/>
                              </a:prstGeom>
                              <a:ln cap="rnd" w="57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7pt,3.35pt" to="375.45pt,111.3pt" stroked="t" o:allowincell="f" style="position:absolute;flip:y;mso-position-horizontal-relative:margin">
                      <v:stroke color="black" weight="57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133985</wp:posOffset>
                      </wp:positionV>
                      <wp:extent cx="365760" cy="822960"/>
                      <wp:effectExtent l="17780" t="8255" r="17780" b="825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822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10.55pt" to="231.45pt,75.3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403090</wp:posOffset>
                      </wp:positionH>
                      <wp:positionV relativeFrom="paragraph">
                        <wp:posOffset>42545</wp:posOffset>
                      </wp:positionV>
                      <wp:extent cx="365760" cy="1097280"/>
                      <wp:effectExtent l="18415" t="6350" r="1841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097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7pt,3.35pt" to="375.45pt,89.7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114935</wp:posOffset>
                      </wp:positionV>
                      <wp:extent cx="365760" cy="640080"/>
                      <wp:effectExtent l="29210" t="29210" r="29210" b="292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640080"/>
                              </a:xfrm>
                              <a:prstGeom prst="line">
                                <a:avLst/>
                              </a:prstGeom>
                              <a:ln cap="rnd" w="57240">
                                <a:solidFill>
                                  <a:srgbClr val="33333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9.05pt" to="145.05pt,59.4pt" stroked="t" o:allowincell="f" style="position:absolute;mso-position-horizontal-relative:margin">
                      <v:stroke color="#333333" weight="57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4445</wp:posOffset>
                      </wp:positionV>
                      <wp:extent cx="365760" cy="1097280"/>
                      <wp:effectExtent l="18415" t="6350" r="1841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1097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0.35pt" to="202.65pt,86.7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42770</wp:posOffset>
                      </wp:positionH>
                      <wp:positionV relativeFrom="paragraph">
                        <wp:posOffset>120015</wp:posOffset>
                      </wp:positionV>
                      <wp:extent cx="365760" cy="1005840"/>
                      <wp:effectExtent l="29210" t="29210" r="29210" b="292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005840"/>
                              </a:xfrm>
                              <a:prstGeom prst="line">
                                <a:avLst/>
                              </a:prstGeom>
                              <a:ln cap="rnd" w="57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1pt,9.45pt" to="173.85pt,88.6pt" stroked="t" o:allowincell="f" style="position:absolute;mso-position-horizontal-relative:margin">
                      <v:stroke color="black" weight="57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28575</wp:posOffset>
                      </wp:positionV>
                      <wp:extent cx="365760" cy="731520"/>
                      <wp:effectExtent l="17145" t="8890" r="17145" b="88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731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pt,2.25pt" to="404.25pt,59.8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037330</wp:posOffset>
                      </wp:positionH>
                      <wp:positionV relativeFrom="paragraph">
                        <wp:posOffset>144145</wp:posOffset>
                      </wp:positionV>
                      <wp:extent cx="365760" cy="182880"/>
                      <wp:effectExtent l="29210" t="29210" r="29210" b="292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cap="rnd" w="57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pt,11.35pt" to="346.65pt,25.7pt" stroked="t" o:allowincell="f" style="position:absolute;flip:y;mso-position-horizontal-relative:margin">
                      <v:stroke color="black" weight="57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671570</wp:posOffset>
                      </wp:positionH>
                      <wp:positionV relativeFrom="paragraph">
                        <wp:posOffset>9525</wp:posOffset>
                      </wp:positionV>
                      <wp:extent cx="365760" cy="914400"/>
                      <wp:effectExtent l="29210" t="29210" r="29210" b="292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914400"/>
                              </a:xfrm>
                              <a:prstGeom prst="line">
                                <a:avLst/>
                              </a:prstGeom>
                              <a:ln cap="rnd" w="57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1pt,0.75pt" to="317.85pt,72.7pt" stroked="t" o:allowincell="f" style="position:absolute;flip:y;mso-position-horizontal-relative:margin">
                      <v:stroke color="black" weight="57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134610</wp:posOffset>
                      </wp:positionH>
                      <wp:positionV relativeFrom="paragraph">
                        <wp:posOffset>125095</wp:posOffset>
                      </wp:positionV>
                      <wp:extent cx="365760" cy="822960"/>
                      <wp:effectExtent l="17780" t="8255" r="17780" b="825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822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3pt,9.85pt" to="433.05pt,74.6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-9525</wp:posOffset>
                      </wp:positionV>
                      <wp:extent cx="365760" cy="365760"/>
                      <wp:effectExtent l="28575" t="29210" r="28575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cap="rnd" w="57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-0.75pt" to="231.45pt,28pt" stroked="t" o:allowincell="f" style="position:absolute;flip:y;mso-position-horizontal-relative:margin">
                      <v:stroke color="black" weight="57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940050</wp:posOffset>
                      </wp:positionH>
                      <wp:positionV relativeFrom="paragraph">
                        <wp:posOffset>-9525</wp:posOffset>
                      </wp:positionV>
                      <wp:extent cx="365760" cy="822960"/>
                      <wp:effectExtent l="29210" t="29210" r="29210" b="292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822960"/>
                              </a:xfrm>
                              <a:prstGeom prst="line">
                                <a:avLst/>
                              </a:prstGeom>
                              <a:ln cap="rnd" w="57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pt,-0.75pt" to="260.25pt,64pt" stroked="t" o:allowincell="f" style="position:absolute;mso-position-horizontal-relative:margin">
                      <v:stroke color="black" weight="57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842770</wp:posOffset>
                      </wp:positionH>
                      <wp:positionV relativeFrom="paragraph">
                        <wp:posOffset>-9525</wp:posOffset>
                      </wp:positionV>
                      <wp:extent cx="365760" cy="640080"/>
                      <wp:effectExtent l="17145" t="9525" r="17145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640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1pt,-0.75pt" to="173.85pt,49.6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14605</wp:posOffset>
                      </wp:positionV>
                      <wp:extent cx="365760" cy="182880"/>
                      <wp:effectExtent l="29210" t="29210" r="29210" b="292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cap="rnd" w="57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1.15pt" to="202.65pt,15.5pt" stroked="t" o:allowincell="f" style="position:absolute;mso-position-horizontal-relative:margin">
                      <v:stroke color="black" weight="57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130175</wp:posOffset>
                      </wp:positionV>
                      <wp:extent cx="365760" cy="365760"/>
                      <wp:effectExtent l="28575" t="29210" r="28575" b="285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cap="rnd" w="57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pt,10.25pt" to="289.05pt,39pt" stroked="t" o:allowincell="f" style="position:absolute;flip:y;mso-position-horizontal-relative:margin">
                      <v:stroke color="black" weight="57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154305</wp:posOffset>
                      </wp:positionV>
                      <wp:extent cx="365760" cy="182880"/>
                      <wp:effectExtent l="8890" t="17145" r="8890" b="171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12.15pt" to="145.05pt,26.5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</w:tr>
    </w:tbl>
    <w:p>
      <w:pPr>
        <w:pStyle w:val="TextBody"/>
        <w:rPr/>
      </w:pPr>
      <w:r>
        <w:rPr>
          <w:sz w:val="24"/>
          <w:szCs w:val="24"/>
        </w:rPr>
        <w:t>Рис. 2.  Динамика средних месячных значений метеоэлементов за период 1976 - 2005</w:t>
      </w:r>
      <w:r>
        <w:rPr/>
        <w:t xml:space="preserve"> </w:t>
      </w:r>
      <w:r>
        <w:rPr>
          <w:sz w:val="24"/>
          <w:szCs w:val="24"/>
        </w:rPr>
        <w:t>гг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91795</wp:posOffset>
                </wp:positionH>
                <wp:positionV relativeFrom="paragraph">
                  <wp:posOffset>133985</wp:posOffset>
                </wp:positionV>
                <wp:extent cx="548640" cy="0"/>
                <wp:effectExtent l="28575" t="28575" r="28575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10.55pt" to="12.3pt,10.55pt" stroked="t" o:allowincell="f" style="position:absolute">
                <v:stroke color="black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37205</wp:posOffset>
                </wp:positionH>
                <wp:positionV relativeFrom="paragraph">
                  <wp:posOffset>133985</wp:posOffset>
                </wp:positionV>
                <wp:extent cx="457200" cy="0"/>
                <wp:effectExtent l="0" t="19050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0.55pt" to="275.1pt,1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редняя относительная влажность воздуха</w:t>
      </w:r>
      <w:r>
        <w:rPr>
          <w:sz w:val="28"/>
          <w:szCs w:val="28"/>
        </w:rPr>
        <w:t xml:space="preserve">,              </w:t>
      </w:r>
      <w:r>
        <w:rPr>
          <w:sz w:val="24"/>
          <w:szCs w:val="24"/>
        </w:rPr>
        <w:t xml:space="preserve">среднемесячная температура воздуха,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91795</wp:posOffset>
                </wp:positionH>
                <wp:positionV relativeFrom="paragraph">
                  <wp:posOffset>158115</wp:posOffset>
                </wp:positionV>
                <wp:extent cx="45720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30.85pt;margin-top:12.45pt;width:35.95pt;height:14.3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реднемесячное количество осад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авнивая динамику средних месячных значений метеоэлементов за период 1976 – 2005 гг. (рис. 2) со средними значениями из климатических справочников можно выявить, что существуют довольно заметные различия в показателях. Особенно это касается количества осадков, по справочным данным их число значительно ниже (549 мм). При анализе 30-летнего периода минимум осадков наблюдается в феврале (35 мм), по справочнику в августе (29 мм). Среднемесячные температуры по справочным данным имеют большие годовые различия (от -3,4 °С в январе, до + 23,4 °С в июле), чем в рассматриваемый период (от -1,4 °С; до + 23,0 °С). Лето, исходя из справочных данных, жарче, а зимние температуры ниже, в отличие от периода с 1976 по 2005 гг. Ход относительной влажности значительно различается лишь в летний период, по справочным данным она на много ниже (60 мм в июле по справочнику; 66 мм в 30-летний период).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оведенного сравнения можно сделать предположение, что по справочным данным среднемесячные значения метеоэлементов характеризуют климат ландшафта, как более засушливый, чем в рассматриваемый период.        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в рисунок 1 можно представить современное состояние климата в Расшеватско-Егорлыкском ландшафте и сделать вывод о некотором потеплении к концу рассматриваемого периода. 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 xml:space="preserve">Оценив современное состояние климата, выявлено, что средние многолентние значения значительно разнятся с тенденцией последних десятилетий. Необходимо периодически проводить подобные исследования, с минимальным интервалом в 30 лет, для более точного восприятия физико-географических условий ландшафта, а в большей степени для сельскохозяйственной деятельности, которая напрямую зависит от климатических условий, ведь даже незначительные колебания климата могут привести к серьезным последствиям.    </w:t>
      </w:r>
      <w:r>
        <w:br w:type="page"/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</w:t>
      </w:r>
      <w:r>
        <w:rPr/>
        <w:t>ЛИТЕРАТУР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тлас земель Ставропольского края. – Ставрополь. 1974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b w:val="false"/>
          <w:bCs w:val="false"/>
        </w:rPr>
        <w:t>Данные Новоалександровской метеостанции.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етеоинформация, предоставленная Ставропольским центром по гидрометеорологии и мониторингу окружающей среды.  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лиматический справочник СССР. – Ленинград: 1959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льнев В.А. Современные ландшафты Ставропольского края. – Ставрополь: Изд-во СГУ, 200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равочник по климату СССР (13 выпуск). Влажность воздуха, атмосферные осадки, снежный покров. – Ленинград: 1968.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равочник по климату СССР (13 выпуск). Температура воздуха и почвы. – Ленинград: 1966.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Шальнев В.А. Ландшафты Ставропольского края. – Ставрополь: 1995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type w:val="nextPage"/>
      <w:pgSz w:w="11906" w:h="16838"/>
      <w:pgMar w:left="1418" w:right="851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34:00Z</dcterms:created>
  <dc:creator>Olga</dc:creator>
  <dc:description/>
  <cp:keywords/>
  <dc:language>en-US</dc:language>
  <cp:lastModifiedBy>SYSTEM</cp:lastModifiedBy>
  <cp:lastPrinted>2007-04-17T15:57:00Z</cp:lastPrinted>
  <dcterms:modified xsi:type="dcterms:W3CDTF">2011-09-12T07:34:00Z</dcterms:modified>
  <cp:revision>2</cp:revision>
  <dc:subject/>
  <dc:title>                                                                                      Е</dc:title>
</cp:coreProperties>
</file>