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Глобальные прогнозы для человечест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 появлением глобальных проблем в большинстве наук наметился повышенный интерес к будущему, к перспективам развития. Это будущее исследуется на всех уровнях – локальном, страновом, субрегиональном, региональном и глобальном, причем, вполне естественно, наибольший интерес вызывают глобальные прогнозы. Так возникло новое междисциплинарное направление – глобальное прогнозирование, занимающееся анализом современных и в особенности будущих тенденций развития человечества. С самого начала оно приняло форму глобального моделирования и нашло выражение в построении математических моделей сложных многофакторных процессов мирового развития. Со временем они подверглись определенной структуризации, и в результате стали выделять модели социально-экономического, демографического, экологического развития. Но для наиболее важных из них всегда был и остается характерным комплексн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е и зарубежные авторы, рассматривающие проблемы глобального прогнозирования и моделирования, обычно выделяют в этом процессе модели первого, второго и третьего поколений. Они отличаются друг от друга не столько методикой расчетов (хотя и она постоянно совершенствуется), сколько общей направленностью и общим характером оценок и прогнозов, имея в виду степень их оптимизма или пессимизма.</w:t>
      </w:r>
    </w:p>
    <w:p>
      <w:pPr>
        <w:pStyle w:val="Normal"/>
        <w:spacing w:lineRule="auto" w:line="360"/>
        <w:ind w:firstLine="709"/>
        <w:jc w:val="both"/>
        <w:rPr/>
      </w:pPr>
      <w:r>
        <w:rPr>
          <w:color w:val="000000"/>
          <w:sz w:val="28"/>
          <w:szCs w:val="28"/>
          <w:lang w:val="en-US" w:eastAsia="en-US"/>
        </w:rPr>
        <w:t>Первые научные организации для прогнозирования будущего человечества были созданы в США еще в 40-х гг. XX в. В 1946 г. группа видных предпринимателей в сотрудничестве с учеными Стэнфордского университета (Калифорния) основала Стэнфордский исследовательский институт. Через два года возник еще один «мозговой трест» – «РЭНД корпорейшн» в Санта-Монике (Калифорния). В 1956 г. была создана «Систем девелопмент корпорейшн». В 1966 г. в Вашингтоне было основано «Общество по изучению будущего мира». В результате в 60-х гг. XX в. только в США насчитывалось 15 крупных институтов и организаций такого рода, в которых тысячи ученых занимались исследованием современного и прогнозированием будущего развития. Аналогичные учреждения возникли и в Европе: «Институт проблем будущего» в Вене, международный фонд «Человечество в 2000 году» в Нидерландах.</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зиций оценки глобальных прогнозов того времени немалый интерес и в наши дни может представлять научно-популярная книга двух немецких авторов под названием «Мир в 2000 году», переведенная на русский язык.</w:t>
      </w:r>
      <w:bookmarkStart w:id="0" w:name="r100"/>
      <w:bookmarkEnd w:id="0"/>
      <w:r>
        <w:rPr>
          <w:color w:val="000000"/>
          <w:sz w:val="28"/>
          <w:szCs w:val="28"/>
          <w:lang w:val="en-US" w:eastAsia="en-US"/>
        </w:rPr>
        <w:t xml:space="preserve"> Уже сам ее подзаголовок свидетельствует о том, что данная работа не представляет собой самостоятельного и оригинального исследования тенденций развития мировой экономики. В основу книги были положены разнообразные прогнозы, относящиеся к развитию отдельных отраслей хозяйства (черная металлургия, химия, транспорт, информационная техника), к окружающей среде (окружающая среда, ресурсы Мирового океана), а также к трудовым ресурсам, медицине, будущему городов. Характерно, что конечной датой рассматривавшихся Ш. Байнхауэром и Э. Шмакке прогнозов был 2000 год, что для того времени являлось довольно отдаленной перспективой. Книга двух авторов была выдержана не просто в оптимистических, но прямо-таки в восторженных тонах, что вообще было свойственно западной футурологии того периода.</w:t>
      </w:r>
    </w:p>
    <w:p>
      <w:pPr>
        <w:pStyle w:val="Normal"/>
        <w:spacing w:lineRule="auto" w:line="360"/>
        <w:ind w:firstLine="709"/>
        <w:jc w:val="both"/>
        <w:rPr/>
      </w:pPr>
      <w:r>
        <w:rPr>
          <w:color w:val="000000"/>
          <w:sz w:val="28"/>
          <w:szCs w:val="28"/>
          <w:lang w:val="en-US" w:eastAsia="en-US"/>
        </w:rPr>
        <w:t>Но затем, на рубеже 60-х и 70-х гг. XX в., появляются прогностические исследования совсем другого, гораздо более пессимистического плана. Об этом свидетельствуют и их названия: «Впереди бездна» (А. Печчеи), «Футурошок» (А. Тоффлер), «Планета под угрозой» (Р. Фолк) и др. Книга известного американского ученого А. Тоффлера, изданная в 1970 г., стала настоящим бестселлером, а сам термин «футурошок», т. е. шок от встречи человека с будущим, стал нарицательным. К этому перечню вызвавших большой резонанс работ прогностического характера следует добавить и книгу Г. Кана и Э. Винера «Год 2000». За основу своих расчетов они взяли показатель душевого ВВП (на уровне 1965 г.). Вывод их заключался в том, что для достижения тогдашнего уровня США странам Западной Европы потребовалось бы 10–20 лет, СССР – почти 30, Китаю – больше 100, Индии – почти 120, а Индонезии – почти 600 лет.</w:t>
      </w:r>
    </w:p>
    <w:p>
      <w:pPr>
        <w:pStyle w:val="Normal"/>
        <w:spacing w:lineRule="auto" w:line="360"/>
        <w:ind w:firstLine="709"/>
        <w:jc w:val="both"/>
        <w:rPr/>
      </w:pPr>
      <w:r>
        <w:rPr>
          <w:color w:val="000000"/>
          <w:sz w:val="28"/>
          <w:szCs w:val="28"/>
          <w:lang w:val="en-US" w:eastAsia="en-US"/>
        </w:rPr>
        <w:t>Но переломным моментом в глобальном моделировании оказалось начало 1970-х гг., когда стали появляться работы Римского клуба – международной организации по прогнозированию и моделированию развития всемирной системы. Римский клуб был основан в 1968 г. представителями десяти стран, собравшимися в Риме по инициативе видного общественного деятеля, управляющего концерном ФИАТ и впоследствии президента этого клуба Аурелио Печчеи. Именно с Римским клубом в первую очередь и связано зарождение и развитие такого нового направления исследований, как глобалистика, которое занимается изучением глобального мира и его проблем. Основной целью своей деятельности эта организация поставила привлечение внимания мировой общественности к глобальным проблемам человечества и к поискам путей их решения. Уже в начале 1970-х гг. Римский клуб объединял до ста известных ученых, общественных деятелей и представителей деловых кругов стран Запада, которые участвовали в его работе в качестве частных лиц, а свои исследования стали публиковать в виде докладов этому клубу. Пожалуй, наибольшую известность приобрели первые из этих докладов, тесно связанные с глобальными проблемами человечества. Кстати, и сам этот термин был введен в научный оборот именно в работах авторов Римского клуба.</w:t>
      </w:r>
    </w:p>
    <w:p>
      <w:pPr>
        <w:pStyle w:val="Normal"/>
        <w:spacing w:lineRule="auto" w:line="360"/>
        <w:ind w:firstLine="709"/>
        <w:jc w:val="both"/>
        <w:rPr/>
      </w:pPr>
      <w:r>
        <w:rPr>
          <w:color w:val="000000"/>
          <w:sz w:val="28"/>
          <w:szCs w:val="28"/>
          <w:lang w:val="en-US" w:eastAsia="en-US"/>
        </w:rPr>
        <w:t>Основополагающей работой, выдержанной в духе не просто футурологии как таковой, а именно глобального моделирования, следует считать книгу профессора Массачусетского технологического института в Бостоне Дж. Форрестера «Мировая динамика» (1971). В своей книге Дж. Форрестер при помощи математических моделей и компьютерной техники попытался имитировать динамику мирового развития. При этом автор рассматривал мир как единое целое, как систему взаимодействующих процессов: демографических, промышленных, исчерпания природных ресурсов, загрязнения окружающей среды, производства продуктов питания. А его расчеты и модели приводили к выводу о неизбежности серьезного кризиса во взаимоотношениях человека с окружающей средой, который можно было ожидать уже в начале XXI в. Книга Дж. Форрестера (она была переведена и на русский язык</w:t>
      </w:r>
      <w:bookmarkStart w:id="1" w:name="r101"/>
      <w:bookmarkEnd w:id="1"/>
      <w:r>
        <w:rPr>
          <w:color w:val="000000"/>
          <w:sz w:val="28"/>
          <w:szCs w:val="28"/>
          <w:lang w:val="en-US" w:eastAsia="en-US"/>
        </w:rPr>
        <w:t>) послужила своего рода фундаментом для последующих докладов Римскому клуб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из докладов был подготовлен в 1972 г. в США многонациональной группой ученых под руководством ученика Дж. Форрестера Д. Медоуза. Он назывался «Пределы роста» (The Limits of growth). Основное его содержание составляла кибернетическая модель развития человечества на ближайшие 130 лет, при разработке которой авторы исходили из анализа пяти главных тенденций глобального масштаба: ускоренной индустриализации, быстрого роста населения, широкого распространения голода и недоедания, исчерпания невозобновимых природных ресурсов и ухудшения среды обитания. Все они были «проиграны» с помощью ЭВМ в разных вариантах. При этом в качестве своеобразного эталона Д. Медоуз и его сотрудники исходили из следующих «контрольных цифр»: 1) общая потенциальная площадь пахотных земель на планете составляет 3,2 млрд га; 2) максимальная урожайность может быть в три раза выше уровня 1970 г.; 3) общие доступные запасы невозобновимых природных ресурсов в 200 раз больше уровня потребления 1970 г.; 4) уровень поглощения загрязнителей биосферой и основными ее подсистемами может быть в 25 раз выше, чем в природных экосистемах на уровне 1970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67125"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3667125" cy="271335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Основная модель глобального развития (по Д. Медоуз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держание доклада Д. Медоуза носило ярко выраженный алармистский</w:t>
      </w:r>
      <w:bookmarkStart w:id="2" w:name="r102"/>
      <w:bookmarkEnd w:id="2"/>
      <w:r>
        <w:rPr>
          <w:color w:val="000000"/>
          <w:sz w:val="28"/>
          <w:szCs w:val="28"/>
          <w:lang w:val="en-US" w:eastAsia="en-US"/>
        </w:rPr>
        <w:t xml:space="preserve"> характер. В нем утверждалось, что при существующих на рубеже 60-х и 70-х гг. XX в. темпах прироста населения (удвоение за 33 года), роста промышленного производства (удвоение за 10–15 лет), тенденциях загрязнения окружающей среды, производства продовольствия, изъятия природных ресурсов «предел роста на этой планете будет достигнут в течение ближайших ста лет» (рис. 1). При этом уже в начале третьего тысячелетия человечество может в значительной степени утратить контроль над мировым развитием. Чтобы избежать грозящей глобальной катастрофы, авторы предложили «затормозить» и демографическое, и экономическое развитие мира, перейдя к «нулевому росту? и населения, и производства. По их расчетам, разрушение мировой системы еще можно было бы предотвратить, если бы удалось остановить рост населения в 1975 г., а промышленный рост – в 1985 г. «Пределы роста» получили огромный резонанс во всем мире. Одновременно общество раскололось на сторонников и противников «нулевого роста». И хотя противников его было больше, главная цель доклада, несомненно, была достигнута: после него к проблемам будущего человечества было привлечено всеобщее внимание.</w:t>
      </w:r>
    </w:p>
    <w:p>
      <w:pPr>
        <w:pStyle w:val="Normal"/>
        <w:spacing w:lineRule="auto" w:line="360"/>
        <w:ind w:firstLine="709"/>
        <w:jc w:val="both"/>
        <w:rPr/>
      </w:pPr>
      <w:r>
        <w:rPr>
          <w:color w:val="000000"/>
          <w:sz w:val="28"/>
          <w:szCs w:val="28"/>
          <w:lang w:val="en-US" w:eastAsia="en-US"/>
        </w:rPr>
        <w:t>В целом же «Пределы роста» произвели на мировое общественное мнение такое впечатление, что Римский клуб решил провести повторное исследование тех же проблем. В результате появился второй доклад Римскому клубу, подготовленный в 1974 г. профессором прикладной математики Кливлендского университета (США) М. Месаровичем и директором института механики в Ганновере (ФРГ) Э. Пестелем. Он назывался «Человечество на поворотном пункте» (Mankind at the Turning Point). Модель всемирной системы этих двух авторов делилась на «страты», или различные уровни и сферы иерархической системы. При этом рассматривались: «страта» среды обитания человека (климатические условия, вода, земля, экологические процессы); технологическая «страта» (биологические, химические, физические условия); демографическая и экономическая «страты»; групповые «страты», которые включали общественные условия; наконец, индивидуальная «страта», под которой подразумевался психический и биологический мир человека. В отличие от первой модели прогноз рассматривался только на 50 лет (1975–2025 гг.).</w:t>
      </w:r>
    </w:p>
    <w:p>
      <w:pPr>
        <w:pStyle w:val="Normal"/>
        <w:spacing w:lineRule="auto" w:line="360"/>
        <w:ind w:firstLine="709"/>
        <w:jc w:val="both"/>
        <w:rPr>
          <w:color w:val="000000"/>
          <w:sz w:val="28"/>
          <w:szCs w:val="28"/>
          <w:lang w:val="en-US" w:eastAsia="en-US"/>
        </w:rPr>
      </w:pPr>
      <w:r>
        <w:rPr>
          <w:color w:val="000000"/>
          <w:sz w:val="28"/>
          <w:szCs w:val="28"/>
          <w:lang w:val="en-US" w:eastAsia="en-US"/>
        </w:rPr>
        <w:t>У модели М. Месаровича и Э. Пестеля было еще одно важное отличие от моделей Дж. Форрестера и Д. Медоуза, особенно важное для географов. Дело в том, что в двух первых моделях мир рассматривался как единое целое, без всякой внутренней регионализации. В работе же «Человечество на поворотном пункте» были впервые представлены региональные модели, причем в трех вариа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Чувствуя непопулярность, да и практическую невозможность осуществления идеи «нулевого роста», М. Месарович и Э. Пестель, наряду с ней, выдвинули концепцию сбалансированного («органического?) роста населения и экономики. Они также подчеркивали, что катастрофа грозит прежде всего развивающимся странам, где экономика, особенно с учетом демографического взрыва, не может исходить из «нулевого роста». Но этот рост необходимо как бы компенсировать более медленным экономическим развитием стран Севера.</w:t>
      </w:r>
    </w:p>
    <w:p>
      <w:pPr>
        <w:pStyle w:val="Normal"/>
        <w:spacing w:lineRule="auto" w:line="360"/>
        <w:ind w:firstLine="709"/>
        <w:jc w:val="both"/>
        <w:rPr/>
      </w:pPr>
      <w:r>
        <w:rPr>
          <w:color w:val="000000"/>
          <w:sz w:val="28"/>
          <w:szCs w:val="28"/>
          <w:lang w:val="en-US" w:eastAsia="en-US"/>
        </w:rPr>
        <w:t>Третий доклад Римскому клубу был подготовлен в 1976 г. группой ученых под руководством известного голландского математика и экономиста, лауреата Нобелевской премии по экономике Яна Тинбергена. Он назывался «Пересмотр международного порядка». Как показывает само это название, в докладе Я. Тинбергена – в соответствии с принятой Генеральной Ассамблеей ООН в 1974 г. развернутой программой установления такого порядка – анализировались перемены в международных экономических отношениях и перспективы их прогрессивного развития. Иными словами, речь шла о «наведении порядка» в мировой капиталистической системе торговли, кредитно-финансовых отношений, распределении продовольствия, сотрудничества в сфере наукии техники и т. д. А практические рекомендации доклада сводились в основном к постепенному «подтягиванию» развивающихся стран Азии, Африки и Латинской Америки к уровню более передовых стран. Я. Тинберген также исходил из концепции «органического роста» для всего мира. Этот доклад (он переведен и на русский язык)</w:t>
      </w:r>
      <w:bookmarkStart w:id="3" w:name="r103"/>
      <w:bookmarkEnd w:id="3"/>
      <w:r>
        <w:rPr>
          <w:color w:val="000000"/>
          <w:sz w:val="28"/>
          <w:szCs w:val="28"/>
          <w:lang w:val="en-US" w:eastAsia="en-US"/>
        </w:rPr>
        <w:t xml:space="preserve"> подвергался критике. В частности, за то, что, разделив весь мир на «мир богатых» и «мир бедных» наций, авторы не учитывали того, что и сами нации неоднородны по своему социальному составу.</w:t>
      </w:r>
    </w:p>
    <w:p>
      <w:pPr>
        <w:pStyle w:val="Normal"/>
        <w:spacing w:lineRule="auto" w:line="360"/>
        <w:ind w:firstLine="709"/>
        <w:jc w:val="both"/>
        <w:rPr/>
      </w:pPr>
      <w:r>
        <w:rPr>
          <w:color w:val="000000"/>
          <w:sz w:val="28"/>
          <w:szCs w:val="28"/>
          <w:lang w:val="en-US" w:eastAsia="en-US"/>
        </w:rPr>
        <w:t>В принципе алармистский характер первых докладов Римскому клубу можно понять. Ведь первая половина 70-х гг. XX в. была временем энергетического и сырьевого кризисов, пика демографического взрыва, резкого обострения продовольственной и экологической проблем, кризиса городов, роста безработицы, преступности и других социальных бедствий. В то время и во многих других публикациях, а также в программах «зеленых» отрицалась необходимость развития атомной (да и обычной тепловой) энергетики, выдвигались требования полного запрета сведения лесов, прекращения химизации сельского хозяйства, замены автомобиля велосипедом и т. д.</w:t>
      </w:r>
    </w:p>
    <w:p>
      <w:pPr>
        <w:pStyle w:val="Normal"/>
        <w:spacing w:lineRule="auto" w:line="360"/>
        <w:ind w:firstLine="709"/>
        <w:jc w:val="both"/>
        <w:rPr/>
      </w:pPr>
      <w:r>
        <w:rPr>
          <w:color w:val="000000"/>
          <w:sz w:val="28"/>
          <w:szCs w:val="28"/>
          <w:lang w:val="en-US" w:eastAsia="en-US"/>
        </w:rPr>
        <w:t>Во второй половине 70-х гг. XX в. появилось еще несколько докладов Римскому клубу. Хотя такого большого резонанса, как первые три, они не вызвали, важно отметить, что в них заметно ослабли сверхтревожные алармистские тенденции и уже не встречалась прежняя негативная реакция на прогресс науки и техники.</w:t>
      </w:r>
    </w:p>
    <w:p>
      <w:pPr>
        <w:pStyle w:val="Normal"/>
        <w:spacing w:lineRule="auto" w:line="360"/>
        <w:ind w:firstLine="709"/>
        <w:jc w:val="both"/>
        <w:rPr/>
      </w:pPr>
      <w:r>
        <w:rPr>
          <w:color w:val="000000"/>
          <w:sz w:val="28"/>
          <w:szCs w:val="28"/>
          <w:lang w:val="en-US" w:eastAsia="en-US"/>
        </w:rPr>
        <w:t>Это относится и к другим футурологическим исследованиям, опубликованным во второй половине 1970-х гг. В качестве примеров такого рода можно назвать книгу основателя и директора Гудзоновского института в США Германа Кана «Следующие 200 лет» (1976) или доклад группы экспертов ООН, подготовленный под руководством известного американского экономиста, лауреата Нобелевской премии по экономике Василия Леонтьева под названием «Будущее мировой экономики» (1977). В модели В. Леонтьева учитывалось взаимодействие 25 отраслей в 15 регионах мира, а также 8 видов загрязнения окружающей среды и 5 видов очистной деятельности. Уровни развития отдельных стран эксперты определяли по размерам душевого ВВП. Эта книга также была переведена на русский язык.</w:t>
      </w:r>
      <w:bookmarkStart w:id="4" w:name="r104"/>
      <w:bookmarkEnd w:id="4"/>
      <w:r>
        <w:rPr>
          <w:color w:val="000000"/>
          <w:sz w:val="28"/>
          <w:szCs w:val="28"/>
          <w:lang w:val="en-US" w:eastAsia="en-US"/>
        </w:rPr>
        <w:t xml:space="preserve"> Относительной реалистичностью отличалась и книга английского экономиста Э. Шумахера «Малое – это прекрасно. Экономика рад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1980-х гг. урожай на футурологической ниве был не меньшим. Вся тональность глобальных прогнозов в эти годы довольно сильно изменилась. Экологический шок отошел на второй план, тогда как на первом оказалась «новая технократическая волна», связанная с переходом экономики развитых стран Запада к постиндустриальному обществу. Например, Г. Фридрихс и А. Шафф в своем докладе исходили из того, что благодаря миниатюризации, автоматизации, компьютеризации и роботизации микроэлектроника может принципиально преобразовать наш мир и позволить решить, казалось бы, непреодолимые проблемы, в том числе и глобального характера. Сам по себе здоровый оптимизм большинства этих работ следует только приветствовать. Однако некоторые из них рисовали, пожалуй, уж слишком идиллическую картину будущего.</w:t>
      </w:r>
    </w:p>
    <w:p>
      <w:pPr>
        <w:pStyle w:val="Normal"/>
        <w:spacing w:lineRule="auto" w:line="360"/>
        <w:ind w:firstLine="709"/>
        <w:jc w:val="both"/>
        <w:rPr/>
      </w:pPr>
      <w:r>
        <w:rPr>
          <w:color w:val="000000"/>
          <w:sz w:val="28"/>
          <w:szCs w:val="28"/>
          <w:lang w:val="en-US" w:eastAsia="en-US"/>
        </w:rPr>
        <w:t>В качестве примера можно привести зарисовку города будущего из книги Дж. Мартина «Телематическое общество». Город будущего, по мнению автора, – это парки, озера, клумбы, кристально чистый воздух. Большинство машин находится на громадных стоянках за чертой города. Под улицами проведены кабельные сети, обеспечивающие все возможные виды коммуникаций. Нет необходимости в частых поездках по городу, как прежде. Банковские операции осуществляются прямо из дома, равно как и приобретение товаров. Всячески поощряется работа на дому, выполняемая при помощи терминалов и видеофонов, передающих изображения, документы и речь. Встречи и всякого рода рабочие конференции осуществляются по телекоммуникационным сетям, охватывая удаленных друг от друга участников. Преступность канула в прошлое, уличных ограблений не происходит, потому что люди носят при себе мало наличности, расплачиваясь при помощи банковских карточек, которые могут быть использованы только их владельцами. Жители города имеют специальные радиоустройства, при помощи которых автоматически вызывается полиция и «скорая помощь». Дома снабжены сигнальными системами на случай пожара. Подключив карманный компьютерный терминал в любом месте к сетям связи, можно за считанные минуты запросить сведения, скажем, о хорошем ресторане, расписании движения самолетов, театральных спектаклях, связаться с медицинскими учреждениями, компьютером на бирже, самому послать сообщение и даже затребовать из специального развлекательного банка данных остроту на нужную тему…</w:t>
      </w:r>
    </w:p>
    <w:p>
      <w:pPr>
        <w:pStyle w:val="Normal"/>
        <w:spacing w:lineRule="auto" w:line="360"/>
        <w:ind w:firstLine="709"/>
        <w:jc w:val="both"/>
        <w:rPr/>
      </w:pPr>
      <w:r>
        <w:rPr>
          <w:color w:val="000000"/>
          <w:sz w:val="28"/>
          <w:szCs w:val="28"/>
          <w:lang w:val="en-US" w:eastAsia="en-US"/>
        </w:rPr>
        <w:t>Однако во второй половине 80-х – первой половине 90-х гг. XX в. ситуация на «рынке» глобального моделирования снова несколько изменилась.</w:t>
      </w:r>
    </w:p>
    <w:p>
      <w:pPr>
        <w:pStyle w:val="Normal"/>
        <w:spacing w:lineRule="auto" w:line="360"/>
        <w:ind w:firstLine="709"/>
        <w:jc w:val="both"/>
        <w:rPr/>
      </w:pPr>
      <w:r>
        <w:rPr>
          <w:color w:val="000000"/>
          <w:sz w:val="28"/>
          <w:szCs w:val="28"/>
          <w:lang w:val="en-US" w:eastAsia="en-US"/>
        </w:rPr>
        <w:t>В прогнозах и моделях опять стал чувствоваться «футурошок». Об этом свидетельствуют материалы Международной комиссии по окружающей среде и развитию, созданной в 1983 г. по инициативе ООН, озаглавленные «Наше общее будущее», а также «Повестка дня на XXI век», принятая в 1992 г. на Конференции ООН по окружающей среде и развитию в Рио-де-Жанейро.</w:t>
      </w:r>
    </w:p>
    <w:p>
      <w:pPr>
        <w:pStyle w:val="Normal"/>
        <w:spacing w:lineRule="auto" w:line="360"/>
        <w:ind w:firstLine="709"/>
        <w:jc w:val="both"/>
        <w:rPr/>
      </w:pPr>
      <w:r>
        <w:rPr>
          <w:color w:val="000000"/>
          <w:sz w:val="28"/>
          <w:szCs w:val="28"/>
          <w:lang w:val="en-US" w:eastAsia="en-US"/>
        </w:rPr>
        <w:t>В этом смысле наибольший интерес представляет новая книга Д. Медоуза и его соавторов «За пределами роста» (1992), вышедшая через 20 лет после первой. Признавая, что за это время в мире произошли большие перемены, авторы в целом остаются на своих прежних позициях и подтверждают те главные выводы, к которым пришли еще в 1972 г. Во-первых, о том, что темпы использования человечеством многих важных видов ресурсов и темпы производства многих видов загрязнений уже превышают допустимые пределы и, следовательно, без существенного уменьшения потоков материальных и энергетических ресурсов в ближайшие десятилетия произойдет неконтролируемое сокращение душевых показателей производства продуктов питания, потребления энергии и промышленного производства. Во-вторых, о том, что это сокращение не является неизбежным, но, чтобы его предотвратить, необходим переход к такой политике и практике, которые способствовали бы уменьшению роста численности населения и уровня материального потребления и одновременно быстрому повышению эффективности использования материальных и энергетических ресурсов. В-третьих, о том, что технологически и экономически создание устойчивого общества пока еще возможно.</w:t>
      </w:r>
      <w:bookmarkStart w:id="5" w:name="r105"/>
      <w:bookmarkEnd w:id="5"/>
    </w:p>
    <w:p>
      <w:pPr>
        <w:pStyle w:val="Normal"/>
        <w:spacing w:lineRule="auto" w:line="360"/>
        <w:ind w:firstLine="709"/>
        <w:jc w:val="both"/>
        <w:rPr/>
      </w:pPr>
      <w:r>
        <w:rPr>
          <w:color w:val="000000"/>
          <w:sz w:val="28"/>
          <w:szCs w:val="28"/>
          <w:lang w:val="en-US" w:eastAsia="en-US"/>
        </w:rPr>
        <w:t>В 1990-х гг. значительно расширился и сам клуб глобальных «модельеров». Ныне составлением глобальных футурологических моделей занимаются Институт мировых ресурсов в Вашингтоне, Стокгольмский институт окружающей среды, Международный институт экологической технологии и управления, Мировой банк, Конференция ООН по торговле и развитию (ЮНКТАД) и многие другие организации. Но среди них особого внимания заслуживают два института. Это Институт Всемирного наблюдения («Уорлдуотч») в Вашингтоне, возглавляемый известным ученым Лестером Брауном и регулярно публикующий свои обзоры и прогнозы (три из них переведены на русский язы</w:t>
      </w:r>
      <w:bookmarkStart w:id="6" w:name="r106"/>
      <w:bookmarkEnd w:id="6"/>
      <w:r>
        <w:rPr>
          <w:color w:val="000000"/>
          <w:sz w:val="28"/>
          <w:szCs w:val="28"/>
          <w:lang w:val="en-US" w:eastAsia="en-US"/>
        </w:rPr>
        <w:t>к), а также Международный институт прикладного системного анализа (МИПСА) в Вене, который ведет разработки по трем главным направлениям: 1) изменение окружающей среды в глобальных масштабах; 2) глобальные экономические преобразования; 3) методологические основы анализа глобальных проблем. Наряду с этим он занимается и глобальными прогнозами в области народонаселения.</w:t>
      </w:r>
    </w:p>
    <w:p>
      <w:pPr>
        <w:pStyle w:val="Normal"/>
        <w:spacing w:lineRule="auto" w:line="360"/>
        <w:ind w:firstLine="709"/>
        <w:jc w:val="both"/>
        <w:rPr/>
      </w:pPr>
      <w:r>
        <w:rPr>
          <w:color w:val="000000"/>
          <w:sz w:val="28"/>
          <w:szCs w:val="28"/>
          <w:lang w:val="en-US" w:eastAsia="en-US"/>
        </w:rPr>
        <w:t>В дальнейшем появились также интересные прогнозы американских географов, например С. Коэна, касающиеся будущего политической карты мира. Согласно этим прогнозам, столь характерный для наших дней процесс распада государств будет продолжаться и впредь, в результате чего через 20–30 лет количество независимых стран может достигнуть примерно 300 (по сравнению с 57 в 1900 г., 71 в 1938 г., 92 в 1959 г. и 193 в 2000 г.). Например, С. Коэн считает, что в Европе независимыми государствами станут Фландрия, Валлония, Бретань, Уэльс, Шотландия, Каталония, Страна Басков, в Азии – о. Минданао, Пенджаб, Тибет, в Африке – Катанга, в Северной Америке – Французская Канада. Предсказывается возможный распад Австралии, Афганистана, ЮАР, Судана, Бразилии, Мексики, а также (хотя бы отчасти) России и Китая. В основе таких прогнозов лежит тенденция к политическому самоопределению, столь отчетливо проявляющаяся в наши дни.</w:t>
      </w:r>
    </w:p>
    <w:p>
      <w:pPr>
        <w:pStyle w:val="Normal"/>
        <w:spacing w:lineRule="auto" w:line="360"/>
        <w:ind w:firstLine="709"/>
        <w:jc w:val="both"/>
        <w:rPr/>
      </w:pPr>
      <w:r>
        <w:rPr>
          <w:color w:val="000000"/>
          <w:sz w:val="28"/>
          <w:szCs w:val="28"/>
          <w:lang w:val="en-US" w:eastAsia="en-US"/>
        </w:rPr>
        <w:t>Другой американский специалист, профессор Гарвардского университета P. Купер, опубликовал свой геополитический прогноз, согласно которому уже в первые десятилетия XXI в. в мире появятся как новые «Южные Кореи», быстро развивающиеся по демократическому пути, так и новые «Ираки», следующие курсом тоталитаризма. В американской же печати недавно появился прогноз, исходящий из того, что в случае сохранения нынешних сепаратистских тенденций к 2100 г. общее число стран мира может достигнуть 2000! Среди наиболее очевидных кандидатов названы Шотландия, Квебек, Палестина, Косово, Тибет, Кашмир, Курдистан, Чечня, Южная Осетия, Тимор, Биафра (Нигерия).</w:t>
      </w:r>
    </w:p>
    <w:p>
      <w:pPr>
        <w:pStyle w:val="Normal"/>
        <w:spacing w:lineRule="auto" w:line="360"/>
        <w:ind w:firstLine="709"/>
        <w:jc w:val="both"/>
        <w:rPr/>
      </w:pPr>
      <w:r>
        <w:rPr>
          <w:color w:val="000000"/>
          <w:sz w:val="28"/>
          <w:szCs w:val="28"/>
          <w:lang w:val="en-US" w:eastAsia="en-US"/>
        </w:rPr>
        <w:t>Говоря о глобальных геополитических прогнозах, можно отметить, что после окончания «холодной войны» и противоборства между социализмом и капитализмом в центре внимания оказались взаимоотношения между «богатым Севером» и «бедным Югом», который стал все активнее выступать против глобализации, происходящей под эгидой единственной мировой сверхдержавы – США. Отныне главное внимание футурологов начала привлекать проблема диалога цивилизаций и определения вероятности нарушения такого диалога и столкновения цивилизаций в более или менее отдаленном будущем. В первую очередь речь шла о постепенно обостряющихся отношениях между европейско-американской и исламской цивилизациями, взгляды которых на человеческие ценности и перспективы мирового развития оказались едва ли не противоположными. Что же касается событий осени 2001 г. (террористические акты исламистов в США и ответные удары по Афганистану), то многие аналитики рассматривают их как коренной сдвиг во всем современном мировом геополитическ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35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33575" cy="20478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64. Геостратегический модуль (по А.И. Неклесс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полное представление о классической западной прогностике второй половины XX в. может дать книга «Впереди XXI век».</w:t>
      </w:r>
      <w:bookmarkStart w:id="7" w:name="r107"/>
      <w:bookmarkEnd w:id="7"/>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Попытки создания глобальных прогнозов предпринимались и предпринимаются и некоторыми отечественными учеными – Д.М. Гвишиани, Н.Н. Моисеевым, И.В. Бестужевым-Ладой, А.И. Неклессой и др. Большинство из них можно, пожалуй, отнести к категории геополитических, геостратегических. Например, академик Н.Н. Моисеев развивал идею о возникновении в 1990-е гг. Американского Мира (PAX AMERICANA) и о его будущем. В модели, предложенной А.И. Неклессой, в качестве основных составных частей будущего миропорядка рассматриваются Атлантический и Тихоокеанский миры, Индоокеанская дуга и «сухопутный океан» Евразии. Остальные глобальные прогнозы имеют социально-экономический, демографический и экологический характер.</w:t>
      </w:r>
      <w:bookmarkStart w:id="8" w:name="r108"/>
      <w:bookmarkEnd w:id="8"/>
      <w:r>
        <w:rPr>
          <w:color w:val="000000"/>
          <w:sz w:val="28"/>
          <w:szCs w:val="28"/>
          <w:lang w:val="en-US" w:eastAsia="en-US"/>
        </w:rPr>
        <w:t xml:space="preserve">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 xml:space="preserve">1. Кишенкова О.В. Новейшая история. 9, 11 классы.: Метод. пособие. – М.: Дрофа, 2001, с. 150–163; </w:t>
      </w:r>
    </w:p>
    <w:p>
      <w:pPr>
        <w:pStyle w:val="Normal"/>
        <w:spacing w:lineRule="auto" w:line="360"/>
        <w:jc w:val="both"/>
        <w:rPr/>
      </w:pPr>
      <w:r>
        <w:rPr>
          <w:color w:val="000000"/>
          <w:sz w:val="28"/>
          <w:szCs w:val="28"/>
          <w:lang w:val="en-US" w:eastAsia="en-US"/>
        </w:rPr>
        <w:t xml:space="preserve">2. Методические рекомендации по курсу “Человек и общество”. Ч. 2. 11 кл. /Боголюбов Л.Н. и др. – М.: Просвещение, 2000, с.76–80; </w:t>
      </w:r>
    </w:p>
    <w:p>
      <w:pPr>
        <w:pStyle w:val="Normal"/>
        <w:spacing w:lineRule="auto" w:line="360"/>
        <w:jc w:val="both"/>
        <w:rPr/>
      </w:pPr>
      <w:r>
        <w:rPr>
          <w:color w:val="000000"/>
          <w:sz w:val="28"/>
          <w:szCs w:val="28"/>
          <w:lang w:val="en-US" w:eastAsia="en-US"/>
        </w:rPr>
        <w:t xml:space="preserve">3. Кеннеди П. Вступая в двадцать первый век. – М.: Весь мир, 1997, 480 с.; </w:t>
      </w:r>
    </w:p>
    <w:p>
      <w:pPr>
        <w:pStyle w:val="Normal"/>
        <w:spacing w:lineRule="auto" w:line="360"/>
        <w:jc w:val="both"/>
        <w:rPr/>
      </w:pPr>
      <w:r>
        <w:rPr>
          <w:color w:val="000000"/>
          <w:sz w:val="28"/>
          <w:szCs w:val="28"/>
          <w:lang w:val="en-US" w:eastAsia="en-US"/>
        </w:rPr>
        <w:t xml:space="preserve">4. Тойнби А.Дж. Цивилизация перед судом истории. – М.: Рольф, 2002, 592 с.; </w:t>
      </w:r>
    </w:p>
    <w:p>
      <w:pPr>
        <w:pStyle w:val="Normal"/>
        <w:spacing w:lineRule="auto" w:line="360"/>
        <w:jc w:val="both"/>
        <w:rPr/>
      </w:pPr>
      <w:r>
        <w:rPr>
          <w:color w:val="000000"/>
          <w:sz w:val="28"/>
          <w:szCs w:val="28"/>
          <w:lang w:val="en-US" w:eastAsia="en-US"/>
        </w:rPr>
        <w:t>5. Яковец Ю.В. История цивилизаций. – М.: Гуманит. изд. центр ВЛАДОС, 1997, с. 262-271.</w:t>
      </w:r>
    </w:p>
    <w:p>
      <w:pPr>
        <w:pStyle w:val="Normal"/>
        <w:spacing w:lineRule="auto" w:line="360"/>
        <w:jc w:val="both"/>
        <w:rPr/>
      </w:pPr>
      <w:r>
        <w:rPr>
          <w:color w:val="000000"/>
          <w:sz w:val="28"/>
          <w:szCs w:val="28"/>
          <w:lang w:val="en-US" w:eastAsia="en-US"/>
        </w:rPr>
        <w:t>6. Мир на рубеже тысячелетий (прогноз развития мировой экономики до 2015 г.). – М.: Новый век,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3:00Z</dcterms:created>
  <dc:creator>bezo3</dc:creator>
  <dc:description/>
  <cp:keywords/>
  <dc:language>en-US</dc:language>
  <cp:lastModifiedBy>SYSTEM</cp:lastModifiedBy>
  <dcterms:modified xsi:type="dcterms:W3CDTF">2011-09-12T07:43:00Z</dcterms:modified>
  <cp:revision>2</cp:revision>
  <dc:subject/>
  <dc:title>         </dc:title>
</cp:coreProperties>
</file>