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ГЕРМАНИЯ - КОРОТКО ОБО ВСЕМ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мышленность и природа</w:t>
      </w:r>
    </w:p>
    <w:p>
      <w:pPr>
        <w:pStyle w:val="Normal"/>
        <w:shd w:fill="FFFFFF" w:val="clear"/>
        <w:spacing w:lineRule="auto" w:line="360"/>
        <w:ind w:left="70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мания - страна индустриальная, страна с множеством промышленных агломераций, больших и маленьких городов, Они меньше Франции, но по числу населения занимает второе место в Европе (Первое - Россия). Но это вовсе не означает, что жизнь здесь полна суеты, что кругом - одни заводы и фабрики, дымящиеся трубы и забитые до отказа дороги, Конечно, линии высоковольтных передач нередко портят своим видом пейзаж, с другой стороны, они доставляют электричество даже в самые отдаленные уголки страны. Многим же областям Германии свойственны тишина и покой, обилие живописных холмов и речных пейзажей, а главное, лесов. Нельзя не упомянуть и культурную жизнь, которая в основном сосредоточена в крупных городах с их бесчисленными театрами, концертными залами и музеями, но не обходит стороной и провин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9" w:hanging="0"/>
        <w:jc w:val="center"/>
        <w:rPr/>
      </w:pPr>
      <w:r>
        <w:rPr>
          <w:b/>
          <w:sz w:val="28"/>
          <w:szCs w:val="28"/>
          <w:u w:val="single"/>
        </w:rPr>
        <w:t>От морей до горных массив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андшафт Германии очень разнообразен. Для севера страны характерны прибрежные и озерные равнины; верещатники, гряды холмов, низменности. В Средней и Южной Германии преобладают горные хребты и возвышенности (Гарц, Рудные горы, Франконская Юра, Швабская Юра, Везерская горная страна, Рён, Эльбские Песчаниковые горы), а также лесные массивы (Шварцвальд, Шпессарт, Баварский Лес). Единственный высокогорный массив - Альпы расположен на юге страны. Здесь находится самая высокая гора Германии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Цугшпитце (ОК: 3000 м)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четыре большие ре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Эльба</w:t>
      </w:r>
      <w:r>
        <w:rPr>
          <w:sz w:val="28"/>
          <w:szCs w:val="28"/>
        </w:rPr>
        <w:t xml:space="preserve"> берет начало в Чехии, протекает через Дрезден, Магдебург, Гамбург и впадает в Северное море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Рейн</w:t>
      </w:r>
      <w:r>
        <w:rPr>
          <w:sz w:val="28"/>
          <w:szCs w:val="28"/>
        </w:rPr>
        <w:t>, самая длинная река Германии, берет начало в Швейцарии. По его течению расположены города Манхайм, Людвигсхафен, Кобленц, Бонн, Кёльн, Дюссельдорф и Дуйсбург. Рейн впадает в Северное море в Нидерланд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Баварии из двух маленьких речек образуется </w:t>
      </w:r>
      <w:r>
        <w:rPr>
          <w:b/>
          <w:sz w:val="28"/>
          <w:szCs w:val="28"/>
        </w:rPr>
        <w:t>Майн</w:t>
      </w:r>
      <w:r>
        <w:rPr>
          <w:sz w:val="28"/>
          <w:szCs w:val="28"/>
        </w:rPr>
        <w:t xml:space="preserve">. Он течет мимо Швайнфурта, через Вюрцбург и Франкфурт-на-Майне и под Майнцем впадает в Рейн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Дунай </w:t>
      </w:r>
      <w:r>
        <w:rPr>
          <w:sz w:val="28"/>
          <w:szCs w:val="28"/>
        </w:rPr>
        <w:t xml:space="preserve">берет начало на юге Баден -Вюртемберга, по Баварии (Ингольштадт, Регенсбург) течет на восток, под Пассау пересекает границу с Австрией и впадает в Черное море в Румыни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Везер</w:t>
      </w:r>
      <w:r>
        <w:rPr>
          <w:sz w:val="28"/>
          <w:szCs w:val="28"/>
        </w:rPr>
        <w:t xml:space="preserve"> образуется в результате слияния двух рек, течет по Нижней Саксонии и впадает под Бремерхафеном в Северное мор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ермании много других рек и каналов, большинство крупных городов подключены к сети внутренних водных магистралей или расположены у мор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730" w:hanging="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Хроника объедин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ентябрь — октябрь 1989 год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ДР все чаще проходят демонстрации против господствующего режима. Особенно много народу собирается на так называемые „понедельничные демонстрации" раз в неделю в Лейпциг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 ноября 1989 год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миллиона жителей Восточного Берлина выходят на демонстрацию за свободные выборы и соблюдение прав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9 ноября 1989 год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ваются контрольно-пропускные пункты Берлинской стены, разделявшей город с 13 августа 1961 г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2 декабря 1989 год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ряются Бранденбургские ворота — символ единства немцев, а вскоре затем открывается и граница между двумя германскими государств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2 сентября 1990 г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истры иностранных дел четырех держав-победительниц, а также ГДР и Федеративной Республики Германии завершают переговоры, получившие название «два плюс четыре», и подписывают договор о полном суверенитете и границах объединенной Германии, а также об ограничении численности Бундесвера до 370000 солдат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 октября 1990 год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Р вступает в Федеративную Республику Германию. „День немецкого единства" становится национальным праздник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 декабря 1990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ых общегерманских выборах в Германский Бундестаг после объединения с явным преимуществом в количестве поданных голосов побеждает правительственная коалиция из ХДС/ХСС и СвДП. Гельмут Коль остается федеральным канцле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ротко о политике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тии: ХДС - Христианско-демократический сою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ДПГ - Социал-демократическая Партия Герма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СС - Христианско-социалистический сою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ДП - Свободная демократическая пар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юз 90 – «зелёны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ДС - Партия демократического социализ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ение власт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ая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ая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ламент (законодательная власть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Бундсерат – 62 ч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Бундестаг – 662 чл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Президент – 5 лет без 2-го срока – представляет страну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  <w:szCs w:val="28"/>
        </w:rPr>
        <w:t>Канцлер – представляет правительство, страну, является верховным главнокомандующим ар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  <w:u w:val="single"/>
        </w:rPr>
        <w:t>Сельское хозяйст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рмания – это не только высокоразвитая индустриальная страна. Она располагает эффективным сельским хозяйством. 50% территории Германии используется в аграрных целях. Более трёх четвёртых спроса населения страны на продукты питания удовлетворяются отечественной продукцией. В новых землях сельским хозяйством теперь занимаются получившие назад свои владения фермеры и производственные кооперати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западногерманского сельского хозяйства характерно крестьянское семейное производство. Земля находится в собственности частных лиц, так что фермеры обрабатывают собственные угодья. Важнейшими аграрными продуктами являются зерновые, картофель, сахарная свекла, овощи, фрукты, виноград, молочные продукты, говядина, свинина, птица.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 производитель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 Германии в послевоенный период претерпело значительные преобразования. Из каждых 100 работающих сорок лет тому назад в аграрное секторе были заняты 20 человек, теперь же - меньше пяти. Благодаря новым удобрениям и средствам защиты от вредителей, новым высокоурожайным сортам растений и породам животных, а также росту механизации за тот же период удалось невероятно повысить производительность аграрного комплекса. Так, например, урожайность одного гектара пшеницы в старых землях возросла в три раза, а годовые надои молока с одной коровы за двадцать лет возросли на 20 процентов.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рын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мания в качестве члена Европейского Союза, а значит и общего аграрного рынка, ориентируется на аграрную политику Европейского Союза. Решения о ценах, рыночном устройстве и политике в области аграрных структур принимаются в Брюсселе. Переговоры о свободной мировой торговле (ГАТТ) направлены на международную гармонизацию, в том числе и в области сельского хозяйства. Целью совместной европейской аграрной политики ставятся, в частности, повышение эффективности сельского хозяйства и повышение дохода фермеров. С этой целью европейским фермерам гарантирована закупка их продукции по твердым ценам, однако, лишь до определенных пределов. Во многих областях сельского хозяйства стран Европейского Союза отмечается перепроизводство, например, по маслу, мясу и вину. Первостепенной задачей европейской аграрной политики является решение этой проблемы, которое удовлетворило бы как фермера, так и потребителя.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ьтернативное хозяйств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 из возможных решений заключается, наряду с ограничительными мерами, в переходе на альтернативные виды фермерства. Под ними подразумевается как можно более натуральное, лишенное „химии" растениеводе! во и животноводство. Поля чаще остаются под паром, химические удобрения и пестициды не употребляются, животные содержатся в отвечающих их породе условиях, их рост не форсируется. Поскольку в результате такого вида хозяйствования урожаи ниже, чем в обычном сельскохозяйственном производстве, био-фермеры (т.е. фермерствующие биологическим способом), чтобы просуществовать, вынуждены требовать за свою продукцию более высокие цены. И это </w:t>
      </w:r>
      <w:r>
        <w:rPr>
          <w:iCs/>
          <w:sz w:val="28"/>
          <w:szCs w:val="28"/>
        </w:rPr>
        <w:t>и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дается, ибо у них уже сложился свой круг покупателей. Постоянно растет число потребителей, которые готовы заплатить больше, лишь бы иметь возможность питаться экологически чистыми продуктами. Уже появился хорошо функционирующий рынок био-продуктов и число био-ферм за последние годы сильно возросл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Бундесвер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Часть демократического общест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ндесвер (вооруженные силы Федеративной Республики Германии) существует с 1956 года и является частью демократического общества -структура и концепция вооруженных сил принципиально исключают возникновение государства в государстве. Солдат обладает такими же правами, как любой другой гражданин государства, и его воинский долг не должен расходиться с его гражданскими правами. Основные права военнослужащих неприкосновенны. И лишь в отдельных случаях и при особых обстоятельствах возможны ограничения.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олько для оборо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создания Бундесвера лег довод, что даже самой свободной демократии не обойтись без вооруженной защиты. Однако Основной закон (конституция), на соблюдение которого присягает каждый новобранец, категорически запрещает подготовку к наступательной войне.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емократическое командов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Основной закон определяет задачи и структуру Бундесвера, который комплектуется путем призывов на действительную службу. В его высшие контрольные и командные инстанции сознательно назначаются не военные, а политики. Во главе вооруженных сил стоит министр обороны. Главнокомандующим вооруженных сил в мирное время является федеральный министр обороны, а в случае нападения противника - федеральный канцлер, который, как и все федеральное правительство в целом, подчиняется законам. Факт нападения противника должны констатировать законодательные органы (Бундестаг и Бундесрат), т.е. он подлежит демократическому контролю избранных народом представителей.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оспитание лич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ительная особенность Бундесвера — концепция воспитания личности и идея «гражданина в военной форме». Их суть заключается в том, что солдат, который призван защищать свободу, должен испытывать как можно больше свободы в солдатских буднях. В Бундесвере ожидают не слепого, а критического подчинения. Здесь хотят иметь дело с отвечающим за себя, просвещенным гражданином, с человеком, который понимает смысл своей службы и знает свои права и обязанности. Это должны обеспечивать командиры. Каждый третий солдат в Бундесвере — командир. Но командовать, не научившись этому, нельзя. Особо важная тема в обучении офицеров — воспитание личности. Будущий командир задается вопросами: как я обращаюсь с подчиненными? Как побуждаю их к службе? Как завоевываю их доверие, не втираясь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доверие? При воспитании личности самое важное — человек, забота, справедливое обращение, политическое образование без „обработки", соблюдение военного права и устава.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инская обязанность и альтернативная служб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жчины по достижении 18-летнего возраста могут быть призваны на службу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вооруженные силы, в федеральную пограничную охрану или в одну из служб гражданской обороны. Каждый призывник имеет право отказаться от службы с оружием в руках по моральным мотивам. Тогда он, как правило, должен отбыть альтернативную службу, например, ухаживая за больными или престарелыми в рамках социального учреждения. Альтернативная служба заменяет военную. Военная служба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настоящее время длится 12, а альтернативная 15 месяцев.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зыв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Бундесвере служат 397 тысяч солдат, а к концу 1994 года его численность составит 370 тысяч человек. 144 тысячи человек из них — сверхсрочнослужащие, </w:t>
      </w:r>
      <w:r>
        <w:rPr>
          <w:bCs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тальные — военнослужащие действительной военной службы. По закону о воинской повинности мужчины в возрасте от 18 до 25 лет, а в некоторых определенных законом случаях до 28 лет, могут быть призваны на военную служб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ана и люд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селение – 81.0 млн. чел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Площадь – 356 732 кв.км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Столица – Берл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идут данные в разрезе земель. В скобках указано место, которое занимает земля по данному показателю среди других зем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4354"/>
      </w:tblGrid>
      <w:tr>
        <w:trPr>
          <w:trHeight w:val="1193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лезвиг – Гольштейн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– 15730 кв.км.(12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– 2.68 млн.чел.(10)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лин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– 889 кв.км.(14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– 3.46млн.чел.(8)</w:t>
            </w:r>
          </w:p>
        </w:tc>
      </w:tr>
      <w:tr>
        <w:trPr>
          <w:trHeight w:val="1193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мбург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– 755 кв.км.(15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– 1.69 млн.чел.(14)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а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– 2570 кв.км.(13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– 1.08 млн.чел.(15)</w:t>
            </w:r>
          </w:p>
        </w:tc>
      </w:tr>
      <w:tr>
        <w:trPr>
          <w:trHeight w:val="1193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емен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– 404 кв.км.(16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– 0.68 млн.чел.(16)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йнланд – Пфальц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– 19849 кв.км.(9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– 3.9 млн.чел.(7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3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жняя Саксо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– 47348 кв.км.(2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– 7.58 млн.чел.(4)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ссен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– 21114 кв.км.(7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– 5.9 млн.чел.(5)</w:t>
            </w:r>
          </w:p>
        </w:tc>
      </w:tr>
      <w:tr>
        <w:trPr>
          <w:trHeight w:val="1193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кленбург – Передняя Помера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– 23421 кв.км.(6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– 1.86 млн.чел.(13)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юринг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– 16175 кв.км.(11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– 2.54 млн.чел.(12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3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ерный Рейн – Вестфал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– 34071 кв.км.(4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– 17.68 млн.чел.(1)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ксо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– 18407 кв.км.(10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– 4.64 млн.чел.(6)</w:t>
            </w:r>
          </w:p>
        </w:tc>
      </w:tr>
      <w:tr>
        <w:trPr>
          <w:trHeight w:val="1193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ксония – Анхаль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– 20443 кв.км.(8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– 2.79 млн.чел.(9)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ден – Вюртемберг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– 35751 кв.км.(3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– 10.2 млн.чел.(3)</w:t>
            </w:r>
          </w:p>
        </w:tc>
      </w:tr>
      <w:tr>
        <w:trPr>
          <w:trHeight w:val="1193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анденбург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– 29457 кв.км.(5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– 2.55 млн.чел.(11)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вар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– 70554 кв.км.(1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– 11.8 млн.чел.(2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лезвиг-Гольштейн - </w:t>
      </w:r>
      <w:r>
        <w:rPr>
          <w:sz w:val="28"/>
          <w:szCs w:val="28"/>
        </w:rPr>
        <w:t>Омываемый Балтийским и Северным морями является самой север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лёй федерации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олица</w:t>
      </w:r>
      <w:r>
        <w:rPr>
          <w:sz w:val="28"/>
          <w:szCs w:val="28"/>
        </w:rPr>
        <w:t>: Киль (университетский город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рода</w:t>
      </w:r>
      <w:r>
        <w:rPr>
          <w:sz w:val="28"/>
          <w:szCs w:val="28"/>
        </w:rPr>
        <w:t xml:space="preserve">: Любек (бывшая столица ганзейского союза) – старинный ганзейский город. Фленсбург, Ноймюнгстер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ка: </w:t>
      </w:r>
      <w:r>
        <w:rPr>
          <w:sz w:val="28"/>
          <w:szCs w:val="28"/>
        </w:rPr>
        <w:t>Развито рыболовство и судостроение. Большое значение для земли имеет паромное сообщение со Скандинавией. «Линия птичьего полёта»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ок автобана, железной дороги и паромной линии между Гамбургом остров Ферман Копенгаген Мальмё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развито сельское хозяйство. Преобладает содержание крупного рогатого скота, выращивание зерновых и рап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стопримечательности</w:t>
      </w:r>
      <w:r>
        <w:rPr>
          <w:sz w:val="28"/>
          <w:szCs w:val="28"/>
        </w:rPr>
        <w:t xml:space="preserve">: Остатки поселения викингов </w:t>
      </w:r>
      <w:r>
        <w:rPr>
          <w:sz w:val="28"/>
          <w:szCs w:val="28"/>
          <w:u w:val="single"/>
        </w:rPr>
        <w:t>Хайтхабу</w:t>
      </w:r>
      <w:r>
        <w:rPr>
          <w:sz w:val="28"/>
          <w:szCs w:val="28"/>
        </w:rPr>
        <w:t xml:space="preserve"> (там расположен музей викингов). Изобилие образцов кирпичной гот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Любеке родился писатель Томас Манн. Выделяются такие постройки как церковь Св. Марии, ратуша, Хольстенские ворота «Травештрайхер» (г. Любе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ильской бухте ежегодно устраивается «Кильская недел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амбург – </w:t>
      </w:r>
      <w:r>
        <w:rPr>
          <w:sz w:val="28"/>
          <w:szCs w:val="28"/>
        </w:rPr>
        <w:t>вольный ганзейский город расположен на Эльб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Экономика</w:t>
      </w:r>
      <w:r>
        <w:rPr>
          <w:sz w:val="28"/>
          <w:szCs w:val="28"/>
        </w:rPr>
        <w:t>: Основа экономики – порт – самый большой в стране. Его называют «Воротами Германии в мир». Сюда могут заходить даже океанские су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удостроение – «Блом и Фосс»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- Нефтеперерабатывающая промышленность «Эссо», «Шелп», «БП» (Бритишь Петролиум), «ДЕА», «Мобил ойл»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- Фирмы по обогащению импортного сырь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 этом городе выходят самые знаменитые газета «Бильд» и «Ди Цайт», журналы «Шпигель» и «Штерн», Печатное агенство ДПА, поэтому Гамбург по праву считается Медиа-центром Герм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остопримечательности:</w:t>
      </w:r>
      <w:r>
        <w:rPr>
          <w:sz w:val="28"/>
          <w:szCs w:val="28"/>
        </w:rPr>
        <w:t xml:space="preserve"> Почти все достопримечательности относятся к порту и торговл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арый туннель по Эльбо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арочная церковь Св. Михаила – «Михель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отический собор Св. Пет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достопримечательность – улица Репербан в увеселительном квартале Санкт – Паул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ород известен также своими театр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емен – </w:t>
      </w:r>
      <w:r>
        <w:rPr>
          <w:sz w:val="28"/>
          <w:szCs w:val="28"/>
        </w:rPr>
        <w:t xml:space="preserve">вольный ганзейский город. Самая маленькая земля Германии. </w:t>
      </w:r>
      <w:r>
        <w:rPr>
          <w:b/>
          <w:sz w:val="28"/>
          <w:szCs w:val="28"/>
        </w:rPr>
        <w:t xml:space="preserve">–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рода:</w:t>
      </w:r>
      <w:r>
        <w:rPr>
          <w:sz w:val="28"/>
          <w:szCs w:val="28"/>
        </w:rPr>
        <w:t xml:space="preserve"> Бремен и Бремерсхафен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кономика: </w:t>
      </w:r>
      <w:r>
        <w:rPr>
          <w:sz w:val="28"/>
          <w:szCs w:val="28"/>
        </w:rPr>
        <w:t>Бремен торговый город. Представлен различными областями торговли. Здесь варят пиво «Бекс». Бремерсхафен является вторым по величине портом в Германии. Развито судостроение. Большое значение имеют табачное производство, машиностроение и станкостроени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Достопримечательности: </w:t>
      </w:r>
      <w:r>
        <w:rPr>
          <w:sz w:val="28"/>
          <w:szCs w:val="28"/>
        </w:rPr>
        <w:t>Интересны соборы одиннадцатого века. Мощная статуя Роланда – символа городских прав и своб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ремене – Заокеанский этнографический музей, в Бремерсхафене Германский музей мореход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 с самыми крупными в мире шлюзовыми приспособлениями «Норд шлюз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Нижняя Саксония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олица: </w:t>
      </w:r>
      <w:r>
        <w:rPr>
          <w:sz w:val="28"/>
          <w:szCs w:val="28"/>
        </w:rPr>
        <w:t>Ганнове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: </w:t>
      </w:r>
      <w:r>
        <w:rPr>
          <w:sz w:val="28"/>
          <w:szCs w:val="28"/>
        </w:rPr>
        <w:t>Брауншвайг, Оснабрюк и Ольденбург – университетские города, Гёттинген, Вольсбург, Зальцшттер, Вильгельмсхафен – портовый город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Экономика: </w:t>
      </w:r>
      <w:r>
        <w:rPr>
          <w:sz w:val="28"/>
          <w:szCs w:val="28"/>
        </w:rPr>
        <w:t>В северной части преобладает земледелие и животново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достроение, нефтеперерабатывающая промышленность, электротехни-ческие, химические и текстильные фи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е Вольфсбург расположен концерн «Фольксваген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остопримечательности:</w:t>
      </w:r>
      <w:r>
        <w:rPr>
          <w:sz w:val="28"/>
          <w:szCs w:val="28"/>
        </w:rPr>
        <w:t xml:space="preserve"> Город Хильдесхайм – романская церковь Св. Михаила, Дом резчиков по к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ород Брауншвайг – крепость Донквардерод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род Гослар – императорская резиденция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столет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ород Боденведер – город, в котором жил барон Мюнхаузен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андшафты Гарца (средневысокие лесистые горы, куда по преданиюслетаются ведьмы на шабаш в Вальпургиеву ночь) и Люнебургской пустоши (степь, покрытая красивыми цвета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кленург – Передняя Померани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 xml:space="preserve">Столица: </w:t>
      </w:r>
      <w:r>
        <w:rPr>
          <w:sz w:val="28"/>
          <w:szCs w:val="28"/>
        </w:rPr>
        <w:t>Шверин – столиц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рода:</w:t>
      </w:r>
      <w:r>
        <w:rPr>
          <w:sz w:val="28"/>
          <w:szCs w:val="28"/>
        </w:rPr>
        <w:t xml:space="preserve"> Росток (ганзейский город), Висмар, Нойбранденбург, Грайфсвальд–университетский горо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Экономика: </w:t>
      </w:r>
      <w:r>
        <w:rPr>
          <w:sz w:val="28"/>
          <w:szCs w:val="28"/>
        </w:rPr>
        <w:t>В экономике с незапамятных времён главенствующая роль отдаётся сельскому хозяйству и рыболовству. Судостроение и паромное сооб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остопримечательности: </w:t>
      </w:r>
      <w:r>
        <w:rPr>
          <w:sz w:val="28"/>
          <w:szCs w:val="28"/>
        </w:rPr>
        <w:t>Просторы земли изобилуют озёрами и лесами, болотами и пустошами, романтическими замками и живописными деревень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род Шверин – роскошная кирпичная готика ( свидетельство роскоши ганзейских городов). На севере остров Рюген (самый большой остров в Германии) с меловой скалой «Королевский стул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еверный Рейн – Вестфалия – </w:t>
      </w:r>
      <w:r>
        <w:rPr>
          <w:sz w:val="28"/>
          <w:szCs w:val="28"/>
        </w:rPr>
        <w:t>наиболее густонаселённая земля Германии. Здесь проживает более 1/5 населения страны. Центр земли составляет самая большая агломерация Европы – Рурская область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олица: </w:t>
      </w:r>
      <w:r>
        <w:rPr>
          <w:sz w:val="28"/>
          <w:szCs w:val="28"/>
        </w:rPr>
        <w:t>Дюссельдорф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Города: </w:t>
      </w:r>
      <w:r>
        <w:rPr>
          <w:sz w:val="28"/>
          <w:szCs w:val="28"/>
        </w:rPr>
        <w:t>Кёльн, Эссен, Вунперталь – университетский город, Бонн (раньше здесь заседало правительство ФРГ до объедин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Экономика: </w:t>
      </w:r>
      <w:r>
        <w:rPr>
          <w:sz w:val="28"/>
          <w:szCs w:val="28"/>
        </w:rPr>
        <w:t>Было развито горное дело, добыча угля, но сейчас эта отрасль переживает кризис. Развиты металлообрабатывающая, горнодобывающая, электронная, химическая, нефтеперерабатывающая, текстильная, автомобилестроительная отрасли промышленности. Знаменитые фирмы «Тиссен», «Клёкнер» и др. Эссен – «энергетическая столица» Германии, т.к. здесь производится наибольшее количество электроэнергии. В г. Дуйсберг самый большой в мире речной порт. Город Дюссельдорф – фирмы «Хенкель», «Байер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род Кёльн – штабквартира «Германская Люфт-Ганза», автозавод «Форд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тяжёлой промышленностью развито сельское хозяйство (север и восток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 «Сименс – Никедерф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остопримечательности: </w:t>
      </w:r>
      <w:r>
        <w:rPr>
          <w:sz w:val="28"/>
          <w:szCs w:val="28"/>
        </w:rPr>
        <w:t xml:space="preserve">Самая большая достопримечательность Кёльнский собор – лучший образец немецкой гот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Бонн – ратуша, университет, собо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Ксантен – археологические раскопки древнего Рима, множество замков – крепостей с земляными рвами. В феврале все поселение устраивает карнав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ксония – Анхальт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 xml:space="preserve">Столица: </w:t>
      </w:r>
      <w:r>
        <w:rPr>
          <w:sz w:val="28"/>
          <w:szCs w:val="28"/>
        </w:rPr>
        <w:t xml:space="preserve">Магдебург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орода: </w:t>
      </w:r>
      <w:r>
        <w:rPr>
          <w:sz w:val="28"/>
          <w:szCs w:val="28"/>
        </w:rPr>
        <w:t>Галле – самый большой город земли, Дессау, Виттенбург, Штенда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Экономика: </w:t>
      </w:r>
      <w:r>
        <w:rPr>
          <w:sz w:val="28"/>
          <w:szCs w:val="28"/>
        </w:rPr>
        <w:t>Развиты промышленность и сельское хозяйство. Город Магдебург – машиностроение, а в пригороде – сельское хозяйство. Горные разработки бурого угля, известняка, руды. Химический концерн «Байерн». Развит туриз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Достопримечательности: </w:t>
      </w:r>
      <w:r>
        <w:rPr>
          <w:sz w:val="28"/>
          <w:szCs w:val="28"/>
        </w:rPr>
        <w:t>Пустоши на севере, сказочные трясины и густые леса Гарц, изобилие замков и дворцов делают Саксонию – Анхальт очень привлекательной для туристов. Самая высокая гора Гарца – Брокен (1142 м). Образцы кирпичной готики в бывших ганзейских городах – Зильцведеле, Штендале и Тангермюнде (последний весь целиком находится под охраной государства, как исторический памятник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нденбург</w:t>
      </w:r>
    </w:p>
    <w:p>
      <w:pPr>
        <w:pStyle w:val="TextBody"/>
        <w:spacing w:lineRule="auto" w:line="360"/>
        <w:ind w:left="709" w:hanging="0"/>
        <w:jc w:val="both"/>
        <w:rPr/>
      </w:pPr>
      <w:r>
        <w:rPr>
          <w:b/>
          <w:szCs w:val="28"/>
        </w:rPr>
        <w:t xml:space="preserve">Столица: </w:t>
      </w:r>
      <w:r>
        <w:rPr>
          <w:szCs w:val="28"/>
        </w:rPr>
        <w:t>Потсдам (резиденция дома Гогенцоллерн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ттбус, Бранденбург (ганзейский город), Франкфурт–на–Одере, Швед-на-Одер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Экономика: </w:t>
      </w:r>
      <w:r>
        <w:rPr>
          <w:sz w:val="28"/>
          <w:szCs w:val="28"/>
        </w:rPr>
        <w:t>Важная отрасль экономики – сельское хозяйство. Вся земля представляет собой множество пашен и нив с вкраплениями индустриальных островков. В городе Айзенхюттенштадт производят автомобили, вагоны, локомотивы. Развит туризм (особенно в Потсдаме и Шпревальде).</w:t>
      </w:r>
    </w:p>
    <w:p>
      <w:pPr>
        <w:pStyle w:val="TextBody"/>
        <w:spacing w:lineRule="auto" w:line="360"/>
        <w:jc w:val="both"/>
        <w:rPr/>
      </w:pPr>
      <w:r>
        <w:rPr>
          <w:b/>
          <w:szCs w:val="28"/>
        </w:rPr>
        <w:t xml:space="preserve">Достопримечательности: </w:t>
      </w:r>
      <w:r>
        <w:rPr>
          <w:szCs w:val="28"/>
        </w:rPr>
        <w:t>Мировой славой пользуется Потсдам, его барочные дворцово – парковые ансамбли и в первую очередь дворец Сан – Суси. Русская колония «Александровка», дворец «Цициллиенхоф» (в нём было подписано в 1945 г. Потсдамское соглаш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Берлин </w:t>
      </w:r>
      <w:r>
        <w:rPr>
          <w:sz w:val="28"/>
          <w:szCs w:val="28"/>
        </w:rPr>
        <w:t>– бывшая столица ГДР, а сейчас столица Германи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Экономика: </w:t>
      </w:r>
      <w:r>
        <w:rPr>
          <w:sz w:val="28"/>
          <w:szCs w:val="28"/>
        </w:rPr>
        <w:t>Индустриальный город, Наиболее известные концерн «АЭГ», «Сименс», фармацевтический концерн «Шеринг», издательство «Шпрингер», офисыконцернов «Сони» и «Даймпер – Бенц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остопримечательности: </w:t>
      </w:r>
      <w:r>
        <w:rPr>
          <w:sz w:val="28"/>
          <w:szCs w:val="28"/>
        </w:rPr>
        <w:t>Дом Гогенцоллернов, Бранденбургские ворота, здание Рейхстага, Алексанрплатц, десятки музеев: Египетский музей, Этнографический музей, три оперных театра, университеты, ВУЗы, академии, НИИ, библиотеки и архив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ар</w:t>
      </w:r>
      <w:r>
        <w:rPr>
          <w:sz w:val="28"/>
          <w:szCs w:val="28"/>
        </w:rPr>
        <w:t xml:space="preserve"> – самая маленькая земля Германии граничит с Францией и Люксенбургом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 xml:space="preserve">Столица: </w:t>
      </w:r>
      <w:r>
        <w:rPr>
          <w:sz w:val="28"/>
          <w:szCs w:val="28"/>
        </w:rPr>
        <w:t xml:space="preserve">Саарбрюкен </w:t>
      </w:r>
    </w:p>
    <w:p>
      <w:pPr>
        <w:pStyle w:val="TextBody"/>
        <w:spacing w:lineRule="auto" w:line="360"/>
        <w:ind w:left="709" w:hanging="0"/>
        <w:jc w:val="both"/>
        <w:rPr/>
      </w:pPr>
      <w:r>
        <w:rPr>
          <w:b/>
          <w:szCs w:val="28"/>
        </w:rPr>
        <w:t xml:space="preserve">Города: </w:t>
      </w:r>
      <w:r>
        <w:rPr>
          <w:szCs w:val="28"/>
        </w:rPr>
        <w:t>Нойкирхен, Хомбург, Саарлун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szCs w:val="28"/>
        </w:rPr>
        <w:t xml:space="preserve">Экономика: </w:t>
      </w:r>
      <w:r>
        <w:rPr>
          <w:szCs w:val="28"/>
        </w:rPr>
        <w:t>Саарлун, Нойкирхен, Хомбург – индустриальные районы земли. Развита добыча каменного угля, машиностроение, химическая, керамическая и стекольная промышленность. Наибольшей известностью пользуется фирма стекла и керамики «Веллерой и Бох», винодел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остопримечательности: </w:t>
      </w:r>
      <w:r>
        <w:rPr>
          <w:sz w:val="28"/>
          <w:szCs w:val="28"/>
        </w:rPr>
        <w:t>Саарбрюкен – дворец, площадь Людовигплатц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Город Мерциг – романская церковь Св. Петра, ратуш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род Литтлах – аббатство, пар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Бад-Дюркхайм – Самая большая в мире Бочка 80000 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йнланд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Пфальц</w:t>
      </w:r>
      <w:r>
        <w:rPr>
          <w:sz w:val="28"/>
          <w:szCs w:val="28"/>
        </w:rPr>
        <w:t xml:space="preserve"> – ведущий виноградарский центр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 xml:space="preserve">Столица: </w:t>
      </w:r>
      <w:r>
        <w:rPr>
          <w:sz w:val="28"/>
          <w:szCs w:val="28"/>
        </w:rPr>
        <w:t xml:space="preserve">Майнц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рода:</w:t>
      </w:r>
      <w:r>
        <w:rPr>
          <w:sz w:val="28"/>
          <w:szCs w:val="28"/>
        </w:rPr>
        <w:t xml:space="preserve"> Людвигсхафен, Кобленц, Кайзерслаутер – промышленные центры, г. Трир (университетский горо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Экономика: </w:t>
      </w:r>
      <w:r>
        <w:rPr>
          <w:sz w:val="28"/>
          <w:szCs w:val="28"/>
        </w:rPr>
        <w:t>Экспорт вин даже в Японию и США. Множество туристов. Химический концерн БАСФ. Пирмазенс – производство обуви. Идар–Оберштайн – огранка драгоценных камней. Майнц – медиа цен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остопримечательности: </w:t>
      </w:r>
      <w:r>
        <w:rPr>
          <w:sz w:val="28"/>
          <w:szCs w:val="28"/>
        </w:rPr>
        <w:t>Рейнланд – Пфальц входит в число древнейших культурных местностей Германии. Город Трир был основан римлянами и недавно праздновал своё двухтысячелетие (раскопки времён древнего Рима, Римский Собор, город где жил и работал К. Маркс, Порта Нигра – городские ворота, Императорские термы). Известен Шпайер (самая большая церковная постройка). Оздоровительный курорт Бад – Эмс (Там специально для русских гостей была построена православная церковь). Самые красивые ландшафты Рейнской долины, на Рейне «Скала Лорелен»», множество замков, праздник «</w:t>
      </w:r>
      <w:r>
        <w:rPr>
          <w:sz w:val="28"/>
          <w:szCs w:val="28"/>
          <w:lang w:val="en-US"/>
        </w:rPr>
        <w:t>Happ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sel</w:t>
      </w:r>
      <w:r>
        <w:rPr>
          <w:sz w:val="28"/>
          <w:szCs w:val="28"/>
        </w:rPr>
        <w:t>» в г. Берн Кастель - Кюс,карнавал в Майнце. Лесной массив Хохваль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ессен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олица: </w:t>
      </w:r>
      <w:r>
        <w:rPr>
          <w:sz w:val="28"/>
          <w:szCs w:val="28"/>
        </w:rPr>
        <w:t>Виссбаден (курортный горо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орода:</w:t>
      </w:r>
      <w:r>
        <w:rPr>
          <w:sz w:val="28"/>
          <w:szCs w:val="28"/>
        </w:rPr>
        <w:t xml:space="preserve"> Франкфурт-на-Майне – крупнейший финансовый и индустриальный центр земли, Кассиль, Дармштадт, Ханау, Гиссен и Марбург – университетские города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 xml:space="preserve">Экономика: </w:t>
      </w:r>
      <w:r>
        <w:rPr>
          <w:sz w:val="28"/>
          <w:szCs w:val="28"/>
        </w:rPr>
        <w:t>Гессен – промышленная агломер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анкфурт – город офисов и небоскрёбов, город большого бизнеса, знаменитых ярмарок, офисы банков и концернов, строительный концерн «Филипп Хольцманн» и др. В Ханау производят атомную электроэнергию, добыча бурого угля и камня. В Кассиле расположен один из заводов автоконцерна «Фольксваген»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стопримечательности: </w:t>
      </w:r>
      <w:r>
        <w:rPr>
          <w:sz w:val="28"/>
          <w:szCs w:val="28"/>
        </w:rPr>
        <w:t xml:space="preserve">В Гессене ковалась история Германии, Во Франкруфте испокон веков короновали германских королей. Город Франкруфт – ратуша, собор, Старая опера, дом-музей Гё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род Марбург - замок, церковь и др. Город Гельнхаузен – императорская резиденция в романском стил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ругих городах также находятся различные исторические памятн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е Дармштадте красивая русская православная церков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ссен изобилует крошечными старинными городками с живописными окрестностями. Здесь происходило действие большинства сказок братьев Гримм. Высокогорье Таунус с минеральными источниками, лесной массив Оденвальд, где по преданию погиб герой саги о Ниберлунгах Зигфрид. Большое событие – ежегодная Международная Франкруфтская книжная ярмарка и выставка современного искусства «Документа», которую проводят в Касселе каждые четыре – пять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юрингия</w:t>
      </w:r>
      <w:r>
        <w:rPr>
          <w:sz w:val="28"/>
          <w:szCs w:val="28"/>
        </w:rPr>
        <w:t xml:space="preserve"> – «зелёное сердце» Германии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олица: </w:t>
      </w:r>
      <w:r>
        <w:rPr>
          <w:sz w:val="28"/>
          <w:szCs w:val="28"/>
        </w:rPr>
        <w:t>Эрфурт (университетский горо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Города: </w:t>
      </w:r>
      <w:r>
        <w:rPr>
          <w:sz w:val="28"/>
          <w:szCs w:val="28"/>
        </w:rPr>
        <w:t>Гера, Йена – университетский город, Веймар и Гота – бывшие резиденции королей, Зуль, Айзенах и Арнштадт – древнейший населённый пункт Центральной Герма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кономика: </w:t>
      </w:r>
      <w:r>
        <w:rPr>
          <w:sz w:val="28"/>
          <w:szCs w:val="28"/>
        </w:rPr>
        <w:t>В Тюрингии развита электротехническая(Эрфурт) и электронная промышленность, машино и автомобилестроение, завод концерна «</w:t>
      </w:r>
      <w:r>
        <w:rPr>
          <w:sz w:val="28"/>
          <w:szCs w:val="28"/>
          <w:lang w:val="en-US"/>
        </w:rPr>
        <w:t>Opel</w:t>
      </w:r>
      <w:r>
        <w:rPr>
          <w:sz w:val="28"/>
          <w:szCs w:val="28"/>
        </w:rPr>
        <w:t xml:space="preserve">»(Айзенах), текстильная, стекольная, мебельная промышленность. Знаменитая на весь мир оптическая фирма «Карл Цейс» (Йен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стопримечательности: </w:t>
      </w:r>
      <w:r>
        <w:rPr>
          <w:sz w:val="28"/>
          <w:szCs w:val="28"/>
        </w:rPr>
        <w:t>Выдающимся культурно-историческим памятником Германии является крепость Варбург (здесь Мартин Лютер перевел Новый Завет, жил Иоганн Вольфганг фон Гёте, Фридрих фон Шиллер). Старинные крепости, замки, городки и деревни утопают в зелени тюрингенских ле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аксони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 xml:space="preserve">Столица: </w:t>
      </w:r>
      <w:r>
        <w:rPr>
          <w:sz w:val="28"/>
          <w:szCs w:val="28"/>
        </w:rPr>
        <w:t>Дрезден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 xml:space="preserve">Города: </w:t>
      </w:r>
      <w:r>
        <w:rPr>
          <w:sz w:val="28"/>
          <w:szCs w:val="28"/>
        </w:rPr>
        <w:t>Лейпциг, Хемниц, Цвиккау, Мейсен – город фарфор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Экономика: </w:t>
      </w:r>
      <w:r>
        <w:rPr>
          <w:sz w:val="28"/>
          <w:szCs w:val="28"/>
        </w:rPr>
        <w:t>Ведущие отрасли экономики – электронная и оптическая промышленность (Дрезден), машиностроение и текстильная промышленность (Хемниц), автомобилестроение (Цвиккау). Всемирно известны мейсонский фарфоровый завод. Известна художественная резьба по дереву. Идёт развитие туриз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стопримечательности: </w:t>
      </w:r>
      <w:r>
        <w:rPr>
          <w:sz w:val="28"/>
          <w:szCs w:val="28"/>
        </w:rPr>
        <w:t xml:space="preserve">Дрезден – «Флоренция на Эльбе» - Цвингер – всемирно известная картинная галерея, не уступающая Лувру и Эрмитажу, Земпер – Опера, дворцы, музе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род Лейпциг – ратуша, музей «Комнатка Гёте» в кабачке Ауэрбаха, старая биржа (одна из первых в мире), памятник «Битва народов», природный заповедник Эльбские Песчаные горы, старинные обычаи и фольклёр, обря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Баден – Вюртемберг – </w:t>
      </w:r>
      <w:r>
        <w:rPr>
          <w:sz w:val="28"/>
          <w:szCs w:val="28"/>
        </w:rPr>
        <w:t>одна из наиболее мощных в экономичес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ношении земель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 xml:space="preserve">Столица: </w:t>
      </w:r>
      <w:r>
        <w:rPr>
          <w:sz w:val="28"/>
          <w:szCs w:val="28"/>
        </w:rPr>
        <w:t>Штутгард - экономический и политический центр зем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Города: </w:t>
      </w:r>
      <w:r>
        <w:rPr>
          <w:sz w:val="28"/>
          <w:szCs w:val="28"/>
        </w:rPr>
        <w:t>Фрайбург и Гейдельберг – университетские города, Манхайм, Уль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Экономика: </w:t>
      </w:r>
      <w:r>
        <w:rPr>
          <w:sz w:val="28"/>
          <w:szCs w:val="28"/>
        </w:rPr>
        <w:t xml:space="preserve">Вокруг Штуттгарда сложился один из самых мощных индустриальных поясов страны. Автомобили </w:t>
      </w:r>
      <w:r>
        <w:rPr>
          <w:sz w:val="28"/>
          <w:szCs w:val="28"/>
          <w:lang w:val="en-US"/>
        </w:rPr>
        <w:t>Mersede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enz</w:t>
      </w:r>
      <w:r>
        <w:rPr>
          <w:sz w:val="28"/>
          <w:szCs w:val="28"/>
        </w:rPr>
        <w:t xml:space="preserve">, Порше, Майбах, грузовики и трактора </w:t>
      </w:r>
      <w:r>
        <w:rPr>
          <w:sz w:val="28"/>
          <w:szCs w:val="28"/>
          <w:lang w:val="en-US"/>
        </w:rPr>
        <w:t>DEU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OSH</w:t>
      </w:r>
      <w:r>
        <w:rPr>
          <w:sz w:val="28"/>
          <w:szCs w:val="28"/>
        </w:rPr>
        <w:t>, косметическая фирма “Дорнье”. Развито виноградорство и виноделие, сельское хозяйство, которое представляет собой важный экономический фактор, туриз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Достопримечательности: </w:t>
      </w:r>
      <w:r>
        <w:rPr>
          <w:sz w:val="28"/>
          <w:szCs w:val="28"/>
        </w:rPr>
        <w:t xml:space="preserve">Множество живописных уголков – г. Гайдельберг(замок, центр), г. Тюбинген(старинный университет), г. Фрайбург (готический собор), торцовые ансамбли в стиле Рокко, г. Ульм(готический собор с самой высокой в мире колокольней). Очень красивы долины у истоков Дуная и Неккара. Лесной массив Шварцвальд – дремучий лес, где по преданию водятся духи и кобольды. Здесь находится самое большое в Германии озеро – Боденское озеро. В феврале с древних времен празднуется языческий праздник – швабско-алеманская маслениц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Бавария –</w:t>
      </w:r>
      <w:r>
        <w:rPr>
          <w:sz w:val="28"/>
          <w:szCs w:val="28"/>
        </w:rPr>
        <w:t xml:space="preserve"> самая большая по площади федеральная земля Германии. Здесь проживают три народности, отличающиеся друг от друга обычаями и даже диалектам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обаварцы – юг и восток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ранконцы </w:t>
      </w:r>
      <w:r>
        <w:rPr>
          <w:sz w:val="28"/>
          <w:szCs w:val="28"/>
          <w:lang w:val="en-US"/>
        </w:rPr>
        <w:t>– север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аварские швабы – юго-запад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олица: </w:t>
      </w:r>
      <w:r>
        <w:rPr>
          <w:sz w:val="28"/>
          <w:szCs w:val="28"/>
        </w:rPr>
        <w:t>Мюнхен (университетский город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Города: </w:t>
      </w:r>
      <w:r>
        <w:rPr>
          <w:sz w:val="28"/>
          <w:szCs w:val="28"/>
        </w:rPr>
        <w:t>Нюрнберг, Фюрт, Аугсбург, Вюрцбург, Ингольштад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Экономика: </w:t>
      </w:r>
      <w:r>
        <w:rPr>
          <w:sz w:val="28"/>
          <w:szCs w:val="28"/>
        </w:rPr>
        <w:t xml:space="preserve">Промышленность развита в северных областях Баварии. Автомобили </w:t>
      </w:r>
      <w:r>
        <w:rPr>
          <w:sz w:val="28"/>
          <w:szCs w:val="28"/>
          <w:lang w:val="en-US"/>
        </w:rPr>
        <w:t>AUDI</w:t>
      </w:r>
      <w:r>
        <w:rPr>
          <w:sz w:val="28"/>
          <w:szCs w:val="28"/>
        </w:rPr>
        <w:t xml:space="preserve"> (г. Ингольштадт), </w:t>
      </w:r>
      <w:r>
        <w:rPr>
          <w:sz w:val="28"/>
          <w:szCs w:val="28"/>
          <w:lang w:val="en-US"/>
        </w:rPr>
        <w:t>BM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mens</w:t>
      </w:r>
      <w:r>
        <w:rPr>
          <w:sz w:val="28"/>
          <w:szCs w:val="28"/>
        </w:rPr>
        <w:t xml:space="preserve"> (г. Мюнхен) и другие крупные фир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стопримечательности: </w:t>
      </w:r>
      <w:r>
        <w:rPr>
          <w:sz w:val="28"/>
          <w:szCs w:val="28"/>
        </w:rPr>
        <w:t xml:space="preserve">Бавария имеет самую древнюю традицию государственности из всех федеральных земель Германии. Культурно-исторических памятников здесь больше, чем где бы то ни было. Живописен Пассау - “Город на трех речках” и др. средневековые города. Замки Людвиг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Нойшванштайн, Линдерхоф, Херренким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юнхен – древняя резиденция герцогов, епископов и древнегерманских королей. Известны дворец Нимфенбург, церкви Либфрауенкирхе и Театинеркирхе, Св. Петра и Св. Михаила, Английский сад, Новая ратуша и др. Г. Нюрнберг – Императорский дворец, церкви, дом-музей художника Альфреда Дюрера, Германский Национальный музей, Музей транспорта. Красота Альп, Баварский лес, Дунайская и Альтмюльская долины и романтические ландшафты Франко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ультурная жизн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ецкая культура не сосредоточивается на столице, как это наблюдается во многих странах, а рассредоточена по всей стране. Это, во-первых, объясняется тем, что Германия как единое государство с общей столицей была образована лишь в 1870 году, во-вторых, тем, что роль культурного центра на протяжении истории попеременно играли различные города. Полицентризму культуры способствует и федеративное устройство Германии. 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численные центры куль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ие города, естественно, располагают большим числом культурных заведений, чем маленькие. Примечательно, однако, что различные города постепенно как бы специализировались на какой-то одной области культуры. В Касселе, например, каждые четыре-пять лет проходит международная выставка изобразительного искусства «Документа»,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армштадте находится Германская академия языка и литературы, ежегодно присуждающая самую важную в Германии литературную премию — Премию им. Бюхнера. В баден-вюртембергском городе Донаушинген проводится знаменитый Фестиваль современной классической музыки. Адрес Германского литературного архива — швабский городок Марбах-на-Неккаре, а в Веймаре, что в Тюрингии, хранятся Гётевский и Шиллеровский архивы. Город Вупперталь, что в земле Северный Рейн — Вестфалия, считается колыбелью и бастионом театра танца.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личный город Берли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в основном, и сосредотачивалась культурная жизнь страны. Исключение составляли, пожалуй, лишь Гевандхауз-оркестр, оперный театр и Томанер-хор в Лейпциге, Дрезденская опера и Дрезденский драматический театр «Дрезднер шаушпиль» и, конечно же, культурный центр Веймар, в котором хранится наследие немецкой классики (Гёте и Шиллер). Столица Германии может похвалиться небывалым числом известных драматических театров, музеев, концертных залов и других культурных учреждений и, вполне возможно, станет средоточием духовной жизни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лину есть чем порадовать сердце любого театрала. Не успевает пройти нескольких дней в сезоне, как какой-нибудь из 30 с лишним театров города показывает премьеру. Превосходными театрами располагают Мюнхен, Гамбург, Дюссельдорф, Бохум. Во главе одного из самых интересных немецких театров — берлинского „Берлинер шаубюне" стоит Андреа Брет. 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пе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атры оперы и балета есть почти во всех крупных городах Германии (в одном только Берлине их три!). В их репертуаре преобладают итальянские оперы и произведения Моцарта. Поклонники Рихарда Вагнера со всего света съезжаются в Байройт на фестиваль, где знаменитые режиссеры, дирижеры, исполнители постоянно показывают новые интерпретации вагнеровского наследия. Билеты на представления фестиваля обычно бывают распроданы на три-пять лет вперед. А вот оперетта почти изжила себя. Ее место занял мюзикл. Центрами этого жанра считаются Гамбург, Берлин и Бохум, здесь годами идут знаменитые мюзиклы, пользуясь неослабевающим вниманием публики.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сения, что аудиовизуальные средства массовой информации вытеснят книгу, не оправдались. Спрос на печатную продукцию не только не уменьшается, а даже возрастает. Литература продолжает оставаться в центре внимания общества. Важным событием культурной жизни являются две международные книжные ярмарки — Лейпцигская (весной) и Франкфуртская (осенью). В стране существует несколько важных литературных прем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 тан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ермании любят балет. Труппы классического балета всё чаще обращаются к современному танцу, показывают необычные, авангардистские постановки. В начале семидесятых годов сложился так называемый «театр танца», который сочетает в себе драматическое и балетное искусство и неразрывно связан с именем балетмейстера Пины Бауш. Благодаря ей Вуппертальский театр танца (Северный Рейн — Вестфалия) приобрел мировую славу. 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е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мания располагает чрезвычайно большим числом музеев. В Берлине две Национальные картинные галереи искусства 19-20 веков, Пергамон-музей с одной из лучших в мире коллекций античного искусства, в Брюкке-музее выставлены работы художников творческого объединения «Брюкке». Кроме того, в городе есть два музея искусства Египта. Известные далеко за пределами страны коллекции хранятся во Фран-кфурте-на-Майне – в Городском музее изобразительных искусств, Музее природоведения им. Зенкенберга (подарен городу франкфуртскими коммерсантами), Музее архитектуры, Музее прикладного искусства, арт-галерее «Кунстхалле Ширн», Музее современного изобразительного искусства и т.д. В городе есть очень интересный Музей еврейской истории и культуры. Дрезденская картинная галерея — Земпер-галерея может похвалиться непревзойденным собранием картин художников ренессанса, барокко, романтизма и реализма. В Кёльне расположены Валь-рах-Рихартц-музей и Римско-германский музей. Собрание Людвига — одна из лучших в мире частных коллекций современного изобразительного искусства. В Старой и Новой пинакотеке в Мюнхене выставлены знаменитые шедевры европейской живописи. Международной известностью пользуются Шпренгель-музей в Ганновере, Гамбургская государственная картинная галерея, Фолькванг-музей в Эссене, государственные картинные галереи в Дюссельдорфе и Штутгар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нематограф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немецкого кино насчитывает вот уже почти 100 лет и отличается постоянными взлетами и падениями. Отсчет современной истории идет с шестидесятых годов, когда взбунтовались молодые режиссеры, потребовав обновления кинематографии. Бунт увенчался успехом. В число этих режиссеров входили Александер Клуге, Эдгар Райтц, Райнер Вернер Фасбиндер и Фолькер Шлёндорфф. В стране проводится ряд кинофестивалей, самый известный, и влиятельный — Берлинский «Берлинале».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ы им. Гё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ты им. Гёте считаются «окном в мир». Они есть почти в каждой стране мира, и в них местных жителей знакомят с немецкой культурой и немецким языком. 148 зарубежных филиалов располагают обширными библиотеками, проводят курсы немецкого языка, показы кинофильмов, приглашают немецких писателей на чтения. Институты Гёте принимают участие в организации гастролей драматических, оперных, балетных театров, устраивают выставки изобразительного искусства. Германская политика в области культуры ставит целью информировать людей на всех континентах о Германии, поэтому одной из ключевых тем работы институтов Гёте является наша история, общество, в котором мы живе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95"/>
        </w:tabs>
        <w:ind w:left="16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u w:val="singl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44:00Z</dcterms:created>
  <dc:creator>14цех</dc:creator>
  <dc:description/>
  <cp:keywords/>
  <dc:language>en-US</dc:language>
  <cp:lastModifiedBy>SYSTEM</cp:lastModifiedBy>
  <cp:lastPrinted>2006-02-07T21:37:00Z</cp:lastPrinted>
  <dcterms:modified xsi:type="dcterms:W3CDTF">2011-09-12T07:44:00Z</dcterms:modified>
  <cp:revision>2</cp:revision>
  <dc:subject/>
  <dc:title>Книжка: Страна  представляется</dc:title>
</cp:coreProperties>
</file>