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География новейшего времени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собенности современного периода в развитии отечественной географ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временный - советский и постсоветский - период развития отечественной географической науки многогранен. Здесь мы отметим только главнейшие черты этого периода (1917-1997 гг.).</w:t>
      </w:r>
    </w:p>
    <w:p>
      <w:pPr>
        <w:pStyle w:val="Style14"/>
        <w:rPr/>
      </w:pPr>
      <w:r>
        <w:rPr/>
        <w:t>После победы Октябрьской социалистической революции в условиях советской государственной системы резко возросла потребность в географических знаниях. Советское народное хозяйство было плановым и комплексным, а комплексность была и остается основным свойством отечественной географической науки. Это соответствие было очень верно подмечено еще в 1951 г. профессором Московского университета А.А. Борзовым: “Отношение к природной среде в СССР - принципиально другое, чем в капиталистическом мире; планомерное использование природных сил, научно оправданное и сознательное, требует цельного и полного их знания, комплексного изучения и не позволяет ограничиться эксплуатацией отдельных богатств без учета того, как это отразится на всей географической среде” (Борзов А.А. Географические работы. М., 1951. С. 319).</w:t>
      </w:r>
    </w:p>
    <w:p>
      <w:pPr>
        <w:pStyle w:val="Style14"/>
        <w:rPr/>
      </w:pPr>
      <w:r>
        <w:rPr/>
        <w:t>Чрезвычайно усилились географическое образование населения страны, подготовка кадров и создание ряда научных учреждений географического профиля. В 1918 г. в Ленинграде был создан первый в мире Географический институт как учебное и научно-исследовательское учреждение (в 1925 г. вошел в качестве факультета в состав Ленинградского университета). В 1919 г. были организованы Государственный гидрологический институт и Отдел климатологии при Главной геофизической обсерватории, а также Высшее геодезическое управление; в 1925 г. - Почвенный институт имени В.В.Докучаева и Институт по изучению Севера (ныне Арктический и антарктический научно-исследовательский институт) и т.д. По решению правительства Академия наук СССР в 1934 г. переезжает в Москву, ставшую с тех пор научной столицей страны. Реорганизация Академии наук вернула в нее географию после более чем столетнего перерыва (Географический департамент Российской Академии наук был закрыт еще в 1799 г.). Образовавшийся в 1938 г. географический факультет Московского университета также превратился в один из крупнейших географических центров страны. В середине 1970-х годов в системе высшего образования СССР география была представлена в 36 из примерно 70 университетов; в них готовили научных работников и преподавателей. Преподавателей географии выпускали также 74 из 185 педагогических институтов (многие из них впоследствии стали университетами). Кроме того, экономическую географию изучают в ряде институтов экономического профиля.</w:t>
      </w:r>
    </w:p>
    <w:p>
      <w:pPr>
        <w:pStyle w:val="Style14"/>
        <w:rPr/>
      </w:pPr>
      <w:r>
        <w:rPr/>
        <w:t>Новые обширные задачи, расширение сети географических учреждений, многочисленные экспедиции чрезвычайно увеличили географическую информацию и выдвинули перед географией сложные теоретические проблемы. В советский период в отечественной географии сформировался ряд прогрессивных теоретических направлений, разрабатываемых представителями ведущих научных школ, которые получили широкое признание в отечественной и мировой науке. В качестве самых ярких примеров прогрессивных научных школ историки нашей науки называют физико-географическую (ландшафтную) школу Л.С. Берга (1876-1950)-А.А. Борзова (1874-1939), географо-генетическую школу Н.И. Вавилова (1887-1943), географо-геохимическую школу В.И. Вернадского (1863-1945)-Б.Б. Полынова (1877-1953), океанологическую школу Ю.М. Шокальского (1856-1940)-Н.Н. Зубова (1885-1960), биогеографическую школу В.Н. Сухачева (1880-1967)-В.Б. Сочавы (1905-1978), географо-гидрологическую школу В.Г. Глушкова (1883-1939) - С.Д. Муравейского (1894-1950), ландшафто-геофизическую школу А.А. Григорьева (1883-1968), экономико-географическую школу Н.Н. Баранского (1881-1963)-Н.Н. Колосовского (1891-1954). Особо следует отметить стремление к сближению физической географии с другими фундаментальными науками - астрономией, физикой, химией, геологией, биологией. Среди выдающихся достижений, посвященных синтезу физико-географических явлений , следует отметить исследования академиков Л.Г. Берга, В.И. Вернадского, А.А. Григорьева, К.К. Маркова. Л.С. Берг развил учение о географических законах В.В. Докучаева, распространив его на все пространство бывшего Советского Союза. В.И. Вернадский сформировал учение о биосфере (1926 г.) и указал пути ее перехода в ноосферу (“сферу разума”) - проблема, имеющая исключительно большое значение для современной географической науки и всего человечества. А.А. Григорьев создал учение о географической оболочке как предмете изучения физической географии. Целям объединения всего географического знания служит концепция “сквозных методов ”, предложенная К.К. Марковым (1905-1980). Сквозные методы К.К. Маркова (сравнительно-описательный, геофизический, геохимический, палеогеографический (исторический), математический, картографический), применимые ко всем компонентам географической оболочки и к связям между ними, закрепляют целостность ее изучения и призваны сыграть существенную роль в дальнейшем процессе теоретизации географии. Опираясь на концепцию К.К.Маркова, известный экономико-географ А.М. Колотиевский в 1973 году предложил аналогичную систему сквозных направлений, таких, как естественно-экономическое технико-экономическое и другие, “которые необходимо использовать в системном анализе производительных сил”. В дальнейшем, по его мнению, необходимо от реального применения сквозных методов в физической и экономической географии перейти к их применению во всей системе географических наук. К общегеографическим направлениям А.М. Колотиевский относит следующие: а) целенаправленного характера - конструктивное, прогностическое; б) содержательного характера - геоэкономическое, естественно-техническое, демоэкономическое; в) методического характера - математическое, картографическое, космическое (См.: Колотиевский А.М. Состояние и тенденции развития основных теоретических концепций в советской географии // Теоретическая география. Материалы симпозиума по теоретической географии. Рига, 1973. С. 12-13).</w:t>
      </w:r>
    </w:p>
    <w:p>
      <w:pPr>
        <w:pStyle w:val="Style14"/>
        <w:rPr/>
      </w:pPr>
      <w:r>
        <w:rPr/>
        <w:t>После Великой Отечественной войны ученые нашей страны, в том числе и географы, почти после столетнего перерыва снова получили возможность охватить своими исследованиями всю Землю (океанологические экспедиции, экспедиции в Антарктику и другие).</w:t>
      </w:r>
    </w:p>
    <w:p>
      <w:pPr>
        <w:pStyle w:val="Style14"/>
        <w:rPr/>
      </w:pPr>
      <w:r>
        <w:rPr/>
        <w:t>Огромное - первостепенное - значение для развития отечественной географии имело участие в грандиозном международном научном мероприятии 50-х годов - Международном Геофизическом годе (1957-1959 гг.). С тех пор наша страна - непосредственный участник глобальных международных научных программ и международных географических конгрессов. Кругозор отечественных географов чрезвычайно расширился; в рамках международного сотрудничества стали яснее точки соприкосновения и противоречия в теоретических подходах к решению актуальных проблем современности у нас в стране и за рубеж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обенности современной зарубежной географ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 ним можно отнести следующее.</w:t>
      </w:r>
    </w:p>
    <w:p>
      <w:pPr>
        <w:pStyle w:val="Style14"/>
        <w:rPr/>
      </w:pPr>
      <w:r>
        <w:rPr/>
        <w:t>До первой мировой войны ведущие позиции в зарубежной географии занимали немецкие географы. Но в период между двумя мировыми войнами официальная немецкая география дискредитировала себя в глазах объективных исследователей (в стране у власти стояли нацисты; правительство непосредственно вмешивалось в дела науки). Главное течение географической мысли, которое возобладало в Германии в период между войнами, было связано с попыткой приложения географических понятий к политике. Оно получило название “геополитика” (Geopolitik). По Карлу Хаусхоферу (1924), геополитика - это умение и искусство использовать географические знания для выработки и обоснования политики государства. Хаусхофер основал журнал “Zeitschrift fur Geopolitik”, который стал главным проводником и распространителем сочинений, поддерживающих нацистскую политику. После краха фашистской Германии в 1945 г. К. Хаусхофера судил Нюрнбергский трибунал, а в 1946 г. он кончил жизнь самоубийством.</w:t>
      </w:r>
    </w:p>
    <w:p>
      <w:pPr>
        <w:pStyle w:val="Style14"/>
        <w:rPr/>
      </w:pPr>
      <w:r>
        <w:rPr/>
        <w:t>К 1960-м годам немецкая география во многом возвратила себе утраченные позиции. В ФРГ несколько видных географов независимо друг от друга углубленно работали и в области физической, и в области экономической (социальной) географии. Среди них особенно выделились Г. Бобек, Г. Мортенсон, Г. Шмитхеннер, К. Тролль и другие. При этом постепенно нарастала специализация внутри географии. Так, физическая география подразделилась на геоморфологию, геофизику, метеорологию, климатологию, океанологию и другие дисциплины. Культурная (социальная) география также подверглась дроблению. Вместе с тем значительное внимание ландшафтному синтезу уделили географы как в ФРГ ( Карл Тролль, Йозеф Шмитхюзен, Карл Паффен ), так и в ГДР ( Эрнст Нееф, Гюнтер Хаазе, Ганс Рихтер и другие ).</w:t>
      </w:r>
    </w:p>
    <w:p>
      <w:pPr>
        <w:pStyle w:val="Style14"/>
        <w:rPr/>
      </w:pPr>
      <w:r>
        <w:rPr/>
        <w:t>Американский стереотип географии сформировался под сильным влиянием немецкого географа А. Геттнера, идеи которого в 30-е годы перенес на американскую почву Р. Хартшорн (1939). Традиционная американская география - это пространственная (хорологическая, или региональная) наука. Географа интересуют индивидуальные особенности отдельных мест (территорий, районов), а не общие закономерности. В Америке принято рассматривать географию как единую науку, без подразделения на отдельные отрасли (физическую, экономическую, биогеографию и т.д.). Почти всеобщим признанием среди географов США пользуется взгляд о том, что география - наука социальная.</w:t>
      </w:r>
    </w:p>
    <w:p>
      <w:pPr>
        <w:pStyle w:val="Style14"/>
        <w:rPr/>
      </w:pPr>
      <w:r>
        <w:rPr/>
        <w:t>Развитие американской географии прошло за последние десятилетия сложный путь. В книге П. Джеймса и Дж. Мартина (1988 г.) отмечено несколько научных направлений, типичных для первой половины XX в. В их числе энвайронментализм - учение о “географическом контроле” над судьбами человечества. Это направление, однако, довольно скоро вышло из моды. Как путевая веха в истории американской географической мысли характеризуется труд Р. Хартшорна “The Nature of geography”, вышедший в 1939 г. Авторы констатируют все больший отход географии США от изучения природы в сторону культурных явлений, в сторону регионализма и антропоцентризма.</w:t>
      </w:r>
    </w:p>
    <w:p>
      <w:pPr>
        <w:pStyle w:val="Style14"/>
        <w:rPr/>
      </w:pPr>
      <w:r>
        <w:rPr/>
        <w:t>В последний период географы традиционного направления в США оказались неподготовленными для участия в разработке проектов территориального развития, и особенно для решения острейших социальных и экологических проблем. Многие американские географы, преимущественно из молодого поколения ( Вильям Бунге, Дэвид Харвей, Эдвард Тейф, Ричард Морилл и многие другие), увидели альтернативу традиционному направлению в квантификации , т.е. в широком использовании количественных методов в географических исследованиях. Представители этого направления надеялись создать теоретическую географию с помощью математических, а также физических (социальная физика) моделей и системного подхода. На практике, однако, речь шла только о явлениях социальной сферы в их чисто размещенческом аспекте и, несмотря на видимость новизны, принципы хорологического взгляда на географию не затрагивались. Р. Джонстон заметил, что в американской географии в результате “количественной революции” отхода от хартшорновского определения географии не произошло, и “конечная цель географических исследований, как ее сформулировал Хартшорн, осталась прежней” (Джонстон Р. География и географы. М.: Прогресс, 1987. С. 100, 133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ография новейшего времени и ее кризис, как отражение социально-экономического кризиса общест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горитм эпохи. Эта эпоха великих и драматических событий: Октябрьской революции и мировых войн, распространения идей социализма и распада мировой колониальной системы, мирового экономического кризиса 1929-1933гг. Реваншистских настроений и милитаризма в ряде стран (Германия, Италия, Япония) после первой мировой войны. Роста отраслей машиностроения, электроники, органической химии.</w:t>
      </w:r>
    </w:p>
    <w:p>
      <w:pPr>
        <w:pStyle w:val="Style14"/>
        <w:rPr/>
      </w:pPr>
      <w:r>
        <w:rPr/>
        <w:t>В системе наук география укрепляет свои позиции не только как наука естественного цикла (физическая география), но и пытается внедрить стиль наук технического цикла (пространственная организация сельского хозяйства, промышленности, систем расселения, районной планировки). Поэтому моделирующими установками в географических исследованиях названной эпохи были установка «морфизма», связанная с преобладанием интереса к пространственной морфологии (учение о зонах природы, районирование, поляризация), и установка «механицизма» (т.е. видение объекта как механизма) с внедрением процессоведческих методов - балансового, энерго-производственных циклов. С началом изучения географических процессов в пространственные отношения начинает включаться и понятие времени, а в понятийном аппарате начинают использовать термины «ритмика», «динамика», «эволюция».</w:t>
      </w:r>
    </w:p>
    <w:p>
      <w:pPr>
        <w:pStyle w:val="Style14"/>
        <w:rPr/>
      </w:pPr>
      <w:r>
        <w:rPr/>
        <w:t>В географических исследованиях отмечается развертывание двух теоретических парадигм - хорологической и ландшафтной, а в методах исследования - районирования, факторного и функционального анализа, математико-статистической обработки. При создании крупномасштабных карт широко используется аэрофотосъемка. Усиливаются дискуссии о новых тенденциях развития географии, о приоритете природоведческой и политической географий, появляются симптомы идеологизации географии. Развиваются прикладные направления в географии: исследование ресурсного потенциала стран, территориальной организации управления государством (рост работ по районированию, особенно экономико-географическому). Растет интерес к политической географии (глобальность мировых войн и грядущий распад колониальной системы) и военно-географической тематике.</w:t>
      </w:r>
    </w:p>
    <w:p>
      <w:pPr>
        <w:pStyle w:val="Style14"/>
        <w:rPr/>
      </w:pPr>
      <w:r>
        <w:rPr/>
        <w:t>Усиливаются процессы разделения географии, ее поляризации на физическую и экономическую. С другой стороны, растет расхождение методологических позиций советской и зарубежной географий.</w:t>
      </w:r>
    </w:p>
    <w:p>
      <w:pPr>
        <w:pStyle w:val="Style14"/>
        <w:rPr/>
      </w:pPr>
      <w:r>
        <w:rPr/>
        <w:t>Для советской географии - это был сложный период, связанный с преемственностью дореволюционной географии и географии современной. Наметилось торможение ряда направлений науки (социальной и политической географии) и чрезмерная идеологизация философии конкретных наук в виде резкой критики географического детерминизма и неприятия хорологической концепции. Замена рыночных отношений централизованным планированием не лучшим образом сказалось на развитии экономической географии.</w:t>
      </w:r>
    </w:p>
    <w:p>
      <w:pPr>
        <w:pStyle w:val="Style14"/>
        <w:rPr/>
      </w:pPr>
      <w:r>
        <w:rPr/>
        <w:t>После первой мировой войны продолжалась ликвидация «белых пятен» на карте мира, главным образом, в полярных областях, в центральных районах Австралии и бассейне Амазонки. Применение авиации обусловило начало нового исследования Арктики и Антарктики. Главное управление Северного морского пути в СССР развернуло активную работу по исследованию Арктики созданием сети полярных станций и проведением морских и авиационных экспедиций. Мировым событием стало создание в 1937г. дрейфующей станции «Северный полюс 1». Исследованию Арктики большое внимание уделяется в Великобритании и Германии. Однако, успехи географических исследований были связаны не столько с открытием новых земель, сколько с исследованием уже обжитых человеком земель.</w:t>
      </w:r>
    </w:p>
    <w:p>
      <w:pPr>
        <w:pStyle w:val="Style14"/>
        <w:rPr/>
      </w:pPr>
      <w:r>
        <w:rPr/>
        <w:t>Американский географ К.Зауэр писал: «мы как географы должны знать, что происходит с нашей землей». Под его руководством в штате Мичиган были проведены работы по классификации, оценке и картированию нарушенных земель. По стилю организации (участие почвоведов, лесоводов, экономистов) эти работы напоминали докучаевские экспедиции конца XIX в. Американскими картографами была создана карта Латинской Америки, сыгравшая важную роль в решении межгосударственных территориальных споров. Большое количество географов в 30-е годы привлекается к работам по созданию проекта комплексного освоения бассейна Теннеси.</w:t>
      </w:r>
    </w:p>
    <w:p>
      <w:pPr>
        <w:pStyle w:val="Style14"/>
        <w:rPr/>
      </w:pPr>
      <w:r>
        <w:rPr/>
        <w:t>В Британии отмечается интерес к проблемам картографической инвентаризации земель и землепользования, региональному и городскому планированию, что было связано с бурной урбанизацией и ростом крупных городов.</w:t>
      </w:r>
    </w:p>
    <w:p>
      <w:pPr>
        <w:pStyle w:val="Style14"/>
        <w:rPr/>
      </w:pPr>
      <w:r>
        <w:rPr/>
        <w:t>В Германии проводятся работы, направленные на объединение сферы расселения, промышленности, связи и водохозяйства в «высокоразвитый хозяйственный ландшафт» (Troll, 1947). Их целью было создание «государственного управления пространственного порядка», «государственного сотрудничества пространственных исследований».</w:t>
      </w:r>
    </w:p>
    <w:p>
      <w:pPr>
        <w:pStyle w:val="Style14"/>
        <w:rPr/>
      </w:pPr>
      <w:r>
        <w:rPr/>
        <w:t>В СССР комиссия экспедиционных исследований, созданная в 1928г., организует экспедиции в Якутию, Казахстан, на озеро Севан, в пустыню Каракум, Киргизию. Географы и экономисты участвуют в формировании макрорегиональных проектов: «Географические центры и проблемы районных комбинатов» (И.Г.Александров), «Будущее Урало-Кузнецкого комбината», (Н.Н.Колосовский), «К вопросу о выборе схемы реконструкции Волги» и др. Проводятся ресурсно-технологические работы типа «Большой Алтай», «Большая Эмба», «Большой Дагестан», готовившие материалы для решений по созданию «районных комбинатов».</w:t>
      </w:r>
    </w:p>
    <w:p>
      <w:pPr>
        <w:pStyle w:val="Style14"/>
        <w:rPr/>
      </w:pPr>
      <w:r>
        <w:rPr/>
        <w:t>Наиболее общие проблемы географии этой эпохи формировались в сферах ландшафтоведения, антропогеографии, геоморфологии, почвоведения, сравнительного страноведения. Преобладающей научной идеологией были хорологический подход и учение о ландшафте. При этом для зарубежной географии было характерно господство хорологической концепции в разных ее вариантах и все больший отход от природы в сторону «культурно- и социально-географических явлений».</w:t>
      </w:r>
    </w:p>
    <w:p>
      <w:pPr>
        <w:pStyle w:val="Style14"/>
        <w:rPr/>
      </w:pPr>
      <w:r>
        <w:rPr/>
        <w:t>Согласно хорологической концепции география - это «единая наука», охватывающая как природу, так и человека. При большом разногласии взглядов у зарубежных географов хорологическая парадигма все больше выдвигается в плане региональных исследований и формирования региональной географии с социально-географическим уклоном и энвайронментальными мотивами.</w:t>
      </w:r>
    </w:p>
    <w:p>
      <w:pPr>
        <w:pStyle w:val="Style14"/>
        <w:rPr/>
      </w:pPr>
      <w:r>
        <w:rPr/>
        <w:t>Ярким представителем этого направления был Ричард Хартшорн. Рассмотрев историю представлений о сущности географии, начиная с И.Канта, он пришел к заключению, что хорологическая концепция - единственная исторически оправданная. Задача географии формулируется им как «изучение территориальной дифференциации земной поверхности», описание отдельных «земных пространств». География «не может быть разделена на две половины - естественную и социальную» (1939, с.130,368). Хартшорн относил к интересам географии не только природу, типы построек и поселений, но также идеи, взгляды и чувства человека, манеру и содержание речи, песни и танцы. В то же время он отрицал возможности районирования, считая что регионы и их границы есть не что иное как условные компромиссы с реальностью. Ценность географии он видел в изучении индивидуальных фактов, ибо географу нет необходимости прибегать «к универсальным категориям, если не считать общим законом географии то, что все территории (areas) уникальны» (там же, с.447; подчеркнуто нами - В.Ш.).</w:t>
      </w:r>
    </w:p>
    <w:p>
      <w:pPr>
        <w:pStyle w:val="Style14"/>
        <w:rPr/>
      </w:pPr>
      <w:r>
        <w:rPr/>
        <w:t>Р.Хартшорн заслуженно считается родоначальником культурно-географического ландшафтоведения. Он полагал, что ландшафт представляет собой внешний облик территории, а не саму территорию с ее границами. Возводя английское понятие «landscape» к немецкому «Landschaftbild», он критиковал К.Зауэра, который, по его мнению, недостаточно корректно использовал понятие ландшафт. Во избежании путаницы он заменил само понятие «ландшафт» на «регион» (region). Последний представляет собой определенную территорию с характерными границами и свойствами, в то время как культурный ландшафт - только ее внешний облик (Hartshorne, 1961). Такой подход доминирует и в современной позитивистски окрашенной американской школе культурной географии. Так, по мнению Т.Джордона и Л.Раунтри, культурный ландшафт представляет собой «видимый результат человеческой деятельности на Земле» (1986, с. 440).</w:t>
      </w:r>
    </w:p>
    <w:p>
      <w:pPr>
        <w:pStyle w:val="Style14"/>
        <w:rPr/>
      </w:pPr>
      <w:r>
        <w:rPr/>
        <w:t>Своеобразным сочетанием взглядов А.Геттнера, антропогеографии и «человеческой географии» Видаль де ля Блаша явилась школа культурного ландшафта Отто Шлютера (1872-1959 гг.). Географию он назвал наукой о ландшафте, т.е. о пространстве, доступном обозрению. Главным объектом географических исследований он считал культурный ландшафт, который состоял из доступных непосредственному восприятию природных и «человеческих» (поселения, транспортные потоки и т.д.) компонентов. Созидающим фактором в таком ландшафте был человек, поэтому природа имела второстепенное значение. Как и французский «пей», культурный ландшафт изучался им в морфологическом плане, без глубокого анализа.</w:t>
      </w:r>
    </w:p>
    <w:p>
      <w:pPr>
        <w:pStyle w:val="Style14"/>
        <w:rPr/>
      </w:pPr>
      <w:r>
        <w:rPr/>
        <w:t>Близких взглядов на культурный ландшафт придерживался Карл Зауэр. В центре внимания была морфология ландшафта, представляющая единство элементов (компонентов) и обладающая своими структурой, функциями и развитием. Основным принципом изучения культурных ландшафтов был антропоцентрический. Природа в этом случае существует лишь как окружение человека, как его среда (milieu). Цели географии состоят в том, чтобы «выбрать из всех признаков те, которые могут иметь значение для человека, добывающего себе средства к жизни на данной территории» (Sauer, 1924, с.26). Иначе говоря, эта позиция теории поссибилизма. Природа территории рассматривалась здесь как пассивное начало, культура - как активные агент, а культурный ландшафт - как результат. Иначе говоря, «конструкция ландшафта включает (1) черты природной территории и (2) формы, наложенные на физический ландшафт деятельностью человека, культурный ландшафт» (1927, с.186).</w:t>
      </w:r>
    </w:p>
    <w:p>
      <w:pPr>
        <w:pStyle w:val="Style14"/>
        <w:rPr/>
      </w:pPr>
      <w:r>
        <w:rPr/>
        <w:t>Общее землеведение, как общая теория физической географии у зарубежных географов не существовало. Лишь З.Пассарге разрабатывал учение о природном ландшафте. Он считал, что ландшафтоведение представляет «ствол географического дерева», физическое землеведение - его «корни», а страноведение - крону (Passarge, 1929, с.2). Человек, по его мнению, не является частью ландшафта, хотя различные проявления его деятельности могут присутствовать (поля, луга, села и т.д.). В зависимости от степени человеческого воздействия ландшафты подразделяются на естественные, «расхищенные» и «культурные». Ландшафты объединяются в ландшафтные области, блоки и зоны. Структуру ландшафта определяет набор морфологических составляющих. Именно эти составляющие могут быть твердо установлены. Что же касается самого ландшафта и более крупных «ландшафтных пространств», то их выделение решается субъективно.</w:t>
      </w:r>
    </w:p>
    <w:p>
      <w:pPr>
        <w:pStyle w:val="Style14"/>
        <w:rPr/>
      </w:pPr>
      <w:r>
        <w:rPr/>
        <w:t>Основной формой географических обобщений у зарубежных географов оставались страноведческие работы, очень разнообразные по объему, содержанию и научным достоинствам. Это работы А.Пенка, Н.Кребса, фундаментальная 15-томная сводка по региональной географии мира (Geographie universelle), изданная во Франции. Тенденция к разделению страноведения на «физическое» (преимущественно с геоморфологическим уклоном) и «экономическое» наметилось в работах, посвященных регионам Франции. В эти же годы публикуются результаты исследований В.Кристаллера. В работе «Центральные места южной Германии» (1935), он на несколько десятков лет опередил подходы будущей теоретической географии.</w:t>
      </w:r>
    </w:p>
    <w:p>
      <w:pPr>
        <w:pStyle w:val="Style14"/>
        <w:rPr/>
      </w:pPr>
      <w:r>
        <w:rPr/>
        <w:t>Географы СССР наиболее успешно разрабатывали вопросы физической географии. В связи с переустройством политико-административного деления страны и образованием экономических районов возрастает интерес к районированию. Территориальные исследования, которые имели своей целью детальное изучение природных условий и естественных ресурсов, привели к выделению в качестве объекта исследования географического комплекса, созданию методик ландшафтных исследований и ландшафтных карт (С.С.Неуструев, Б.Б.Полынов, Р.И.Аболин, С.В.Калесник и др.). Л.С.Берг продолжал разрабатывать учение о ландшафтных зонах. В.Л.Комаров предложил различать на каждом материке кроме широтных зон меридиональные сектора. Л.Г.Раменский положил начало изучению морфологии ландшафтов. А.А.Григорьев ставит вопрос о предмете и задачах физической географии.</w:t>
      </w:r>
    </w:p>
    <w:p>
      <w:pPr>
        <w:pStyle w:val="Style14"/>
        <w:rPr/>
      </w:pPr>
      <w:r>
        <w:rPr/>
        <w:t>Если А.А.Григорьев охватил объект географии как единую целостность, то Л.С.Берг в своей исследовательской тактике шел от изучения мелких природных целостностей (ландшафтов) ко все более крупным. Он выявил объект одного из основных разделов естественной географии - ландшафтоведения. В качестве нового объекта изучения В.И.Вернадский вводит понятие биосферы, как области взаимодействия косных и живых составляющих под влиянием роли живого вещества, биохимической миграции вещества и динамики биоохимических процессов. Однако законченного учения о биосфере Вернадский не успел создать, поэтому в настоящее время сложилось несколько точек зрения на сущность биосферы. Одни понимают ее как совокупность всех живых организмов на Земле (субстратно-биологическая трактовка). Географы используют термин «биосфера» для обозначения одной из геосфер, входящих в состав географической оболочки (пространственно-субстратная трактовка). Третьи подчеркивают особую роль жизни, поэтому возникновение биосферы считается важным этапом планетарной эволюции Земли, подготовившей формирование антропосферы и ноосферы. Это эволюционно-субстратно-пространственная трактовка. Она предпочтительна и стала общенаучной (Охрана ландшафтов, 1982).</w:t>
      </w:r>
    </w:p>
    <w:p>
      <w:pPr>
        <w:pStyle w:val="Style14"/>
        <w:rPr/>
      </w:pPr>
      <w:r>
        <w:rPr/>
        <w:t>Идет становление экономической географии. Ее основателем в России был В.Э.Дена, заведующий первой кафедрой экономической географии. Школа профессора Дена носила отраслевое и статистическое направление. Основные методологические положения базировались на признании экономической географии экономической наукой, опирающейся на статистическую информацию. Однако уже в 20-е годы «деновская» школа отраслевой географии подвергается критике Н.Н.Баранским и его сторонниками, которые считали, что основным предметом изучения является экономический район. В основе этих идей лежали планы ГОЭЛРО, предполагавшие равномерное размещение промышленности на основе использования местных ресурсов, и положение о «районах Госплана», где было выработано представление о районе как территориальном комплексе со специализацией в масштабе страны.</w:t>
      </w:r>
    </w:p>
    <w:p>
      <w:pPr>
        <w:pStyle w:val="Style14"/>
        <w:rPr/>
      </w:pPr>
      <w:r>
        <w:rPr/>
        <w:t>Существенное влияние на развитие экономической географии в первые годы советской власти оказали экономисты-аграрники (А.В.Чаянов, Н.П.Макаров, А.А.Рыбников), а также учебник Н.Н.Баранского «Экономическая география СССР. Обзор по областям Госплана» (1926). Интересную работу по размещению промышленности выпускает В.В.Покшишевский. В 1934г. в составе Географического общества СССР был создан отдел экономической географии. Однако победа «районного направления» вызвала деэкономизацию экономгеографии и рост макротехнологических направлений. Об этом свидетельствует понятийный аппарат этих направлений: камбинаты, промузлы, производственно-технологические связи, территориально-производственные комплексы, энерго-производственные и ресурсные циклы и др. Идеологом такой экономической географии становится инженер Н.Н.Колосовский. Однако в ней не отражались сферы потребления и проблемы стоимости. Она была технологичной, но «бесчеловечной».</w:t>
      </w:r>
    </w:p>
    <w:p>
      <w:pPr>
        <w:pStyle w:val="Style14"/>
        <w:rPr/>
      </w:pPr>
      <w:r>
        <w:rPr/>
        <w:t>На эти же годы, по мнению В.С.Преображенского и Т.Д.Александровой (1994), приходится расцвет идеологизированных дискуссий, началом которых в 20-е годы послужила так называемая борьба с деновщиной. В 1932г. Ленинградский экономический НИИ ЛГУ выпускает сборник «На методологическом фронте географии и экономической географии». Основная критика авторов сборника была направлена против «геттнеровской школы» и ее последователей в СССР - Н.Н.Баранского, Л.С.Берга, Л.Д.Синицкого, В.П.Семенова-Тян-Шанского и др. Их обвиняли в том, что «протаскивалась буржуазная неокантианская методология». Научная полемика здесь подменялась навешиванием ярлыков: «механицизм», «идеализм», «вредители» с одной стороны, и «леваки» - с другой.</w:t>
      </w:r>
    </w:p>
    <w:p>
      <w:pPr>
        <w:pStyle w:val="Style14"/>
        <w:rPr/>
      </w:pPr>
      <w:r>
        <w:rPr/>
        <w:t>«Идеологическая борьба» привела к весьма печальным последствиям в советской географии:</w:t>
      </w:r>
    </w:p>
    <w:p>
      <w:pPr>
        <w:pStyle w:val="Style14"/>
        <w:rPr/>
      </w:pPr>
      <w:r>
        <w:rPr>
          <w:rFonts w:eastAsia="Braggadocio;Arial" w:cs="Braggadocio;Arial" w:ascii="Braggadocio;Arial" w:hAnsi="Braggadocio;Arial"/>
        </w:rPr>
        <w:t>—</w:t>
      </w:r>
      <w:r>
        <w:rPr/>
        <w:t xml:space="preserve"> </w:t>
      </w:r>
      <w:r>
        <w:rPr/>
        <w:t>длительному «разводу» физической и экономической географии, отказу от обсуждения их общих основ. После длительных дискуссий к 1954г. физическая и экономическая географии окончательно были разделены на две самостоятельные науки. Даже преподавание географии в школах и вузах страны дифференцируется на физическую и экономическую;</w:t>
      </w:r>
    </w:p>
    <w:p>
      <w:pPr>
        <w:pStyle w:val="Style14"/>
        <w:rPr/>
      </w:pPr>
      <w:r>
        <w:rPr>
          <w:rFonts w:eastAsia="Braggadocio;Arial" w:cs="Braggadocio;Arial" w:ascii="Braggadocio;Arial" w:hAnsi="Braggadocio;Arial"/>
        </w:rPr>
        <w:t>—</w:t>
      </w:r>
      <w:r>
        <w:rPr/>
        <w:t xml:space="preserve"> </w:t>
      </w:r>
      <w:r>
        <w:rPr/>
        <w:t>к потере «проблемы геопространства», замедлевшей развитие отечественной теоретической географии;</w:t>
      </w:r>
    </w:p>
    <w:p>
      <w:pPr>
        <w:pStyle w:val="Style14"/>
        <w:rPr/>
      </w:pPr>
      <w:r>
        <w:rPr>
          <w:rFonts w:eastAsia="Braggadocio;Arial" w:cs="Braggadocio;Arial" w:ascii="Braggadocio;Arial" w:hAnsi="Braggadocio;Arial"/>
        </w:rPr>
        <w:t>—</w:t>
      </w:r>
      <w:r>
        <w:rPr/>
        <w:t xml:space="preserve"> </w:t>
      </w:r>
      <w:r>
        <w:rPr/>
        <w:t>к исключению из географии «человека», полному разрыву с демографией и этнографией.</w:t>
      </w:r>
    </w:p>
    <w:p>
      <w:pPr>
        <w:pStyle w:val="Style14"/>
        <w:rPr/>
      </w:pPr>
      <w:r>
        <w:rPr/>
        <w:t>Продолжали формироваться национальные школы. В США известна школа Р.Хартшорна, который был последователем А.Геттнера и развивал идеи хорологической концепции. По его мнению география призвана описывать множество индивидуальных местностей, выявляя их особенности, уникальность.</w:t>
      </w:r>
    </w:p>
    <w:p>
      <w:pPr>
        <w:pStyle w:val="Style14"/>
        <w:rPr/>
      </w:pPr>
      <w:r>
        <w:rPr/>
        <w:t>В Германии З.Пассарге развивал общеземлеведческие идеи К.Риттера и основное внимание уделял природному ландшафту. Им были опубликованы «Основы ландшафтоведения» (1920), «Описание ландшафта» (1929), «Проблемы культурно-географических пространств» (1933).</w:t>
      </w:r>
    </w:p>
    <w:p>
      <w:pPr>
        <w:pStyle w:val="Style14"/>
        <w:rPr/>
      </w:pPr>
      <w:r>
        <w:rPr/>
        <w:t>Российская школа географов продолжала традиции своих предшественников. Ландшафтно-морфологическая школа Л.С.Берга (1876-1950 гг.) развивала идеи В.В.Докучаева. Заведуя кафедрой ЛГУ, Л.С.Берг заложил теоретические основы современного ландшафтоведения, выделил и описал географические зоны СССР, формулируя метод выделения ландшафтов по экзогенным формам рельефа. В последствии эти положения были дополнены учетом климатических условий и особенностей биоценозов. Ландшафт у него был объектом изучения, а его территориальное размещение - предметом. В последствии его идеи о ландшафте получили развитие в трудах Н.А.Солнцева и Н.А.Гвоздецкого (Московский университет), С.В.Калесника и А.Г.Исаченко (Ленинградский университет), К.И.Геренчука (Львовский университет).</w:t>
      </w:r>
    </w:p>
    <w:p>
      <w:pPr>
        <w:pStyle w:val="Style14"/>
        <w:rPr/>
      </w:pPr>
      <w:r>
        <w:rPr/>
        <w:t>Научная школа Б.Б.Полынова (1877-1952 гг.) сформировала новое направление - геохимию ландшафтов. Полынов предложил метод сопряженного анализа миграции химических элементов в основных местоположениях (элементарных ландшафтах). Им был опубликован классический труд «Коры выветривания» (1934). Его последователями были А.А.Перельман и М.А.Глазовская (МГУ). В настоящее время методы геохимических исследований ландшафта нашли применение в изучении загрязнения окружающей среды.</w:t>
      </w:r>
    </w:p>
    <w:p>
      <w:pPr>
        <w:pStyle w:val="Style14"/>
        <w:rPr/>
      </w:pPr>
      <w:r>
        <w:rPr/>
        <w:t>Ландшафтно-геофизическую школу А.А.Григорьева (1883-1968 гг.) иначе называют академической. Он был первым директором Института географии АН СССР. Его основная заслуга в разработке важнейших узловых вопросов теории физической географии. Сначала он дает понятие географической оболочки и называет ее в качестве предмета изучения. Затем обосновывает представление о физико-географическом процессе (развитии, динамике, интенсивности), который исследуется через баланс вещества и энергии методом ведущего фактора. Позже он раскрывает структуру географической оболочки. Совместно с М.И. Будыко формулирует периодический закон зональности. Ландшафты он понимал как «внешнее выражение» структуры физико-географического процесса, протекающего в географической оболочке. С его именем связано изучение механизма широтной и гидротермической зональности, разработка системы таксономических единиц физико-географического районирования с использованием метода ведущего фактора.</w:t>
      </w:r>
    </w:p>
    <w:p>
      <w:pPr>
        <w:pStyle w:val="Style14"/>
        <w:rPr/>
      </w:pPr>
      <w:r>
        <w:rPr/>
        <w:t>Экономико-географическая школа Баранского-Колосовского изучала территориальные системы, экономические районы СССР, промышленные узлы и сельскохозяйственные районы, системы расселения. Для их школы характерен был исторический и пространственный аспект исследования, изучение связей, которые опирались на картографический и картометрический методы изучения территориальных систем. Наиболее колоритной фигурой был Н.Н.Баранский (1881-1963). Его работы собраны в двух книгах: «Экономическая география. Экономическая картография» (1960) и «Экономическая география в средней школе. Экономическая география в высшей школе» (1957). Результатом работы Баранского с учителями стала книга «Методика преподавания экономической географии» (1960). В 1946г. он основал известную серию научных сборников «Вопросы географии», а также журнал «География в школе». Последователями школы Баранского-Колосовского были И.А.Витвер, А.А.Минц, И.М.Маергойз и др.</w:t>
      </w:r>
    </w:p>
    <w:p>
      <w:pPr>
        <w:pStyle w:val="Style14"/>
        <w:rPr/>
      </w:pPr>
      <w:r>
        <w:rPr/>
        <w:t>Не могла не сказаться на географических работах, их содержании и методологической направленности вторая мировая война, в ходе которой «произошло утверждение географии как нужной в XX веке науки» (Преображенский и др., 1997). Перевод географии на военные рельсы охватил все воюющие страны.</w:t>
      </w:r>
    </w:p>
    <w:p>
      <w:pPr>
        <w:pStyle w:val="Style14"/>
        <w:rPr/>
      </w:pPr>
      <w:r>
        <w:rPr/>
        <w:t>Германия, страна-агрессор, уже к началу войны имела штатную военно-географическую службу. Была создана IV группа отделения военных карт и измерений командования сухопутных войск (Mil-Geo), а также военно-воздушных (Luft-Geo) и военно-морских (Mar-Geo) сил. К сожалению, немецкие географы внесли немалую лепту в формирование и «научное обоснование» нацистской идеологии (Тролл, Джеймс, Мартин и др.).</w:t>
      </w:r>
    </w:p>
    <w:p>
      <w:pPr>
        <w:pStyle w:val="Style14"/>
        <w:rPr/>
      </w:pPr>
      <w:r>
        <w:rPr/>
        <w:t>У стран-союзников по антигитлеровской коалиции совершенствовались службы по военно-географическому обеспечению вооруженных сил. Особенно большое внимание уделялось созданию специализированных карт, так как действие авиации, танковых и механизированных соединений зависело не только от передаваемых топокартами инвариантных свойств ландшафта (форм рельефа, характера почв), но и сезонных изменений (распутица, снежный и ледяной покров, состояние растительности и т.д.), влияющих на проходимость, взлетно-посадочные, маскировочные условия. Отмечался значительный рост запросов на комплексную географическую информацию. Для создания комплексных документов (карт, справок, страноведческих описаний) создавались специальные бригады, включавшие не только топографов и страноведов, но и географов-естествоиспытателей.</w:t>
      </w:r>
    </w:p>
    <w:p>
      <w:pPr>
        <w:pStyle w:val="Style14"/>
        <w:rPr/>
      </w:pPr>
      <w:r>
        <w:rPr/>
        <w:t>Не прекращались работы и общетеоретического характера. В.И.Вернадский пишет «Несколько слов о ноосфере» (1944), А.А.Григорьев работает над «Субарктикой» (1946), И.П.Герасимов создает программу почвенной карты, М.И.Львович «Элементы водного баланса рек Земного шара» (1945), Г.Д.Рихтер «Снежный покров, его формирование и свойства» (1945) и др. Печатается большое число учебников для вузов: С.П.Суслов «Физическая география СССР» (1947), С.В.Калесник «Основы общего землеведения» (1947), Л.С.Берг «Географические зоны Советского Союза» (1947) и «Климат и жизнь» (1947) и др. «Географгиз» переиздает труды выдающихся русских путешественников и мореплавателей. Под руководством А.А.Григорьева и Г.И.Рихтера начинается выпуск научно-популярной серии «Природа СССР» (1946).</w:t>
      </w:r>
    </w:p>
    <w:p>
      <w:pPr>
        <w:pStyle w:val="Style14"/>
        <w:rPr/>
      </w:pPr>
      <w:r>
        <w:rPr/>
        <w:t>Регулярно проходят международные географические конгрессы: XIII в Париже в 1931г., XIV в Варшаве в 1934г., XV в Амстердаме в 1938 г. Их приметами было небольшое число представленных стран (в основном европейских) и возросшее количество докладов. Советские географы на этих конгрессах были представлены небольшим числом участников.</w:t>
      </w:r>
    </w:p>
    <w:p>
      <w:pPr>
        <w:pStyle w:val="Style14"/>
        <w:rPr/>
      </w:pPr>
      <w:r>
        <w:rPr/>
        <w:t>Расширяется система высшего географического образования. В США открывается высшая школа географии при университете Кларка. Во Франции с 20-х годов подготовку географов осуществляет 16 университетов, в Великобритании - 10.</w:t>
      </w:r>
    </w:p>
    <w:p>
      <w:pPr>
        <w:pStyle w:val="Style14"/>
        <w:rPr/>
      </w:pPr>
      <w:r>
        <w:rPr/>
        <w:t>В СССР в 1936г. организуется Институт географии Академии Наук СССР, а в 1938г. географический факультет МГУ. Подготовка географов продолжается и в других университетах.</w:t>
      </w:r>
      <w:r>
        <w:br w:type="page"/>
      </w:r>
    </w:p>
    <w:p>
      <w:pPr>
        <w:pStyle w:val="Style14"/>
        <w:rPr/>
      </w:pPr>
      <w:r>
        <w:rPr/>
        <w:t>Вывод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Braggadocio;Arial" w:cs="Braggadocio;Arial" w:ascii="Braggadocio;Arial" w:hAnsi="Braggadocio;Arial"/>
        </w:rPr>
        <w:t>—</w:t>
      </w:r>
      <w:r>
        <w:rPr/>
        <w:t xml:space="preserve"> </w:t>
      </w:r>
      <w:r>
        <w:rPr/>
        <w:t>В области предметной направленности развития географии внимание сосредотачивается не только на пространственной морфологии (страны, зоны, районы) и внешних факторах, обуславливающих их пространственную неоднородность, но и на рассмотрении процессов в этой морфологической неоднородности и изменении их во времени. Ведущей установкой этой эпохи становится пространственно-комплексная установка, связанная с подходом к изучению объектов земной реальности как комплексов, у которых важнейшими свойствами являются взаимосвязи и отношения между элементами. Эта установка определила формирование представлений об общегеографических объектах: учение о географической оболочке, о природно-территориальном и территориально-производственном комплексах, об экономическом районе, пейе.</w:t>
      </w:r>
    </w:p>
    <w:p>
      <w:pPr>
        <w:pStyle w:val="Style14"/>
        <w:rPr/>
      </w:pPr>
      <w:r>
        <w:rPr>
          <w:rFonts w:eastAsia="Braggadocio;Arial" w:cs="Braggadocio;Arial" w:ascii="Braggadocio;Arial" w:hAnsi="Braggadocio;Arial"/>
        </w:rPr>
        <w:t>—</w:t>
      </w:r>
      <w:r>
        <w:rPr/>
        <w:t xml:space="preserve"> </w:t>
      </w:r>
      <w:r>
        <w:rPr/>
        <w:t>В изменении вектора развития приоритетов зарубежной и советской географии. Зарубежные географы рассматривали проблемы общества и природы как общую часть пространственных отношений, центром которых был человек, его активная деятельность и среда жизни. Поэтому теоретической базой таких отношений был поссибилизм, а ведущими законами - социально-экономические. В противовес природоведческой географии начинает быстро развиваться социальная география. В советской же школе ведущим направлением остается природоведческая география, в значительной степени связанная с запросами производства на ресурсообеспечение. В общественной географии преобладала экономическая (хозяйственная) география, связанная с освоением малообжитых территорий.</w:t>
      </w:r>
    </w:p>
    <w:p>
      <w:pPr>
        <w:pStyle w:val="Style14"/>
        <w:rPr/>
      </w:pPr>
      <w:r>
        <w:rPr>
          <w:rFonts w:eastAsia="Braggadocio;Arial" w:cs="Braggadocio;Arial" w:ascii="Braggadocio;Arial" w:hAnsi="Braggadocio;Arial"/>
        </w:rPr>
        <w:t>—</w:t>
      </w:r>
      <w:r>
        <w:rPr/>
        <w:t xml:space="preserve"> </w:t>
      </w:r>
      <w:r>
        <w:rPr/>
        <w:t>Изменяются приоритеты прикладных исследований. Пространственно-комплексная концепция сыграла роль в решении пространственно-морфологических задач - природной и сельскохозяйственной зональности, экономическом районировании, а также в оценке природных условий освоения слабо обжитых территорий и территориальной организации производства, размещении предприятий, территориально-производственных комплексов.</w:t>
      </w:r>
    </w:p>
    <w:p>
      <w:pPr>
        <w:pStyle w:val="Style14"/>
        <w:rPr/>
      </w:pPr>
      <w:r>
        <w:rPr>
          <w:rFonts w:eastAsia="Braggadocio;Arial" w:cs="Braggadocio;Arial" w:ascii="Braggadocio;Arial" w:hAnsi="Braggadocio;Arial"/>
        </w:rPr>
        <w:t>—</w:t>
      </w:r>
      <w:r>
        <w:rPr/>
        <w:t xml:space="preserve"> </w:t>
      </w:r>
      <w:r>
        <w:rPr/>
        <w:t>Отмечались тенденции идеологизации географических работ. С одной стороны, они влияли на развитие ошибочных методологических позиций и «националистических мотивов». Ярко это проявилось в предвоенной Германии и связано было с идеей «национального ландшафта» (культурные ландшафты Германии формируют особый «немецкий дух»), «жизненного пространства», праве господства арийской расы над другими. Этот круг идей фактически взлелеял геополитику и предопределил во многом развязывание второй мировой войны. С другой стороны, идеологизация географии способствовала разделению ее на два лагеря - социалистический и капиталистический (буржуазный), что сказалось на торможении идей теоретической географии. Особенно в школе советских географов. Идеологизация общественной жизни способствовала разделению географии на систему природоведческих (физическая география) и общественных (экономическая география) наук, которым были присущи свои законы развития.</w:t>
      </w:r>
    </w:p>
    <w:p>
      <w:pPr>
        <w:pStyle w:val="Style14"/>
        <w:rPr/>
      </w:pPr>
      <w:r>
        <w:rPr>
          <w:rFonts w:eastAsia="Braggadocio;Arial" w:cs="Braggadocio;Arial" w:ascii="Braggadocio;Arial" w:hAnsi="Braggadocio;Arial"/>
        </w:rPr>
        <w:t>—</w:t>
      </w:r>
      <w:r>
        <w:rPr/>
        <w:t xml:space="preserve"> </w:t>
      </w:r>
      <w:r>
        <w:rPr/>
        <w:t>Идет процесс становления географии как сферы особой профессиональной деятельности, когда в экспедиционных работах активное участие уже принимали профессионалы-географы, а не представители естественных наук. Организаторами экспедиционных работ часто выступали специализированные научно-исследовательские институты (Институт географии АН СССР, Институт британских географов). Одновременно шло становление и массовой профессии, связанной с ростом числа кафедр географии, факультетов и специализированных ВУЗов, отраслевых курсов, изданием специализированных учебных пособий для высшей и средней школы. В СССР была введена защита докторской диссертации.</w:t>
      </w:r>
    </w:p>
    <w:p>
      <w:pPr>
        <w:pStyle w:val="Style14"/>
        <w:rPr/>
      </w:pPr>
      <w:r>
        <w:rPr>
          <w:rFonts w:eastAsia="Braggadocio;Arial" w:cs="Braggadocio;Arial" w:ascii="Braggadocio;Arial" w:hAnsi="Braggadocio;Arial"/>
        </w:rPr>
        <w:t>—</w:t>
      </w:r>
      <w:r>
        <w:rPr/>
        <w:t xml:space="preserve"> </w:t>
      </w:r>
      <w:r>
        <w:rPr/>
        <w:t>Продолжался процесс формирования национальных школ: Р.Хартшортна, Л.С.Берга, Б.Б.Полынова, А.А.Григорьева и др., а также интернационализации географии. Проводились международные географические конгрессы, состоялся первый международный полярный год, был организован Международный географический союз, издавались переводные публикации, происходил обмен профессурой разных стран.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altName w:val="Arial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5">
    <w:name w:val="Б"/>
    <w:basedOn w:val="Normal"/>
    <w:qFormat/>
    <w:pPr>
      <w:spacing w:lineRule="auto" w:line="360" w:before="0" w:after="0"/>
      <w:contextualSpacing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1:00Z</dcterms:created>
  <dc:creator>mari</dc:creator>
  <dc:description/>
  <cp:keywords/>
  <dc:language>en-US</dc:language>
  <cp:lastModifiedBy>SYSTEM</cp:lastModifiedBy>
  <dcterms:modified xsi:type="dcterms:W3CDTF">2011-09-12T07:51:00Z</dcterms:modified>
  <cp:revision>2</cp:revision>
  <dc:subject/>
  <dc:title>География новейшего времени </dc:title>
</cp:coreProperties>
</file>