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фические особенности реализации компетенции вузами Пограничной службы России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изложенное определяет компетенцию и ответственность высшего военно-учебного заведения как типичного образовательного учреждения в рамках единой государственной системы образован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днако данные вузы имеют и свои специфические особенности и, прежде всего как учреждение, входящее в систему военных подразделений (например, Пограничная служба России). </w:t>
      </w:r>
      <w:r>
        <w:rPr>
          <w:bCs/>
          <w:sz w:val="28"/>
        </w:rPr>
        <w:t>Административно-правовое положение структурных подразделений «силовых ведомств» в настоящее время определено достаточно четко. Так в статье 11 Федерального закона « Об обороне» (от 31.05.96 г. № 61-ФЗ) указывается, что Вооруженные силы РФ состоят из центральных органов военного управления, объединений, соединений, воинских частей и организаций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Уставе внутренней службы ВС РФ, утвержденном указом Президента РФ от 14.12.93 г. закреплены следующие виды воинских ча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непосредственной воинские ч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кораб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шта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рганизаци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- военные образовательные учреждения высшего профессионального образования.</w:t>
      </w:r>
      <w:r>
        <w:rPr>
          <w:rStyle w:val="FootnoteCharacters"/>
          <w:rStyle w:val="FootnoteAnchor"/>
          <w:bCs/>
          <w:sz w:val="28"/>
        </w:rPr>
        <w:footnoteReference w:id="2"/>
      </w:r>
      <w:r>
        <w:rPr>
          <w:bCs/>
          <w:sz w:val="28"/>
        </w:rPr>
        <w:t xml:space="preserve"> </w:t>
      </w:r>
      <w:r>
        <w:rPr>
          <w:sz w:val="28"/>
        </w:rPr>
        <w:t xml:space="preserve"> И в этом своем качестве они не могут не иметь дополнительных правомочий и юридических обязанностей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им теперь особенности правового положения высшего учебного заведения Пограничной службы Российской Федерации как учреждения силового, правоохранительного ведомств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повое положение о военном образовательном учреждении высшего профессионального образования Федеральной пограничной службы Российской Федерации в полной мере учитывает требования Российского законодательства в сфере образования о типах и характере учредителей образовательных учреждений. Согласно данному Типовому положению, высшим учебным заведением Федеральной пограничной службы Российской Федерации является государственное образовательное учреждение высшего профессионального образования, имеющее статус юридического лица и реализующее в соответствии с лицензией военные образовательные программы высшего профессионального образования, отмечается далее, создается, реорганизуется и ликвидируется Правительством Российской Федерации по представлению Пограничной службы Российской Федерации. После издания акта о создании высшего военно-учебного заведения функции его учредителя выполняет Пограничная служба России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ое руководство высшим образованием в системе Пограничной службы Российской Федерации осуществляет Главное управление вузов ФПС России. В этом, в частности, четко и в полном объеме проявляются принципиальные и наиболее существенные положения законодательства, устанавливающие что учредителем образовательных учреждений Федеральной пограничной службы Российской Федерации может быть только Правительство Российской Федерации. В Уставах высших учебных заведений данные положения получают свою конкретизацию применительно к характеру и истории вуз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например, в Уставе Московского военного института Федеральной пограничной службы Российской Федерации, определено – МВИ ФПС РФ – государственной высшее военно-учебное заведение, реализующее в соответствии с лицензией образовательные программы военно-профессиональной подготовки, ведущее научные исследования и осуществляющее переподготовку и повышение квалификации офицерских кадров тактического уровн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итут является юридическим лицом, имеет Боевое Знамя, печать с изображением Государственного герба Российской Федерации, свое условное и полное название, штамп, самостоятельный баланс, делопроизводство и обладает обособленной частью государственной собственност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итут в своей деятельности руководствуется Конституцией России, законами Российской Федерации «Об образовании», «О высшем послевузовском профессиональном образовании», общевоинскими уставами, иными законодательными и нормативно-правовыми актами (приказами и директивами Пограничной службы России), Уставом вуз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разовательную деятельность  Московский военный институт Федеральной пограничной службы Российской Федерации осуществляет на основании лицензии № 16Г – 1009 от 30 ноября 1995 года, выданной Государственным комитетом Российской Федерации по высшему образованию. Номенклатура направлений (специальностей), уровней подготовки, переподготовки, программ дополнительного образования и контрольные нормативы условий осуществления образовательного процесса институтом осуществляются в соответствии с Приложением к лицензии. Институт считается имеющим государственную аккредитацию согласно постановлению Госкомвуза России от 30 ноября 1994 года № 6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из текста анализируемого Устава, высшее учебное заведение ФПС России в своей деятельности руководствуются, кроме нормативных актов федерального уровня и чисто ведомственными нормативными актам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редопределяется, прежде всего, тем, что рассматриваемое высшее учебное заведение является важным структурным элементом в системе Пограничной службы России и, следовательно, а наличии определенных фактических обстоятельств, и в системе правоохранительных органов Российской Федерации. Данная особенность закрепляется в положении о структурных подразделениях вуза, в котором говорится о том, что постоянный и переменный состав Московского военного института Федеральной пограничной службы Российской Федерации может привлекаться в установленном законом порядке для решения задач не связанных с учебной деятельностью (охрана государственной границы Российской Федерации, охрана общественного порядка, ликвидация последствий чрезвычайных происшествий и другие задачи)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, вуз Пограничной службы России именуется учреждением, но не органом. С такой формулировкой трудно не согласиться, ибо вуз не наделяется полномочиями и функциями «практического» органа пограничной службы. Вместе с тем, употребление термина «учреждение» применительно к вузу Пограничной службы требует своей конкретизации и носит в определенной мере условный характер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о в том, что в случаях привлечения учебного заведения Федеральной пограничной службы к охране государственной границы, общественного порядка, ликвидации последствий чрезвычайных происшествий и другим мероприятиям, его постоянный и переменный состав выполняют поставленные задачи методами и приемами, которые свойственны органам и войскам пограничной службы, но только на период выполнения названных выше задач, учреждением, учебным заведением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системного подхода высшее военно-учебное заведение представляет собой элемент определенной системы, а именно силового (военного) ведомства. Для данной системы, равно как и идея других систем, необходимо наличие не менее двух элементов, взаимосвязь этих элементов, наличие признаков присущих только данной системе и отличающих ее от других. В социальных системах, к которым относится и правоохранительные (военные) ведомства своеобразие названных признаков предполагает последовательное применение положений науки управления. В ней, как известно, находит свое воплощение принцип иерархии систем (принцип субординации). «Сочетание принципа иерархичности управления с принципом обратной связи, придает системам управления свойство устойчивости, состоящее в том, что система автоматически находит оптимальные состояния при довольно широком круге изменений внешней обстановки»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ерархичность предполагает точное определение компетенций и функций управленческих звеньев. Без этого организованная система не сможет действовать четко и целенаправленно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ая система может быть представлена как объединение групп людей, которые расположены в определенном порядке, соподчинени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ческой управляемой социальной системой, осуществляющей охрану границ России, охрану прав и свобод граждан являются органы и войска Пограничной службы Российской Федераци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нятие «органы и войска Пограничной службы России», объединяет любое системное образование, имеющееся в рамках единой системы Пограничной службы. Отсюда можно предположить, что в случае привлечения высших учебных заведений к охране границ, общественного порядка, ликвидации последствий чрезвычайных происшествий и другим подобным мероприятиям, они берут на себя выполнение функций органов и войск Пограничной службы России.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ынешнее состояние законности и уровень правопорядка в стране является крайне неудовлетворительным. Основная причина происходящего кроется в несогласованной работе органов исполнительной власти – «нет порядка в стране потому, что нет порядка во власти»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еодоления подобных кризисных явлений, поразивших властные (в том числе правоохранительные структуры) Президентом России были определены основные направления реформирования исполнительной власти. Среди них: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дикальное усиление регулирующей и контрольной функций органов исполнительной власти вместо сохраняющегося директивного управле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ие роли перспективного и текущего прогнозирования для принятия стратегических решений, принятие упреждающих мер. Это позволит предотвращать негативные явления и процессы, либо смягчать их последств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ановление эффективной обратной связи с институтами гражданского общества, создание благоприятных условий для контроля общества за деятельностью государственного аппарат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зывают опасения серьезные недостатки ведомственного нормотворчества, в стране, «к сожалению, еще сильна инерция прошлого - издание излишних нормативных ведомственных актов. Эта инерция подпитывается тем, что большинство государственных служащих по-прежнему руководствуются не законами, а инструкциями. Многие ведомственные акты либо повторяют нормы законов, указов Президента, либо противоречат им, извращают их суть»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ившаяся в современном мире «не здоровая» ситуация, активизация международного терроризма, нестабильность и напряженность на границах Российской Федерации, имеют самое прямое, непосредственное отношение к высшим учебным заведениям Федеральной пограничной службы России. Время предъявляет необычайно высокие требования ко всей их многогранной жизнедеятельности. Профессорско-преподавательский состав призван активизировать свою научно-исследовательскую деятельность по разработке актуальных проблем отечественной государственности, путей укрепления в стране законности и правопорядка, повышения эффективности форм и методов деятельности органов Пограничной службы России и пограничных войск, совершенствования учебно-воспитательного процесс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шателям (курсантам) необходимо помочь осознать, что их ждет на практической работе, к чему и как они должны себя готовить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ситуация на границах России и за ее пределами, изощренность международного терроризма, организованной преступности, нарастание коррупции во властных структурах, появление новых, нетрадиционных форм и методов антиобщественных деяний и преступных посягательств качественно преобразуют подходы в борьбе с подобными явлениями. Пограничникам в силу специфики своей деятельности часто приходится сталкиваться с этим. Отсюда вытекает необходимость дальнейшего реформирования вузов Пограничной службы Российской Федерации с целью соответствующего повешения качественного уровня подготовки специалистов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этого можно добиться лишь путем одновременного согласования, сбалансированного совершенствования вузов ФПС как образовательных учреждений и как самостоятельных учреждений Пограничной службы Росси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высококвалифицированных специалистов для службы в не всегда благоприятных социальных условиях (в условиях границы), органически включает в себя наряду с образовательной, целенаправленную и эффективную воспитательную работу. И это четко зафиксировано в уставах соответствующих вузов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 и содержание служебной деятельности будущих специалистов в тех или иных формах будут отличаться действиями в условиях экстремальных ситуаций, требующих повышенных морально-волевых и физических характеристик. К сожалению, такими качествами обладают далеко не все выпускники пограничных вузов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татистическим данным, через год после выпуска тридцать процентов выпускников высших учебных заведений покидают войска. В этих условиях, становится очевидной необходимость органического соединения в деятельности высших учебных заведений Пограничной службы России демократических принципов с жестким, строго регламентированным распорядком повседневной жизни учреждения, с выполнением  учебных и служебно-боевых  задач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обный подход к организации жизнедеятельности учебных заведений Пограничной службы отнюдь не самоцель, не своеобразный запас сил на случай чрезвычайных ситуаций, а средство формирования всесторонне подготовленного специалиста – офицера границы. Не случайно в Типовом положении о военном образовательном заведении высшего профессионального образования, зафиксировано: «Воспитательные задачи высшее учебное заведение решает, исходя из требований профессиональной деятельности соответствующих органов». В положении подчеркивается, что это профессиональное воспитание и реализуется оно не только в учебной и научной, но практической, и общественной деятельности обучающихс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ава и обязанности слушателей, курсантов, являющихся лицами рядового или начальствующего состава, определяются на ряду с законодательством России об образовании. Руководством </w:t>
      </w:r>
      <w:r>
        <w:rPr>
          <w:color w:val="000000"/>
          <w:sz w:val="28"/>
        </w:rPr>
        <w:t>по организации прохождения военной службы в пограничных войсках Российской Федерации</w:t>
      </w:r>
      <w:r>
        <w:rPr>
          <w:sz w:val="28"/>
        </w:rPr>
        <w:t>, нормативными актами Пограничной службы России и уставом вуз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обеспечения практической направленности учебного и воспитательного процесса высшее военно-учебное заведение может привлекаться к охране государственных границ России, к обеспечению общественного порядка, ликвидации последствий чрезвычайных происшествий и другим мероприятиям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подчеркнуть, что организация образовательно-воспитательного процесса и внутреннего распорядка осуществляется строго в соответствии с требованиями воинской службы. Дисциплина здесь является одним из отраслевых видов государственной дисциплины. В ее основе лежат как общие требования трудовой и учебной дисциплины, так и жесткие требования воинской дисциплины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ушателям (курсантам), закончившим военное образовательное учреждение высшего профессионального, присваивается воинское звание лейтенант и они направляются для прохождения службы в органы и войска Федеральной пограничной службы Российской Федерации. </w:t>
      </w:r>
    </w:p>
    <w:p>
      <w:pPr>
        <w:pStyle w:val="Heading4"/>
        <w:tabs>
          <w:tab w:val="clear" w:pos="708"/>
          <w:tab w:val="left" w:pos="7700" w:leader="none"/>
        </w:tabs>
        <w:ind w:right="0" w:firstLine="709"/>
        <w:rPr>
          <w:b w:val="false"/>
          <w:b w:val="false"/>
        </w:rPr>
      </w:pPr>
      <w:r>
        <w:rPr>
          <w:b w:val="false"/>
        </w:rPr>
        <w:t>Выводы по главе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управление высшим учебным заведением Пограничной службы России осуществляется в соответствии с законодательством Российской Федерации, ведомственными нормативными актами, уставом вуза.</w:t>
      </w:r>
    </w:p>
    <w:p>
      <w:pPr>
        <w:pStyle w:val="Style17"/>
        <w:tabs>
          <w:tab w:val="clear" w:pos="708"/>
          <w:tab w:val="left" w:pos="7700" w:leader="none"/>
        </w:tabs>
        <w:ind w:left="0" w:right="0" w:firstLine="709"/>
        <w:rPr/>
      </w:pPr>
      <w:r>
        <w:rPr/>
        <w:t>В данной главе были рассмотрены исходные предпосылки формирования адекватного правового положения высших военно-учебных заведений (на примере МВИ ФПС России), обусловленные сущностью, содержанием основными направлениями реформы отечественной системы образования и характером и методами ее правового обеспечения. Основное внимание уделялось системно-структурному анализу этого двуединого процесса и его влияния на становление гражданской правосубъектности данных вузов, как образовательных учреждений, путем наделения их статусом юридического лица и установления оптимальных параметров компетенции и ответственности. Полномочия военных вузов находятся в субординационной зависимости от руководства тех ведомств структуре которых они находятся. Это и определяет специфику реализации ими  своих полномочий предусмотренную федеральным законодательством для всех высших учебных заведений России.</w:t>
      </w:r>
    </w:p>
    <w:p>
      <w:pPr>
        <w:pStyle w:val="TextBody"/>
        <w:tabs>
          <w:tab w:val="clear" w:pos="708"/>
          <w:tab w:val="left" w:pos="7700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700" w:leader="none"/>
        </w:tabs>
        <w:ind w:firstLine="709"/>
        <w:rPr>
          <w:szCs w:val="24"/>
        </w:rPr>
      </w:pPr>
      <w:r>
        <w:rPr>
          <w:bCs/>
          <w:szCs w:val="24"/>
        </w:rPr>
        <w:t>ЗАКЛЮЧЕНИЕ</w:t>
      </w:r>
    </w:p>
    <w:p>
      <w:pPr>
        <w:pStyle w:val="TextBodyIndent"/>
        <w:tabs>
          <w:tab w:val="clear" w:pos="708"/>
          <w:tab w:val="left" w:pos="7700" w:leader="none"/>
        </w:tabs>
        <w:rPr>
          <w:szCs w:val="24"/>
        </w:rPr>
      </w:pPr>
      <w:r>
        <w:rPr>
          <w:szCs w:val="24"/>
        </w:rPr>
        <w:t>По  итогам  проведенного  исследования  можно сделать следующие обобщения и выводы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1. Новая образовательная система возникает как система открытого, гибкого, индивидуализированного, созидающего знания непрерывного образования человека в течение всей его жизни. Глобальность – ее отличительная черта. Важной чертой новой образовательной системы и процессов ее становления является глобальность, т.е. мировой характер с присущими глубинными процессами. Эта черта отражает наличие интеграционных процессов в современном мире, интенсивных взаимодействий между государствами в разных сферах общественной жизни. Существуют различные пути интернационализации, глобализации образования. Однако наиболее перспективный из них - создание образовательной системы на базе глобальной информационной инфраструктуры, которая развивается в процессе перехода к информационному обществу. Итак, для новой образовательной системы, возникающей в процессе преодоления мирового кризиса образования, характерны следующие основные черты: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- В новой системе функции образования выполняют самые различные социальные институты, а не только школа; важнейшие образовательные функции берут на себя предприят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- В основе новой образовательной системы — современные компьютерные и телекоммуникационные технологий хранения, обработки и передачи информации, которые дополняются традиционными информационными технологиям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новой образовательной системы характерно становление и утверждение рыночных механизмов, формирование и развитие рынка образовательных продуктов и услуг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Такая характеристика возникающей новой системы образования выявляет чрезвычайную сложность и противоречивость процессов ее становления и развития. Их ход во многом зависит от того насколько эффективные методы будут применяться в управлении этими процессами. Роль управления в деятельности такой быстро развивающейся и усложняющейся системы существенно возрастает.</w:t>
      </w:r>
    </w:p>
    <w:p>
      <w:pPr>
        <w:pStyle w:val="23"/>
        <w:tabs>
          <w:tab w:val="clear" w:pos="708"/>
          <w:tab w:val="left" w:pos="7700" w:leader="none"/>
        </w:tabs>
        <w:ind w:right="0" w:firstLine="709"/>
        <w:jc w:val="both"/>
        <w:rPr/>
      </w:pPr>
      <w:r>
        <w:rPr>
          <w:b w:val="false"/>
        </w:rPr>
        <w:t xml:space="preserve">2. </w:t>
      </w:r>
      <w:r>
        <w:rPr>
          <w:b w:val="false"/>
          <w:bCs w:val="false"/>
        </w:rPr>
        <w:t>Сложность, неоднородность и известная противоречивость проблем правового положения высшего военного учебного заведения  в современной системе образования обусловлены целым рядом причин, среди которых необходимо выделить следующие: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однородность  социальных  функций  данных  вузов, их  включенность одновременно в систему различных групп общественных отношений:  образовательных, правоохранительных, военных, социальных,  управленческих, трудовых,  хозяйственно-экономических и других,  которые регулируются  различными специфическими методами правового воздейств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незавершенность процесса обновления и реформирования реального содержания этих отношений и их правового освое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уникальная сложность ведущей для вуза группы - образовательных отношений, которые не имеют универсального метода правового регулирования и трудно поддаются адаптации к рыночным механизмам. Их невозможно адекватно упорядочить инструментами лишь гражданской правосубъектности вуза, путем наделения его статусом юридического лица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масштабность и инновационность реформы образования в России предполагает не только обновление ее правовой базы, но и синхронизацию подходов и методов правового регулирования;</w:t>
      </w:r>
    </w:p>
    <w:p>
      <w:pPr>
        <w:pStyle w:val="23"/>
        <w:tabs>
          <w:tab w:val="clear" w:pos="708"/>
          <w:tab w:val="left" w:pos="7700" w:leader="none"/>
        </w:tabs>
        <w:ind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) очевидны и сложности, связанные с состоянием государственного финансирования учреждений и организаций образовательного комплекса.</w:t>
      </w:r>
    </w:p>
    <w:p>
      <w:pPr>
        <w:pStyle w:val="TextBodyIndent"/>
        <w:tabs>
          <w:tab w:val="clear" w:pos="708"/>
          <w:tab w:val="left" w:pos="7700" w:leader="none"/>
        </w:tabs>
        <w:rPr>
          <w:szCs w:val="24"/>
        </w:rPr>
      </w:pPr>
      <w:r>
        <w:rPr>
          <w:szCs w:val="24"/>
        </w:rPr>
        <w:t>3. Необходимость создания единого, целостного механизма правового регулирования на базе уже сложившихся и эффективно действующих правовых институтов образовательного законодательства и обеспечения полного и системного регулирования отношений в сфере образования. Для создания в системе образования органичной, непротиворечивой, эффективно действующей системы норм права необходимо завершить процесс совершенствования правового регулирования образовательных отношений применительно к рыночным условиям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связи, по мнению автора, подготовка и принятие Кодекса Российской Федерации об образовании является кардинальной мерой, призванной обеспечить наиболее полное соответствие системы действующих норм права современному состоянию образовательных отношении и устранить большую часть недостатков, имеющихся в действующих федеральных законах и иных нормативно-правовых актах, принятым по вопросам образован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основополагающий законодательный акт Кодекс РФ об образования позволит успешно решить ряд взаимосвязанных задач:</w:t>
      </w:r>
    </w:p>
    <w:p>
      <w:pPr>
        <w:pStyle w:val="22"/>
        <w:tabs>
          <w:tab w:val="clear" w:pos="708"/>
          <w:tab w:val="left" w:pos="7700" w:leader="none"/>
        </w:tabs>
        <w:ind w:firstLine="709"/>
        <w:rPr>
          <w:szCs w:val="24"/>
        </w:rPr>
      </w:pPr>
      <w:r>
        <w:rPr>
          <w:szCs w:val="24"/>
        </w:rPr>
        <w:t>- выделить образовательные отаошения в качестве особого вида общественных отношений, определяющих специфику и своеобразие образовательного права как самостоятельной отрасли законодательства, и разработать адекватаыи этим отнощениям метод правового регулир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 закрепить роль и задачи образования в современном обществе; 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нять уровень законодательного регулирования значительной части отношений в сфере образования, которые все еще регулируются преимущественно подзаконными нормативно-правовыми актам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кратить неоправданное множество нормативно-правовых актов, действующих в сфере образования, и устранить такие недостатки, как пробелы, противоречия, повторы отдельных норм различными нормативно-правовыми актам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ть нормы Кодекса действенным механизмом их реализации в конкретных правоотношениях, устранив декларативные, действующие только формально нормативные предписания и значительно повысив эффективность действия образовательного права в целом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тимизировать соотношение образовательного права с другими отраслями права, конкретизировав и уточнив предметное содержание комплексных институтов как основных способов взаимосвязи образовательного права и других отраслей права и исключить нормы других отраслей права, которые содержатся в федеральных законах и иных источниках образовательного законодательств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Кодекса видятся и в том, чтобы: 1) создать единый, целостный механизм правового регулирования на базе уже сложившихся и эффективно действующих правовых институтов образовательного законодательства и обеспечить полное и системное регулирование отношений в сфере образования; 2) привести законодательство Российской Федерации в соответствие с нормами и принципами международного права; 3) творчески использовать передовой зарубежный опыт, адаптировать его с учетом специфики образовательных отношений в Российской Федерации на данном этапе ее развития; 4) учесть законотворческий опыт субъектов Российской Федераци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Линия законодателя на последовательное и всестороннее правовое обеспечение эффективной и продуктивной деятельности  образовательных  учреждений  получает  свое продолжение в наделении их соответствующей компетенцией. Если статус юридического лица дает военному вузу гражданское самоопределение,  самостоятельность  и правосубъектность, то компетенция определяет его конкретные права и обязанности, придавая тем самым его правосубъектности специальный характер.  Государство,  как гарант достижения целей образовательной реформы, законодательно закрепляет наиболее общие принципы своей политики в области образования и компетенцию не только образовательных учреждений,  но и соответствующих властных структур по всей вертикали власти, от федеральной до местного самоуправлен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единое образовательно-правовое пространство дополняется элементами административно-управленческого характера. Важно подчеркнуть, что речь идет не о командно-административном методе управления, а о статусном, путем законодательного установления правомочий и ответственности субъектов образовательной деятельност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 военные вузы,  как образовательные учреждения, по своему правовому положению «выводятся» за рамки ведомственного подчинения. Их права и обязанности, а также ответственность выравниваются по общим,  единым для всех вузов страны критериям и стандартам. И это получает свое отражение не только в переименовании данных учебных заведений, но и в определенной модернизации,  демократизации, интеллектуализации всей их уставной жизнедеятельности. В частности,  впервые за всю историю своего существования военные вузы получили законодательно закрепленное право на академические свободы и, разумеется,  обязанность академической же ответственност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месте с тем,  оставаясь учреждением правоохранительного ведомства, высшее военно-учебное заведение профессионального образования, в силу особой специфики подготавливаемых кадров и других обстоятельств,  обладает  признаками  специальной  структуры со всеми вытекающими отсюда  последствиями,  затрагивающими организационные, трудовые, социальные и иные отношения и порядок их правового регулирования. В этом своем качестве данный вуз имеет определенные социальные привилегии по сравнению с иными вузами и дополнительные служебные обязанности, которые регулируются соответствующими федеральными и ведомственными нормативными актам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актике далеко не всегда бывает просто разграничить образовательные и служебные приоритеты в конкретных ситуациях жизнедеятельности коллектива вуза, его групп и членов и точно определить какими нормативными положениями (федеральными или  ведомственными)  следует руководствоваться. И это усложняет прикладное значение существующего правового положения рассматриваемого вуз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полняясь  новым,   демократическим  содержанием компетенция вузов Пограничной службы России как субъектов образовательной деятельности, расширяется их гражданская правосубъектность по всей вертикали правовых связей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тельная компетенция, как отмечалось, представляет собой сушностную характеристику правосубъектности вуза как субъекта образовательной деятельности. Иными словами, она обозначает его целевую способность быть активным обладателем соответствующих (связанных с образовательной деятельностью) прав и обязанностей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как известно, нормы права становятся реальной силой лишь тогда, когда люди руководствуются ими в процессе своего поведения, своей деятельности. Социальное действие права означает сначала перевод потребностей и интересов общества на правовой язык, затем правовых предписаний - в поведение физических и юридических лиц. Поэтому в литературе различаются понятия «установление компетенции» и «осуществление компетенции»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ществление компетенции образовательного учреждения это уже иная его правосубъектная форма, относящаяся к приобретению, изменению, прекращению, реализации и защите субъективных прав и обязанностей данного</w:t>
        <w:tab/>
        <w:t>учреждения. Такое понимание образовательной компетенции и ее осуществления позволят выявить специфическое в пределах общего понятия образовательного учреждения, обосновать возможность и параметры осуществления компетенции не только администрацией (руководством) вуза, но и его структурными подразделениями (факультетами, кафедрами, отделами, службами, коллективами и т.д.)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это чрезвычайно важно в условиях нынешней демократизации жизнедеятельности образовательных учреждений. В недавнем прошлом правосубъектность участника гражданского оборота сводилась к правам юридического лица, а осуществление ее - к действиям органа юридического лица (ст. 28 ГК РСФСР). Нынешнее наделение вуза статусом юридического лица (ст. Закона «Об образовании») сопровождается расширением правомочий его структурных подразделений вплоть до создания по доверенности вуза в его структуре самостоятельных субъектов образовательной деятельности. А Федеральный закон «О высшем и послевузовском профессиональном образовании» содержит специальную главу о субъектах учебной и научной деятельности в системе высшего и послевузовского профессионального образования, их правах и обязанностях. Студенты, слушатели, аспиранты, соискатели и докторанты представлены как активные участники осуществления вузом его компетенции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что, современное законодательство отнюдь не сводит осуществление правосубъектности вуза, как образовательного учреждения, к действиям лишь его руководства, а требует от этого руководства активного включения в процесс создания соответствующих образовательных прав и обязанностей всего коллектива учебного заведен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Общий вывод:</w:t>
      </w:r>
      <w:r>
        <w:rPr>
          <w:sz w:val="28"/>
        </w:rPr>
        <w:t xml:space="preserve"> содержательные императивы реформы образования и их правовое выражение предъявляют военным вузам, как образовательным учреждениям, высокие требования и одновременно наделяют их новым, соответствующим этим требованиям, правовым статусом. Диапазон прав и свобод, обязанностей и ответственности не только существенно расширяется, но и приобретает новое - демократическое, адаптированное нынешней ситуации в стране, качество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уя  как  субъекты  законодательно  закрепленной компетенции и на основе специальной гражданской правоспособности юридических лиц,  высшие военно-учебные заведения профессионального образования обретают новое дыхание на трудном пути подготовки высококвалифицированных кадров для защиты Отечеств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одя итоги выполненной работы, уместно отметить, что в диссертации представлены некоторые практические рекомендации, касающиеся путей активизации коллективов вузов в новых условиях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 не претендует на исчерпывающее раскрытие содержания темы. Она достаточно сложна и нуждается в дальнейшей всесторонней разработке. В частности, требует специального исследования вопрос о динамике адаптации военных вузов к рыночным отношениям. Важно всесторонне теоретически обосновать эффективные пути оптимизации соотношения между масштабами платной деятельности военных вузов и их подлинными образовательными интересами, то есть между уровнями гражданской правосубъектности и специальной правоспособности этих вузов как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роблемы гражданско-правового статуса структурных подразделений «силовых ведомств».// Сборник научных статей № 2./ Под ред. заместителя начальника института по научной работе, доцента Чеканова В.Е. М.: МВИ ФПС России, 1998 г.</w:t>
      </w:r>
    </w:p>
  </w:footnote>
  <w:footnote w:id="3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рг А. Кибернетика, В кн.: «Философская энциклопедия». Т. 2. М., С, 498.</w:t>
      </w:r>
    </w:p>
  </w:footnote>
  <w:footnote w:id="4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Федеральный Закон «О высшем и послевузовском профессиональном образовани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5" w:firstLine="80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360"/>
      <w:ind w:left="40" w:right="15" w:firstLine="800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sz w:val="28"/>
      <w:szCs w:val="18"/>
      <w:lang w:val="en-US" w:eastAsia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ind w:right="15" w:hanging="0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3:00Z</dcterms:created>
  <dc:creator>Celeron 950 Mhz</dc:creator>
  <dc:description/>
  <cp:keywords/>
  <dc:language>en-US</dc:language>
  <cp:lastModifiedBy>SYSTEM</cp:lastModifiedBy>
  <dcterms:modified xsi:type="dcterms:W3CDTF">2011-09-12T07:53:00Z</dcterms:modified>
  <cp:revision>2</cp:revision>
  <dc:subject/>
  <dc:title>Специфические особенности реализации компетенции вузами Пограничной службы России</dc:title>
</cp:coreProperties>
</file>