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ременное состояние и перспективы развития токсикологии отравляющих и аварийных химически опасных вещест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ы живем в мире химического окружения. В настоящее время человечеством синтезировано около 7 миллионов химических веществ, 60-70 тыс. из этого количества находится в ближайшем соприкосновении с человеком. Многие используются в быту в виде пищевых добавок (5.550 наименований), препаратов бытовой химии, косметических средств и др. Химические соединения относятся к постоянно действующим на организм человека факторам внешней среды. Между внешним химическим окружением и химическим составом организма существует определенное равновесие, нарушение которого приводит к патологическому сдвигу гомеостаза. Токсичных веществ, вызывающих наибольшее число острых отравлений, в настоящее время насчитывается около 500. Среди больных, госпитализированных в специализированные токсикологические центры, острые отравления различными медикаментами (в основном психотропного действия), составили 29-35%, прижигающими жидкостями (в основном уксусной эссенцией), были у 20 - 25% пострадавших, этиловым спиртом и его суррогатами - 7,9 - 20%, фосфоорганическими инсектицидами- 9 -15% и угарным газом- 5 -9% (по данным службы скорой помощи различных городов РФ, 1995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териалы судебно-медицинской экспертизы МЗ РСФСР за 1995год, показывают, что основное место (62,2%) среди причин смертельных отравлений занимает этиловый спирт и его суррогаты. Затем оксид углерода (15,4%), уксусная эссенция (6,3%) лекарственные препараты (4%) и пестициды (3,1%). В последние годы отмечается рост смертельных отравлений алкоголем и его суррогатами (около 30.000 в 1999 году), а также фосфорорганическими инсектицидами при относительном снижении числа отравлений угарным газом и уксусной эсс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обходимость в оказании неотложной помощи при острых отравлениях может возникнуть у врача любой специальности, поэтому знание основных клинических проявлений наиболее часто встречающихся отравлений н эффективных способов оказания медицинской помощи просто необходимо. Все это обусловливает важную роль такой науки как токсиколог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нципы применения химического оружия. Понятие о химических очагах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Наиболее вероятно, что ХО может быть использовано для решения самостоятельных тактических и стратегических задач, а также в качестве дополнения к другим видам оружия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 наступлении целесообразно использовать 0В, образующие нестойкие очаги химического заражения. Предварительно должны быть тщательно оценены место расположения, состояние и характер действий своих войск и войск противника, а также последовательность решения задач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Что касается стойких 0В, то они могут применяться для прикрытия флангов соединений, а также для изоляции районов подхода и сосредоточения резервов, направлений передвижения войск противника, чтобы создать благоприятные условия для их последующего разгрома всеми имеющимися средствами поражения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При ведении обороны</w:t>
      </w:r>
      <w:r>
        <w:rPr>
          <w:sz w:val="28"/>
          <w:szCs w:val="28"/>
        </w:rPr>
        <w:t xml:space="preserve"> по наступающему противнику целесообразно применять, как правило, стойкие</w:t>
      </w:r>
      <w:r>
        <w:rPr>
          <w:b/>
          <w:sz w:val="28"/>
          <w:szCs w:val="28"/>
        </w:rPr>
        <w:t xml:space="preserve"> 0В, </w:t>
      </w:r>
      <w:r>
        <w:rPr>
          <w:sz w:val="28"/>
          <w:szCs w:val="28"/>
        </w:rPr>
        <w:t>сохраняющие свои поражающие свойства на местности в течение длительного времени, как на дальних подступах, так и перед передним краем своей обороны. Поэтому глубина и масштабы районов заражения могут быть значительными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ри использовании ХО в обороне являются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препятствия подходу резервов и подвозу материальных средств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несение ущерба живой силе противника при его выдвижении, в районы сосредоточения</w:t>
      </w:r>
      <w:r>
        <w:rPr>
          <w:b/>
          <w:sz w:val="28"/>
          <w:szCs w:val="28"/>
        </w:rPr>
        <w:t xml:space="preserve"> и в исходный </w:t>
      </w:r>
      <w:r>
        <w:rPr>
          <w:sz w:val="28"/>
          <w:szCs w:val="28"/>
        </w:rPr>
        <w:t>район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химического заграждения с помощью химических фугасов для сковывания маневра, дезорганизации управления войсками и создания благоприятных условий по срыву наступления и организованного прорыва обороны.</w:t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о-тактическая классификация очагов поражения отравляющими и АХОВ</w:t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Для выполнения всех этих задач необходимо знать медико-тактическую характеристику и особенности очагов химического поражения отдельных 0В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применения БОВ возникает </w:t>
      </w:r>
      <w:r>
        <w:rPr>
          <w:sz w:val="28"/>
          <w:szCs w:val="28"/>
          <w:u w:val="single"/>
        </w:rPr>
        <w:t>очаг химического поражения — это территория с находящимися на ней людьми, боевой техникой и другими объектами, подвергшаяся воздействию 0В или АХОВ. в результате которого возникли или могут возникнуть поражения людей и животных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Для очага химического поражения, как и для очагов ядерного и бактериологического, характерны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запность и быстрота возникновения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ссовость поражения людей, находящихся на его территории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ий удельный вес тяжелых поражений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ь применения средств защиты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 то же время особенности химического оружия</w:t>
      </w:r>
      <w:r>
        <w:rPr>
          <w:b/>
          <w:sz w:val="28"/>
          <w:szCs w:val="28"/>
        </w:rPr>
        <w:t xml:space="preserve"> и его</w:t>
      </w:r>
      <w:r>
        <w:rPr>
          <w:sz w:val="28"/>
          <w:szCs w:val="28"/>
        </w:rPr>
        <w:t xml:space="preserve"> применения позволяют выявить известные отличия, присущие очагу химического заражения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вязи с высокой токсичностью современных 0В,</w:t>
      </w:r>
      <w:r>
        <w:rPr>
          <w:b/>
          <w:sz w:val="28"/>
          <w:szCs w:val="28"/>
        </w:rPr>
        <w:t xml:space="preserve"> нахождение</w:t>
      </w:r>
      <w:r>
        <w:rPr>
          <w:sz w:val="28"/>
          <w:szCs w:val="28"/>
        </w:rPr>
        <w:t xml:space="preserve"> человека без средств защиты в зараженной атмосфере в течение даже ограниченного времени</w:t>
      </w:r>
      <w:r>
        <w:rPr>
          <w:b/>
          <w:sz w:val="28"/>
          <w:szCs w:val="28"/>
        </w:rPr>
        <w:t xml:space="preserve"> может</w:t>
      </w:r>
      <w:r>
        <w:rPr>
          <w:sz w:val="28"/>
          <w:szCs w:val="28"/>
        </w:rPr>
        <w:t xml:space="preserve"> оказаться достаточным для получения летального отравления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рное развитие картины отравления, обусловленное высокой токсичностью современных 0В, сопровождается быстрой потерей боеспособности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образие путей проникновения 0В в организм усложняет защиту людей, находящихся на территории очага химического поражения (ОХП)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ость мероприятий по само- и взаимопомощи при поражении 0В (надевание противогаза, прием или введение антидота, санитарная обработка) ограничена интервалом времени, не превышающим 2-5 минут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ие 0В способны сорбироватъся предметами с которыми контактирует личный состав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азличных типов очагов</w:t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 настоящее время в зависимости от токсичности, быстроты действия и стойкости 0В принята следующая классификация химических очагов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1. Стойкий быстородействующий очаг химического поражения (зарин, зоман. У-газы, люизит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Личный состав медицинских формирований, оказавшийся в таком очаге, может быть выведен из строя, и основные лечебно-эвакуационные мероприятия будут выполняться силами и средствами медицинских формирований и частей, прибывших в очаг из незараженного района. Исключительное значение приобретает оказание само- и взаимопомощи, которые должны быть проведены в сжатые сроки (частичная санитарная обработка в первые 2-5 мин.). Личный состав, направленный в очаг для оказания медицинской помощи пораженным, работает в индивидуальных средствах защиты, принимает профилактические антидоты. Все пораженные должны быть эвакуированы из очага как можно скорее, т.к. нахождение их в противогазах и защитной одежде ограничивает возможности медицинского персонала по оказанию помощи и кроме того утяжеляет состояние пораженных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Среди пораженных можно ожидать большое количество тяжело пораженных (до 60-70%). За короткий промежуток времени появится значительное количество пострадавших, которые в ближайшие часы поступят на медицинские пункты из очага поражения. Большинство из них будут нуждаться в неотложной медицинской помощи и временной госпитализации в следствии нетранспортабельности на срок 1-3 суток непосредственно в войсковом районе. Многие при наличии судорог, коматозного состояния, асфиксии не смогут пользоваться противогазами и средствами защиты кож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У пораженных, поступающих из таких очагов, одежда может быть заражена капельножидкими, туманообразными (аэрозоль) или парообразными 0В, что представляет опасность для них самих и для окружающих. Все пораженные должны будут пройти повторную частичную и полную санитарную обработку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При организации медицинской помощи пораженным ФОВ на различных этапах эвакуации следует исходить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следующих положений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1. Прежде всего ввиду быстрого развития интоксикации, протекающей крайне тяжело, необходимо все виды медицинской помощи приблизить к очагу поражения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2. До тех пор пока не будет проведена полная санитарная обработка пораженных, они представляют опасность для окружающих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3. Пораженные с явлениями резкого расстройства дыхания, судорожным синдромом, острой сосудистой недостаточностью и в коматозном состоянии являются нетранспортабельными и требуют неотложной помо-ш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4. Так как ФОВ в ряде случаев приводят к значительным психическим и невротическим расстройствам, возникает необходимость в психоневрологической помощи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образие изменений внутренних органов в период осложнений поражения требует оказания пораженным специализированной токсико-терапевтической помощ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При воздействии люизита неотложная помощь потребуется а первые же часы и, следовательно, будет возложена главным образом на медицинскую службу войскового района (МПБ, МПП). При явлениях сосудистой недостаточности и отека легких такие пораженные являются нетранспортабельными (до оказания неотложных мероприятий первой врачебной помощи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II. Очаг сформированный стойкими 0В замедленного действия (иприт, перегнанный иприт). </w:t>
      </w:r>
      <w:r>
        <w:rPr>
          <w:sz w:val="28"/>
          <w:szCs w:val="28"/>
        </w:rPr>
        <w:t>Поражения личного состава в данном очаге будут выявляться постепенно, через 4-6 часов и позднее после применения 0В. Поэтому медицинская служба будет располагать определенным резервом времени для развертывания сил и средств. Пораженные в своем большинстве способны самостоятельно следовать к пунктам медицинской помощи. Личный состав должен работать в полном комплекте защиты органов дыхания и кожи. Пораженных нужно активно выявлять (опрос, осмотр и т.д.). Данный очаг характеризуется многообразием форм поражений. Тяжело-пораженных ожидается до 40%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Эвакуационнотранспортная сортировка будет затруднена, в связи с полиморфностью поражений. Следует иметь ввиду, что после проведения частичной, а при возможности и полной санитарной обработки, часть личного состава останется в строю и будет лечиться амбулаторно, а эвакуации будут подлежать только лица с явным и тяжелыми отравлениями. Среди поступивших на медицинские пункты войскового района основной контингент будет иметь поражения легкой и средней степени тяжести, выполнение неотложных мероприятий медицинской помощи им понадобится лишь в отдельных случаях. Как правило, все пораженные 0В типа иприта транспортабельны. Значительное ухудшение их состояния может наблюдаться позднее (на 2-3 сутки). В силу медленного развития ипритного поражения основные трудности по оказанию помощи и лечению пострадавших лягут на лечебные учреждения госпитальной базы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III. Очаг сформированный нестойкими быстродействующими 0В (синильная кислота, хлорциан). Выход</w:t>
      </w:r>
      <w:r>
        <w:rPr>
          <w:sz w:val="28"/>
          <w:szCs w:val="28"/>
        </w:rPr>
        <w:t xml:space="preserve"> из строя личного состава будет одновременным, массовым и в ближайшие минуты потребуется неотложная медицинская помощь значительному количеству пораженных, которые в контактном отношении большой опасности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редставляют. Санитарная обработка им не потребуется. Особенности лечебно-эвакуационных мероприятий в основном такие же, как и в очаге поражения ФОВ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.V. Очаг сформированный нестойкими 0В замедленного действия (фосген, дифосген).</w:t>
      </w:r>
      <w:r>
        <w:rPr>
          <w:sz w:val="28"/>
          <w:szCs w:val="28"/>
        </w:rPr>
        <w:t xml:space="preserve"> Отличается от очага стойкого 0В замедленного действия тем,_что отпадает необходимость в защите кожных покровов и в проведении санитарной обработк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ыход из строя пораженных будет происходить не одновременно и с большим процентом тяжелых форм. Напряженность работы медицинских пунктов будет небольшой, но для эвакуации пораженных потребуется большое количество транспорта, т.к. она производится только лежа. Решающее значение в лечебно-эвакуационных мероприятиях будет иметь оксигенотерапия и борьба с отеком легких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V. Очаг сформированный временно выводящими из строя и изнуряющими 0В (психотомиметические и раздражающие 0В) следует ожидать нестойкое заражение территории и воздуха, поэтому отпадает необходимость проведения санитарной обработки. Лечебно-эвакуационные мероприятия имеют ряд особенностей. Ведущее значение будет иметь правильно поставленный диагноз поражения и активное выявление пораженных. Поэтому при организации медицинской помощи следует руководствоваться следующим: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1. Подавляющее большинство пораженных может быть возвращено в строй в короткие сроки (в пределах 1-2 суток), поэтому помощь оказывается на МПП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Главное внимание должно быть обращено на первую медицинскую помощь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3. В связи с различием лечебных мероприятий, применяемых при отравлениях различными психомиметикамн (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 xml:space="preserve"> и ДЛК), необходима своевременная и точная диагностика интоксикации. Медицинская помощь в нужном объеме должна быть оказана в очаге поражения, и на МПП, где необходимо предусмотреть развертывание психоизоляторов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В случае возникновения военных действий с применением противником химического оружия перед медицинской службой встанут задачи проведения комплекса лечебно - профилактических мероприятий. Решение </w:t>
      </w:r>
      <w:r>
        <w:rPr>
          <w:b/>
          <w:sz w:val="28"/>
          <w:szCs w:val="28"/>
        </w:rPr>
        <w:t>этих</w:t>
      </w:r>
      <w:r>
        <w:rPr>
          <w:sz w:val="28"/>
          <w:szCs w:val="28"/>
        </w:rPr>
        <w:t xml:space="preserve"> задач возможно только при правильной оценке обстановки, базирующейся на знании основ организации и тактики медицинской службы, свойств отравляющих веществ медико-тактической характеристики очагов поражения, правильного понимания патологических процессов, протекающих в организме при воздействии 0В, принципов оказания помощи и антидотного лечения пораженных.</w:t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FR2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Применение БОВ, аварии с АХОВ могут привести к возникновению специфических видов патологии, которые требуют специальных подходов не только при оказании медицинской помощи в войсках, но и при ее организации в гражданском здравоохранени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Следовательно, каждый врач обязан глубоко знать военную токсикологию, понимать сущность патологических процессов, возникающих при действии 0В и АХОВ, уметь быстро и правильно поставить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color w:val="333399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9">
    <w:name w:val="Верхний колонтитул Знак"/>
    <w:qFormat/>
    <w:rPr>
      <w:sz w:val="20"/>
      <w:szCs w:val="20"/>
      <w:lang w:val="en-US"/>
    </w:rPr>
  </w:style>
  <w:style w:type="character" w:styleId="Style10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3:00Z</dcterms:created>
  <dc:creator>DJ_Diesel</dc:creator>
  <dc:description/>
  <cp:keywords/>
  <dc:language>en-US</dc:language>
  <cp:lastModifiedBy>SYSTEM</cp:lastModifiedBy>
  <dcterms:modified xsi:type="dcterms:W3CDTF">2011-09-12T07:53:00Z</dcterms:modified>
  <cp:revision>2</cp:revision>
  <dc:subject/>
  <dc:title>Клеточная и молекулярная биология нейронов</dc:title>
</cp:coreProperties>
</file>