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о курсу «Военное дело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теме: «Символы ратной славы и воинской доблести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юбом континенте, в любой стране мира военная символика имеет глубокие исторические корни, самую разветвленную систему значений и выразительных средств, наиболее глубоко разработанную теоретическую базу. Воинские символы во многом способствуют укреплению патриотического сознания и морального духа воинов, формированию сплоченности и стойкости воинских коллек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о воспитательное значение воинской символики (знаков отличий, различий, эмблем), в которой в яркой, образной форме выражен исторический опыт, традиции предшествующих поколений и героические страницы военной летописи. Именно в ней заключена неразрывная связь героики прошлого с романтикой сегодняшних дн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мена и флаги как воинские символы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оевое знам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евое знамя является символом воинской чести, доблести и славы, служит напоминанием каждому военнослужащему о героических традициях и священном долге защиты Оте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тория боевых знамен уходит в далекое прошлое. Как знак для сбора и объединения воинов они появились в вооруженных отрядах армий рабовладельческих государств. Эти воинские атрибуты постепенно совершенствовались, их роль и значение повышались. Знамена являлись в русской армии не только самым древним атрибутом, но и самым устойчивым и неизменным по авторитету в войсках. Первоначально роль знамени выполняли фигуры птиц и животных (орел, сова), помещенные наверху древка, а с IX века - прикрепленное к древку полотнище. В русскую военную лексику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 уже входили такие понятия, как «стяг», «хоругвь». На всем протяжении отечественной военной истории не было периода, когда знамена потеряли бы значение воинских святы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усской армии не было единого положения о знамени. Впервые его ввел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Воинском уставе 1716 года. Каждой воинской части и кораблю полагалось иметь знамя и под</w:t>
      </w:r>
      <w:r>
        <w:rPr>
          <w:color w:val="000000"/>
          <w:sz w:val="28"/>
          <w:szCs w:val="28"/>
        </w:rPr>
        <w:t xml:space="preserve"> ним принимать военную присягу. От воинов требовалось защищать полковой символ в бою не щадя жизни. Утрата воинской святыни считалась величайшим преступлением и поз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командованием великих русских полководцев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П.Румянцева, А.Суворова, М.Кутузова русские войска одержали выдающиеся победы над неприятелем, покрыли славой свои Боевые знамена. Под их сенью отважно сражались русские солдаты и офицеры в Крымской войне 1853-1856 гг., в русско-японской войне 1904-1905 гг., на полях сражений 1-й мировой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ность Боевому знамени сохранили и приумножили советские воины в боях у озера Хасан (1938 г.) и на реке Халхин-Гол (1939 г.), советско-финляндской войне (1939-1940 гг.) и особенно в годы Великой Отечественной войны 1941-1945 гг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многочисленные случаи, когда советские воины, не щадя своей крови и жизни, спасали боевые знамена от захвата врагов, сами захватывали боевые знамена неприятеля, водружали знамена над поверженными укреплениями. Поистине главенствующим символом доблести и славы наших воинов стали водружение Знамени Победы над рейхстагом в Берлине и Парад Победы 24 июня 1945 года в Москве, когда к подножию мавзолея В.И.Ленина были брошены 200 штандартов и стягов поверженной фашистской Герм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евое знамя воинской части есть особо почетный знак, символизирующий боевое предназначение, исторический путь и заслуги воинской части, а также указывающий на ее принадлежность к Вооруженным сила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неумолимо. Оно все дальше и дальше отодвигает нас от героического прошлого. Сегодня в строю Вооруженных сил Российской Федерации находятся внуки и правнуки тех, кто защищал Отечество в грозные 1941-1945 годы, кто был верен военной присяге и Боевому знамени. В славе Боевого знамени видят нынешние воины свою силу, а в его чести - свою гордость и доблес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енно-морской флаг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-морской флаг Российской Федерации, поднятый на корабле Военно-морского флота, является Боевым знаменем корабля и символизирует его государственную принадлежность и неприкосновенность. Военно-морской флаг с его подъема и до спуска (в походе круглосуточно) находится на виду всего личного состава и всех, находящихся вблизи корабля. Каждый военнослужащий с приходом на корабль и при сходе с него отдает честь флагу. Этим отдается дань уважения кораблю и Военно-морскому флоту России, имеющему славные боевые тради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лубокую древность уходит история российского Военно-морского флага. Еще во время морских походов славян на Царьград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еках их ладьи имели флаги. Первый военно-морской символ на русском боевом корабле был поднят в 1668 году. «Орел», так назывался этот корабль, имел флаг, сочетавший в себе три цвета: красный, синий и белый, которые символизировали благородство, верность и муж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712 года Военно-морским флагом стал Андреевский флаг - белое полотнище с синим крестом по диагонали, который просуществовал до октября 1917 года. Под этим флагом российские мореплаватели совершали кругосветные путешествия, открывали новые морские пути и земли, а военные моряки добывали славу в сражениях при Гангуте (1714 г.), у Чесмы (1770 г.), Наварина (1827 г.), Синопа (1853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бываемую память оставили о себе экипажи моряков крейсера «Варяг» и канонерской лодки «Кореец». 9 февраля 1904 года они вступили в бой с японской эскадрой, потопили вражеский миноносец и нанесли серьезные повреждения двум крейсерам. Израсходовав все снаряды, герои по приказу командира открыли кингстоны на израненном «Варяге» и взорвали «Кореец». Русские корабли ушли под воду, не спустив флагов перед вра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советской власти были учреждены новые Военно-морские флаги, но на первых порах они быстро менялись. Наиболее долгую жизнь с 1935 до 1992 года имел Военно-морской флаг СССР. Он представлял собой белое полотнище с голубой полосой на нижней кромке. В левой половине флага на белом фоне была красная пятиконечная звезда, в правой - серп и молот. Как и на первом флаге, поднятом на «Орле», Военно-морской флаг СССР сочетал те же три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этим флагом советские моряки в годы Великой Отечественной войны 1941-1945 годов вписали новые страницы славной истории российского флота. За верность и любовь к Отчизне, мужество и героизм, проявленные при защите Родины, десятки тысяч из них были удостоены боевых наград, около 600 человек стали Героями Советского Союза, 238 кораблей и частей за массовый героизм личного состава были награждены боевыми орде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на флоте новый - Андреевский флаг и новое поколение моряков. Но как и прежде, оно законно гордится своим Военно-морским флагом, олицетворяющим величие и мощь России, ее героическое прошлое. Как отмечал известный писатель-маринист Леонид Соболев, корабль - это арена боевых подвигов моряка, его крепость и оружие для атаки, его сила и честь. Они вынесены наверх, на гафель и развеваются над миром в гордом великолепии Военно-морского флаг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рма одеж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символов вооруженного защитника отечества является его форма одежды. Военная форма одежды – общее название всех предметов обмундирования, снаряжения и знаков различия в армии государства. Она позволяет определять принадлежность военнослужащих к виду вооруженных сил, отличает их от гражданского населения и военнослужащих других арм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лубокой древности каждый мужчина, способный носить оружие, был воином и выходил на поле брани в том платье, которое обычно носил. Однако необходимость издали отличать свои войска от неприятельских уже тогда привела к стремлению иметь одноцветную форму одежды или, по крайней мере, отличительные зна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накам различия относятся погоны, нагрудные и нарукавные знаки, знаки на головных уборах, погонах и петлицах, канты, лампасы, эм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знаков различия особое место занимают эмблемы. Они появились в русской армии в 1700 году и назывались тогда «гербы». Носили эмблемы на головных уборах, пуговицах, патронных сумках и поясных ремнях. Как правило, варьировалось четыре символа: двуглавый орел, грамота, щит, андреевская звезда. На них размещались скрещенные пушки, топоры, якоря и другие элементы. Со временем воинская символика упростилась. Последние изменения в воинской символике произошли в связи с распадом СССР и изменением социально-политического стро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ны показывают персональные воинские звания военнослужащих, а также их принадлежность к виду вооруженных сил, роду войск, служ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усской армии погоны введены</w:t>
      </w:r>
      <w:r>
        <w:rPr>
          <w:color w:val="000000"/>
          <w:sz w:val="28"/>
          <w:szCs w:val="28"/>
        </w:rPr>
        <w:t xml:space="preserve"> в 1763 году. Сначала на одно левое плечо, а с 1802 года на оба плеча.</w:t>
      </w:r>
      <w:r>
        <w:rPr>
          <w:sz w:val="28"/>
          <w:szCs w:val="28"/>
        </w:rPr>
        <w:t xml:space="preserve"> Символика мундира и погон была в русской армии столь всеобъемлющей, что сам факт лишения офицерского звания выражался в срывании погон с плеч того, кто своим поведением обесчестил 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огонами в русской армии были и эполеты – специальные знаки различия преимущественно для офицеров, генералов и адмиралов, ставшие в последующем принадлежностью только парадной одеж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о 1825 года все, кто носил штатское платье, признавали превосходство эполет». Эти слова принадлежат А.И.Герцену. Однако следует знать, что армию принимали не за ее золотое шитье, а за героизм, проявленный в сражениях за Бородино, Лейпциг, Дрезден, Пари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ны, как и воинские звания, были отменены одновременно декретом СНК от 16 декабря 1917 года. Если солдатская масса безоговорочно приветствовала эти демократические шаги Советского правительства, то совсем другой прием они встретили у значительной части бывшего офицерства и генералит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ское время погоны в вооруженных силах были восстановлены в период Великой Отечественной войны в январе 1943 года. Поводом, побудившим ввести погоны в Красной Армии, послужили введение единоначалия и крупные мероприятия по усовершенствованию системы воинских званий. Введение погон способствовало поднятию авторитета начальствующего состава и укреплению воинской дисциплины среди личного состава армии и флота, вселяло уверенность в приближение победы над вра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плечах военнослужащих вновь засверкало золото погон – это было золото высочайшей пробы, рожденное жертвенным служением многих поколений воинов своему отечеству. Символом преемственности ратной славы офицеров и солдат погоны остаются и на сегодняшний ден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инские звани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инские звания появились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х с развитием постоянных армий и имеются в большинстве армий мира до настоящего времени. Авторитет воинских званий был всегда высок, ибо они свидетельствовали о военной квалификации, заслугах, служебном стаже и боевом опыте каждого воина, в них воплощалась основополагающая идея военной службы – беспрекословное и обязательное подчинение младших по званию старш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усской армии воинские звания впервые появились в 1550 году в стрелецком войске. При Пет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абелью о рангах (1722 г.) воинские звания были оформлены в единую систему. Большинство из них просуществовало почти два столе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й военный чин – генералиссимус российских войск введен в армии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. Приблизительно в это же время вводится следующий по своему значению чин – генерал-фельдмаршал. В истории нашего государства было 4 генералиссимуса и 64 генерал-фельдмарш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ануне Октябрьской революции 1917 года в русской армии (пехоте) существовали следующие звания: генерал от инфантерии, генерал-лейтенант, генерал-майор, полковник, подполковник, капитан, штабс-капитан, поручик, подпоручик, прапорщик, подпрапорщик, фельдфебель, старший унтер-офицер, младший унтер-офицер, ефрейтор, рядовой. Декретом СНК от 16 декабря 1917 года старые воинские звания были упразднены и до 1935 года командиры в армии и на флоте различались по занимаемым должност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ые воинские звания в советских Вооруженных силах впервые вводятся в 1935 году. При этом была сохранена преемственность некоторых званий, существовавших в старой русской армии. В последующем воинские звания уточнялись в 1940, 1942-1943, 1945 годах. Например, 25 мая 1942 года были введены гвардейские звания, а 26 июня 1945 года высшее воинское звание генералиссимус Советского Сою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 июня 1972 года в Вооруженных силах СССР устанавливается воинское звание прапорщик (мичман), а в 1981 году дополнительно к нему – старший прапорщик (старший мичма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ынешняя система воинских званий в основном заимствована от прежней и определена Уставом внутренней службы Вооруженных сил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награды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формой материального и морального поощрения, символизирующей признание особых заслуг перед государством, в частности за воинские отличия в боях и в мирные дни, является нагр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о все времена подвиги воинов почитались, прославлялись и возвеличивались народом. Воины, совершившие боевые подвиги, назывались </w:t>
      </w:r>
      <w:r>
        <w:rPr>
          <w:sz w:val="28"/>
          <w:szCs w:val="28"/>
        </w:rPr>
        <w:t>героями. Награждение воинов за подвиги, мужество, отвагу берет начало с Древнего Рима. Тогда отличившимся воинам давали перстни, пояса, ожерелья, запястья, прозвища, жаловали земли, деньги, рыцарские з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уси воины за боевые заслуги и подвиги награждались гривнами, доспехами, ценными подарками.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за участие в военных кампаниях или особо важных отдельных сражениях все воины стали награждаться специально отчеканенными медал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граждение </w:t>
      </w:r>
      <w:r>
        <w:rPr>
          <w:sz w:val="28"/>
          <w:szCs w:val="28"/>
        </w:rPr>
        <w:t xml:space="preserve">орденами и медалями стало осуществляться значительно позже – с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В России награждать знаками начали во времен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наград в армии и на флоте занимали и занимают нагрудные знаки, прежде всего воинской доблести и отлич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советской власти как символ верности революции и ее идеалам люди носили красный бант на гру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22 году Реввоенсовет Республики учредил ряд нагрудных знаков, среди которых наибольшей известностью пользовались «Честному воину Карельского фронта», «За отличную стрельбу», «За отличную рубк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военные годы был введен ряд значков, имеющих оборонную направленность. Среди них «Ворошиловский стрелок», «За стрельбу», «За активную оборонную работу», «Готов к ПВХО» и другие. В те же годы были учреждены нагрудные знаки для участников боевых действий. Первый из них – «Участник Хасанских бое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для рядового и старшинского состава введены знаки: «Снайпер», «Отличный пулеметчик», «Отличный минометчик» и т.д., вплоть до «Отличный пекарь», «Отличный повар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мая 1942 года был учрежден знак «Гвардия» для военнослужащих гвардейских ча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ое время вводились новые воинские знаки отличия, наиболее известными из которых стали «Отличник Советской Армии», «Отличник Военно-Морского Флота», «Отличник ВВС», «За разминирование», «Парашютист-отличник», «Войска ПВО страны», «За боевое траление», «Воин-спортсмен»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чреждением, вручением индивидуальных и коллективных наград, знаков отличия существовала и существует практика присвоения полкам, кораблям, батареям, крепостям исторических названий, связанных с именами военных и государственных деятелей, полководцев, ученых. Имя полка незримыми узами связывает воинов в одну семью. Оно отражается в знаках отличия и является гордостью солдат и офицер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ена Росс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ден – знак отличия, почетная государственная награда за особые, в том числе воинские, за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ощрения отличившихся в боях воинов в России были учреждены следующие ордена: Андрея Первозванного (1698 г.), высшая награда Российской империи; Александра Невского (1725 г.), Святого Георгия (1769 г.), Владимира (1782 г.), Станислава (1831 г.) и другие. Ими награждались, как правило, генералы, адмиралы, офиц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граждения за доблесть в боях солдат, матросов и унтер-офицеров в 1807 году учреждается знак Военного ордена Георгия (с 1913 года – Георгиевский крест), имевший четыре степени (I и II – золотые, III и IV – серебряные). Первым среди низших чинов русской армии Георгиевским крестом был награжден унтер-офицер Е.И.Матюхин за отвагу в сражении под Фридляндом 14 июня 1807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ы имена двух русских солдат – А.Н.Волкова и П.Е.Леонова, – которые за героизм в боях имели по пять Георгиевских крестов. «Полный бант» крестов имели участник русско-японской и первой мировой войн будущий Маршал Советского Союза С.М.Буденный и народный герой В.И.Чапаев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рдена СССР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советский орден – орден Красного Знамени – был учрежден 16 сентября 1918 года, а его первым кавалером стал бывший сормовский рабочий, председатель челябинского революционного комитета В.К.Блюхер, награжденный за личную храбрость и умелое руководство партизанским соедин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учреждаются ордена: Красной Звезды (1930 г.), Отечественной войны, Суворова, Кутузова, Александра Невского (1942 г.), Богдана Хмельницкого, Победы, Славы (1943 г.), Ушакова, Нахимова (1944 г.), «За службу Родине в Вооруженных силах СССР» (1974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й степенью отличия в СССР было звание Героя Советского Союза. Оно установлено постановлением ЦИК СССР 16 апреля 1934 года. Первыми Героями Советского Союза стали 20 апреля 1934 года семь летчиков, участвовавших в спасении челюскинцев: А.В.Ляпидевский, С.АЛеваневский, В.С.Молоков, Н.П.Каманин, М.Т.Слепнев, М.В.Водопьянов, И.В.Дорон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вание Героя Советского Союза получили 12 773 челове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грады Российской Федер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марта 1994 года вступил в силу Указ Президента Российской Федерации № 442 «О государственных наградах Российской Федерации», определяющий перечень орденов, медалей и знаков отличия, которыми награждаются граждане России, а также утверждено Положение и описание названных награ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грады Российской Федерации являются высшей формой поощрения граждан за выдающиеся заслуги в экономике, науке, культуре, искусстве, защите Отечества, государственном строительстве, воспитании, просвещении, охране здоровья, жизни и прав граждан, благотворительной деятельности и иные заслуги перед государством и нар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кладом в дело защиты Отечества, личным мужеством и отвагой, проявленными при выполнении воинского долга, высокими показателями в служебной деятельности, военнослужащие Вооруженных сил Российской Федерации могут быть отмечены следующими государственными наградами: орденом «За заслуги перед Отечеством», орденом Мужества, орденом «За военные заслуги», орденом и медалью Жукова, медалью ордена «За заслуги перед Отечеством», медалью «За отвагу», медалью Суворова, медалью Ушакова, медалью Нестерова, знаком отличия «За безупречную служб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особого отличия – медаль «Золотая Звезда» Героя Российской Федерации – учрежден 20 марта 1992 года и присваивается военнослужащим, совершившим героические подв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и и монумен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и символами воинской славы являются памятники и монументы вооруженным защитникам Оте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возведения памятников с целью увековечивать память важных событий возникла в глубокой древности. Наиболее распространенным типом являлись скульптурные фигуры или группы. В Российской империи большую часть памятников составляли статуи в честь героев, полководцев, императоров, а также соборы, церкви и часов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советской власти памятники ее вождям, народным героям отражали революционный энтузиазм ма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ументов, посвященных Гражданской войне, героизму красноармейцев и построенных сразу по горячим следам, почти не сохранилось. Поэтому многие были сооружены в основном после Великой Отечественной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ники в честь героев и героических событий Великой Отечественной войны начали создавать еще в военное время, но особо активно они стали возводиться к юбилейным да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ники героям Великой Отечественной войны имеются во всех уголках нашей страны, а не только там, где шли сражения. По всей России в городах и маленьких селениях стоят обелиски воинам, отдавшим свою жизнь за Род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памятников советским воинам возведено на территории государств, которые освобождала Советская армия от фаши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ые мемориальные комплексы с Вечным огнем, посвященные героизму советских военнослужащих, были открыты в городах-геро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слабевает внимание к героическим событиям (прошлому и настоящему) нашей армии и флота и ныне. В честь военнослужащих, погибших в мирное время при защите интересов России в городах и селах устанавливаются памятники и памятные зна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ая значимость памятников и монументов заключается в тех многочисленных традициях и ритуалах, которые формируют чувство патриотизма, готовность честно выполнять воинский дол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йска МВД России имеют славное военное прошлое, которое по заслугам оценено страной. Немаловажное значение в формировании боевых качеств военнослужащих, привитии им чувства патриотизма имеет военная форма, символика и ритуалы внутренних войск. Пренебрежение историческим прошлым, игнорирование значимости военной формой, неуважение знаков отличия и ритуалов приводит не только к нарушениям воинской дисциплины, но и к снижению морально-психологической устойчивости военнослужащих, ослаблению воинского духа и как следствие сказывается на боевой готовности войс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каз Президента РФ от 2 марта 1994 г. №442 «О государственных наградах Российской Федерац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енный энциклопедический словарь. – М., 2006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0"/>
      <w:ind w:firstLine="720"/>
      <w:jc w:val="both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5:00Z</dcterms:created>
  <dc:creator>Колясников Андрей Иванович</dc:creator>
  <dc:description/>
  <cp:keywords/>
  <dc:language>en-US</dc:language>
  <cp:lastModifiedBy>SYSTEM</cp:lastModifiedBy>
  <cp:lastPrinted>2006-10-02T12:33:00Z</cp:lastPrinted>
  <dcterms:modified xsi:type="dcterms:W3CDTF">2011-09-12T07:55:00Z</dcterms:modified>
  <cp:revision>2</cp:revision>
  <dc:subject/>
  <dc:title>СИМВОЛЫ РАТНОЙ СЛАВЫ И ВОИНСКОЙ ДОБЛЕСТИ</dc:title>
</cp:coreProperties>
</file>