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охорони праці та цивільної оборо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Цивільна оборона”</w:t>
      </w:r>
    </w:p>
    <w:p>
      <w:pPr>
        <w:pStyle w:val="Normal"/>
        <w:spacing w:lineRule="auto" w:line="360"/>
        <w:jc w:val="center"/>
        <w:rPr>
          <w:b/>
          <w:b/>
          <w:bCs/>
          <w:color w:val="000000"/>
          <w:sz w:val="28"/>
          <w:szCs w:val="28"/>
          <w:lang w:val="en-US" w:eastAsia="en-US"/>
        </w:rPr>
      </w:pPr>
      <w:r>
        <w:rPr>
          <w:b/>
          <w:bCs/>
          <w:color w:val="000000"/>
          <w:sz w:val="28"/>
          <w:szCs w:val="28"/>
          <w:lang w:val="en-US" w:eastAsia="en-US"/>
        </w:rPr>
        <w:t>Рятувальні робот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Виконав:</w:t>
      </w:r>
    </w:p>
    <w:p>
      <w:pPr>
        <w:pStyle w:val="Normal"/>
        <w:spacing w:lineRule="auto" w:line="360"/>
        <w:ind w:firstLine="5280"/>
        <w:rPr>
          <w:color w:val="000000"/>
          <w:sz w:val="28"/>
          <w:szCs w:val="28"/>
          <w:lang w:val="en-US" w:eastAsia="en-US"/>
        </w:rPr>
      </w:pPr>
      <w:r>
        <w:rPr>
          <w:color w:val="000000"/>
          <w:sz w:val="28"/>
          <w:szCs w:val="28"/>
          <w:lang w:val="en-US" w:eastAsia="en-US"/>
        </w:rPr>
        <w:t>студент 6 курсу</w:t>
      </w:r>
    </w:p>
    <w:p>
      <w:pPr>
        <w:pStyle w:val="Normal"/>
        <w:spacing w:lineRule="auto" w:line="360"/>
        <w:ind w:firstLine="528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280"/>
        <w:rPr>
          <w:color w:val="000000"/>
          <w:sz w:val="28"/>
          <w:szCs w:val="28"/>
          <w:lang w:val="en-US" w:eastAsia="en-US"/>
        </w:rPr>
      </w:pPr>
      <w:r>
        <w:rPr>
          <w:color w:val="000000"/>
          <w:sz w:val="28"/>
          <w:szCs w:val="28"/>
          <w:lang w:val="en-US" w:eastAsia="en-US"/>
        </w:rPr>
        <w:t>Меркулов Олександр</w:t>
      </w:r>
    </w:p>
    <w:p>
      <w:pPr>
        <w:pStyle w:val="Normal"/>
        <w:spacing w:lineRule="auto" w:line="360"/>
        <w:ind w:firstLine="5280"/>
        <w:rPr>
          <w:color w:val="000000"/>
          <w:sz w:val="28"/>
          <w:szCs w:val="28"/>
          <w:lang w:val="en-US" w:eastAsia="en-US"/>
        </w:rPr>
      </w:pPr>
      <w:r>
        <w:rPr>
          <w:color w:val="000000"/>
          <w:sz w:val="28"/>
          <w:szCs w:val="28"/>
          <w:lang w:val="en-US" w:eastAsia="en-US"/>
        </w:rPr>
        <w:t>Перевірив:</w:t>
      </w:r>
    </w:p>
    <w:p>
      <w:pPr>
        <w:pStyle w:val="Normal"/>
        <w:spacing w:lineRule="auto" w:line="360"/>
        <w:ind w:firstLine="5280"/>
        <w:rPr>
          <w:color w:val="000000"/>
          <w:sz w:val="28"/>
          <w:szCs w:val="28"/>
          <w:lang w:val="en-US" w:eastAsia="en-US"/>
        </w:rPr>
      </w:pPr>
      <w:r>
        <w:rPr>
          <w:color w:val="000000"/>
          <w:sz w:val="28"/>
          <w:szCs w:val="28"/>
          <w:lang w:val="en-US" w:eastAsia="en-US"/>
        </w:rPr>
        <w:t>Викладач</w:t>
      </w:r>
    </w:p>
    <w:p>
      <w:pPr>
        <w:pStyle w:val="Normal"/>
        <w:spacing w:lineRule="auto" w:line="360"/>
        <w:ind w:firstLine="5280"/>
        <w:rPr>
          <w:color w:val="000000"/>
          <w:sz w:val="28"/>
          <w:szCs w:val="28"/>
          <w:lang w:val="en-US" w:eastAsia="en-US"/>
        </w:rPr>
      </w:pPr>
      <w:r>
        <w:rPr>
          <w:color w:val="000000"/>
          <w:sz w:val="28"/>
          <w:szCs w:val="28"/>
          <w:lang w:val="en-US" w:eastAsia="en-US"/>
        </w:rPr>
        <w:t>Заєць Віра Анатолії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Поняття про рятувальні та інші невідкладні роботи</w:t>
      </w:r>
    </w:p>
    <w:p>
      <w:pPr>
        <w:pStyle w:val="Normal"/>
        <w:spacing w:lineRule="auto" w:line="360"/>
        <w:jc w:val="both"/>
        <w:rPr/>
      </w:pPr>
      <w:r>
        <w:rPr>
          <w:color w:val="000000"/>
          <w:sz w:val="28"/>
          <w:szCs w:val="28"/>
          <w:lang w:val="en-US" w:eastAsia="en-US"/>
        </w:rPr>
        <w:t>Розрахункова робота № 1 «Оцінка радіаційної обстановки після аварії на АЕС» (за методичкою № 6058)</w:t>
      </w:r>
    </w:p>
    <w:p>
      <w:pPr>
        <w:pStyle w:val="Normal"/>
        <w:spacing w:lineRule="auto" w:line="360"/>
        <w:jc w:val="both"/>
        <w:rPr/>
      </w:pPr>
      <w:r>
        <w:rPr>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w:t>
      </w:r>
    </w:p>
    <w:p>
      <w:pPr>
        <w:pStyle w:val="Normal"/>
        <w:spacing w:lineRule="auto" w:line="360"/>
        <w:jc w:val="both"/>
        <w:rPr/>
      </w:pPr>
      <w:r>
        <w:rPr>
          <w:color w:val="000000"/>
          <w:sz w:val="28"/>
          <w:szCs w:val="28"/>
          <w:lang w:val="en-US" w:eastAsia="en-US"/>
        </w:rPr>
        <w:t xml:space="preserve">Список використаної літератур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Поняття про рятувальні та інші невідкладні робо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uk-UA" w:eastAsia="en-US"/>
        </w:rPr>
        <w:t>Організація ліквідації наслідків НС.</w:t>
      </w:r>
    </w:p>
    <w:p>
      <w:pPr>
        <w:pStyle w:val="Style17"/>
        <w:spacing w:lineRule="auto" w:line="360" w:before="0" w:after="0"/>
        <w:ind w:firstLine="709"/>
        <w:jc w:val="both"/>
        <w:rPr/>
      </w:pPr>
      <w:r>
        <w:rPr>
          <w:color w:val="000000"/>
          <w:sz w:val="28"/>
          <w:szCs w:val="28"/>
          <w:lang w:val="uk-UA" w:eastAsia="en-US"/>
        </w:rPr>
        <w:t>Для ліквідації наслідків аварій, катастроф, стихійних лих утворюються Державні комісії з надзвичайних ситуацій – ДКНС. ДКНС діють при Кабінеті Міністрів країни, в областях, містах, регіонах як на постійній основі, так і у випадку виникнення НС. До їх функцій входить забезпечення постійної готовності аварійно-рятівних служб, контроль за розробкою та реалізацією заходів із попередження можливих аварій і катастроф. Усі завдання з ліквідації НС виконуються по черзі у максимально короткі строки.</w:t>
      </w:r>
    </w:p>
    <w:p>
      <w:pPr>
        <w:pStyle w:val="Style17"/>
        <w:spacing w:lineRule="auto" w:line="360" w:before="0" w:after="0"/>
        <w:ind w:firstLine="709"/>
        <w:jc w:val="both"/>
        <w:rPr/>
      </w:pPr>
      <w:r>
        <w:rPr>
          <w:color w:val="000000"/>
          <w:sz w:val="28"/>
          <w:szCs w:val="28"/>
          <w:lang w:val="uk-UA" w:eastAsia="en-US"/>
        </w:rPr>
        <w:t>Насамперед вирішуються завдання щодо термінового захисту населення, запобігання розвитку чи зменшення впливу НС і завдання з підготовки та виконання рятувальних та інших невідкладних робі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 цією метою виконуються:</w:t>
      </w:r>
    </w:p>
    <w:p>
      <w:pPr>
        <w:pStyle w:val="Style17"/>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сповіщення населення про небезпеку чи загрозу небезпеки;</w:t>
      </w:r>
    </w:p>
    <w:p>
      <w:pPr>
        <w:pStyle w:val="Style17"/>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евакуація людей та тварин із небезпечних зон, використання засобів профілактики захворювань, травматизму, надання медичної та іншої допомоги;</w:t>
      </w:r>
    </w:p>
    <w:p>
      <w:pPr>
        <w:pStyle w:val="Style17"/>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локалізація аварій, зупинка чи зміна технологічного процесу, попередження й гасіння пожеж;</w:t>
      </w:r>
    </w:p>
    <w:p>
      <w:pPr>
        <w:pStyle w:val="Style17"/>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приведення в готовність органів управління, сил і засобів для рятувальних робіт, ведення розвідки в осередках ураження, оцінка ситуації, що склалася.</w:t>
      </w:r>
    </w:p>
    <w:p>
      <w:pPr>
        <w:pStyle w:val="Style17"/>
        <w:spacing w:lineRule="auto" w:line="360" w:before="0" w:after="0"/>
        <w:ind w:firstLine="709"/>
        <w:jc w:val="both"/>
        <w:rPr/>
      </w:pPr>
      <w:r>
        <w:rPr>
          <w:color w:val="000000"/>
          <w:sz w:val="28"/>
          <w:szCs w:val="28"/>
          <w:lang w:val="uk-UA" w:eastAsia="en-US"/>
        </w:rPr>
        <w:t>Рятувальні та інші невідкладні роботи починаються одразу ж у міру готовності сил та засобів для їх проведення, ведуться безперервно з необхідною заміною рятівників і ліквідаторів при дотриманні техніки безпеки та заходів перестороги. У районах, що постраждали внаслідок аварії, катастрофи чи стихійного лиха, проводиться відновлення зруйнованого житла, спорудження тимчасових будівель намети, землянки, навіси тощо), відновлення енерго- та водозабезпечення, ліній зв’язку, об’єктів комунального обслуговування. Також здійснюється санітарне очищення осередку ураження, забезпечення людей продуктами харчування, предметами першої необхідності та ін. Одночасно розпочинаються роботи з відновлення функціонування уражених об’єкт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Ліквідація наслідків надзвичайних ситуацій</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наслідок НС виникають руйнування будинків, споруд, шляхів сполучення, зараження місцевості радіоактивними та хімічними речовинами, затоплення, пожежі тощо. Люди можуть опинитися у завалах, у пошкоджених, підтоплених або палаючих будинках, інших не передбачуваних ситуаціях. У зв'язку з цим необхідні заходи з рятування людей, надання їм допомоги, локалізації аварій та усунення пошкоджень. При вирішенні цих проблем виходять з того, що в осередках ураження і районах лиха будуть проводитися не тільки суто рятувальні роботи, а й деякі невідкладні, не пов'язані з рятуванням людей.</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ятувальні та інші невідкладні роботи (РіНР) проводяться з метою порятунку людей та надання допомоги ураженим, локалізації аварій та усунення пошкоджень, створення умов для наступного проведення відновлювальних робіт. При проведенні РіНР велике значення має дотримання таких умов, як своєчасне створення угруповань, сил, що залучаються для проведення РіНР; своєчасне ведення розвідки; швидкий рух і введення сил в осередок ураження; безперервне проведення РіНР до їх повного завершення; тверде й оперативне управління силами, що залучаються до проведення РіНР; всебічне забезпечення їх діяльност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ятувальні роботи включають:</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розвідку маршрутів висування формувань і об'єктів робі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локалізацію і гасіння пожеж на маршрутах висування і на ділянках робі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пошук уражених і витягування їх з пошкоджених та палаючих будинків, загазованих, затоплених, задимлених приміщень, із завал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розкриття зруйнованих, пошкоджених, завалених споруд та рятування людей, які там знаходятьс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подання повітря в завалені споруди з пошкодженою фільтровентиляційною системою;</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надання першої долікарської допомоги ураженим та евакуація їх до лікарських устано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виведення (вивезення) населення з небезпечних зон у безпечні район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санітарну обробку людей, ветеринарну обробку сільськогосподарських тварин, дезактивацію та дегазацію техніки, засобів захисту, одягу, продовольства, води, фураж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Інші невідкладні роботи включають:</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прокладання колонних шляхів та влаштування проїздів (проходів) у завалах та в зонах ураженн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локалізацію аварій на газових, електричних мережах з метою забезпечення умов для проведення рятувальних робі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укріплення чи руйнування конструкцій будинків та споруд, які загрожують обвалом та перешкоджають безпечному руху і проведенню рятувальних робі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ремонт та відновлення пошкоджених і зруйнованих ліній зв'язку та комунально-енергетичних мереж з метою забезпечення рятувальних та інших невідкладних робіт, а також захисних споруд для укриття людей у випадку повторних НС;</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пошук, знешкодження та знищення боєприпасів, що не розірвалися, та інших вибухонебезпечних предметі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Рятувально-відновлювальні роботи проводяться безпосередньо в осередках ураження за будь-якої погоди до повного їх завершення.</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озрахункова робота № 1 «Оцінка радіаційної обстановки після аварії на АЕС» (за методичкою № 6058) ВАРІАНТ №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хідні дані та 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аварії, год, хв. = 13</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уці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4,8</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мок середнього вітру азимут, град = 21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мірювання рівня радіації (потужність дози) = 15,5</w:t>
      </w:r>
    </w:p>
    <w:p>
      <w:pPr>
        <w:pStyle w:val="Normal"/>
        <w:spacing w:lineRule="auto" w:line="360"/>
        <w:ind w:firstLine="709"/>
        <w:jc w:val="both"/>
        <w:rPr>
          <w:color w:val="000000"/>
          <w:sz w:val="28"/>
          <w:szCs w:val="28"/>
          <w:lang w:val="en-US" w:eastAsia="en-US"/>
        </w:rPr>
      </w:pPr>
      <w:r>
        <w:rPr>
          <w:color w:val="000000"/>
          <w:sz w:val="28"/>
          <w:szCs w:val="28"/>
          <w:lang w:val="en-US" w:eastAsia="en-US"/>
        </w:rPr>
        <w:t>Виміряний рівень радіації (потужність дози) на початку роботи До, Рад/годину = 45</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початку роботи (входження в зону зараження) Tп, годин = 15,5</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конання робіт Т, годин = 2</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а доза (задана) радіації Д уст, рад = 17</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10</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7 визначаємо категорію (ступінь) вертикальної стійкості атмосфери за:</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уці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4,8</w:t>
      </w:r>
    </w:p>
    <w:p>
      <w:pPr>
        <w:pStyle w:val="Normal"/>
        <w:spacing w:lineRule="auto" w:line="360"/>
        <w:ind w:firstLine="709"/>
        <w:jc w:val="both"/>
        <w:rPr>
          <w:color w:val="000000"/>
          <w:sz w:val="28"/>
          <w:szCs w:val="28"/>
          <w:lang w:val="en-US" w:eastAsia="en-US"/>
        </w:rPr>
      </w:pPr>
      <w:r>
        <w:rPr>
          <w:color w:val="000000"/>
          <w:sz w:val="28"/>
          <w:szCs w:val="28"/>
          <w:lang w:val="en-US" w:eastAsia="en-US"/>
        </w:rPr>
        <w:t>Це буде 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8 визначаємо середню швидкість вітру в прошарку поширення радіоактивної хмари при:</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4,8</w:t>
      </w:r>
    </w:p>
    <w:p>
      <w:pPr>
        <w:pStyle w:val="Normal"/>
        <w:spacing w:lineRule="auto" w:line="360"/>
        <w:ind w:firstLine="709"/>
        <w:jc w:val="both"/>
        <w:rPr>
          <w:color w:val="000000"/>
          <w:sz w:val="28"/>
          <w:szCs w:val="28"/>
          <w:lang w:val="en-US" w:eastAsia="en-US"/>
        </w:rPr>
      </w:pPr>
      <w:r>
        <w:rPr>
          <w:color w:val="000000"/>
          <w:sz w:val="28"/>
          <w:szCs w:val="28"/>
          <w:lang w:val="en-US" w:eastAsia="en-US"/>
        </w:rPr>
        <w:t>Вона буде 5 м/с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2 для :</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10</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середня, м/с = 5 м/с визначаємо розміри прогнозованих зон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М:</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155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0,78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1070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29,5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1,16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26,8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w:t>
      </w:r>
    </w:p>
    <w:p>
      <w:pPr>
        <w:pStyle w:val="Normal"/>
        <w:spacing w:lineRule="auto" w:line="360"/>
        <w:ind w:firstLine="709"/>
        <w:jc w:val="both"/>
        <w:rPr>
          <w:color w:val="000000"/>
          <w:sz w:val="28"/>
          <w:szCs w:val="28"/>
          <w:lang w:val="en-US" w:eastAsia="en-US"/>
        </w:rPr>
      </w:pPr>
      <w:r>
        <w:rPr>
          <w:color w:val="000000"/>
          <w:sz w:val="28"/>
          <w:szCs w:val="28"/>
          <w:lang w:val="en-US" w:eastAsia="en-US"/>
        </w:rPr>
        <w:t>а) час, що сплинув після аварії до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Т п + 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час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п - час початку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 час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15,5 - 13 + 2 = 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рівень радіації на одну годину після аварії за даними таблиці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Д 2,5 / К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2,5 = 0,7 для 2,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5 = 45 Виміряний рівень радіації (потужність дози) на початку роботи Д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 1 = 45/0,7= 64,28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івень радіації після закінченн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4,5 = Д 1 * К 7,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4,5 = 0,545 для 7,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64,28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4,5 = 64,28571*0,545= 35,03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дозу радіації, що може отримати особовий склад ЗвКПР і ПХЗ за годин роботи у зонах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 * (Д 4,5 * t 47,5 - Д 2,5 * t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4,5= 4,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2,5 = 2,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4,5*35,03571-2,5*45) = 76,77321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допустимий час роботи ЗвКПР і ПХЗ на забрудненій РР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Д 2,5 / Д зад) * К осл * К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осл = 1 робота на відкритій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 зад = 17 Установлена доза (задана) радіації Д уст,</w:t>
      </w:r>
    </w:p>
    <w:p>
      <w:pPr>
        <w:pStyle w:val="Normal"/>
        <w:spacing w:lineRule="auto" w:line="360"/>
        <w:ind w:firstLine="709"/>
        <w:jc w:val="both"/>
        <w:rPr>
          <w:color w:val="000000"/>
          <w:sz w:val="28"/>
          <w:szCs w:val="28"/>
          <w:lang w:val="en-US" w:eastAsia="en-US"/>
        </w:rPr>
      </w:pPr>
      <w:r>
        <w:rPr>
          <w:color w:val="000000"/>
          <w:sz w:val="28"/>
          <w:szCs w:val="28"/>
          <w:lang w:val="en-US" w:eastAsia="en-US"/>
        </w:rPr>
        <w:t>К 2,5 = 0,7 для 2,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5 = 45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45*1*0,7/17= 3,7815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3,781513</w:t>
      </w:r>
    </w:p>
    <w:p>
      <w:pPr>
        <w:pStyle w:val="Normal"/>
        <w:spacing w:lineRule="auto" w:line="360"/>
        <w:ind w:firstLine="709"/>
        <w:jc w:val="both"/>
        <w:rPr>
          <w:color w:val="000000"/>
          <w:sz w:val="28"/>
          <w:szCs w:val="28"/>
          <w:lang w:val="en-US" w:eastAsia="en-US"/>
        </w:rPr>
      </w:pPr>
      <w:r>
        <w:rPr>
          <w:color w:val="000000"/>
          <w:sz w:val="28"/>
          <w:szCs w:val="28"/>
          <w:lang w:val="en-US" w:eastAsia="en-US"/>
        </w:rPr>
        <w:t>Т п = 2,5</w:t>
      </w:r>
    </w:p>
    <w:p>
      <w:pPr>
        <w:pStyle w:val="Normal"/>
        <w:spacing w:lineRule="auto" w:line="360"/>
        <w:ind w:firstLine="709"/>
        <w:jc w:val="both"/>
        <w:rPr>
          <w:color w:val="000000"/>
          <w:sz w:val="28"/>
          <w:szCs w:val="28"/>
          <w:lang w:val="en-US" w:eastAsia="en-US"/>
        </w:rPr>
      </w:pPr>
      <w:r>
        <w:rPr>
          <w:color w:val="000000"/>
          <w:sz w:val="28"/>
          <w:szCs w:val="28"/>
          <w:lang w:val="en-US" w:eastAsia="en-US"/>
        </w:rPr>
        <w:t>Т доп = 0,85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допустимий час початку роботи ЗвКПР і ПХЗ.</w:t>
      </w:r>
    </w:p>
    <w:p>
      <w:pPr>
        <w:pStyle w:val="Normal"/>
        <w:spacing w:lineRule="auto" w:line="360"/>
        <w:ind w:firstLine="709"/>
        <w:jc w:val="both"/>
        <w:rPr>
          <w:color w:val="000000"/>
          <w:sz w:val="28"/>
          <w:szCs w:val="28"/>
          <w:lang w:val="en-US" w:eastAsia="en-US"/>
        </w:rPr>
      </w:pPr>
      <w:r>
        <w:rPr>
          <w:color w:val="000000"/>
          <w:sz w:val="28"/>
          <w:szCs w:val="28"/>
          <w:lang w:val="en-US" w:eastAsia="en-US"/>
        </w:rPr>
        <w:t>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Д 1 / Д зад) * К ос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64,28571*1/17= 3,7815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3,781513</w:t>
      </w:r>
    </w:p>
    <w:p>
      <w:pPr>
        <w:pStyle w:val="Normal"/>
        <w:spacing w:lineRule="auto" w:line="360"/>
        <w:ind w:firstLine="709"/>
        <w:jc w:val="both"/>
        <w:rPr>
          <w:color w:val="000000"/>
          <w:sz w:val="28"/>
          <w:szCs w:val="28"/>
          <w:lang w:val="en-US" w:eastAsia="en-US"/>
        </w:rPr>
      </w:pPr>
      <w:r>
        <w:rPr>
          <w:color w:val="000000"/>
          <w:sz w:val="28"/>
          <w:szCs w:val="28"/>
          <w:lang w:val="en-US" w:eastAsia="en-US"/>
        </w:rPr>
        <w:t>Т = 2 Час виконання робіт Т,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К поч = 0,75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відвернуту дозу радіації за 15 днів після аварії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 (Д 360* t 360 - Д 2,5 * t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360 = 360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t 2,5 = 2,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Д 2,5 = 45 Виміряний рівень радіації (потужність дози) на початку роботи Д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 360 = Д 1 * К 36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360 = 0,09 для 360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64,28571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360 = 64,28571*0,09 = 5,7857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360*5,785714-2,5*45) = 3349,607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3349,607 рад або 33496,07 мЗ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10 визначаємо невідкладні контрзаходи. Оскільки Д від = 33496,07 мЗв то необхідно провести укриття, евакуацію, йодну профілактику та обмежити перебування дітей і дорослих на відкритому повітр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 та пропозиції</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особовий склад ЗвКПР та ПХЗ може виконувати Р і НР у зоні надзвичайно небезпечного зараження. За 2 годин робота ЗвКПР і ПХЗ може отримати дозу опромінення 76,77321 що перевищує Д зад = 17 рад. Щоб не отримати дозу опромінення більше 17 рад, слід скоротити час роботи в зоні зараження до Т доп = 0,85 години або виконувати роботу з використанням спеціального транспорту. Роботу можна почати через К поч = 0,75 години після аварії.</w:t>
      </w:r>
      <w:r>
        <w:br w:type="page"/>
      </w:r>
    </w:p>
    <w:p>
      <w:pPr>
        <w:pStyle w:val="Normal"/>
        <w:spacing w:lineRule="auto" w:line="360"/>
        <w:ind w:firstLine="709"/>
        <w:jc w:val="both"/>
        <w:rPr/>
      </w:pPr>
      <w:r>
        <w:rPr>
          <w:b/>
          <w:bCs/>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 ВАРІАНТ 8</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Аміак рід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50</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Напівясно, день, 4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Відстань від ХНО до ОНГ, км = 3</w:t>
      </w:r>
    </w:p>
    <w:p>
      <w:pPr>
        <w:pStyle w:val="Normal"/>
        <w:spacing w:lineRule="auto" w:line="360"/>
        <w:ind w:firstLine="709"/>
        <w:jc w:val="both"/>
        <w:rPr>
          <w:color w:val="000000"/>
          <w:sz w:val="28"/>
          <w:szCs w:val="28"/>
          <w:lang w:val="en-US" w:eastAsia="en-US"/>
        </w:rPr>
      </w:pPr>
      <w:r>
        <w:rPr>
          <w:color w:val="000000"/>
          <w:sz w:val="28"/>
          <w:szCs w:val="28"/>
          <w:lang w:val="en-US" w:eastAsia="en-US"/>
        </w:rPr>
        <w:t>Вид сховища = Необваловані</w:t>
      </w:r>
    </w:p>
    <w:p>
      <w:pPr>
        <w:pStyle w:val="Normal"/>
        <w:spacing w:lineRule="auto" w:line="360"/>
        <w:ind w:firstLine="709"/>
        <w:jc w:val="both"/>
        <w:rPr>
          <w:color w:val="000000"/>
          <w:sz w:val="28"/>
          <w:szCs w:val="28"/>
          <w:lang w:val="en-US" w:eastAsia="en-US"/>
        </w:rPr>
      </w:pPr>
      <w:r>
        <w:rPr>
          <w:color w:val="000000"/>
          <w:sz w:val="28"/>
          <w:szCs w:val="28"/>
          <w:lang w:val="en-US" w:eastAsia="en-US"/>
        </w:rPr>
        <w:t>Вистота піддону, м = 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ід початку аварії, год = 4</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ОНГ, град = 290</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вітру, град = 135</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ник та Результат прогноз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жерело забруднення = ХНО</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Аміак рід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50</w:t>
      </w:r>
    </w:p>
    <w:p>
      <w:pPr>
        <w:pStyle w:val="Normal"/>
        <w:spacing w:lineRule="auto" w:line="360"/>
        <w:ind w:firstLine="709"/>
        <w:jc w:val="both"/>
        <w:rPr>
          <w:color w:val="000000"/>
          <w:sz w:val="28"/>
          <w:szCs w:val="28"/>
          <w:lang w:val="en-US" w:eastAsia="en-US"/>
        </w:rPr>
      </w:pPr>
      <w:r>
        <w:rPr>
          <w:color w:val="000000"/>
          <w:sz w:val="28"/>
          <w:szCs w:val="28"/>
          <w:lang w:val="en-US" w:eastAsia="en-US"/>
        </w:rPr>
        <w:t>Глибина зараження, км = 1,553893</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зони зараження, кв км = 3,790897</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осередку ураження, кв км = Територія ОНГ</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хв. = 58,37143</w:t>
      </w:r>
    </w:p>
    <w:p>
      <w:pPr>
        <w:pStyle w:val="Normal"/>
        <w:spacing w:lineRule="auto" w:line="360"/>
        <w:ind w:firstLine="709"/>
        <w:jc w:val="both"/>
        <w:rPr>
          <w:color w:val="000000"/>
          <w:sz w:val="28"/>
          <w:szCs w:val="28"/>
          <w:lang w:val="en-US" w:eastAsia="en-US"/>
        </w:rPr>
      </w:pPr>
      <w:r>
        <w:rPr>
          <w:color w:val="000000"/>
          <w:sz w:val="28"/>
          <w:szCs w:val="28"/>
          <w:lang w:val="en-US" w:eastAsia="en-US"/>
        </w:rPr>
        <w:t>Втрати від СДОР, чол.</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1. Оскільки обсяг рідкого аміаку невідомий, для розрахунків беремо його таким, що дорівнює максимальній кількості аміаку у системі, тобто 50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еквівалентну кількість аміаку у первинній хмарі за формуло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e1) = K1 * K3 * K5 * K7 * Q (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 0,01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3 = 0,04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5 = 0,23 для ізотермії,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7 = 1,4 / 1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t>Q (o) = 50</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ня ступеня вертикальної стійкості атмосфер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Напівясно, день, 4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Це - ізотермія за таблицею 1 на сторінці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e1) = 0,18*0,04*0,23*1,4*50= 0,11592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2. Визначимо еквівалентну кількість аміаку у вторинній хмарі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 - K1) * K2 * K3 * K4 * K5 * K6 * К7 * Q (o) / h * 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 0,01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2 = 0,025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3 = 0,04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4 = 1 із додатку 4,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K5 = 0,23 для ізотермія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6 = 3,03 із додатку 5, час від початку аварії, год = 4</w:t>
      </w:r>
    </w:p>
    <w:p>
      <w:pPr>
        <w:pStyle w:val="Normal"/>
        <w:spacing w:lineRule="auto" w:line="360"/>
        <w:ind w:firstLine="709"/>
        <w:jc w:val="both"/>
        <w:rPr>
          <w:color w:val="000000"/>
          <w:sz w:val="28"/>
          <w:szCs w:val="28"/>
          <w:lang w:val="en-US" w:eastAsia="en-US"/>
        </w:rPr>
      </w:pPr>
      <w:r>
        <w:rPr>
          <w:color w:val="000000"/>
          <w:sz w:val="28"/>
          <w:szCs w:val="28"/>
          <w:lang w:val="en-US" w:eastAsia="en-US"/>
        </w:rPr>
        <w:t>K7 = 1,4 / 1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t>d = 0,681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h = 0,05 для необвалованого сх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h - це висота шару розлитого аміаку на підстилаючу поверхню, h = 0,05 м.</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розлив відбувається у піддон або обваловку, то h = H - 0,2 м, де Н - висота піддону чи обваловки,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0,18)*0,025*0,04*1*0,23*3,03*1*50/(0,05*0,681)= 0,016783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3. Із додатку 1 глибина зони зараження первинною хмарою Г 1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e1) = 0,11592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Г 1 = 1,449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4. Із додатку 1 глибина зони зараження вторинною хмарою Г 2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 (e2) = 0,016783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пор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0,1 (тонн) - 1,25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0,016783 (тонн) - х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 = 0,016783*1,25/0,1= 0,209786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0,209786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5. Повна глибина зони за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 Г 2 + 0,5*Г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МАКСИМУМ (Г2;Г1) = 1,449</w:t>
      </w:r>
    </w:p>
    <w:p>
      <w:pPr>
        <w:pStyle w:val="Normal"/>
        <w:spacing w:lineRule="auto" w:line="360"/>
        <w:ind w:firstLine="709"/>
        <w:jc w:val="both"/>
        <w:rPr>
          <w:color w:val="000000"/>
          <w:sz w:val="28"/>
          <w:szCs w:val="28"/>
          <w:lang w:val="en-US" w:eastAsia="en-US"/>
        </w:rPr>
      </w:pPr>
      <w:r>
        <w:rPr>
          <w:color w:val="000000"/>
          <w:sz w:val="28"/>
          <w:szCs w:val="28"/>
          <w:lang w:val="en-US" w:eastAsia="en-US"/>
        </w:rPr>
        <w:t>Г 1 = МІНІМУМ (Г2;Г1) = 0,209786</w:t>
      </w:r>
    </w:p>
    <w:p>
      <w:pPr>
        <w:pStyle w:val="Normal"/>
        <w:spacing w:lineRule="auto" w:line="360"/>
        <w:ind w:firstLine="709"/>
        <w:jc w:val="both"/>
        <w:rPr>
          <w:color w:val="000000"/>
          <w:sz w:val="28"/>
          <w:szCs w:val="28"/>
          <w:lang w:val="en-US" w:eastAsia="en-US"/>
        </w:rPr>
      </w:pPr>
      <w:r>
        <w:rPr>
          <w:color w:val="000000"/>
          <w:sz w:val="28"/>
          <w:szCs w:val="28"/>
          <w:lang w:val="en-US" w:eastAsia="en-US"/>
        </w:rPr>
        <w:t>Г = 1,553893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юємо значення Г з даними додатку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Це - 24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Це - граничне значення глибини перенесення повітря за 4 год при різних швидкостях вітру. Вибираємо найменше поміж табличним 24 км та розрахованим 1,553893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Мінімум (1,553893;24) = 1,553893</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6. Визначимо час надходження хмари зараженого повітря до ОНГ:</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x / V</w:t>
      </w:r>
    </w:p>
    <w:p>
      <w:pPr>
        <w:pStyle w:val="Normal"/>
        <w:spacing w:lineRule="auto" w:line="360"/>
        <w:ind w:firstLine="709"/>
        <w:jc w:val="both"/>
        <w:rPr>
          <w:color w:val="000000"/>
          <w:sz w:val="28"/>
          <w:szCs w:val="28"/>
          <w:lang w:val="en-US" w:eastAsia="en-US"/>
        </w:rPr>
      </w:pPr>
      <w:r>
        <w:rPr>
          <w:color w:val="000000"/>
          <w:sz w:val="28"/>
          <w:szCs w:val="28"/>
          <w:lang w:val="en-US" w:eastAsia="en-US"/>
        </w:rPr>
        <w:t>х = Відстань від ХНО до ОНГ, км =3</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датком 6 при ізотермі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V = 6 км/год</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6= 0,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60/6= 30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7. Визначимо площу зони хімічного у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П * Г * Г /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 = 3,14 - число "Пі", нескінченний дріб</w:t>
      </w:r>
    </w:p>
    <w:p>
      <w:pPr>
        <w:pStyle w:val="Normal"/>
        <w:spacing w:lineRule="auto" w:line="360"/>
        <w:ind w:firstLine="709"/>
        <w:jc w:val="both"/>
        <w:rPr>
          <w:color w:val="000000"/>
          <w:sz w:val="28"/>
          <w:szCs w:val="28"/>
          <w:lang w:val="en-US" w:eastAsia="en-US"/>
        </w:rPr>
      </w:pPr>
      <w:r>
        <w:rPr>
          <w:color w:val="000000"/>
          <w:sz w:val="28"/>
          <w:szCs w:val="28"/>
          <w:lang w:val="en-US" w:eastAsia="en-US"/>
        </w:rPr>
        <w:t>П = 3,14</w:t>
      </w:r>
    </w:p>
    <w:p>
      <w:pPr>
        <w:pStyle w:val="Normal"/>
        <w:spacing w:lineRule="auto" w:line="360"/>
        <w:ind w:firstLine="709"/>
        <w:jc w:val="both"/>
        <w:rPr>
          <w:color w:val="000000"/>
          <w:sz w:val="28"/>
          <w:szCs w:val="28"/>
          <w:lang w:val="en-US" w:eastAsia="en-US"/>
        </w:rPr>
      </w:pPr>
      <w:r>
        <w:rPr>
          <w:color w:val="000000"/>
          <w:sz w:val="28"/>
          <w:szCs w:val="28"/>
          <w:lang w:val="en-US" w:eastAsia="en-US"/>
        </w:rPr>
        <w:t>Г = 1,553893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n 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n = 2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3,14*1,553893*1,553893/2= 3,790897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8. Визначимо тривалість уражаючої дії аміаку. Тривалість уражаючої дії СДОР залежить від часу її випаровування із площі розлив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T = (h * d) / (K2 * K4 * K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h = 0,05 для необвалованого сх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d = 0,681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K2 = 0,025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4 = 1 із додатку 4,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K7 = 1,4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0,05*0,681)/(0,025*1*1,4)= 0,972857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0,05*0,681*60)/(0,025*1*1,4)= 58,37143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як повна глибина зони зараження 1,553893 км менша за відстань</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ХНО до ОНГ 3 км, то ОНГ (об’єкт народного господарства) не попав у зону уражаючої дії СДОР і відповідно втрат персоналу ОНГ немає.</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6:00Z</dcterms:created>
  <dc:creator>Anna</dc:creator>
  <dc:description/>
  <cp:keywords/>
  <dc:language>en-US</dc:language>
  <cp:lastModifiedBy>SYSTEM</cp:lastModifiedBy>
  <dcterms:modified xsi:type="dcterms:W3CDTF">2011-09-12T07:56:00Z</dcterms:modified>
  <cp:revision>2</cp:revision>
  <dc:subject/>
  <dc:title>Міністерство освіти і науки України</dc:title>
</cp:coreProperties>
</file>