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4"/>
        <w:spacing w:lineRule="auto" w:line="360"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lineRule="auto" w:line="360"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lineRule="auto" w:line="360"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lineRule="auto" w:line="360"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lineRule="auto" w:line="360"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lineRule="auto" w:line="360"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lineRule="auto" w:line="360"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lineRule="auto" w:line="360"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lineRule="auto" w:line="360"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lineRule="auto" w:line="360"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lineRule="auto" w:line="360"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lineRule="auto" w:line="360"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lineRule="auto" w:line="360"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lineRule="auto" w:line="360"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>Реферат з теми:</w:t>
      </w:r>
    </w:p>
    <w:p>
      <w:pPr>
        <w:pStyle w:val="Style14"/>
        <w:spacing w:lineRule="auto" w:line="360" w:before="0" w:after="0"/>
        <w:jc w:val="center"/>
        <w:rPr/>
      </w:pPr>
      <w:r>
        <w:rPr>
          <w:rStyle w:val="StrongEmphasis"/>
          <w:i/>
          <w:iCs/>
          <w:sz w:val="28"/>
          <w:szCs w:val="28"/>
          <w:lang w:val="uk-UA"/>
        </w:rPr>
        <w:t>П’ять родів військ українських військово-повітряних сил (ВПС)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ійськово-транспортна авіація призначена для перекидання та десантування аеромобільних й повітряно-десантних підрозділів, повітряних перевезень військ і бойової техніки, доставки вантажів, евакуації поранених тощо. На її озброєнні знаходяться три основні типи літаків. </w:t>
      </w:r>
      <w:r>
        <w:rPr>
          <w:rStyle w:val="StrongEmphasis"/>
          <w:sz w:val="28"/>
          <w:szCs w:val="28"/>
          <w:lang w:val="uk-UA"/>
        </w:rPr>
        <w:t>Ан-12</w:t>
      </w:r>
      <w:r>
        <w:rPr>
          <w:sz w:val="28"/>
          <w:szCs w:val="28"/>
          <w:lang w:val="uk-UA"/>
        </w:rPr>
        <w:t xml:space="preserve"> - середній транспортний літак з чотирма турбогвинтовими двигунами. </w:t>
      </w:r>
      <w:r>
        <w:rPr>
          <w:rStyle w:val="StrongEmphasis"/>
          <w:sz w:val="28"/>
          <w:szCs w:val="28"/>
          <w:lang w:val="uk-UA"/>
        </w:rPr>
        <w:t>Ан-26</w:t>
      </w:r>
      <w:r>
        <w:rPr>
          <w:sz w:val="28"/>
          <w:szCs w:val="28"/>
          <w:lang w:val="uk-UA"/>
        </w:rPr>
        <w:t xml:space="preserve"> - легкий транспортний літак. </w:t>
      </w:r>
      <w:r>
        <w:rPr>
          <w:rStyle w:val="StrongEmphasis"/>
          <w:sz w:val="28"/>
          <w:szCs w:val="28"/>
          <w:lang w:val="uk-UA"/>
        </w:rPr>
        <w:t>Іл-76МД</w:t>
      </w:r>
      <w:r>
        <w:rPr>
          <w:sz w:val="28"/>
          <w:szCs w:val="28"/>
          <w:lang w:val="uk-UA"/>
        </w:rPr>
        <w:t xml:space="preserve"> - важкий транспортний літак з чотирма турбореактивний двигунами. </w:t>
      </w:r>
      <w:r>
        <w:rPr>
          <w:rStyle w:val="StrongEmphasis"/>
          <w:sz w:val="28"/>
          <w:szCs w:val="28"/>
          <w:lang w:val="uk-UA"/>
        </w:rPr>
        <w:t>ТТД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ип літака..Іл-76МД Ан-12 Ан-26 Макс. злітна вага, тонн 190-61-24 Крейсерська швидк., км/год 850-550-420 Макс. вага вантажу, тонн 43-10-5 Макс. дальність польоту, км 7500-4000-2200 Вантажна кабіна,м: 19/3,4/3,4-13,5/2,9/2,2-15,5/2,8/1,9. </w:t>
      </w:r>
      <w:r>
        <w:rPr>
          <w:rStyle w:val="StrongEmphasis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найближчому майбутньому планується замінити три вищезгадані типи одним середнім транспортним літаком нового покоління Ан-70, створеним в Україні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ТТД </w:t>
      </w:r>
      <w:r>
        <w:rPr>
          <w:sz w:val="28"/>
          <w:szCs w:val="28"/>
          <w:lang w:val="uk-UA"/>
        </w:rPr>
        <w:t>АН-70-100 АН-77 Кільк. двигунів 4</w:t>
      </w:r>
      <w:r>
        <w:rPr>
          <w:rStyle w:val="StrongEmphasis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4. Екіпаж 2 2-3. Довжина ВПП.м; 1700-1700. Макс. вага вантажу. т; 35-35. Дальність польоту км; 3800 3800. Розход пального г/ткм 150-150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дачі, які можуть виконувати літаки цього типу: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авка паливом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дальнє радіоспостереження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ук та рятування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ське патрулюванн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Девіз військово-транспортної авіації - "Потужність, надійність, всесвіт"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инищувальна авіація призначена для завоювання переваги в повітрі, знищення повітряних цілей (літаків, гелікоптерів, крилатих ракет), захисту території країни та забезпечення бойових дій інших родів авіації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є на озброєнні два типи літаків: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Су-27</w:t>
      </w:r>
      <w:r>
        <w:rPr>
          <w:sz w:val="28"/>
          <w:szCs w:val="28"/>
          <w:lang w:val="uk-UA"/>
        </w:rPr>
        <w:t xml:space="preserve"> - важкий всепогодний фронтовий багатоцільовий винищувач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Міг-29</w:t>
      </w:r>
      <w:r>
        <w:rPr>
          <w:sz w:val="28"/>
          <w:szCs w:val="28"/>
          <w:lang w:val="uk-UA"/>
        </w:rPr>
        <w:t xml:space="preserve"> - всепогодний фронтовий багатоцільовий винищувач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ТТД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п літака Су-27-МІГ-29. Силова установка 2ТВРД-2ТВРД. Злітна вага макс., кг 30000-18500. Максимальна швидкість, км/год 2500-2450. Практична стеля, м 18500-18000. Дальність польоту (без ПБ) км 1800-1200. Озброєння: 30-мм гармата КР, НАР, бомби, кг до 4000 до 3000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Девіз винищувальної авіації - "Швидкість, маневреність, вогонь"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bCs w:val="false"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 xml:space="preserve">омбардувальна авіація є головною ударною силою ВПС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значена для ураження та знищення наземних і морських об'єктів в оперативній і тактичній глибині за будь-яких погодних умов як вдень, так і вночі. На їх озброєнні знаходяться два типи літаків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  <w:lang w:val="uk-UA"/>
        </w:rPr>
        <w:t>Ту-22М3</w:t>
      </w:r>
      <w:r>
        <w:rPr>
          <w:sz w:val="28"/>
          <w:szCs w:val="28"/>
          <w:lang w:val="uk-UA"/>
        </w:rPr>
        <w:t xml:space="preserve"> - надзвуковий бомбардувальник-ракетоносець середнього радіуса дії з крилом змінної геометрії (від 20 до 65 градусів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Су-24М</w:t>
      </w:r>
      <w:r>
        <w:rPr>
          <w:sz w:val="28"/>
          <w:szCs w:val="28"/>
          <w:lang w:val="uk-UA"/>
        </w:rPr>
        <w:t xml:space="preserve"> - надзвуковий всепогодний фронтовий бомбардувальник з крилом змінної геометрії (від 16 до 69 градусів)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  <w:lang w:val="uk-UA"/>
        </w:rPr>
        <w:t>ТТД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п літака Ту-22М3-Су-24М. Силова установка 2ТРД-2ТРД. Екіпаж, чол. 4-2. Бомбове навантаження макс., кг 24000-7500. Злітна вага макс., кг 124000-39700. Максимальна швидкість, км/год. 2300-1320. Практична стеля, м. 14000-12000. Радіус дії, км. 2300-320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Девіз бомбардувальної авіації - "Точність, досяжність, міць"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 w:val="false"/>
          <w:bCs w:val="false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озвідувальна авіація призначена для ведення повітряної розвідки наземних та морських об'єктів в оперативній та тактичній глибинах для забезпечення дій усіх видів Збройних Сил. На озброєнні має два типи літаків та безпілотні засоби.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СУ-24МР </w:t>
      </w:r>
      <w:r>
        <w:rPr>
          <w:sz w:val="28"/>
          <w:szCs w:val="28"/>
          <w:lang w:val="uk-UA"/>
        </w:rPr>
        <w:t xml:space="preserve">- розвідувальний варіант бомбардувальника СУ-24М з підвищеною до 1900 км дальністю польоту. 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е призначення - збір усіх видів розвідувальної інформації (фотографічної, радіотехнічної, телевізійної тощо) в оперативній глибині.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СУ-17М4Р </w:t>
      </w:r>
      <w:r>
        <w:rPr>
          <w:sz w:val="28"/>
          <w:szCs w:val="28"/>
          <w:lang w:val="uk-UA"/>
        </w:rPr>
        <w:t>- всепогодний тактичний літак - розвідник.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  <w:lang w:val="uk-UA"/>
        </w:rPr>
        <w:t xml:space="preserve">ВР-2 "Стриж" </w:t>
      </w:r>
      <w:r>
        <w:rPr>
          <w:sz w:val="28"/>
          <w:szCs w:val="28"/>
          <w:lang w:val="uk-UA"/>
        </w:rPr>
        <w:t>- безпілотний тактичний літак для збору розвідувальної інформації в умовах активної протидії засобів ППО супротивник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  <w:lang w:val="uk-UA"/>
        </w:rPr>
        <w:t xml:space="preserve">ТТД </w:t>
      </w:r>
      <w:r>
        <w:rPr>
          <w:sz w:val="28"/>
          <w:szCs w:val="28"/>
          <w:lang w:val="uk-UA"/>
        </w:rPr>
        <w:t>Тип Су-17М4Р-Су-24МР ВР-2. Екіпаж, чол. 1-2-0. Макс. швидкість, км/год 1600-1320-1100. Практична стеля, м..14000...12000..50-100. Практичний радіус дії, км. 1500-1900-900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Девіз розвідувальної авіації - "Оперативність, пильність, достовірність"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Ш</w:t>
      </w:r>
      <w:r>
        <w:rPr>
          <w:sz w:val="28"/>
          <w:szCs w:val="28"/>
          <w:lang w:val="uk-UA"/>
        </w:rPr>
        <w:t xml:space="preserve">турмова авіація має призначення уражати та знищувати наземні та морські об'єкти у тактичній глибині, забезпечувати безпосередню підтримку бойових дій сухопутних військ, військово-морських сил та ВПС. На озброєнні має один тип літака - дозвуковий фронтовий штурмовик Су -25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ТТД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лова установка 2ТРД. Екіпаж, чол. 1. Озброєння: двохдульна 30 мм гармата КР, авіабомби до 4000 кг. Злітна вага макс., кг 17,350. Максимальна швидкість, км/год 1,000. Практична стеля, м 7,000. Практичний радіус дії, км 260.</w:t>
      </w:r>
    </w:p>
    <w:p>
      <w:pPr>
        <w:pStyle w:val="Style14"/>
        <w:spacing w:lineRule="auto" w:line="360" w:before="0" w:after="0"/>
        <w:ind w:firstLine="709"/>
        <w:rPr/>
      </w:pPr>
      <w:r>
        <w:rPr>
          <w:rStyle w:val="StrongEmphasis"/>
          <w:sz w:val="28"/>
          <w:szCs w:val="28"/>
        </w:rPr>
        <w:t>Девіз штурмової авіації - "Раптовість, влучність, удар"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60"/>
      <w:ind w:firstLine="709"/>
      <w:jc w:val="center"/>
    </w:pPr>
    <w:rPr>
      <w:i/>
      <w:iCs/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02:00Z</dcterms:created>
  <dc:creator>Медицина. Безпека життєдіяльності</dc:creator>
  <dc:description>Медицина. Безпека </dc:description>
  <cp:keywords>Медицина. Безпека життєдіяльності</cp:keywords>
  <dc:language>en-US</dc:language>
  <cp:lastModifiedBy>SYSTEM</cp:lastModifiedBy>
  <dcterms:modified xsi:type="dcterms:W3CDTF">2011-09-12T08:02:00Z</dcterms:modified>
  <cp:revision>2</cp:revision>
  <dc:subject>Медицина. Безпека життєдіяльності</dc:subject>
  <dc:title>efefe</dc:title>
</cp:coreProperties>
</file>