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t>Тема: Противоречия, возникающие в ходе наступления, и пути их разрешения</w:t>
      </w:r>
      <w:r>
        <w:br w:type="page"/>
      </w:r>
    </w:p>
    <w:p>
      <w:pPr>
        <w:pStyle w:val="Normal"/>
        <w:rPr/>
      </w:pPr>
      <w:r>
        <w:rPr/>
        <w:t>Темой данной работы являются некоторые противоречия, которые испытывают ведущие наступления мотострелковые подразделения численностью до роты, а также возможные пути их разрешения.</w:t>
      </w:r>
    </w:p>
    <w:p>
      <w:pPr>
        <w:pStyle w:val="Normal"/>
        <w:rPr/>
      </w:pPr>
      <w:r>
        <w:rPr/>
        <w:t>Для удобства предлагаю рассмотрение поэтапно.</w:t>
      </w:r>
    </w:p>
    <w:p>
      <w:pPr>
        <w:pStyle w:val="Normal"/>
        <w:rPr/>
      </w:pPr>
      <w:r>
        <w:rPr/>
        <w:t>Противоречия, возникающие в ходе подготовки наступления.</w:t>
      </w:r>
    </w:p>
    <w:p>
      <w:pPr>
        <w:pStyle w:val="Normal"/>
        <w:rPr/>
      </w:pPr>
      <w:r>
        <w:rPr/>
        <w:t>а) Количество л/с, выделяемого на участок наступления.</w:t>
      </w:r>
    </w:p>
    <w:p>
      <w:pPr>
        <w:pStyle w:val="Normal"/>
        <w:rPr/>
      </w:pPr>
      <w:r>
        <w:rPr/>
        <w:t>Согласно ч3 БУСВ ВС РФ, подразделение наступает на участке определенной протяжённости</w:t>
      </w:r>
      <w:r>
        <w:rPr>
          <w:rFonts w:eastAsia="Symbol" w:cs="Symbol" w:ascii="Symbol" w:hAnsi="Symbol"/>
        </w:rPr>
        <w:t></w:t>
      </w:r>
      <w:r>
        <w:rPr/>
        <w:t xml:space="preserve"> МСО - 50 пог. м., МСВ - 150пог. м., МСР - 400пог. м., что должно обеспечивать 3-х кратное превосходство в силах и технике. Однако, по опыту локальных конфликтов современности, большинство бандформирований и воинских формирований малоразвитых стран обороняют участки различной протяжённости произвольным количеством л/с, не придерживаясь традиционной тактики. В связи с этим нужен особый поход к определению количества наступающих сил</w:t>
      </w:r>
    </w:p>
    <w:p>
      <w:pPr>
        <w:pStyle w:val="Normal"/>
        <w:rPr/>
      </w:pPr>
      <w:r>
        <w:rPr/>
        <w:t>б) Количество боеприпасов, боекомплект бойца во время наступления.</w:t>
      </w:r>
    </w:p>
    <w:p>
      <w:pPr>
        <w:pStyle w:val="Normal"/>
        <w:rPr/>
      </w:pPr>
      <w:r>
        <w:rPr/>
        <w:t>Данное противоречие заключается в определении носимого бойцом оружия и боекомплекта.</w:t>
      </w:r>
    </w:p>
    <w:p>
      <w:pPr>
        <w:pStyle w:val="Normal"/>
        <w:rPr/>
      </w:pPr>
      <w:r>
        <w:rPr/>
        <w:t>С одной стороны, в ходе наступления необходимо иметь как можно более боеприпасов, т.к</w:t>
      </w:r>
      <w:r>
        <w:rPr>
          <w:lang w:val="uk-UA"/>
        </w:rPr>
        <w:t>.</w:t>
      </w:r>
      <w:r>
        <w:rPr>
          <w:rFonts w:eastAsia="Symbol" w:cs="Symbol" w:ascii="Symbol" w:hAnsi="Symbol"/>
        </w:rPr>
        <w:t></w:t>
      </w:r>
    </w:p>
    <w:p>
      <w:pPr>
        <w:pStyle w:val="Normal"/>
        <w:rPr/>
      </w:pPr>
      <w:r>
        <w:rPr/>
        <w:t>Неизвестно время следующего боепитания, возможен отрыв от источника боепитания.</w:t>
      </w:r>
    </w:p>
    <w:p>
      <w:pPr>
        <w:pStyle w:val="Normal"/>
        <w:rPr/>
      </w:pPr>
      <w:r>
        <w:rPr/>
        <w:t>В ходе атаки могут быть вновь выявлены неизвестные до того огневые средства, техника, др. объекты противника, для поражения которых потребуется боеприпасы различных типов.</w:t>
      </w:r>
    </w:p>
    <w:p>
      <w:pPr>
        <w:pStyle w:val="Normal"/>
        <w:rPr/>
      </w:pPr>
      <w:r>
        <w:rPr/>
        <w:t>Исторический опыт, полученный в войнах всех времён, говорит о наибольшей эффективности подразделений, вооружённых различными типами оружия.</w:t>
      </w:r>
    </w:p>
    <w:p>
      <w:pPr>
        <w:pStyle w:val="Normal"/>
        <w:rPr/>
      </w:pPr>
      <w:r>
        <w:rPr/>
        <w:t>Потеря расчёта группового оружия не должна приводить к выходу из боя данного типа оружия.</w:t>
      </w:r>
    </w:p>
    <w:p>
      <w:pPr>
        <w:pStyle w:val="Normal"/>
        <w:rPr/>
      </w:pPr>
      <w:r>
        <w:rPr/>
        <w:t>С другой стороны, физические возможности человека ограничивают переносимый вес вооружения/снаряжения 20-ю кг в ходе боя и 40-60 -ю кг - в ходе пешего марша - иначе</w:t>
      </w:r>
      <w:r>
        <w:rPr>
          <w:rFonts w:eastAsia="Symbol" w:cs="Symbol" w:ascii="Symbol" w:hAnsi="Symbol"/>
        </w:rPr>
        <w:t></w:t>
      </w:r>
    </w:p>
    <w:p>
      <w:pPr>
        <w:pStyle w:val="Normal"/>
        <w:rPr/>
      </w:pPr>
      <w:r>
        <w:rPr>
          <w:i/>
          <w:iCs/>
        </w:rPr>
        <w:t>Усталость и ослабевание</w:t>
      </w:r>
      <w:r>
        <w:rPr/>
        <w:t>. Данные нагрузки допустимы для физически развитого мужчины в возрасте 24-40 лет. Солдаты срочной службы, комплектующие мотострелковые подразделения, не всегда отвечают таким требованиям.</w:t>
      </w:r>
    </w:p>
    <w:p>
      <w:pPr>
        <w:pStyle w:val="Normal"/>
        <w:rPr/>
      </w:pPr>
      <w:r>
        <w:rPr>
          <w:i/>
          <w:iCs/>
        </w:rPr>
        <w:t xml:space="preserve">Затруднение действий. </w:t>
      </w:r>
      <w:r>
        <w:rPr/>
        <w:t>Тяжёлое вооружение /снаряжение заметно осложняет передвижение, укрытие и маскировку бойца. Кроме того, какой-то запас сил должен оставаться для решения возникающих задач - переноски раненного, доставки боеприпасов.</w:t>
      </w:r>
    </w:p>
    <w:p>
      <w:pPr>
        <w:pStyle w:val="Normal"/>
        <w:rPr/>
      </w:pPr>
      <w:r>
        <w:rPr/>
        <w:t>Решение проблемы видится в гибком определении и распределении среди л/с вооружения снаряжения различных видов и его количества. Так, опыт войны в Чечне показал</w:t>
      </w:r>
      <w:r>
        <w:rPr>
          <w:rFonts w:eastAsia="Symbol" w:cs="Symbol" w:ascii="Symbol" w:hAnsi="Symbol"/>
        </w:rPr>
        <w:t></w:t>
      </w:r>
    </w:p>
    <w:p>
      <w:pPr>
        <w:pStyle w:val="Normal"/>
        <w:rPr/>
      </w:pPr>
      <w:r>
        <w:rPr/>
        <w:t>Нецелесообразно иметь свыше 4-х магазинов АК - 74 по 30 патронов, или заменять их магазинами от РПК на 45 патронов, если есть возможность боепитания в ходе боя, т.к после 90-100 выстрелов баллистические данные АК-74 ухудшаются из-за перегрева ствола.</w:t>
      </w:r>
    </w:p>
    <w:p>
      <w:pPr>
        <w:pStyle w:val="Normal"/>
        <w:rPr/>
      </w:pPr>
      <w:r>
        <w:rPr/>
        <w:t>Тактически выгодно каждого стрелка из состава МГ вооружать 2-мя РПГ-16 (РПГ-18) - снижается риск потерять РПГ как огневое средство, увеличивается способность подразделения уничтожать огневые точки противника, бороться с его бронетехникой. Также л/с маневренных групп вооружается спецсредствами - дымовыми шашками/гранатами, ЗДП, иными зажигательными средствами.</w:t>
      </w:r>
    </w:p>
    <w:p>
      <w:pPr>
        <w:pStyle w:val="Normal"/>
        <w:rPr/>
      </w:pPr>
      <w:r>
        <w:rPr/>
        <w:t>Подствольные гранатомёты (ГП-25, ГП-30) с 10-15-ю ВОГ-ми, а также новые ручные гранатомёты для тех же боеприпасов иметь по возможности более, чем только у командиров отделений.</w:t>
      </w:r>
    </w:p>
    <w:p>
      <w:pPr>
        <w:pStyle w:val="Normal"/>
        <w:rPr/>
      </w:pPr>
      <w:r>
        <w:rPr/>
        <w:t>Противоречия, возникающие непосредственно в ходе наступления.</w:t>
      </w:r>
    </w:p>
    <w:p>
      <w:pPr>
        <w:pStyle w:val="Normal"/>
        <w:rPr/>
      </w:pPr>
      <w:r>
        <w:rPr/>
        <w:t>а) Порядок движения до рубежа перехода в атаку.</w:t>
      </w:r>
    </w:p>
    <w:p>
      <w:pPr>
        <w:pStyle w:val="Normal"/>
        <w:rPr/>
      </w:pPr>
      <w:r>
        <w:rPr/>
        <w:t>Наступающее подразделение, движущееся в составе ротных либо взводных колонн, возможно, попадёт под заградительный или иной огонь артиллерии противника. При этом возникает следующее противоречие</w:t>
      </w:r>
      <w:r>
        <w:rPr>
          <w:rFonts w:eastAsia="Symbol" w:cs="Symbol" w:ascii="Symbol" w:hAnsi="Symbol"/>
        </w:rPr>
        <w:t></w:t>
      </w:r>
      <w:r>
        <w:rPr/>
        <w:t xml:space="preserve"> а каким образом минимизировать потери л/с? Если прятать его от осколков и ударной волны внутри БМП/ БТР, то ведение противником прицельного огня по боевым машинам с помощью танков, ПТРК (ПТУР), артиллерии, авиации приведёт к поражению находящихся в десантных отсеках солдат. Если же подразделения спешить и рассредоточить в пространстве, то, во-первых, площадной огонь артиллерии нанесёт существенный ущерб, во-вторых, значительно снизится скорость сближения с противником, что тоже приведёт к потерям.</w:t>
      </w:r>
    </w:p>
    <w:p>
      <w:pPr>
        <w:pStyle w:val="Normal"/>
        <w:rPr/>
      </w:pPr>
      <w:r>
        <w:rPr/>
        <w:t>Разрешить данное противоречие, на мой взгляд, должен командир подразделения на основе данных разведки, наблюдения о количестве, составе сил противника и имеющихся у него огневых средств. Если противник не располагает средствами для поражения наших БМП/БТР до их подхода к рубежу развёртывания в боевой порядок, а его артиллерия ведёт заградительный огонь "по площадям", то подразделениям допустимо сближаться с противником в БМП/БТР.</w:t>
      </w:r>
    </w:p>
    <w:p>
      <w:pPr>
        <w:pStyle w:val="Normal"/>
        <w:rPr/>
      </w:pPr>
      <w:r>
        <w:rPr/>
        <w:t>Если же противник располагает средствами для уничтожения боевых машин каким-либо образом, то необходимо действовать в зависимости от характера угрозы:</w:t>
      </w:r>
    </w:p>
    <w:p>
      <w:pPr>
        <w:pStyle w:val="Normal"/>
        <w:rPr/>
      </w:pPr>
      <w:r>
        <w:rPr/>
        <w:t>Огонь артиллерии противника корректируется - необходимо устранить корректировщика либо организовывать контрбатарейную борьбу. Подобные задачи допустимо возложить на БРД.</w:t>
      </w:r>
    </w:p>
    <w:p>
      <w:pPr>
        <w:pStyle w:val="Normal"/>
        <w:rPr/>
      </w:pPr>
      <w:r>
        <w:rPr/>
        <w:t>Противник имеет средства борьбы с бронетехникой - необходимо их разведать, нанести на схему и уничтожить загодя в ходе артподготовки, либо огнём танка (танков), либо иным способом. Данные задачи также допустимо возложить на БРД.</w:t>
      </w:r>
    </w:p>
    <w:p>
      <w:pPr>
        <w:pStyle w:val="Normal"/>
        <w:rPr/>
      </w:pPr>
      <w:r>
        <w:rPr/>
        <w:t>б) Порядок использования результатов артиллерийской подготовки/артподдержки.</w:t>
      </w:r>
    </w:p>
    <w:p>
      <w:pPr>
        <w:pStyle w:val="Normal"/>
        <w:rPr/>
      </w:pPr>
      <w:r>
        <w:rPr/>
        <w:t>Артиллерийская подготовка даёт значительные преимущества наступающим подразделениям.</w:t>
      </w:r>
    </w:p>
    <w:p>
      <w:pPr>
        <w:pStyle w:val="Normal"/>
        <w:rPr>
          <w:lang w:val="uk-UA"/>
        </w:rPr>
      </w:pPr>
      <w:r>
        <w:rPr>
          <w:lang w:val="uk-UA"/>
        </w:rPr>
      </w:r>
    </w:p>
    <w:p>
      <w:pPr>
        <w:pStyle w:val="Normal"/>
        <w:rPr/>
      </w:pPr>
      <w:r>
        <w:rPr/>
        <w:t>Результаты артиллерийской подготовки</w:t>
      </w:r>
    </w:p>
    <w:tbl>
      <w:tblPr>
        <w:tblW w:w="9181" w:type="dxa"/>
        <w:jc w:val="center"/>
        <w:tblInd w:w="0" w:type="dxa"/>
        <w:tblLayout w:type="fixed"/>
        <w:tblCellMar>
          <w:top w:w="0" w:type="dxa"/>
          <w:left w:w="108" w:type="dxa"/>
          <w:bottom w:w="0" w:type="dxa"/>
          <w:right w:w="108" w:type="dxa"/>
        </w:tblCellMar>
      </w:tblPr>
      <w:tblGrid>
        <w:gridCol w:w="1573"/>
        <w:gridCol w:w="2647"/>
        <w:gridCol w:w="4961"/>
      </w:tblGrid>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ействие</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ействия противни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ыгодный эффект</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бстрел переднего края ОП</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Л/с вынужден укрываться в убежищ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ничтожается часть сил и огневых средств противника, разрушается часть его оборонительных сооружений.</w:t>
            </w:r>
          </w:p>
          <w:p>
            <w:pPr>
              <w:pStyle w:val="Style23"/>
              <w:rPr/>
            </w:pPr>
            <w:r>
              <w:rPr/>
              <w:t>Л/с оглушается и деморализуется.</w:t>
            </w:r>
          </w:p>
          <w:p>
            <w:pPr>
              <w:pStyle w:val="Style23"/>
              <w:rPr/>
            </w:pPr>
            <w:r>
              <w:rPr/>
              <w:t xml:space="preserve">Необходимо затратить время для занятия обороны в опорном пункте вновь. </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еренос огня в глубину обороны.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отивник занимает оборону в опорном пункте, подтягивает резервы.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рт-огонь препятствует подходу резервов противника к опорному пункту.</w:t>
            </w:r>
          </w:p>
          <w:p>
            <w:pPr>
              <w:pStyle w:val="Style23"/>
              <w:rPr/>
            </w:pPr>
            <w:r>
              <w:rPr/>
              <w:t xml:space="preserve">Уничтожаются силы и средства противника в глубине ОП. </w:t>
            </w:r>
          </w:p>
        </w:tc>
      </w:tr>
    </w:tbl>
    <w:p>
      <w:pPr>
        <w:pStyle w:val="Normal"/>
        <w:rPr>
          <w:lang w:val="uk-UA"/>
        </w:rPr>
      </w:pPr>
      <w:r>
        <w:rPr>
          <w:lang w:val="uk-UA"/>
        </w:rPr>
      </w:r>
    </w:p>
    <w:p>
      <w:pPr>
        <w:pStyle w:val="Normal"/>
        <w:rPr/>
      </w:pPr>
      <w:r>
        <w:rPr/>
        <w:t>Наступающие подразделения должны выгодно использовать результаты артподготовки. В частности, необходимо ворваться в ОП противника до того, как он развернётся в боевой порядок. Артиллерийская подготовка должна проводиться таким образом, чтобы к моменту ее окончания наступающая пехота могла сблизиться с атакуемыми окопами на расстояние, которое после окончания артиллерийской подготовки она преодолеет раньше, чем обороняющийся, переждавший обстрел в укрытиях, откроет эффективный огонь по атакующим.</w:t>
      </w:r>
    </w:p>
    <w:p>
      <w:pPr>
        <w:pStyle w:val="Normal"/>
        <w:rPr/>
      </w:pPr>
      <w:r>
        <w:rPr/>
        <w:t>Яркий пример подобной тактики произошёл в ходе советско-финской войны 1939-1940сг.</w:t>
      </w:r>
    </w:p>
    <w:p>
      <w:pPr>
        <w:pStyle w:val="Normal"/>
        <w:rPr/>
      </w:pPr>
      <w:r>
        <w:rPr/>
        <w:t>На будущем участке первоначального прорыва линии Маннергейма 1 февраля 1940 г.7-я стрелковая рота 245 стрелкового полка атаковала позиции финнов, находившихся на высоте 65,5. Подходя к траншеям, идущим по гребню выс.65,5 она попала под фланговый огонь, залегла, и дальше продвинуться не смогла. С наступлением темноты рота была оттянута на южные скаты высоты, где и окопалась. В дальнейшем, используя выдвижение 7-й роты, здесь был оборудован исходный рубеж для атаки, передовые траншеи расположились на расстоянии 60-ти метров от надолб противника, а 2-й эшелон полка был соединен ходами сообщения с исходным рубежом для атаки.</w:t>
      </w:r>
    </w:p>
    <w:p>
      <w:pPr>
        <w:pStyle w:val="Normal"/>
        <w:rPr/>
      </w:pPr>
      <w:r>
        <w:rPr/>
        <w:t>Ходы сообщения к исходному рубежу были сделаны из снега, были длинной до 500 метров, и созданы для ходьбы пригнувшись. Позиции же 2-го эшелона были приблизительно на расстоянии 600 метров южнее высоты 65,5. (Именно на таком расстоянии располагалась исходная позиция для наступления 7-й роты 1 февраля 1940 г) Таким образом, ко дню штурма линии Маннергейма 11 февраля 1940 г. исходное положение передовых подразделений 245 стрелкового полка было в 150-200 метрах от переднего края противника.</w:t>
      </w:r>
    </w:p>
    <w:p>
      <w:pPr>
        <w:pStyle w:val="Normal"/>
        <w:rPr/>
      </w:pPr>
      <w:r>
        <w:rPr/>
        <w:t>В день штурма после похода поддерживающих танков и переноса артиллерийского огня на 200-250 метров вглубь обороны противника пехота 245 стрелкового полка одним броском преодолела отделявшее ее от противника пространство и захватила позиции на высоте 65,5. Огонь, который вел противник во время броска пехоты, характеризовался как "неорганизованный".</w:t>
      </w:r>
    </w:p>
    <w:p>
      <w:pPr>
        <w:pStyle w:val="Normal"/>
        <w:rPr/>
      </w:pPr>
      <w:r>
        <w:rPr/>
        <w:t>Однако безопасное удаление своих сил от разрывов составляет: для танков - 200 м, для БМП/БТР - 300 м, для пехоты - 400 м. Поэтому наступающие будут иметь возможность атаковать только после переноса огня вглубь ОП противника, а обороняющиеся с момента переноса огня вновь примут боевой порядок в ОП, на что им понадобится:</w:t>
      </w:r>
    </w:p>
    <w:p>
      <w:pPr>
        <w:pStyle w:val="Normal"/>
        <w:rPr>
          <w:lang w:val="uk-UA"/>
        </w:rPr>
      </w:pPr>
      <w:r>
        <w:rPr/>
        <w:t>Скорость движения пехотинца на поле боя, в среднем, 5 м/с.</w:t>
      </w:r>
    </w:p>
    <w:p>
      <w:pPr>
        <w:pStyle w:val="Normal"/>
        <w:rPr>
          <w:lang w:val="uk-UA"/>
        </w:rPr>
      </w:pPr>
      <w:r>
        <w:rPr>
          <w:lang w:val="uk-UA"/>
        </w:rPr>
      </w:r>
    </w:p>
    <w:p>
      <w:pPr>
        <w:pStyle w:val="Normal"/>
        <w:rPr/>
      </w:pPr>
      <w:r>
        <w:rPr/>
        <w:t>400: 5 = 80 (м/с) = 1минута 20 секунд</w:t>
      </w:r>
    </w:p>
    <w:p>
      <w:pPr>
        <w:pStyle w:val="Normal"/>
        <w:rPr>
          <w:lang w:val="uk-UA"/>
        </w:rPr>
      </w:pPr>
      <w:r>
        <w:rPr>
          <w:lang w:val="uk-UA"/>
        </w:rPr>
      </w:r>
    </w:p>
    <w:p>
      <w:pPr>
        <w:pStyle w:val="Normal"/>
        <w:rPr/>
      </w:pPr>
      <w:r>
        <w:rPr/>
        <w:t>На удалении 150 - 300 м от переднего края противника расположены инженерные заграждения противника, на преодоление которых понадобится ещё 1 минута.</w:t>
      </w:r>
    </w:p>
    <w:p>
      <w:pPr>
        <w:pStyle w:val="Normal"/>
        <w:rPr/>
      </w:pPr>
      <w:r>
        <w:rPr/>
        <w:t>Соответственно, обороняющиеся успеют выстроить боевой порядок до подхода наступающих. Время занятия обороны ротой - до 35 сек.</w:t>
      </w:r>
    </w:p>
    <w:p>
      <w:pPr>
        <w:pStyle w:val="Normal"/>
        <w:rPr/>
      </w:pPr>
      <w:r>
        <w:rPr/>
        <w:t>Чтобы сохранит полезный эффект от артподготовки, наступающие должны применить один или несколько из следующих приёмов:</w:t>
      </w:r>
    </w:p>
    <w:p>
      <w:pPr>
        <w:pStyle w:val="Normal"/>
        <w:rPr/>
      </w:pPr>
      <w:r>
        <w:rPr/>
        <w:t>1. Ведение артподготовки фланговым огнем. Как известно, рассеивание снарядов по дальности больше, чем боковое рассеивание. Площадь рассеивания имеет форму эллипса, вытянутого в направлении стрельбы. Поэтому, при фланговом огне с точки зрения пехотинца, осуществляющего фронтальную атаку, рассеивание снарядов существенно уменьшается.</w:t>
      </w:r>
    </w:p>
    <w:p>
      <w:pPr>
        <w:pStyle w:val="Normal"/>
        <w:rPr/>
      </w:pPr>
      <w:r>
        <w:rPr/>
        <w:t>2. Переход к концу артподготовки на обстрел артиллерией меньшего калибра. Вариант: разрывы артиллерии крупного калибра переносятся вглубь обороны противника раньше, чем разрыва артиллерии меньших калибров. С уменьшением калибра уменьшается количество взрывчатого вещества в снаряде, а соответственно радиус разлета убойных осколков, а вместе с ним и дистанция безопасного удаления от разрывов своих снарядов. Следует, однако, помнить, что разлет осколков сильно зависит от угла падения снаряда. При вертикальном падении, осколки разлетаются равномерно по кругу. При небольшом угле падения, когда снаряд входит в землю как бы лежа, осколки летят, в основном, в стороны от боковых стенок снаряда, меньше осколков летит вперед, и еще меньше - назад. Может получиться так, что глубина ближней части зоны действительного поражения осколками (считая точки разрыва в направлении на выстрелившее орудие), у снаряда калибра 152 мм может быть меньше (порядка 7-10 м), чему у мины 82 мм мины (18 м). При решении вопроса о целесообразности /нецелесообразности уменьшения калибра для сокращения дистанции до окопов противника, необходимо также проанализировать, не приведет ли уменьшение калибра к такому снижению степени подавленности обороны противника, что возможным станет эффективный огонь огневых средств обороняющихся по сближающейся пехоте.</w:t>
      </w:r>
    </w:p>
    <w:p>
      <w:pPr>
        <w:pStyle w:val="Normal"/>
        <w:rPr/>
      </w:pPr>
      <w:r>
        <w:rPr/>
        <w:t>Похожий способ - замена арт-огня на отдельных участках атакуемых траншей противника огнем из станковых пулеметов (пулеметов БМП или БТР), стреляющих фланговым огнем.</w:t>
      </w:r>
    </w:p>
    <w:p>
      <w:pPr>
        <w:pStyle w:val="Normal"/>
        <w:rPr/>
      </w:pPr>
      <w:r>
        <w:rPr/>
        <w:t>3. Переход к концу артподготовки на обстрел снарядами с установкой взрыватель на фугасное действие, если ранее огонь велся с установкой на осколочное действие. Снаряд с установкой на фугасное действие успевает заглубиться в землю, и значительная часть осколков выбрасывается вверх, а не в стороны. Это редко применимый способ, так как укрепления противника сразу начинают обстреливать с установкой взрывателя на фугасное действие.</w:t>
      </w:r>
    </w:p>
    <w:p>
      <w:pPr>
        <w:pStyle w:val="Normal"/>
        <w:rPr/>
      </w:pPr>
      <w:r>
        <w:rPr/>
        <w:t>4. Незначительный сдвиг центра рассеивания снарядов вглубь обороны противника перед концом артподготовки. Обычный перенос огня вглубь на 200 и более метров будет гарантировано замечен противником, а незначительный сдвиг примерно на 50 метров - навряд ли. Зато, на величину этого сдвига рубеж безопасного удаления от разрывов снарядов своей артиллерии приблизиться к окопам противника. А следовательно, пехота сможет еще ближе подойти к атакуемым укреплениям во время артподготовки. Если ввести столь незначительную поправку в установку прицела орудия нельзя (например, деления прицела соответствуют 100 м на местности), то немного повышают точку наводки орудия.</w:t>
      </w:r>
    </w:p>
    <w:p>
      <w:pPr>
        <w:pStyle w:val="Normal"/>
        <w:rPr/>
      </w:pPr>
      <w:r>
        <w:rPr/>
        <w:t>5. Частичное прекращение огня или его перенос наиболее удаленными батареями, если в артподготовке участвуют батареи расположенные на значимо разных дальностях от обстреливаемых позиций. С увеличением дальности растет и зона рассеивания снарядов, поэтому эллипсы рассеивания от более удаленных орудий имеют большую площадь.</w:t>
      </w:r>
    </w:p>
    <w:p>
      <w:pPr>
        <w:pStyle w:val="Normal"/>
        <w:rPr/>
      </w:pPr>
      <w:r>
        <w:rPr/>
        <w:t>Наиболее существенно рассеивание снарядов уменьшается, если завершают артподготовку орудия, выведенные на прямую наводку.</w:t>
      </w:r>
    </w:p>
    <w:p>
      <w:pPr>
        <w:pStyle w:val="Normal"/>
        <w:rPr/>
      </w:pPr>
      <w:r>
        <w:rPr/>
        <w:t>6. Сближение пехоты с обстреливаемыми позициями противника за танками, БМП, БТР. Так бронетехника прикрывают пехоту от летящих в ее сторону осколков, и позволяет подойти ближе к разрывам своих снарядов. При использовании такого способа сближения, следует обеспечить максимально возможную одновременность переноса огня артиллерии вглубь обороны противника и бросок пехоты из-за бронемашин к окопам противника. При четкой синхронизации переноса арт-огня, и высадки солдат из БМП и БТР для осуществления ими броска до позиций противника, сближение можно осуществлять и в бронемашинах. С учетом насыщенности современного поля боя противотанковыми средствами, малейшие задержки в осуществлении броска пехоты, при использовании каждого из указанных способов повлекут быстрое уничтожение бронетехники противником. Здесь следует напомнить, что предусмотренные в уставах атаки на БМП (БТР) без спешивания, имеют шансы на успех, если все время в течение сближения с противником атакуемые позиции обстреливаются артиллерией, а во время переезда через оборону противника поверх бронетехники имеется "зонтик" из разрывов снарядов с готовыми убойными элементами. В этом случае противотанковые средства противника имеют мало шансов быть использованными.</w:t>
      </w:r>
    </w:p>
    <w:p>
      <w:pPr>
        <w:pStyle w:val="Normal"/>
        <w:rPr/>
      </w:pPr>
      <w:r>
        <w:rPr/>
        <w:t>7. В условиях позиционного противостояния, дистанция сокращалась путем максимального сближения своих окопов с окопами противника. Такое медленное, но планомерное сближение осуществлялось либо путем выкапывания ходов сообщения от своих окопов по направлению к противнику не выходя на поверхность, либо прокапыванием пехотой ходов сообщения назад к своим позициям, после осуществления ею внезапного броска вперед на заранее определенное расстояние.</w:t>
      </w:r>
    </w:p>
    <w:p>
      <w:pPr>
        <w:pStyle w:val="Normal"/>
        <w:rPr/>
      </w:pPr>
      <w:r>
        <w:rPr/>
        <w:t>9. Наконец, можно использовать метод "непростреливаемого коридора". Он заключается в том, что в завесе артиллерийского огня оставляется достаточно узкие необстреливаемые участки, по которым пехота может сближаться с противником и даже достигать его окопов. Вариант: за некоторое время до общего переноса артогня вглубь, огонь с заранее определенного узкого участка переноситься на другие участки, что также образует "необстреливаемый коридор". Следует отметить, что другие способы, указанные выше, также могут применяться не на всем фронте обстрела, а лишь на заранее определенных сравнительно узких участках, где атакующая пехота сосредотачивает свои основные усилия.</w:t>
      </w:r>
    </w:p>
    <w:p>
      <w:pPr>
        <w:pStyle w:val="Normal"/>
        <w:rPr/>
      </w:pPr>
      <w:r>
        <w:rPr/>
        <w:t>В ходе боя при поддержке атаки применять прием так называемую "танковую карусель". Карусель работает следующим образом. Один танк из-за укрытия расстреливает весь свой боекомплект по противнику. Как только он опустошает боекомплект, то отъезжает в тыл за боеприпасами, а на его место сразу же заезжает другой танк и начинает вести огонь. Пока он ведет огонь, другой загружается боеприпасами. В результате создается непрерывный огонь, который может поддерживаться относительно долго. Такой огонь может полностью обрушить занятое противником здание, полностью срыть ДЗОТы противника и т.д. Этот способ может успешно применяться для прогрызания обороны противника. Но нужно помнить о его ограничениях и применять там, где он действительно необходим. Данным прием применяли войска под командованием генерала Рохлина при штурме г. Грозного. Следует отметить, что танк (БМП, САУ) является в данный момент основным огневым средством, а его действия обеспечивают мотострелки, которые ведут не только наблюдение, корректировку огня, но и не позволяют своим огнем применять противотанковые средства противнику.</w:t>
      </w:r>
    </w:p>
    <w:p>
      <w:pPr>
        <w:pStyle w:val="Normal"/>
        <w:rPr/>
      </w:pPr>
      <w:r>
        <w:rPr/>
        <w:t>Главный его недостаток - он позволяет противнику отводить войска. Низкие потери своих войск "компенсируются" низкими потерями противника. Враг "выдавливается" со своих позиций, но не уничтожается. Необходимо принимать во внимание также фактор времени, расход боеприпасов и возможности противотанкового и контрбатарейного огня противника.</w:t>
      </w:r>
    </w:p>
    <w:p>
      <w:pPr>
        <w:pStyle w:val="Normal"/>
        <w:rPr/>
      </w:pPr>
      <w:r>
        <w:rPr/>
        <w:t>в) Расположение личного состава МС-подразделений относительно бронетехники в ходе атаки.</w:t>
      </w:r>
    </w:p>
    <w:p>
      <w:pPr>
        <w:pStyle w:val="Normal"/>
        <w:rPr/>
      </w:pPr>
      <w:r>
        <w:rPr/>
        <w:t>Броня боевой техники служит не только для защиты экипажа, узлов и агрегатов данной техники. Корпуса танков, БМП и БТР используются окружающими как укрытие от стрелкового оружия, ударной волны и осколков.</w:t>
      </w:r>
    </w:p>
    <w:p>
      <w:pPr>
        <w:pStyle w:val="Normal"/>
        <w:rPr/>
      </w:pPr>
      <w:r>
        <w:rPr/>
        <w:t>Тем не менее, развитие противотанковых средств пехоты (современных ПТУР, РПГ) создаёт угрозу уничтожения бронетехники наступающих пехотой противника.</w:t>
      </w:r>
    </w:p>
    <w:p>
      <w:pPr>
        <w:pStyle w:val="Normal"/>
        <w:rPr/>
      </w:pPr>
      <w:r>
        <w:rPr/>
        <w:t>Так, в частности, произошло при штурме Грозного 1 января 1996г, когда боевые группы чеченских бандитов (расчёт РПГ, снайпер, пулемётчик), уничтожали танки, наступающие без поддержки пехоты, из укрытий.</w:t>
      </w:r>
    </w:p>
    <w:p>
      <w:pPr>
        <w:pStyle w:val="Normal"/>
        <w:rPr/>
      </w:pPr>
      <w:r>
        <w:rPr/>
        <w:t>Во время арабо-израильской войны 1982 арабские подразделения, вооруженные советскими противотанковыми средствами, уничтожили значительное количество бронетехники Израиля.</w:t>
      </w:r>
    </w:p>
    <w:p>
      <w:pPr>
        <w:pStyle w:val="Normal"/>
        <w:rPr/>
      </w:pPr>
      <w:r>
        <w:rPr/>
        <w:t>Так, в ночь с 10 на 11июня, в долине Бекаа, батальон сирийских коммандос, вооружённых гранатомётами РПГ - 7, РПГ-29 и ПТРК "Малютка", окружил и уничтожил израильский танковый батальон.</w:t>
      </w:r>
    </w:p>
    <w:p>
      <w:pPr>
        <w:pStyle w:val="Normal"/>
        <w:rPr/>
      </w:pPr>
      <w:r>
        <w:rPr/>
        <w:t>18 июля, Дамасское плато. Противотанковые взводы Сирии, используя установлены на джипы ПТР "Фагот", уничтожают около 150-ти израильских танков моделей "Меркава", "Центурион", действовавших в 1-ом эшелоне без сопровождения пехоты.</w:t>
      </w:r>
    </w:p>
    <w:p>
      <w:pPr>
        <w:pStyle w:val="Normal"/>
        <w:rPr/>
      </w:pPr>
      <w:r>
        <w:rPr/>
        <w:t>Таким образом, возможности современных противотанкового средств делают необходимым в целях борьбы с ними сопровождение танков пехотой.</w:t>
      </w:r>
    </w:p>
    <w:p>
      <w:pPr>
        <w:pStyle w:val="Normal"/>
        <w:rPr/>
      </w:pPr>
      <w:r>
        <w:rPr/>
        <w:t>Однако немедленно возникает вопрос: каким должно быть расположение мотострелковых подразделений относительно бронетехники?</w:t>
      </w:r>
    </w:p>
    <w:p>
      <w:pPr>
        <w:pStyle w:val="Normal"/>
        <w:rPr/>
      </w:pPr>
      <w:r>
        <w:rPr/>
      </w:r>
    </w:p>
    <w:tbl>
      <w:tblPr>
        <w:tblW w:w="9022" w:type="dxa"/>
        <w:jc w:val="center"/>
        <w:tblInd w:w="0" w:type="dxa"/>
        <w:tblLayout w:type="fixed"/>
        <w:tblCellMar>
          <w:top w:w="0" w:type="dxa"/>
          <w:left w:w="108" w:type="dxa"/>
          <w:bottom w:w="0" w:type="dxa"/>
          <w:right w:w="108" w:type="dxa"/>
        </w:tblCellMar>
      </w:tblPr>
      <w:tblGrid>
        <w:gridCol w:w="2817"/>
        <w:gridCol w:w="3189"/>
        <w:gridCol w:w="3016"/>
      </w:tblGrid>
      <w:tr>
        <w:trPr>
          <w:trHeight w:val="405"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асположени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еимуществ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достатки</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С-подразделения - за бронетехникой на удалении 150-100 м</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ащита живой силы бронёй техники</w:t>
            </w:r>
          </w:p>
          <w:p>
            <w:pPr>
              <w:pStyle w:val="Style23"/>
              <w:rPr/>
            </w:pPr>
            <w:r>
              <w:rPr/>
              <w:t>Эффективная поддержка пехоты бронетехникой</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ронетехника несёт потери, т.к</w:t>
            </w:r>
            <w:r>
              <w:rPr>
                <w:lang w:val="uk-UA"/>
              </w:rPr>
              <w:t>.</w:t>
            </w:r>
            <w:r>
              <w:rPr/>
              <w:t xml:space="preserve"> противотанковые средствами противника слабо подавляются пехотой</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С - подразделения непосредственно за бронетехникой или в одной цепи с ней</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тивотанковые средства уничтожаются до открытия ими огня по бронетехнике (частично)</w:t>
            </w:r>
          </w:p>
          <w:p>
            <w:pPr>
              <w:pStyle w:val="Style23"/>
              <w:rPr/>
            </w:pPr>
            <w:r>
              <w:rPr/>
              <w:t xml:space="preserve">Бронетехника эффективно поддерживает пехоту.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гонь противника по технике наносит потери пехоте</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С - подразделения впереди бронетехник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отивотанковые средства уничтожаются до попадания в зону их огня бронетехники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ехота несёт потери из-за слабой поддержки бронетехники</w:t>
            </w:r>
          </w:p>
          <w:p>
            <w:pPr>
              <w:pStyle w:val="Style23"/>
              <w:rPr/>
            </w:pPr>
            <w:r>
              <w:rPr/>
              <w:t>Снижается темп наступления</w:t>
            </w:r>
          </w:p>
        </w:tc>
      </w:tr>
    </w:tbl>
    <w:p>
      <w:pPr>
        <w:pStyle w:val="Normal"/>
        <w:rPr>
          <w:lang w:val="uk-UA"/>
        </w:rPr>
      </w:pPr>
      <w:r>
        <w:rPr>
          <w:lang w:val="uk-UA"/>
        </w:rPr>
      </w:r>
    </w:p>
    <w:p>
      <w:pPr>
        <w:pStyle w:val="Normal"/>
        <w:rPr/>
      </w:pPr>
      <w:r>
        <w:rPr/>
        <w:t>Опыт конфликтов показал, что выбор применяемого способа зависит от характера местности, вооружения противника и тактической обстановки.</w:t>
      </w:r>
    </w:p>
    <w:p>
      <w:pPr>
        <w:pStyle w:val="Normal"/>
        <w:rPr/>
      </w:pPr>
      <w:r>
        <w:rPr/>
        <w:t>При штурме в городских условиях или закрытой местности целесообразен 3-ий способ - сначала пехота захватит здание, уничтожит противотанковые средства, затем бронетехника, заняв указанные командиром МС-подразделения безопасные позиции, огнём орудий подготавливает штурм следующего здания. Повышенные потери в живой силе, тем не менее, будут ниже, чем если продолжать штурм без бронетехники.</w:t>
      </w:r>
    </w:p>
    <w:p>
      <w:pPr>
        <w:pStyle w:val="Normal"/>
        <w:rPr/>
      </w:pPr>
      <w:r>
        <w:rPr/>
        <w:t>Этот же способ применяется при наличии у противника ПТУР, ПТРК.</w:t>
      </w:r>
    </w:p>
    <w:p>
      <w:pPr>
        <w:pStyle w:val="Normal"/>
        <w:rPr/>
      </w:pPr>
      <w:r>
        <w:rPr/>
        <w:t>При действиях на открытой местности (поле), атаке опорного пункта противника наиболее применим 1-ый метод - пехота за бронетехникой на удалении 100-150 м. Такое построение защитит пехоту от огня стрелкового оружия, осколков артиллерии, позволит эффективно применять вооружение бронемашин. Открытая местность позволит своевременно уничтожить противотанковые средства.</w:t>
      </w:r>
    </w:p>
    <w:p>
      <w:pPr>
        <w:pStyle w:val="Normal"/>
        <w:rPr/>
      </w:pPr>
      <w:r>
        <w:rPr/>
        <w:t>При действиях на полузакрытой местности, (небольшом посёлке) рекомендуется расположение бронетехники в одном ряду с пехотой. Такое построение обеспечит взаимное прикрытие, высокий темп и удобство в управлении.</w:t>
      </w:r>
    </w:p>
    <w:p>
      <w:pPr>
        <w:pStyle w:val="Normal"/>
        <w:rPr/>
      </w:pPr>
      <w:r>
        <w:rPr/>
        <w:t>В заключение необходимо отметить, что разрешение данных противоречий в ходе конкретного наступления будет зависеть от множества факторов, таких, как характер местности, состав и вооружение противника, боевая обстановка, состав и вооружение своих сил. Поэтому командиры всех степеней при организации наступления должны отказываться от шаблонов, применять нестандартные творческие решения.</w:t>
      </w:r>
      <w:r>
        <w:br w:type="page"/>
      </w:r>
    </w:p>
    <w:p>
      <w:pPr>
        <w:pStyle w:val="Heading2"/>
        <w:ind w:hanging="0"/>
        <w:rPr>
          <w:lang w:val="uk-UA" w:eastAsia="en-US"/>
        </w:rPr>
      </w:pPr>
      <w:r>
        <w:rPr/>
        <w:t>Список использованной литературы</w:t>
      </w:r>
    </w:p>
    <w:p>
      <w:pPr>
        <w:pStyle w:val="Normal"/>
        <w:rPr>
          <w:lang w:val="uk-UA" w:eastAsia="en-US"/>
        </w:rPr>
      </w:pPr>
      <w:r>
        <w:rPr>
          <w:lang w:val="uk-UA" w:eastAsia="en-US"/>
        </w:rPr>
      </w:r>
    </w:p>
    <w:p>
      <w:pPr>
        <w:pStyle w:val="Style22"/>
        <w:numPr>
          <w:ilvl w:val="0"/>
          <w:numId w:val="4"/>
        </w:numPr>
        <w:rPr/>
      </w:pPr>
      <w:r>
        <w:rPr/>
        <w:t>БУСВ, ч3, 2001 г.</w:t>
      </w:r>
    </w:p>
    <w:p>
      <w:pPr>
        <w:pStyle w:val="Style22"/>
        <w:numPr>
          <w:ilvl w:val="0"/>
          <w:numId w:val="4"/>
        </w:numPr>
        <w:rPr/>
      </w:pPr>
      <w:r>
        <w:rPr/>
        <w:t>Общая тактика (учебник) / В. Субботин, А. Тормаев, В. Третьяков. Иркутск: ИВВАИУ. 1990 г.455 с.</w:t>
      </w:r>
    </w:p>
    <w:p>
      <w:pPr>
        <w:pStyle w:val="Style22"/>
        <w:numPr>
          <w:ilvl w:val="0"/>
          <w:numId w:val="4"/>
        </w:numPr>
        <w:rPr/>
      </w:pPr>
      <w:r>
        <w:rPr/>
        <w:t>Битва за небеса / М. Калашников. -М.: ООО "Издательство АСТ", 2003.704 с.</w:t>
      </w:r>
    </w:p>
    <w:p>
      <w:pPr>
        <w:pStyle w:val="Style22"/>
        <w:numPr>
          <w:ilvl w:val="0"/>
          <w:numId w:val="4"/>
        </w:numPr>
        <w:rPr/>
      </w:pPr>
      <w:r>
        <w:rPr/>
        <w:t>Сломанный меч Империи / М. Калашников. - 3-е изд., испр., доп. - М.: АСТ: Астрель, 2007. - 512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3:00Z</dcterms:created>
  <dc:creator>Алексей</dc:creator>
  <dc:description/>
  <cp:keywords/>
  <dc:language>en-US</dc:language>
  <cp:lastModifiedBy>SYSTEM</cp:lastModifiedBy>
  <dcterms:modified xsi:type="dcterms:W3CDTF">2011-09-12T08:03:00Z</dcterms:modified>
  <cp:revision>2</cp:revision>
  <dc:subject/>
  <dc:title>Тема: Противоречия, возникающие в ходе наступления, и пути их разрешения</dc:title>
</cp:coreProperties>
</file>