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Особенности документального ведения воинского уч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сонально-первичный воинский учет работающих (обучающихся) призывников и военнообязанных осуществляется государственными организациями, иными организациями, в которых они работают (учатся) в порядке, определенном Законом Республики Беларусь от 05.11.1992 № 1914-XII «О воинской обязанности и воинской службе» (с изменениями и дополнениями по состоянию на 04.08.2008) (далее - Закон), Положением о воинском учете, утвержденным постановлением Совета Министров Республики Беларусь от 18.12.2003 № 1662 (с изменениями и дополнениями по состоянию на 12.12.2008) (далее - Положение), Инструкцией о порядке ведения воинского учета, утвержденной приказом Министерства обороны Республики Беларусь от 26.02.2004 № 9 (с изменениями и дополнениями по состоянию на 10.12.2008) (далее - Инструкц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Работники, подлежащие и не подлежащие воинскому учет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инскому учету подлежа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Граждане Республики Беларусь, зачисленные в запас (военнообязанные; имеют военный билет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зывники (имеют удостоверение о приписке к призывному участку). Призывником молодой человек может быть до 27 лет (ст. 5 Полож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ости женщин, при наличии которых они подлежат постановке на воинский учет, перечислены в приложении 1 к Инстр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инскому учету не подлежат лица, которые в соответствии со ст. 31 Закона освобождаются от призыва на военную службу, службу в резерве либо не подлежат призыву на военную службу, службу в резерве. Такими лицами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Не граждане Республики Беларус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Граждане Республики Беларусь, отбывшие наказание в виде лишения свободы в исправительных учреждени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Граждане Республики Беларусь, отбывающие наказание в виде лишения свободы, общественных или исправительных работ, ограничения свободы или арес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Граждане Республики Беларусь, имеющие судимос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Граждане Республики Беларусь, в отношении которых судом применены принудительные меры безопасности и лечения, - в течение срока применения этих мер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Граждане Республики Беларусь, в отношении которых осуществляется уголовное преследование, или уголовное дело передано прокурору для направления в суд, либо осуществляется судебное производст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Граждане Республики Беларусь, признанные по состоянию здоровья негодными к военной службе с исключением с воинского уче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Граждане Республики Беларусь, отцы, матери, родные братья или сестры которых, являясь военнослужащими, лицами начальствующего и рядового состава органов внутренних дел, органов финансовых расследований Комитета государственного контроля Республики Беларусь, органов и подразделений по чрезвычайным ситуациям, погибли или умерли либо стали инвалидами I или II группы в результате увечья (ранения, травмы, контузии), заболевания, полученных при исполнении обязанностей военной службы (служебных обязанностей), а также из числа детей-сирот и детей, оставшихся без попечения родителей. Граждане, имеющие право на освобождение от призыва по этому основанию, могут быть призваны на военную службу, службу в резерве по их жела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</w:rPr>
        <w:t>Граждане Республики Беларусь, проходящие или прошедшие альтернативную служб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>Граждане Республики Беларусь, прошедшие военную службу или иным образом исполнившие воинскую обязанность в другом государст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r>
        <w:rPr>
          <w:sz w:val="28"/>
          <w:szCs w:val="28"/>
        </w:rPr>
        <w:t>Граждане Республики Беларусь, исключенные из воинского учета по возрасту (ст. 69 Закон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Ведение воинского уч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местители подлежат воинскому учету по месту основной работы, студенты дневной формы обучения - по месту уче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работников, осуществляющих учет военнообязанных и призывников, определяется исходя из следующих норм труда на одного работника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500 до 2 500 военнообязанных - 1 работник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2 500 до 5 000 военнообязанных - 2 работни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5 000 до 8 000 военнообязанных - 3 работ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ые последующие 3 000 военнообязанных - по 1 работни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на воинском учете менее 500 военнообязанных работа по воинскому учету и бронированию военнообязанных может возлагаться в установленном порядке на одного из работников. Например, должностной инструкцией на инспектора по кадрам могут возлагаться обязанности по воинскому уче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п. 86 Инструкции учет военнообязанных (призывников) ведется по личным карточкам согласно приложению 2 к Инструкции (далее - личная карточка Ф-2 (приложение 1 к статье)), которые наряду с другими бланками, относящимися к воинскому учету, должны храниться в опечатываемых хранилищах (железных шкафах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цо, ответственное за ведение воинского учета, также должно вести иные документы по персонально-первичному воинскому учету военнообязанных и призывников. Перечень этих документов изложен в приложении 2 к стать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на работу (учебу) граждан, являющихся военнообязанными (призывниками), должностные лица, ответственные за воинский учет, обязаны потребовать у них военно-учетный документ (военный билет, временное удостоверение или удостоверение об отсрочке от призыва по мобилизации и в военное время), проверить наличие штампа о постановке на воинский учет (военнообязанные и призывники должны состоять на учете по месту постоянной регистрации) и заполнить раздел 2 личной карточки Ф-2 «Сведения о воинском учете». Отметим, что без наличия штампа о постановке на воинский учет военнообязанные и призывники на работу (учебу) не принимаются. При увольнении граждан, состоящих на воинском учете, с работы (отчислении из учреждений образования) необходимо сообщать о них в недельный срок в военный комиссариат официальным письмом, которое оформляется в соответствии с Инструкцией по делопроизводству в государственных органах и организациях Республики Беларусь, утвержденной постановлением Министерства юстиции Республики Беларусь от 19.01.2009 № 4 на фирменном бланке организации. Примерный образец такого письма изложен в приложении 3 к стать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Рекомендации по заполнению раздела «Сведения о воинском учете» личной карточки Ф-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Раздел 2 «Сведения о воинском учете» личной карточки Ф-2 заполняется чернилами, за исключением пунктов: «Наименование военного комиссариата района (города) по месту жительства» и «Состоит ли на специальном воинском учете», заполняемых простым карандаш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Документами, на основании которых заполняется раздел 2 «Сведения о воинском учете», являются: военный билет (для военнообязанных) или удостоверение о приписке (для призывник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 заполнении раздела 2 «Сведения о воинском учете» на «солдат и матросов» (рядовой, ефрейтор, матрос); «сержантов и старшин» (мл. сержант, сержант, ст. сержант, старшина, старшина 1 ст., гл. старшина, гл. корабельный старшина); «прапорщиков и мичманов» (прапорщик, ст. прапорщик, мичман, ст. мичман) должны соблюдаться следующие требо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строка «Группа учета» (КГБ, МВД, ОПС, МЧС, ВС) заполняется на основании записи в разделе военного билета «Служба в запасе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в строке «Категория учета» проставляется I или II (раздел «Служба в запасе» военного биле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в строке «Состав» проставляется: солдаты (матросы), сержанты, (старшины), прапорщики (мичманы) (раздел «Служба в запасе» военного биле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) </w:t>
      </w:r>
      <w:r>
        <w:rPr>
          <w:sz w:val="28"/>
          <w:szCs w:val="28"/>
        </w:rPr>
        <w:t>в строке «Воинское звание» проставляется: рядовой, ефрейтор, матрос, ст. матрос, мл. сержант, сержант, ст. сержант, старшина, старшина 2 ст., старшина 1 ст., главный старшина, гл. корабельный старшина, прапорщик, ст. прапорщик, мичман, ст. мичман (раздел «Присвоение воинских званий и классной квалификации по специальности» военного биле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) </w:t>
      </w:r>
      <w:r>
        <w:rPr>
          <w:sz w:val="28"/>
          <w:szCs w:val="28"/>
        </w:rPr>
        <w:t>в строке «Военно-учетная специальность №___» записывается номер ВУС и код воинской должности (раздел «Служба в запасе» военного биле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sz w:val="28"/>
          <w:szCs w:val="28"/>
        </w:rPr>
        <w:t>в строке «Годность к военной службе» указывае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«НГМ» - если в разделе военного билета «Сведения о медицинских освидетельствованиях» имеются следующие запис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«Годен к нестроевой службе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«Не годен к военной службе в мирное время, ограниченно годен к военной службе в военное врем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«ГО» - если в разделе военного билета «Сведения о медицинских освидетельствованиях» указано: «Годен к военной службе с незначительными ограничениям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«Г» - если в разделе военного билета «Сведения о медицинских освидетельствованиях» отсутствует какая-либо запи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ж) </w:t>
      </w:r>
      <w:r>
        <w:rPr>
          <w:sz w:val="28"/>
          <w:szCs w:val="28"/>
        </w:rPr>
        <w:t>в строке «Наименование военного комиссариата района (города) по месту жительства» указывается наименование райвоенкомата, в котором военнообязанный состоит на учете (раздел «Прием на воинский учет и снятие с воинского учета» военного биле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Сведения о воинском учете личной карточки Ф-2 на офицеров запаса заполняется с соблюдением следующих прави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строка «Группа учета» не заполня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в строке «Категория учета» указывается разряд запаса (пункт «Запас разряда» военного биле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в строке «Состав» записывается профиль (командный, инженерный и технический, военно-гуманитарный, морально-психологический и педагогический, юридический, медицинский), (пункт «Состав» или пункт «Наименование профиля» военного биле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) </w:t>
      </w:r>
      <w:r>
        <w:rPr>
          <w:sz w:val="28"/>
          <w:szCs w:val="28"/>
        </w:rPr>
        <w:t>в строке «Военно-учетная специальность» записывается шестизначное цифровое обо-значение (раздел «ВУС №___» военного биле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) </w:t>
      </w:r>
      <w:r>
        <w:rPr>
          <w:sz w:val="28"/>
          <w:szCs w:val="28"/>
        </w:rPr>
        <w:t>строка «Годность к военной службе» на офицеров запаса, состоящих на воинском учете, не заполня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ри заполнении раздела 2 личной карточки Ф-2 на призывников в строке «Группа учета» проставляется «призывник»; в строке «Наименование райвоенкомата по месту жительства» указывается военкомат, в котором он состоит на уче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личных карточек Ф-2 формируется картотека в следующем порядк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личные карточки офицеров запа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личные карточки прапорщиков, мичманов, сержантов, старшин, солдат и матросов запа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личные карточки военнообязанных женского пол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личные карточки призывников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Перечень документов по персонально-первичному воинскому учету военнообязанных и призыв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 приводим ниже перечень документов, которые необходимы каждой организации для ведения персонально-первичного воинского учета военнообязанных и призыв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иказ о назначении ответственного за ведение персонально-первичного воинского учета (п. 9.3 Полож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лан работы по ведению воинского учета (ст. 93 Инструк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Функциональные обязанности работников, отвечающих за ведение персонально-первичного воинского учета военнообязанных и призывников (ст. 85 Инструк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Акты приема-передачи документов по воинскому учету военнообязанных при временном убытии работника, ответственного за воинский учет, и в случае уволь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риказы руководителя организации о назначении ответственного за воинский учет на период временного отсутствия (отпуск, командировка, сессия, лечение) основного работника (ст. 85 Инструк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Картотека личных карточек Ф-2 на граждан, состоящих на воинском учете (ст. 87 Инструк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Журнал проверок состояния воинского учета и бронирования военнообязанных (форма 25 приложения 2 к Инструкции) (приложение 4 к стать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Нормативные правовые акты (справочная информация) по воинскому уче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Служебное делопроизводство (отдельное дело) по вопросам ведения воинского учета (ст. 93 Инструкц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aps/>
          <w:sz w:val="28"/>
          <w:szCs w:val="28"/>
        </w:rPr>
        <w:t>ЛИЧНАЯ КАРТОЧКА № 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. Общие свед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Фамилия _____________________ Факультет 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я __ Отчество _______________ Отделение 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Год рождения __ Месяц ___ Число ___                Диплом ___ № ___ от ____________ ____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Место рождения _____________________               Удостовер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Национальность _____________________               8. Основная профессия (специальность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Член профсоюза 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да, нет)                                             (стаж работы по этой специальности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Образование:                9. Общий стаж работы по найму 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___________________10. Непрерывный стаж работы 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_______________________11. Последнее место работы, должность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наименование и дата окончания              дата и причина увольн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 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образования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Семейное положение 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___________________________________(наименование и дата окончания училища, школы)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семьи с указанием возрас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Специальность по образованию ________каждого члена семьи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13. Паспорт: серия _____ № 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Кем выдан 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ивших высшее или среднее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выдачи _______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 Домашний адрес 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ое учебное заведение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ная сторо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I. Сведения о воинском учет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енно-учетная специальность № 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ность к военной службе 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учета 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военного комиссариата п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учета 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у жительства 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инское звание ________________Состоит ли на специальном учете № 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II. Назначения и перемещения IV. Отпуск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7"/>
        <w:gridCol w:w="785"/>
        <w:gridCol w:w="875"/>
        <w:gridCol w:w="784"/>
        <w:gridCol w:w="785"/>
        <w:gridCol w:w="784"/>
        <w:gridCol w:w="785"/>
        <w:gridCol w:w="784"/>
        <w:gridCol w:w="785"/>
        <w:gridCol w:w="784"/>
        <w:gridCol w:w="584"/>
      </w:tblGrid>
      <w:tr>
        <w:trPr/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ид отпуска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За какой период</w:t>
            </w:r>
          </w:p>
        </w:tc>
        <w:tc>
          <w:tcPr>
            <w:tcW w:w="16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Основание</w:t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</w:t>
            </w:r>
          </w:p>
        </w:tc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Цех, отдел, участок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офес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ия (должность)</w:t>
            </w:r>
          </w:p>
        </w:tc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Разряд (оклад)</w:t>
            </w:r>
          </w:p>
        </w:tc>
        <w:tc>
          <w:tcPr>
            <w:tcW w:w="5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Основание</w:t>
            </w:r>
          </w:p>
        </w:tc>
      </w:tr>
      <w:tr>
        <w:trPr/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ухода в отпуск</w:t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озвра-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щения  из отпуска</w:t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ые отметки: 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ись 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заполнения «__» ________ 20__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и причина увольнения 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Формат 203 х 180 м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Образец журнала проверок состояния воинского учета и бронирования военнообязанны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2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aps/>
          <w:sz w:val="28"/>
          <w:szCs w:val="28"/>
        </w:rPr>
        <w:t>ЖУРНАЛ проверок состояния воинского учета и бронирования военнообязанны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наименование военного комиссариата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ного исполнительного и распорядительного органа, организации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рганизация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дрес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фамилия, имя, отчество руководителя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аботник, отвечающий за воинский учет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2"/>
        <w:gridCol w:w="2111"/>
        <w:gridCol w:w="2111"/>
        <w:gridCol w:w="409"/>
        <w:gridCol w:w="1672"/>
        <w:gridCol w:w="13"/>
      </w:tblGrid>
      <w:tr>
        <w:trPr/>
        <w:tc>
          <w:tcPr>
            <w:tcW w:w="2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Дата проверки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Должность, фамили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и инициалы проверяющего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Результаты проверки, основные недостатк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и выводы</w:t>
            </w:r>
          </w:p>
        </w:tc>
        <w:tc>
          <w:tcPr>
            <w:tcW w:w="2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Отметка об устранении выявленных недостатков</w:t>
            </w:r>
          </w:p>
        </w:tc>
      </w:tr>
      <w:tr>
        <w:trPr>
          <w:trHeight w:val="195" w:hRule="atLeast"/>
        </w:trPr>
        <w:tc>
          <w:tcPr>
            <w:tcW w:w="67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иложение 3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Форма письма-сообщения о принятии (увольнении) военнообязанных и призыв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енному комиссару 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йонного военного комиссариата г. Минс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общаем, что военнообязанный запаса _________________________, год рожд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__, воинское звание ________________________, ВУС _____________, образов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указать название учебного заведения и дату окончания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ейное положение _________________________________________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состав семьи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живающий по адресу _______________________________________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 ________________________, должность ___________________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волен __________________________________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ата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ись начальника отдела кадров и телефон кадровой службы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Footnote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Конституция Республики Беларусь. Принята на республиканском референдуме 24 ноября 1996г. Минск «Беларусь» 199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Гражданский кодекс Республики Беларусь от 7 декабря 1998 г. № 218-З. Принят Палатой представителей 28 октября 1998 года. Одобрен Советом Республики 19 ноября 1998 года. (Ведомости Национального собрания Республики Беларусь, 1999 г., № 7-9, ст. 101). ЮРИДИЧЕСКАЯ СПРАВОЧНО-ИНФОРМАЦИОННАЯ АВТОМАТИЗИРОВАННАЯ СИСТЕМА «ЮСИАС» - 2008 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 xml:space="preserve">Уголовный кодекс Республики Беларусь. Принят Палатой представителей 2 июня 1999 года. Одобрен Советом Республики 24 июня 1999 года. </w:t>
      </w:r>
      <w:r>
        <w:rPr>
          <w:iCs/>
          <w:kern w:val="2"/>
          <w:sz w:val="28"/>
          <w:szCs w:val="28"/>
        </w:rPr>
        <w:t>ЮРИДИЧЕСКАЯ СПРАВОЧНО-ИНФОРМАЦИОННАЯ АВТОМАТИЗИРОВАННАЯ СИСТЕМА «ЮСИАС» -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Постановление Пленума Верховного Суда Республики Беларусь «</w:t>
      </w:r>
      <w:r>
        <w:rPr>
          <w:bCs/>
          <w:caps/>
          <w:kern w:val="2"/>
          <w:sz w:val="28"/>
          <w:szCs w:val="28"/>
        </w:rPr>
        <w:t xml:space="preserve">О </w:t>
      </w:r>
      <w:r>
        <w:rPr>
          <w:bCs/>
          <w:kern w:val="2"/>
          <w:sz w:val="28"/>
          <w:szCs w:val="28"/>
        </w:rPr>
        <w:t xml:space="preserve">судебной практике по делам о взяточничестве» от </w:t>
      </w:r>
      <w:r>
        <w:rPr>
          <w:kern w:val="2"/>
          <w:sz w:val="28"/>
          <w:szCs w:val="28"/>
        </w:rPr>
        <w:t>26 июня 2003г. № 6 (Национальный реестр правовых актов Республики Беларусь, 16.07.2003, N 77, рег. N 6/370 от 09.07.2003) (с учетом изменений внесенных постановлением Пленума ВС РБ от 25.09.2003 № 11, рег. № 6/375 от 07.10.2003) ЮРИДИЧЕСКАЯ СПРАВОЧНО-ИНФОРМАЦИОННАЯ АВТОМАТИЗИРОВАННАЯ СИСТЕМА «ЮСИАС» -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Бабий Н. А. Уголовное право Республики Беларусь. Особенная часть: Конспект лекций. – Мн.: «Тесей», 2000. – 45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Уголовное право Республики Беларусь. Особенная часть: Учебное пособие / Н. Ф. Ахраменка, Н.А. Бабий, В.В. Борода и другие.; Под ред. Н. А. Бабия, И.О. Грунтова - Мн.: Новое знание, 2002. - 91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головное право. Особенная часть. Учебник для вузов. Ответственные редакторы: И.Я. Казаченко, Г.П. Новоселов. – М.: Издательская группа НОРМА – ИНФРА. М, 2000. – 768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головное право БССР. Особенная часть. // под редакцией Тишкевича. Мн., 1978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ind w:left="708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6:00Z</dcterms:created>
  <dc:creator>Admin</dc:creator>
  <dc:description/>
  <cp:keywords/>
  <dc:language>en-US</dc:language>
  <cp:lastModifiedBy>SYSTEM</cp:lastModifiedBy>
  <dcterms:modified xsi:type="dcterms:W3CDTF">2011-09-12T08:06:00Z</dcterms:modified>
  <cp:revision>2</cp:revision>
  <dc:subject/>
  <dc:title>ОСОБЕННОСТИ ДОКУМЕНТАЛЬНОГО ВЕДЕНИЯ ВОИНСКОГО УЧЕТА</dc:title>
</cp:coreProperties>
</file>