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аратовский военный институт внутренних войск МВД России</w:t>
      </w:r>
    </w:p>
    <w:p>
      <w:pPr>
        <w:pStyle w:val="Normal"/>
        <w:widowControl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административного права.</w:t>
      </w:r>
    </w:p>
    <w:p>
      <w:pPr>
        <w:pStyle w:val="Normal"/>
        <w:widowControl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урсовая работа</w:t>
      </w:r>
    </w:p>
    <w:p>
      <w:pPr>
        <w:pStyle w:val="Normal"/>
        <w:widowControl/>
        <w:shd w:fill="FFFFFF" w:val="clear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ема:</w:t>
      </w:r>
    </w:p>
    <w:p>
      <w:pPr>
        <w:pStyle w:val="Normal"/>
        <w:widowControl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center"/>
        <w:rPr/>
      </w:pPr>
      <w:r>
        <w:rPr>
          <w:sz w:val="28"/>
          <w:szCs w:val="28"/>
        </w:rPr>
        <w:t>«Особенности воинской дисциплины и дисциплины в системе МВД России »</w:t>
      </w:r>
    </w:p>
    <w:p>
      <w:pPr>
        <w:pStyle w:val="Normal"/>
        <w:widowControl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right"/>
        <w:rPr/>
      </w:pPr>
      <w:r>
        <w:rPr>
          <w:sz w:val="28"/>
          <w:szCs w:val="28"/>
        </w:rPr>
        <w:t>Выполнил: курсант Чуев М.А.</w:t>
      </w:r>
    </w:p>
    <w:p>
      <w:pPr>
        <w:pStyle w:val="Normal"/>
        <w:widowControl/>
        <w:shd w:fill="FFFFFF" w:val="clear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уководитель: профессор, доктор юридических наук </w:t>
      </w:r>
    </w:p>
    <w:p>
      <w:pPr>
        <w:pStyle w:val="Normal"/>
        <w:widowControl/>
        <w:shd w:fill="FFFFFF" w:val="clear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онин Николай</w:t>
      </w:r>
    </w:p>
    <w:p>
      <w:pPr>
        <w:pStyle w:val="Normal"/>
        <w:widowControl/>
        <w:shd w:fill="FFFFFF" w:val="clear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Михайлович</w:t>
      </w:r>
    </w:p>
    <w:p>
      <w:pPr>
        <w:pStyle w:val="Normal"/>
        <w:widowControl/>
        <w:shd w:fill="FFFFFF" w:val="clear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ценка:________________________</w:t>
      </w:r>
    </w:p>
    <w:p>
      <w:pPr>
        <w:pStyle w:val="Normal"/>
        <w:widowControl/>
        <w:shd w:fill="FFFFFF" w:val="clear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одпись научного руководителя_____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Саратов</w:t>
      </w:r>
    </w:p>
    <w:p>
      <w:pPr>
        <w:pStyle w:val="Normal"/>
        <w:widowControl/>
        <w:shd w:fill="FFFFFF" w:val="clear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2005</w:t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Содержание воинской дисциплины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.Основные направления формирования дисциплинированности у военнослужащих.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ущность воинской дисциплины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1. Основные направления укрепления воинской дисциплины и формирования здоровой атмосферы в воинских коллективах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знедеятельность всех Российских силовых структур происхо</w:t>
        <w:softHyphen/>
        <w:t>дит в исключительно сложных социально-экономических и полити</w:t>
        <w:softHyphen/>
        <w:t>ческих условиях. Трудности, которые переживает страна, армия и флот ощущают на себе гораздо острее, чем другие институты госу</w:t>
        <w:softHyphen/>
        <w:t>дарств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их условиях, как никогда, от всего личного состава, от каж</w:t>
        <w:softHyphen/>
        <w:t>дого воина требуется высочайшая дисциплинированность и испол</w:t>
        <w:softHyphen/>
        <w:t>нительность, добросовестное выполнение конституционного долга, осознание им предназначение службы во Внутренних войсках МВД России, уяснить требования военной присяги, воинских уставов, приказов МВД и ГКВВ МВД РФ о необходимости укрепления воин</w:t>
        <w:softHyphen/>
        <w:t>ской дисциплины. Понять возрастающее значение воинской дисцип</w:t>
        <w:softHyphen/>
        <w:t>лины в современных условиях, формирование в себе таких качеств как — высокой исполнительности, беспрекословного повиновения командирам и начальникам, верности воинскому долгу и войсковому товариществ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моего исследования является изучение понятие воинской дисциплины как в целом, так и в системе Министерства внутренних дел. Для наиболее полного решения поставленной цели, я наметил ряд определенных задач: во первых изучить сущность и содержание воинской дисциплины; во-вторых рассмотреть основные направления формирования дисциплинированности у военнослужащи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ся героическая история отечественных Вооруженных Сил, в том числе и история Внутренних войск МВД России, убедительно свидетельствует о том, что солдатский труд, великие ратные деяния невозможны без проявления дисциплинированности. Тысячи воинов совершали героические подвиги в ходе сражений, проявляя при этом верность военной присяге, высокую исполнительность и ответ</w:t>
        <w:softHyphen/>
        <w:t>ственность за выполнение ратного долга - все то, что по сути и явля</w:t>
        <w:softHyphen/>
        <w:t>ется дисциплиной.</w:t>
      </w:r>
    </w:p>
    <w:p>
      <w:pPr>
        <w:sectPr>
          <w:headerReference w:type="default" r:id="rId3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Содержание воинской дисциплин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нятие «дисциплина» в трудах античных философов, историков трактовалось как «повиновение законной власти», «хороший поря</w:t>
        <w:softHyphen/>
        <w:t>док», «согласованность действий». Оно также рассматривалось как великая добродетель воина-гражданина, важное личностное качест</w:t>
        <w:softHyphen/>
        <w:t>во. Так, Плутарх в дисциплине видел источник силы и мощи армии, государства. На обязательность следования требованиям норм обще</w:t>
        <w:softHyphen/>
        <w:t>ства и руководителей указывал и Платон. В частности, он отмечал: «Дело обстоит так: кто где занял место в строю, находя его самым лучшим для себя, или где кого поставил начальник, то там... и дол</w:t>
        <w:softHyphen/>
        <w:t>жен оставаться, несмотря на опасность, пренебрегая и смертью, и всем, кроме позора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исциплина в широком смысле есть «обязательное для всех чле</w:t>
        <w:softHyphen/>
        <w:t>нов какого-либо коллектива подчинение установленному порядку, правилам». Она - необходимое условие нормального существования любого обществ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ервыми отечественными документами, в которых затрагива</w:t>
        <w:softHyphen/>
        <w:t>лись вопросы воинской дисциплины, были «Поучения» князя Влади</w:t>
        <w:softHyphen/>
        <w:t>мира Мономаха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 В них излагались требования к воеводам - быть примером для своих подчиненных в сражениях, а к дружинникам - беспрекословно исполнять приказ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течение многовековой истории Российского государства под</w:t>
        <w:softHyphen/>
        <w:t>ходы к понятию дисциплины изменялись. В основе воинской дисци</w:t>
        <w:softHyphen/>
        <w:t>плины изначально лежала идея устрашения, идея строгости, даже жестокости. Но уже во времена А.В. Суворова в русскую армию все более проникают прогрессивные военно-педагогические и правовые взгляды на дисциплину, на обращение с солдатом, как с человеком, разуму и воле которого отводилась решающая роль в обеспечении конечного успеха в бою. А.В. Суворов в дисциплине видел основу воинской доблести, храбрости и героизма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 М.И. Кутузов, называя дисциплину душой армии, дисциплинированным считал «того, кто повинуется и точно выполняет приказания»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 Известный русский теоретик Д.И. Драгомиров в содержание воинской дисципли</w:t>
        <w:softHyphen/>
        <w:t>ны включал: подчинение начальнику, исполнительность, предан</w:t>
        <w:softHyphen/>
        <w:t>ность командиру, службе, государю, Отечеству, субординацию, чинопочитание. В известных требованиях к солдату он на второе ме</w:t>
        <w:softHyphen/>
        <w:t>сто, после преданности Родине до самоотвержения, ставил дисцип</w:t>
        <w:softHyphen/>
        <w:t>лину и дисциплинированность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альнейшее развитие военного дела, изменение средств и спосо</w:t>
        <w:softHyphen/>
        <w:t>бов ведения боевых действий потребовали от воинов большей орга</w:t>
        <w:softHyphen/>
        <w:t>низованности, точности, исполнительности. В условиях современной войны, при выполнении различного рода служебно-боевых задач воинам внутренних войск, предстоит столкнуться с огромными фи</w:t>
        <w:softHyphen/>
        <w:t>зическими и моральными нагрузками, осуществление которых не</w:t>
        <w:softHyphen/>
        <w:t>возможно без крепкой воинской дисциплин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оинская дисциплина одна из видов государствен</w:t>
        <w:softHyphen/>
        <w:t>ной дисциплины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 Она призвана регулировать воинский порядок, взаимоотношения между военнослужащими, отношения в подразде</w:t>
        <w:softHyphen/>
        <w:t>лениях с целью обеспечения высокой организованности и боеспо</w:t>
        <w:softHyphen/>
        <w:t>собности. Ее отличие от других видов государственной дисциплины (общественной, трудовой, финансовой и т. д.) обусловлено характе</w:t>
        <w:softHyphen/>
        <w:t>ром воинской деятельности, которая требует от людей, осуществ</w:t>
        <w:softHyphen/>
        <w:t>ляющих ее, особой собранности, точности, исполнительности, вы</w:t>
        <w:softHyphen/>
        <w:t>держки, взаимопонимания, мобильности, оперативности исполнения всех распоряжений и т. д. Понятие «воинская дисциплина» включает в себя: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49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сть ее требований для всех категорий военнослужащих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49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падение целей законности и воинской дисциплины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49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етальную регламентацию правил поведения по всему спектру видов воинской деятельности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49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вышенную правовую ответственность за нарушение порядка и правил воинской службы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49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е соблюдение нравственных норм, подкрепленных уставными требованиями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дисциплинарную ответственность за нарушение правил, норм не только в служебной, но и во внеслужебной обстановке;</w:t>
      </w:r>
    </w:p>
    <w:p>
      <w:pPr>
        <w:pStyle w:val="Normal"/>
        <w:widowControl/>
        <w:shd w:fill="FFFFFF" w:val="clear"/>
        <w:tabs>
          <w:tab w:val="clear" w:pos="708"/>
          <w:tab w:val="left" w:pos="5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единство безусловного выполнения установленных норм и проявления активности, самостоятельности, творчества и т. п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Военный Энциклопедический Словарь определяет воинскую дисциплину как: «Строгое и точное соблюдение всеми требований дисциплины и его результатом высту</w:t>
        <w:softHyphen/>
        <w:t>пает личная дисциплинированность воина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1.2. </w:t>
      </w:r>
      <w:r>
        <w:rPr>
          <w:b/>
          <w:bCs/>
          <w:sz w:val="28"/>
          <w:szCs w:val="28"/>
        </w:rPr>
        <w:t xml:space="preserve">Основные направления формирования дисциплинированности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 военнослужащи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исциплинированность - это требования дисциплины, испол</w:t>
        <w:softHyphen/>
        <w:t>нение которых стало для военнослужащего глубокой внутренней по</w:t>
        <w:softHyphen/>
        <w:t>требностью, устойчивой привычкой выполнять все нормы и устав</w:t>
        <w:softHyphen/>
        <w:t>ные положения. Она является проявлением ответственности воина за свои действия перед законом, сознательности, понимания необходи</w:t>
        <w:softHyphen/>
        <w:t>мости подчинять свои действия воле командира, личные интересы - интересам боеготовности подразделения, части, корабля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мы видим, что понятие «дисциплинированность» - это специфическое качество воина, обеспечивающее устойчивое, со</w:t>
        <w:softHyphen/>
        <w:t>образное правилам поведение его в условиях военной службы. Ее характеризуют внешние и внутренние показатели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ие показатели дисциплинированности:</w:t>
      </w:r>
    </w:p>
    <w:p>
      <w:pPr>
        <w:pStyle w:val="Normal"/>
        <w:widowControl/>
        <w:shd w:fill="FFFFFF" w:val="clear"/>
        <w:tabs>
          <w:tab w:val="clear" w:pos="708"/>
          <w:tab w:val="left" w:pos="5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строгое соблюдение воинского порядка;</w:t>
      </w:r>
    </w:p>
    <w:p>
      <w:pPr>
        <w:pStyle w:val="Normal"/>
        <w:widowControl/>
        <w:shd w:fill="FFFFFF" w:val="clear"/>
        <w:tabs>
          <w:tab w:val="clear" w:pos="708"/>
          <w:tab w:val="left" w:pos="5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точное и инициативное выполнение приказов и распоряжений</w:t>
        <w:br/>
        <w:t>командиров и начальников;</w:t>
      </w:r>
    </w:p>
    <w:p>
      <w:pPr>
        <w:pStyle w:val="Normal"/>
        <w:widowControl/>
        <w:shd w:fill="FFFFFF" w:val="clear"/>
        <w:tabs>
          <w:tab w:val="clear" w:pos="708"/>
          <w:tab w:val="left" w:pos="5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бережное отношение к боевой технике и оружию, грамотное их</w:t>
        <w:br/>
        <w:t>использование при решении учебно-боевых и служебных задач;</w:t>
      </w:r>
    </w:p>
    <w:p>
      <w:pPr>
        <w:pStyle w:val="Normal"/>
        <w:widowControl/>
        <w:shd w:fill="FFFFFF" w:val="clear"/>
        <w:tabs>
          <w:tab w:val="clear" w:pos="708"/>
          <w:tab w:val="left" w:pos="5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образцовый внешний вид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ие показатели дисциплинированности: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беждение в необходимости и целесообразности воинской дисциплины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ние уставов и наставлений, требований военной службы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управлять собой в соответствии с требованиями воин</w:t>
        <w:softHyphen/>
        <w:t>ской дисциплины;</w:t>
      </w:r>
    </w:p>
    <w:p>
      <w:pPr>
        <w:pStyle w:val="Normal"/>
        <w:widowControl/>
        <w:shd w:fill="FFFFFF" w:val="clear"/>
        <w:tabs>
          <w:tab w:val="clear" w:pos="708"/>
          <w:tab w:val="left" w:pos="5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навыки и привычки дисциплинированного поведения;</w:t>
      </w:r>
    </w:p>
    <w:p>
      <w:pPr>
        <w:pStyle w:val="Normal"/>
        <w:widowControl/>
        <w:shd w:fill="FFFFFF" w:val="clear"/>
        <w:tabs>
          <w:tab w:val="clear" w:pos="708"/>
          <w:tab w:val="left" w:pos="5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самодисциплин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ая вышесказанную мысль мы отмечаем, что например, волевые качества (целеустремленность, решительность, стойкость, самообладание) также характеризуют дисциплинированность воина, а задачи воспитания дисциплинированности и воли во многом сов</w:t>
        <w:softHyphen/>
        <w:t>падают, поэтому нередко нарушения воинской дисциплины имеют своей причиной недостаточное развитие волевых качеств. Не слу</w:t>
        <w:softHyphen/>
        <w:t>чайно, что в психологической науке дисциплина и дисциплиниро</w:t>
        <w:softHyphen/>
        <w:t>ванность характеризуются как сложное волевое качество. Воля - это способность воина преодолевать сложные препятствия при достижении поставленной цели. Волевые качества военнослужащих, прояв</w:t>
        <w:softHyphen/>
        <w:t>ляющиеся в их способности управлять собой в сложных ситуациях, являются компонентом их морально-боевых качеств, в том числе дисциплинированно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исциплинированность как качество воина тесно связана с пат</w:t>
        <w:softHyphen/>
        <w:t>риотическими, военно-профессиональными, правовыми, нравствен</w:t>
        <w:softHyphen/>
        <w:t>ными, физическими, эстетическими качествами. Поэтому дисципли</w:t>
        <w:softHyphen/>
        <w:t>нированность относят и к патриотической, и к нравственной, и к эс</w:t>
        <w:softHyphen/>
        <w:t>тетической, и другим категориям. Отдельные качества служат либо предпосылкой формирования дисциплинированности, либо отдель</w:t>
        <w:softHyphen/>
        <w:t>ные выступают как элементы дисциплинированности. По наличию названных качеств и судят о дисциплинированности воина в целом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е качество, как дисциплинированность, не рождается вместе с человеком и тем более не дается воину вместе с погонами. Оно формируется и развивается в процессе его армейской жизни и дея</w:t>
        <w:softHyphen/>
        <w:t>тельно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итие воинам этого качества невозможно без контроля за полным и точным соблюдением ими требований устава. При этом не следует забывать о формировании мотивационной и ориентиро</w:t>
        <w:softHyphen/>
        <w:t>вочной основы поведения военнослужащих. Говоря проще, коман</w:t>
        <w:softHyphen/>
        <w:t>дир должен каждый раз разъяснять военнослужащему, почему и как надо поступать в тех или иных ситуациях. Такая его деятельность помогает молодым солдатам преодолеть отрицательные реакции, вызываемые трудностями службы, особенно в первый период, быст</w:t>
        <w:softHyphen/>
        <w:t>ро и безболезненно приспособиться к распорядку дня, скорее стать в строй и в дальнейшем добиваться хороших результатов в боевой подготовк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ность задач, решаемых воинскими частями, проблема с укомплектованностью личным составом и многое другое требуют того, чтобы каждый военнослужащий с пониманием относился к предъявляемым к нему требованиям, служил не за страх, а за со</w:t>
        <w:softHyphen/>
        <w:t>весть. Только тогда можно говорить о высокой сознательной дисци</w:t>
        <w:softHyphen/>
        <w:t>плинированно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ка показывает, что легче достичь желаемых результатов, когда и сами воины активно вовлечены в этот процесс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ечь идет о самовоспитании дисциплинированности. Оно представляет собой целенаправленную деятельность военнослужа</w:t>
        <w:softHyphen/>
        <w:t>щего, способствующую не только усилению или ослаблению опре</w:t>
        <w:softHyphen/>
        <w:t>деленных качеств его личности, но и формированию тех из них, ко</w:t>
        <w:softHyphen/>
        <w:t>торые ранее у него отсутствовали. Анализ призывного контингента последних лет показывает, что многие молодые люди до призыва на службу воспитывались в неполных семьях, находились под влияни</w:t>
        <w:softHyphen/>
        <w:t>ем неблагоприятной социальной среды, различных неформальных объединений. Следствие этого- случаи самовольных отлучек, упот</w:t>
        <w:softHyphen/>
        <w:t>ребления спиртных напитков, нарушений уставных прави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, чтобы каждый воин понял, что выработка у себя качеств, отвечающих интересам службы, требованиям присяги и уставов, не самоцель, а насущная потребность армейского уклада жизн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нельзя забывать о развитии самосознания воина, кото</w:t>
        <w:softHyphen/>
        <w:t>рое играет важнейшую роль в регулировании его поведения в слу</w:t>
        <w:softHyphen/>
        <w:t>жебной и внеслужебной деятельности. Суд своей совести, нежелание потерять доверие товарищей являются мощным мобилизующим фактором. Здесь важны - самооценка и самоанализ-самооценка отражает жизненную позицию человека, определя</w:t>
        <w:softHyphen/>
        <w:t xml:space="preserve">ет его отношение к стоящим задачам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Многому можно научиться, следуя примерам команди</w:t>
        <w:softHyphen/>
        <w:t>ров, сослуживцев, уважительно относясь к традициям, утвердив</w:t>
        <w:softHyphen/>
        <w:t>шимся в подразделении. Хорошие результаты дают взаимооценки и взаимохарактеристики. Оценивая в ходе коллективных мероприятий своих товарищей, тот или иной солдат, матрос невольно сравнивает (идентифицирует) себя с другими людьми и соответственно дает оценку своим действиям, поступкам. Большую помощь в развитии самооценки оказывают произведения литературы, радио- и телепе</w:t>
        <w:softHyphen/>
        <w:t>редачи, кино- и видеофильмы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Более высокий уровень самосознания — самоанализ. Это мыс</w:t>
        <w:softHyphen/>
        <w:t>ленное разделение воином своей деятельности, поступков, поведения на отдельные составляющие и их принципиальная оценка. Про</w:t>
        <w:softHyphen/>
        <w:t>стая констатация - "хорош я или плох" - его уже не удовлетворяет, он хочет получить ответ, в чем он плох, почему, как исправить такое положение. Важно, чтобы самоанализ не только касался отрицатель</w:t>
        <w:softHyphen/>
        <w:t>ных моментов, но и включал положительные. В таком случае чело</w:t>
        <w:softHyphen/>
        <w:t>век не замкнется в себе, не будет испытывать комплексов, а постара</w:t>
        <w:softHyphen/>
        <w:t>ется самостоятельно бороться с недостатками. Важно учиться самим, находить причины собственных неудач и уметь делать из этого практические вывод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боте над собой велико значение самоконтроля - умения критически взглянуть на свои поступки через призму требований ус</w:t>
        <w:softHyphen/>
        <w:t>тавных норм, замечать недостатки и ошибки, находить пути их ис</w:t>
        <w:softHyphen/>
        <w:t>правления. Давно замечено, чем выше в коллективе проявляют тре</w:t>
        <w:softHyphen/>
        <w:t>бовательность друг к другу, тем выше проявляет ее к себе и каждый воин. При самоконтроле важны выдержка и самообладание, умение подавлять побуждения и действия, которые противоречат установ</w:t>
        <w:softHyphen/>
        <w:t>ленным нормам поведения. Именно эти качества лежат в основе мо</w:t>
        <w:softHyphen/>
        <w:t>рально-волевой устойчивости воина. Твердый уставной порядок в подразделении, отлаженный процесс боевой подготовки, бдительное несение караульной и внутренней службы активно влияют на их раз</w:t>
        <w:softHyphen/>
        <w:t>вити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пределяющих компонентов самосознания, способст</w:t>
        <w:softHyphen/>
        <w:t>вующих самовоспитанию дисциплинированности, выступают идеал, мечта, жизненная цель, интересы, которые, как компас, помогают че</w:t>
        <w:softHyphen/>
        <w:t>ловеку ориентироваться в жизни, не дают ему сбиться с курса. Осо</w:t>
        <w:softHyphen/>
        <w:t>знание воинами их значимости становится мощным стимулом в ра</w:t>
        <w:softHyphen/>
        <w:t>боте над собо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читаю, что самые подходящие методы для воспитания дисциплиниро</w:t>
        <w:softHyphen/>
        <w:t>ванности - это самоупражнение, самоубеждение, самовнушение, самопринуждение, следование примеру и т. п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амоупражнение, есть сознательное многократное выполнение запланированных действий в целях выработки определенных ка</w:t>
        <w:softHyphen/>
        <w:t>честв, черт характера, навыков и умений. Как правило, оно проявля</w:t>
        <w:softHyphen/>
        <w:t>ется в следующей последовательности: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49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и оценка качеств, навыков своего поведения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49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ботка установки на действие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49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грыш действия про себя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49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его по частям или в целом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49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контроль и оценка своих действий, самозадание на повторение, повышение их качеств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амоубеждение, помогает в обосновании совершаемых поступ</w:t>
        <w:softHyphen/>
        <w:t>ков и действий. При этом приводятся доводы и контрдоводы, они проверяются на практике. Оно зачастую проявляется в виде внут</w:t>
        <w:softHyphen/>
        <w:t>ренней полемики, спора с самим собой. Оно также может осуществ</w:t>
        <w:softHyphen/>
        <w:t>ляться в виде саморазъяснения, самодоказательства, самоопровер</w:t>
        <w:softHyphen/>
        <w:t>жения, самокритики, самоутешения, самоосужд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амовнушение, проявляется в воздействии на себя краткой сло</w:t>
        <w:softHyphen/>
        <w:t>весной формулой в целях управления своим психическим и физиче</w:t>
        <w:softHyphen/>
        <w:t>ским состоянием. Например: "не болтай", "не крутись", "напрягись", "еще есть силы". Так преодолеваются состояния сильного нервного возбуждения, физической усталости, многие трудности, искореняют</w:t>
        <w:softHyphen/>
        <w:t>ся слабости и недостатки в поведен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амопринуждение, состоит в проявлении волевых усилий для совершения действий и поступков, отвечающих требованиям уста</w:t>
        <w:softHyphen/>
        <w:t>вов, устоявшимся нормам в воинском и общественном долге, а также личным правилам и обязательствам. Любой акт самопринуждения начинается с уяснения задачи, оценки своей готовности к ее выпол</w:t>
        <w:softHyphen/>
        <w:t>нению, мотивированной самоустановки на волевые действия. Само</w:t>
        <w:softHyphen/>
        <w:t>принуждение стимулируется требовательным самоконтролем, само</w:t>
        <w:softHyphen/>
        <w:t>убеждением, самоодобрением или самоосуждением. При этом важно оценить свои действия и полученные результаты, нацелить себя на качественное выполнение новых, более сложных задач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о внутренних войсках РФ, как отмечается в Дисциплинарном уставе, «воинская дисциплина основывается на осознании каждым во</w:t>
        <w:softHyphen/>
        <w:t>еннослужащим высокого долга и личной ответственности за защиту своего Отечества»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>. Поэтому одним из важнейших направлений работы по формированию и укреплению высокой дисциплины является раз</w:t>
        <w:softHyphen/>
        <w:t>витие, углубление ее сознательного характера. Но прежде чем воспи</w:t>
        <w:softHyphen/>
        <w:t>тывать сознательную воинскую дисциплину, надо четко знать, что она собой представляет.</w:t>
      </w:r>
    </w:p>
    <w:p>
      <w:pPr>
        <w:pStyle w:val="Normal"/>
        <w:widowControl/>
        <w:shd w:fill="FFFFFF" w:val="clear"/>
        <w:tabs>
          <w:tab w:val="clear" w:pos="708"/>
          <w:tab w:val="left" w:pos="446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ервоочередная задача анализа категориального статуса сознательной дисциплины — выяснение сущности сознательности как главного ее свойства и определение соответствующей парной категории. Это необходимо для понимания того, что является источником, внутренней причиной, движущей силой преобразования воинской дис</w:t>
        <w:softHyphen/>
        <w:t>циплины в сознательную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ознательность в воинской дисциплине, на мой взгляд, связана и противопоставляется такой парной ей категории, как «стихийность». Иначе говоря, понять причину и механизм возникновения сознатель</w:t>
        <w:softHyphen/>
        <w:t>ной воинской дисциплины можно только на основе анализа взаимо</w:t>
        <w:softHyphen/>
        <w:t>связи и соотношения стихийности и сознательности. При этом сти</w:t>
        <w:softHyphen/>
        <w:t>хийный характер соблюдения воинской дисциплины не означа</w:t>
        <w:softHyphen/>
        <w:t>ет бессознательного поведения военнослужащих. Каждый воин всегда действует осознанно, целеустремленно, под воздействием определен</w:t>
        <w:softHyphen/>
        <w:t>ных мотивов и для достижения каких-либо целей. Следовательно, не</w:t>
        <w:softHyphen/>
        <w:t>обходимо видеть различие между сознанием как свойством, отли</w:t>
        <w:softHyphen/>
        <w:t>чающим людей от животных, и сознательностью как специфи</w:t>
        <w:softHyphen/>
        <w:t>ческой чертой, существенной гранью человека, отражающей его убежденность, ответственность, активность и определяющей качество его поведения, деятельности. Поэтому осознанный, целеустремленный характер поступков и действий личного состава Внутренних войск — это еще не признак сознательной воинской дисциплин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тихийность в воинской дисциплине — это соблюдение или на рушение норм поведений, определенных для личного состава, при иска</w:t>
        <w:softHyphen/>
        <w:t>женном или неверном представлении о их необходимости, сущности, роли и задачах. Вторым характерным признаком стихийности является нали</w:t>
        <w:softHyphen/>
        <w:t>чие у военнослужащих мотивов, выражающих стремление к достижению определенных личных целей, не соответствующих тем, что ставятся пе</w:t>
        <w:softHyphen/>
        <w:t>ред личным составом армии и флота государством. Поэтому стихийность при выполнении требований дисциплины выражается в нарушениях по</w:t>
        <w:softHyphen/>
        <w:t>следней или в соблюдении норм, правил поведения военнослужащих под воздействием мотивов; которые не выражают правильного понимания необходимости, сущности и роли воинской дисциплин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нательность в воинской дисциплине — это поведение во</w:t>
        <w:softHyphen/>
        <w:t>еннослужащих, обусловленное правильным пониманием необходи</w:t>
        <w:softHyphen/>
        <w:t>мости, сущности, роли и задач, установленных норм поведения как важнейшего фактора мощи и боевой готовности Вооруженных Сил. В данном случае понятие «сознательность» выражает уровень, глубину понимания воинской Дисциплины как специфического общественно</w:t>
        <w:softHyphen/>
        <w:t>го явления. Характерным признаком сознательности в дисциплине является наличие таких мотивов поведения военнослужащих, кото</w:t>
        <w:softHyphen/>
        <w:t>рые обусловлены прочными личными убеждениями в необходимости и полезности воинской дисциплины, осознанием своего воинского долга и личной ответственности перед государством, коллективом за свое поведение. Именно, такие мотивы выступают внутренней непо</w:t>
        <w:softHyphen/>
        <w:t>средственной причиной сознательного выполнения норм, правил по</w:t>
        <w:softHyphen/>
        <w:t>ведения, установленных законами и воинскими уставами для личного состава Внутренних войск МВД РФ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ной посылкой здесь является понимание того, что формирова</w:t>
        <w:softHyphen/>
        <w:t>ние и развитие сознательной воинской дисциплины является процессом, в котором стихийность и сознательность выступают как две противопо</w:t>
        <w:softHyphen/>
        <w:t>ложности, образующие стороны диалектического противоречия. Наличие этих сторон обусловлено гносеологической и социальной причина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носеологической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 xml:space="preserve"> причиной является сложность и бесконечность по</w:t>
        <w:softHyphen/>
        <w:t>знания воинской дисциплины как специфического явления общест</w:t>
        <w:softHyphen/>
        <w:t>венной жизни. Ведь быстрота и глубина восприятия знаний о необхо</w:t>
        <w:softHyphen/>
        <w:t>димости, сущности, роли и задачах дисциплины у разных воинов не</w:t>
        <w:softHyphen/>
        <w:t>одинаковы. Индивидуальные особенности каждого военнослужащего определяет не только уровень тех знаний, которые он получает за вре</w:t>
        <w:softHyphen/>
        <w:t>мя своей службы посредством различных форм обучения и воспита</w:t>
        <w:softHyphen/>
        <w:t>ния, но и та информация в боннской дисциплине, которая восприни</w:t>
        <w:softHyphen/>
        <w:t>мается в личном практическом опыте и в процессе общения с другими людьми. Поэтому степень полученных знаний о воинской дисциплине может быть различной — от смутного, искаженного или даже ошибоч</w:t>
        <w:softHyphen/>
        <w:t>ного представления до научного зна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причина существования противоречия стихийности и сознательности в воинской дисциплине заключается в том, что на службу в Вооруженные Силы, последовательно привлекаются новые поколения молодежи страны, т.е. их личный состав все время обновля</w:t>
        <w:softHyphen/>
        <w:t>ется. Это означает, что у приходящих на военную службу призывников не сразу, а только в процессе обучения и воспитания формируются не</w:t>
        <w:softHyphen/>
        <w:t>обходимые представления о дисциплине в армии и на флоте. Кроме то</w:t>
        <w:softHyphen/>
        <w:t>го, сознательность в воинской дисциплине выражается в точном и ка</w:t>
        <w:softHyphen/>
        <w:t>чественном выполнении военнослужащими своих служебных обязан</w:t>
        <w:softHyphen/>
        <w:t>ностей. А для этого нужны определенные знания военной специаль</w:t>
        <w:softHyphen/>
        <w:t>ности, практические навыки, умения. Приятные условия для формирования сознательной дисциплиниро</w:t>
        <w:softHyphen/>
        <w:t>ванности военнослужащие, качественное изменение сознательности проявляется в повышении ее уровня у личного состава: углублении и систематизации знаний о необходимости, сущности, роли и задачах воинской дисциплины, все большей трансформации их во внутрен</w:t>
        <w:softHyphen/>
        <w:t>нюю потребность, развитии устойчивого и инициативного характера соблюдения норм, правил поведения военнослужащих, совершенство</w:t>
        <w:softHyphen/>
        <w:t xml:space="preserve">вании воинского мастерства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любое отступление от них отрицательно влияет на боеготовность и боеспособность воинских формирований, их можно квалифицировать как антиобщественное, антипатриотическое, аморальное поведение, наносящее ущерб безопасности государства. Конечно, бывают незначительные нарушения дисциплины. Но от это</w:t>
        <w:softHyphen/>
        <w:t>го сущность нарушений или неточного соблюдения требований дисци</w:t>
        <w:softHyphen/>
        <w:t>плины не меняется, ибо важны последствия, нанесенный ими ущерб боеготовности и боеспособно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условно, различие мотивов и целей у нарушителей дисциплины или у тех, кто не в полном объеме выполнил ее требования, неодина</w:t>
        <w:softHyphen/>
        <w:t>ковый характер проступков и меры причиненного ими ущерба обусло</w:t>
        <w:softHyphen/>
        <w:t>вливают и необходимость применения разных методов, форм и спосо</w:t>
        <w:softHyphen/>
        <w:t>бов воспитательной работ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подчеркнуть, что сознательность не выступает в виде одно</w:t>
        <w:softHyphen/>
        <w:t>го из равноценных свойств, признаков воинской дисциплины и не яв</w:t>
        <w:softHyphen/>
        <w:t>ляется производной ОТ них, Ибо составляет внутреннюю основу суще</w:t>
        <w:softHyphen/>
        <w:t>ствования, тот способ ее бытия, который обусловливает, делает воз</w:t>
        <w:softHyphen/>
        <w:t>можным наличие всех других свойств, признаков, особенносте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менно сознательность задает и определяет качественную особен</w:t>
        <w:softHyphen/>
        <w:t>ность дисциплины наших Внутренних войск МВД РФ, обусловливает измене</w:t>
        <w:softHyphen/>
        <w:t>ние ее старых свойств, признаков, особенностей и возникновение но</w:t>
        <w:softHyphen/>
        <w:t>вых. В частности, «добровольность» — это не только одна из особенно</w:t>
        <w:softHyphen/>
        <w:t>стей (свойств) дисциплины армий, ведущих справедливую, освободительную войну. Добровольная воинская дисциплина может быть и результатом идеологической обработки и материального подку</w:t>
        <w:softHyphen/>
        <w:t>па. Только сознательный характер дисциплины придает свойству «добро</w:t>
        <w:softHyphen/>
        <w:t>вольности» новое качеств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сознательность — это атрибут дисциплины в наших Внутренних войсках МВД РФ, ее главное, определяющее свойство, которое иг</w:t>
        <w:softHyphen/>
        <w:t>рает решающую роль в становлении и развитии нового типа воинской дисциплины. Понимание этого дает возможность верно ставить цели воспитания и определять пути их достижения.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Сущность воинской дисциплин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звестно, что развитие военного дела требует постоянного уточ</w:t>
        <w:softHyphen/>
        <w:t>нения ряда положений военной присяги, уставов, законов, наставле</w:t>
        <w:softHyphen/>
        <w:t>ний и т.д. Воинская дисциплина — это особая форма воинских от</w:t>
        <w:softHyphen/>
        <w:t>ношений, необходимых для успешной совместной деятельности, что поведение военнослужащих регулируется нормами и правилами, изло</w:t>
        <w:softHyphen/>
        <w:t>женными в законах, воинских уставах и приказах командиров, началь</w:t>
        <w:softHyphen/>
        <w:t>ников, отражающих особенности военной организации и требования государства к поведению личного состава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>. С этим, как говорится, не поспоришь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Я, полагаю, что определение сущности воинской дис</w:t>
        <w:softHyphen/>
        <w:t>циплины в Дисциплинарном уставе как «строгое и точное соблюдение всеми военнослужащими порядка и правил, установленных законами - воинскими уставами и приказами командиров (начальников)». Совершенно неправомерно, на мой взгляд, утверждать, будто воин</w:t>
        <w:softHyphen/>
        <w:t>ский порядок в Уставе рассматривается как нечто «существующее вне и независимо от дисциплины». Устав четко оп</w:t>
        <w:softHyphen/>
        <w:t>ределяет, что воинская дисциплина — это «строгое и точное соблюде</w:t>
        <w:softHyphen/>
        <w:t>ние порядка и правил…». Иначе говоря, именно дисциплина обеспечи</w:t>
        <w:softHyphen/>
        <w:t>вает практическую реализацию установленного порядка. Следовательно, его соблюдение может осуществиться, прежде всего, в результате «ак</w:t>
        <w:softHyphen/>
        <w:t>тивности» дисциплины. Причем, само собой разумеется, что без дисци</w:t>
        <w:softHyphen/>
        <w:t>плины не может быть и порядка. Определение четко фиксирует, что порядок обеспечивается постоянным, целенаправленным «воздействием» дис</w:t>
        <w:softHyphen/>
        <w:t xml:space="preserve">циплины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ь в реальной жизни порядок реализуется через осуществление совокупности правил. В уставном определении воинской дисциплины порядок и правила рассматриваются как два признака воинской дис</w:t>
        <w:softHyphen/>
        <w:t>циплины. Возможно, тут не все продумано до конца. Ведь при этом как бы игнорируется, что порядок является целью воинской дисциплины. Сама воинская дисциплина призвана, как следует из уставного опреде</w:t>
        <w:softHyphen/>
        <w:t>ления, обеспечить создание и поддержание воинского порядка. Что же касается правил, то они представляют духовные образования, тождест</w:t>
        <w:softHyphen/>
        <w:t>венные или близкие нормам, принципам, методам, способам дейст</w:t>
        <w:softHyphen/>
        <w:t>вий, обеспечивающим достижение намеченной цел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исциплини</w:t>
        <w:softHyphen/>
        <w:t>рованность, как качество военнослужащего, представляет собой от</w:t>
        <w:softHyphen/>
        <w:t>ношение его индивидуального сознания к установленной во Внутренних войсках, дисциплине и способность строить свое поведе</w:t>
        <w:softHyphen/>
        <w:t>ние в соответствии с ее требованиями. Следовательно, «дисциплини</w:t>
        <w:softHyphen/>
        <w:t>рованность выражает единство двух сторон — особого свойства созна</w:t>
        <w:softHyphen/>
        <w:t>ния и определенной формы поведения». Во-первых, трудно со</w:t>
        <w:softHyphen/>
        <w:t>гласиться, что дисциплинированность выражает лишь отношение к дисциплине. Ведь отношение к дисциплине может счи</w:t>
        <w:softHyphen/>
        <w:t>таться признаком как дисциплинированности, так и недисциплиниро</w:t>
        <w:softHyphen/>
        <w:t>ванности. Поэтому дисциплинированность следует рассматривать как положительное отношение к воинской дисциплине. А это есть не что иное, как способность строить свое поведение в соответствии с требо</w:t>
        <w:softHyphen/>
        <w:t>ваниями дисциплины, т.е. дисциплинированность — не что иное, как духовная составляющая. Значит, есть основания полагать, что дисцип</w:t>
        <w:softHyphen/>
        <w:t>линированность обладает признаком, находящимся в духовной сфере, представляя элемент сознания воин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ем не менее и «дисциплина воина» (личная дисциплина) также об</w:t>
        <w:softHyphen/>
        <w:t>ладает обоими этими компонентами. Поэтому-то и нельзя согласиться с утверждением автора, что, «употребляя понятие «дисциплина воина», (личная дисциплина), мы выделяем лишь одну сторону дисциплини</w:t>
        <w:softHyphen/>
        <w:t>рованности (соблюдение установленных норм, правил поведения), а именно, практическое поведение, выражающееся в соблюдении требо</w:t>
        <w:softHyphen/>
        <w:t>ваний дисциплины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2.1. </w:t>
      </w:r>
      <w:r>
        <w:rPr>
          <w:b/>
          <w:bCs/>
          <w:sz w:val="28"/>
          <w:szCs w:val="28"/>
        </w:rPr>
        <w:t xml:space="preserve">Основные направления укрепления воинской дисциплины и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ирования здоровой атмосферы в воинских коллектива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инская дисциплина — проблема, которой занимаются повседневно и постоянно командующий войсками округа, его заместители, военный совет, и командиры всех степеней соединений и частей округ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бщества наиважнейшим является то, чтобы социальные отклонения не набрали такой критической массы, которая ставит под угрозу само его существование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Уровень преступности в регионе дислокации войск Приволжско- Ураль</w:t>
        <w:softHyphen/>
        <w:t>ского округа остается, сожалению, высоким. Наиболее неблагополучными в криминогенном отношении являются Свердловская, Оренбургская и Перм</w:t>
        <w:softHyphen/>
        <w:t>ская область, Республика Марий-Эл. Так, по данным ГУВД, в 2002 году на территории Свердловской области зарегистрировано 90,6 тыс. преступлений, т.е. 1987 преступлений на 100 тыс. человек (снижение на 25%), из них 1188 убийств, 2722 случая умышленного причинения тяжкого вреда здоровью. Од</w:t>
        <w:softHyphen/>
        <w:t>нако реальный уровень преступности оценить сложно, так как только в Свердловской области при работе Генеральной прокуратуры РФ было выявле</w:t>
        <w:softHyphen/>
        <w:t>но 15 тыс. скрытых от учета правонарушений. На территории региона распо</w:t>
        <w:softHyphen/>
        <w:t>ложено 336 исправительно-трудовых учреждений, в которых отбывают нака</w:t>
        <w:softHyphen/>
        <w:t>зание более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390 тыс. заключенных. Это накладывает свой отпечаток и на уро</w:t>
        <w:softHyphen/>
        <w:t>вень преступности в войсках округа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облема комплектования войск округа в настоящее время очень остра. Ана</w:t>
        <w:softHyphen/>
        <w:t>лиз хода призывов за последние пять лет показывает, что из года в год качественная характеристика призываемого в войска округа молодого пополнения, мягко говоря, не улучшается. Остается достаточно высоким количество при</w:t>
        <w:softHyphen/>
        <w:t>зывников, воспитывающихся в неполных семьях (30%), из них без отца — 26%, без матери 25%,и 1,4% — без обоих родителей. Во многих семьях до</w:t>
        <w:softHyphen/>
        <w:t>ходы родителей невысоки, имеются значительные социально-бытовые проб</w:t>
        <w:softHyphen/>
        <w:t>лемы, злоупотребление алкоголем, а потому воспитанию детей не уделяется достаточного внимания. Отсюда социально-педагогическая запущенность данной категории военнослужащих, их отчужденность от коллектива, агрес</w:t>
        <w:softHyphen/>
        <w:t>сивность непредсказуемость повед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реального положения дел, опираясь на имеющийся опыт, воен</w:t>
        <w:softHyphen/>
        <w:t>ный совет округа разработал и внедрил в практическую деятельность систему работы должностных лиц по укреплению воинской дисциплины, предупреждению гибели военнослужащих. На наш взгляд, она не только отвечает требованиям нынешнего дня, но и направлена на перспективу. Система сводит воедино деятельность военнослужащих различных категорий как по служебному поло</w:t>
        <w:softHyphen/>
        <w:t xml:space="preserve">жению, так и по занимаемой должности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основные усилия командования, военного совета округа, командиров и начальников воспитательных структур сосредоточены на создании безопасных условий военной службы, предупреждении гибели военно</w:t>
        <w:softHyphen/>
        <w:t>служащих, недопущении хищения оружия и боеприпасов, другого государ</w:t>
        <w:softHyphen/>
        <w:t>ственного и военного имущества, искоренении глумлений и издевательств над военнослужащими, недопущении бесчинств по отношению к местному населению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 момента воссоздания Приволжско - Уральского военного округа вопросы воинской дисциплины неоднократно выносились на заседания военного со</w:t>
        <w:softHyphen/>
        <w:t>вета, по ним принимались конкретные постановления. Вошло в практику заслушивание главнокомандующим (его заместителями, начальниками управлений, родов войск и служб) командиров соединений (частей), отстающих по воин</w:t>
        <w:softHyphen/>
        <w:t>ской дисциплине. На местах им оказывается практическая помощь, принима</w:t>
        <w:softHyphen/>
        <w:t xml:space="preserve">ются меры по оздоровлению морально-психологической обстановки среди личного состава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ремя поставило перед нами следующую задачу: выработать и внедрить в ее боевой учебы наиболее эффективные, подчас нетрадиционные формы, методы поддержания необходимого уровня личной подготовки офицеров, сохранив тем самым наиболее перспективных из них для Внутренних войск. Ясно и то, что, если офицер занимается с полной нагрузкой профессиональным делом, ему некогда совершать противоправные действия Военный совет округа, по достоинству оценивая огромный труд основной офицерского состава, принимает конкретные меры по стимулированию честной и добросовестной службы. В 2002 году отмечены государственными наградами 318 офицеров. Очередные воинские звания получили 3812 (в том числе 22 досрочно), шести офицерам присвоены звания на ступень выше занимаемой должности, а 4043 добросовестных офицера назна</w:t>
        <w:softHyphen/>
        <w:t>чим на вышестоящие должности в порядке продвижения по служб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вышения качества работы по укреплению воинской дисциплины наме</w:t>
        <w:softHyphen/>
        <w:t>чается в перспективе решить следующие задачи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— добиться повышения личного влияния должностных лиц всех степеней на процессы, происходящие в воинских коллективах, самокритич</w:t>
        <w:softHyphen/>
        <w:t>ной оценки ими результатов работы. Не допустить искусственного разделения единого процесса обучения и воспитания. Жизнь и практика убедительно до</w:t>
        <w:softHyphen/>
        <w:t>казали, что обучение и воспитание тесно связаны между собой, их разделение совершенно противоестественно. Попыткам некоторых недальновидных ко</w:t>
        <w:softHyphen/>
        <w:t>мандиров взять на себя только обучение, а офицерам воспитательных струк</w:t>
        <w:softHyphen/>
        <w:t>тур оставить воспитание должен быть дан решительный отпор. «Растаскива</w:t>
        <w:softHyphen/>
        <w:t>ние» единой учебно-воспитательной системы по сферам влияния не приносит успеха ни в обучении, ни в воспитан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торая - учить командиров, штабы, работников воспитательных струк</w:t>
        <w:softHyphen/>
        <w:t>тур умению своевременно и правильно оценивать складывающуюся ситуа</w:t>
        <w:softHyphen/>
        <w:t>цию, оперативно вносить необходимые коррективы в стиль работ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ретья - качественно улучшить обучение и воспитание офицерских кад</w:t>
        <w:softHyphen/>
        <w:t>ров, особенно в звене рота—полк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Четвертая — усовершенствовать и широко применять систему морального и материального стимулирования добросовестного ратного труд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ятая - поднять эффективность индивидуальной воспитательной рабо</w:t>
        <w:softHyphen/>
        <w:t>ты с различными категориями военнослужащих, а также профилактической работы с лицами, склонными к совершению противоправных действий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ссе воспитания и укрепле</w:t>
        <w:softHyphen/>
        <w:t>ния дисциплины во Внутренних войсках, командному составу приходится решать немало задач. Как правило, они сводятся к вооружению личного состава знаниями о воинской дис</w:t>
        <w:softHyphen/>
        <w:t>циплине, созданию на их основе го</w:t>
        <w:softHyphen/>
        <w:t>товности и способности соблюдать все ее требования. Воспитание во</w:t>
        <w:softHyphen/>
        <w:t>инской дисциплины невозможно без развития личной дисциплинирован</w:t>
        <w:softHyphen/>
        <w:t>ности, точного соблюдения личным составом Внутренних войск, устав</w:t>
        <w:softHyphen/>
        <w:t>ных норм, правил повед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дной из главных задач по воспитанию воинской дисциплины должно быть привитие каждому воину потребности активного участия в повышении уровня дисциплины, борьбе с ее нарушителя</w:t>
        <w:softHyphen/>
        <w:t>ми. Это оказывает замет</w:t>
        <w:softHyphen/>
        <w:t>ное воздействие на фор</w:t>
        <w:softHyphen/>
        <w:t>мирование в сознании во</w:t>
        <w:softHyphen/>
        <w:t>еннослужащих необходи</w:t>
        <w:softHyphen/>
        <w:t>мых взглядов, представле</w:t>
        <w:softHyphen/>
        <w:t>ний, убеждений, выпол</w:t>
        <w:softHyphen/>
        <w:t>нение ими всех требова</w:t>
        <w:softHyphen/>
        <w:t>ний устава; развивает чувство ответственности за состояние воинской дисциплины в подразделении, части, способствует формированию активной жизненной позиции воинов, непримиримости к нарушениям требований уставов и приказов командир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Активное участие личного состава в укреплении дисциплины способствует демократизации этого про</w:t>
        <w:softHyphen/>
        <w:t>цесса и придает новое качество борьбе с ее нарушите</w:t>
        <w:softHyphen/>
        <w:t>лями. В результате значительно снижается, число ее нарушений и уменьшается их повторяемость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социологический опрос свидетельствует, что многие военнослужащие проявляют пассивность в укреплении воинской дисциплины, не помогают командирам в повышении ее уровня, не борются с ее нарушителями. Только 33% опрошенных воинов зая</w:t>
        <w:softHyphen/>
        <w:t>вили, что они всегда оказывают помощь командирам в укреплении дисциплин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ежде всего пассивность, оказывает отрицательное воздей</w:t>
        <w:softHyphen/>
        <w:t>ствие на личную дисциплинированность военнослу</w:t>
        <w:softHyphen/>
        <w:t>жащих. Проведенными в войсках ПУрВО социологи</w:t>
        <w:softHyphen/>
        <w:t>ческими исследованиями установлено, что из прини</w:t>
        <w:softHyphen/>
        <w:t>мающих активное участие в борьбе за повышение уровня дисциплины лишь около 3% иногда допуска</w:t>
        <w:softHyphen/>
        <w:t>ют нарушения ее требований, зато из тех, кто прояв</w:t>
        <w:softHyphen/>
        <w:t>ляет пассивность, таких свыше 70%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ассивность вредна и тем, что создает условия для снижения уровня дисциплины в воинском коллективе, формируя обстановку безнаказанности для тех военнослужащих, кто допускает нарушения ус</w:t>
        <w:softHyphen/>
        <w:t>тановленных ею норм, правил поведения, спо</w:t>
        <w:softHyphen/>
        <w:t>собствуя ухудшению нравственного климата, ослабляя коллективизм и товарищество. Исследо</w:t>
        <w:softHyphen/>
        <w:t>вания показали, что в подразделениях, где лич</w:t>
        <w:softHyphen/>
        <w:t>ный состав активно участвует в укреплении дисциплины, в несколь</w:t>
        <w:softHyphen/>
        <w:t>ко раз меньше ее нару</w:t>
        <w:softHyphen/>
        <w:t>шений по сравнению с теми подразделениями, где личный состав проявляет пассивность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ассивность, являясь уходом от актив</w:t>
        <w:softHyphen/>
        <w:t>ной борьбы с нарушителями дисциплины, оказывает отрицательное влияние на развитие личности воина, ибо ведет к ослаблению его связей в коллективе, спо</w:t>
        <w:softHyphen/>
        <w:t>собствует формированию у него индивидуализма, обедняет его внутренний мир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являя пассивность в укреплении дисциплины, военнослужащий не только не оказывает положитель</w:t>
        <w:softHyphen/>
        <w:t>ного воздействия на поведение других воинов, но не в состоянии правильно оценивать и свои поступки. Ведь для того, чтобы бороться с собственными недос</w:t>
        <w:softHyphen/>
        <w:t>татками, надо как бы видеть себя со стороны. Пассив</w:t>
        <w:softHyphen/>
        <w:t>ность приводит к тому, что военнослужащий не может правильно реагировать на одобрение или осуждение своих товарищей, коллектив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 сути, она, является специфическим, особым ви</w:t>
        <w:softHyphen/>
        <w:t>дом нарушения воинской дисциплины. Ведь прояв</w:t>
        <w:softHyphen/>
        <w:t>ляя пассивность, воин не выполняет предписанную воинскими уставами обязанность оказывать коман</w:t>
        <w:softHyphen/>
        <w:t>дирам помощь в наведении порядка, повышении уровня дисциплины и борьбе с ее нарушителями. Так, статьи 13 и 16 главы 1 Устава внутренней служ</w:t>
        <w:softHyphen/>
        <w:t>бы обязывают военнослужащего «помогать товари</w:t>
        <w:softHyphen/>
        <w:t>щам словом и делом, удерживать их от недостойных поступком», «содействовать командирам (начальни</w:t>
        <w:softHyphen/>
        <w:t>кам) и старшим в поддержании порядка и дисципли</w:t>
        <w:softHyphen/>
        <w:t>ны». А статья 8 главы 1 Дисциплинарного устава гла</w:t>
        <w:softHyphen/>
        <w:t>сит, что за уклонение от содействия командиру (на</w:t>
        <w:softHyphen/>
        <w:t>чальнику) в восстановлении воинской дисциплины и порядка «военнослужащие несут ответственность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юда следует, что пассивность как специфичес</w:t>
        <w:softHyphen/>
        <w:t>кий вид нарушений воинской дисциплины является результатом бездеятельности военнослужащего, воз</w:t>
        <w:softHyphen/>
        <w:t>держания от обязательного действия, предписанного воинскими уставами. Осуждая и запрещая такую пас</w:t>
        <w:softHyphen/>
        <w:t>сивность, они устанавливают обязанность личного состава Внутренних войск МВД РФ принимать участие в ук</w:t>
        <w:softHyphen/>
        <w:t>реплении дисциплины и тем самым обеспечивают определенный уровень активности военнослужащих, который необходим для поддержания и совершен</w:t>
        <w:softHyphen/>
        <w:t>ствования порядка и организованности в войска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ные исследования показали, что 14% во</w:t>
        <w:softHyphen/>
        <w:t>еннослужащих не имеют реального представления о том, какой вред несет их пассивность воинской дис</w:t>
        <w:softHyphen/>
        <w:t>циплине, а потому не считают нужным бороться с ней. Такие явления требуют прежде всего улучшения информированности личного состава о нарушениях воинской дисциплины, причиненном ими ущербе и мерах наказания за них. Проблема такой информа</w:t>
        <w:softHyphen/>
        <w:t>ции составляет неотъемлемую часть задачи по разви</w:t>
        <w:softHyphen/>
        <w:t>тию гласности во Внутренних войсках МВД РФ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нформация должна включать в себя не только сведения о состоянии дисциплины в воинском кол</w:t>
        <w:softHyphen/>
        <w:t>лективе, демонстрацию отрицательных последствий ее нарушений, влияющих на уровень боеготовности и боеспособности подразделения, части, сплочен</w:t>
        <w:softHyphen/>
        <w:t>ность коллективов, отношения дружбы и войскового товарищества. Она должна обязательно содержать сведения о том, какой ущерб нанесли эти нарушения дисциплины интересам самого нарушителя. Напри</w:t>
        <w:softHyphen/>
        <w:t>мер, на него накладывается взыскание, что означает понижение его должности и зарплаты, утрату перс-пектин, паление авторитета и т.д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акая информация будет способствовать преодоле</w:t>
        <w:softHyphen/>
        <w:t>нию пассивности военнослужащих в укреплении дис</w:t>
        <w:softHyphen/>
        <w:t>циплины еще и потому, что борьба с ее нарушителя</w:t>
        <w:softHyphen/>
        <w:t>ми психологически будет осознаваться как товари</w:t>
        <w:softHyphen/>
        <w:t>щеская помощь им, как забота об их благополуч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тою, чтобы преодолеть пассивность в ук</w:t>
        <w:softHyphen/>
        <w:t>реплении дисциплины, необходимо усилить разъяс</w:t>
        <w:softHyphen/>
        <w:t>нение ее сущности и роли в армии и на флоте, фор</w:t>
        <w:softHyphen/>
        <w:t>мировать у личного состава умение правильно оце</w:t>
        <w:softHyphen/>
        <w:t>нивать нарушения дисциплины как антиобществен</w:t>
        <w:softHyphen/>
        <w:t>ное, антипатриотическое и аморальное поведение, ибо они подрывают боеготовность и боеспособность подразделений, частей и Внутренних войск МВД РФ в целом, чем наносят ущерб обороноспособности государства, интересам народ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вышение качества проводимых воспитательных мероприятий, усиление их влияния на укрепление дисциплины обусловливают необходимость перехода к активным формам и методам, которые не только повышают интерес у личного состава, но и значи</w:t>
        <w:softHyphen/>
        <w:t>тельно ускоряют процесс превращения знаний в глу</w:t>
        <w:softHyphen/>
        <w:t xml:space="preserve">бокие и прочные личные убеждения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Учитывая, что даже незначительные случаи недис</w:t>
        <w:softHyphen/>
        <w:t>циплинированности начальствующих лиц наихуд</w:t>
        <w:softHyphen/>
        <w:t>шим образом действуют на дисциплинированность рядового состава, статья 75 главы 3 Устава внутрен</w:t>
        <w:softHyphen/>
        <w:t>ней службы требует от всех командиров (начальни</w:t>
        <w:softHyphen/>
        <w:t>ков) использовать для воспитания подчиненных лич</w:t>
        <w:softHyphen/>
        <w:t>ный пример воспитанно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сивность военнослужащего в укреплении дис</w:t>
        <w:softHyphen/>
        <w:t>циплины есть выражение, можно сказать, трусости, нежелания испортить отношения с нарушителями дисциплины или с теми, кто их поддерживает. Не каждый способен проявить принципиальность, иметь смелость и мужество в открытую высказать не</w:t>
        <w:softHyphen/>
        <w:t>лицеприятную правду своему товарищу или даже другу о его недостойном поведении, решиться пойти на обострение отношений, а, может, и на конфликт. Отсюда стремление идти по пути наименьшего соп</w:t>
        <w:softHyphen/>
        <w:t>ротивления, остаться в сторон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жением пассивности является и то, что толь</w:t>
        <w:softHyphen/>
        <w:t>ко 15% опрошенных военнослужащих применяют та</w:t>
        <w:softHyphen/>
        <w:t>кую активную форму борьбы за повышение уровня дисциплины, как выступление с критикой нарушите</w:t>
        <w:softHyphen/>
        <w:t>лей дисциплины на собраниях и в печати. 21% осуж</w:t>
        <w:softHyphen/>
        <w:t>дают их про себя, 34% предпочитают выступать с критикой в кругу своих товарищей, 20% обходятся тем,, что лично беседуют с нарушителем, а 10% всех опрошенных вообще считают укрепление дисципли</w:t>
        <w:softHyphen/>
        <w:t>ны делом только командир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ледовательно, развитие активности в борьбе с на</w:t>
        <w:softHyphen/>
        <w:t>рушителями установленных законами и воинскими уставами норм, правил поведения личного состава Внутренних войск МВД РФ требует воспитания у военнослу</w:t>
        <w:softHyphen/>
        <w:t>жащих высоких морально-психологических качеств: мужества, смелости, при выполнении служебно-боевых задач, принципиальности, дружбы и войскового товарищества, непримиримости к недос</w:t>
        <w:softHyphen/>
        <w:t>таткам и настойчивости в их устранении и т.д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того, необходимо усилить разъяснительную работу относительно того, что активное участие лич</w:t>
        <w:softHyphen/>
        <w:t>ного состава в повышении уровня дисциплины есть, одна из форм развития демократии в условиях Внутренних войск МВД РФ. Такое участие учит каждого воина мыслить погосударственному, воспринимать общие заботы как свои собственные, воспитывает чувство личной ответственности за состояние дисциплины в своем коллективе и Внутренних войск МВД РФ в цело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исследований говорят о том, что 12% во</w:t>
        <w:softHyphen/>
        <w:t>еннослужащих проявляют пассивность, потому что считают, что они не имеют морального права крити</w:t>
        <w:softHyphen/>
        <w:t>ковать нарушителей дисциплины в связи с тем, что сами допускают такие проступки. Поэтому развитие активности личного состава в борьбе за укрепление дисциплины требует формирования у каждого воен</w:t>
        <w:softHyphen/>
        <w:t>нослужащего безупречной личной дисциплиниро</w:t>
        <w:softHyphen/>
        <w:t>ванности, активной жизненной позиции, выражаю</w:t>
        <w:softHyphen/>
        <w:t>щей высокую социальную ответственность как за свое поведение, так и за поступки своих сослужив</w:t>
        <w:softHyphen/>
        <w:t>цев, товарищей по коллектив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ю пассивности способствует также недостаточное соблюдение или нарушение принципа справедливости при оценке нарушений дисциплины и назначении за них мер наказания. Уставы наших Во</w:t>
        <w:softHyphen/>
        <w:t>оруженных Сил требуют накладывать взыскания в строгом соответствии с тяжестью проступка, степенью вины и в пределах установленного перечня взыска</w:t>
        <w:softHyphen/>
        <w:t>ний. Малейшее нарушение этих требований оценива</w:t>
        <w:softHyphen/>
        <w:t>ется военнослужащими как несправедливость, приво</w:t>
        <w:softHyphen/>
        <w:t>дит к уменьшению активности в борьбе с нарушите</w:t>
        <w:softHyphen/>
        <w:t>лями дисциплины, а иногда и к их поддержке. Это от</w:t>
        <w:softHyphen/>
        <w:t>метили 11% опрошенных военнослужащих Нередко пассивность является итогом разочарова</w:t>
        <w:softHyphen/>
        <w:t>ния военнослужащего в результатах его участия в борьбе за укрепление дисциплины. Так, 1% опро</w:t>
        <w:softHyphen/>
        <w:t>шенных воинов считают, что их активность в работе по повышению уровня дисциплины в их подразделе</w:t>
        <w:softHyphen/>
        <w:t>нии ничего не дала для ее улучшения. Поэтому необ</w:t>
        <w:softHyphen/>
        <w:t>ходимо добиваться, чтобы каждый военнослужащий имел четкое представление о том, что сделано после его критического выступления или предложения, ка</w:t>
        <w:softHyphen/>
        <w:t>ков его реальный вклад в повышение уровня дисцип</w:t>
        <w:softHyphen/>
        <w:t>лины. Это будет способствовать развитию ею актив</w:t>
        <w:softHyphen/>
        <w:t>но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основных причин пассивности в укреп</w:t>
        <w:softHyphen/>
        <w:t>лении дисциплины является нездоровая нравствен</w:t>
        <w:softHyphen/>
        <w:t>ная атмосфера в воинском коллективе. Так. 59% оп</w:t>
        <w:softHyphen/>
        <w:t>рошенных воинов отметили, что существующие в их подразделениях отношения не способствуют или незначительно способствуют созданию в них здоро</w:t>
        <w:softHyphen/>
        <w:t>вого общественного мнения, обстановки нетерпи</w:t>
        <w:softHyphen/>
        <w:t>мости к нарушителям дисциплины, повышению к ним товарищеской требовательно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суждение нарушителей дисциплины оказывает воз</w:t>
        <w:softHyphen/>
        <w:t>действие не только на них, но и на всех окружаю</w:t>
        <w:softHyphen/>
        <w:t>щих. Так, если воинский коллектив порицает нару</w:t>
        <w:softHyphen/>
        <w:t>шение дисциплины со стороны кого-либо из своих членов, то другие воины, знающие об этом, вольно или невольно с этих позиций оценивают и свое по</w:t>
        <w:softHyphen/>
        <w:t>ведение. Тем самым общественное мнение способ</w:t>
        <w:softHyphen/>
        <w:t>ствует предупреждению нарушений дисциплины у всех членов данного воинского коллектива. Кроме того, коллективная непримиримость к нарушениям дисциплины воспитывает и индивидуальное отноше</w:t>
        <w:softHyphen/>
        <w:t>ние к ним, формирует у членов коллектива актив</w:t>
        <w:softHyphen/>
        <w:t>ность в борьбе с ни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релость общественного мнения является результа</w:t>
        <w:softHyphen/>
        <w:t>том сложившихся в воинском коллективе нравствен</w:t>
        <w:softHyphen/>
        <w:t>ных отношений. Поэтому искоренение пассивности военнослужащих в укреплении дисциплины требует продуманной и постоянной работы по целенаправ</w:t>
        <w:softHyphen/>
        <w:t>ленному формированию здоровой нравственной ат</w:t>
        <w:softHyphen/>
        <w:t>мосферы в воинском коллективе, умению различать и воздействовать на микрогруппы, образующиеся в нем, знать и использовать закономерности формиро</w:t>
        <w:softHyphen/>
        <w:t>вания и развития общественного мнения, совершен</w:t>
        <w:softHyphen/>
        <w:t>ствования коллективизма и товарищества, принци</w:t>
        <w:softHyphen/>
        <w:t>пиальности и взаимной требовательности.</w:t>
      </w:r>
    </w:p>
    <w:p>
      <w:pPr>
        <w:sectPr>
          <w:headerReference w:type="default" r:id="rId4"/>
          <w:footnotePr>
            <w:numFmt w:val="decimal"/>
            <w:numRestart w:val="eachPage"/>
          </w:footnotePr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уровень и характер пассивности военнослужащих в укреплении дисциплины является одним из важнейших факторов ухудшения ее состоя</w:t>
        <w:softHyphen/>
        <w:t>ния. Поэтому вовлечение личного состава в актив</w:t>
        <w:softHyphen/>
        <w:t>ную борьбу с нарушениями воинской дисциплины, оказание помощи командирам. В ее укреплении явля</w:t>
        <w:softHyphen/>
        <w:t>ется в современных условиях одной из главных задач воспитательной работы по формированию и совер</w:t>
        <w:softHyphen/>
        <w:t>шенствованию высокой и сознательной дисциплины</w:t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читаю необходимым ещё раз отметить, что возрастание роли воинской дисциплины и дисциплинированности воинов в современных условиях очевидно. И постоянная работа над повышением их качественного уровня является объективной необходимостью, как для каждого военнослужащего, так и для Внутренних войск МВД России в цело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ько высокая ответственность, сознательность, инициатива и творчество каждого военнослужащего делают высокую дисциплину и организованность важным компонентом боевой готовности Внутренних войск МВД России. Дисциплина есть один из определяющих факторов военного уклада жизни и учебно-боевой деятельности, а такой элемент боевой готовности, как исправное состояние вооружения и боевой техники, в полной мере может проявляться только благодаря дисциплине, организованности, исполнительности каждого воин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уемой литератур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ебники.</w:t>
      </w:r>
    </w:p>
    <w:p>
      <w:pPr>
        <w:pStyle w:val="Endnote"/>
        <w:widowControl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евоинский устав ВС РФ. М. Военное издательство. 1994. 199С</w:t>
      </w:r>
    </w:p>
    <w:p>
      <w:pPr>
        <w:pStyle w:val="Endnote"/>
        <w:widowControl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.М. Манохин Ю.С. Адушкин Российское административное право : Учебник. 2003.- 239 С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пекты. Кирпиленко. С.2004г. 24 с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урналы, статьи, научные публикации, периодическая печать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журнал «Ориентир» № 6 2000г.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ind w:left="0" w:hanging="0"/>
        <w:jc w:val="both"/>
        <w:rPr/>
      </w:pPr>
      <w:r>
        <w:rPr>
          <w:sz w:val="28"/>
          <w:szCs w:val="28"/>
        </w:rPr>
        <w:t>журнал «Военная мысль» № 3 2002г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журнал «Военная мысль» № 12 2003г.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ind w:left="0" w:hanging="0"/>
        <w:jc w:val="both"/>
        <w:rPr/>
      </w:pPr>
      <w:r>
        <w:rPr>
          <w:sz w:val="28"/>
          <w:szCs w:val="28"/>
        </w:rPr>
        <w:t>журнал «Военная мысль» № 10 2003г 54 С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журнал «Ориентир» № 5 2004г. 24 С.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азета Красная звезда № 4. 2002г.</w:t>
      </w:r>
    </w:p>
    <w:p>
      <w:pPr>
        <w:pStyle w:val="Endnote"/>
        <w:widowControl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.В.Суворов Каждый солдат должен знать свой маневр» На боевом посту № 1.2005. 27 С</w:t>
      </w:r>
    </w:p>
    <w:p>
      <w:pPr>
        <w:pStyle w:val="Endnote"/>
        <w:widowControl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М.И. Кутузов Субординация и дисциплина – душа службы воинской.» На боевом посту № 3. 2005. 39 С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овари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нциклопедического словаря Брокгауза и Ефрон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footnotePr>
        <w:numFmt w:val="decimal"/>
        <w:numRestart w:val="eachPage"/>
      </w:footnotePr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ind w:right="113" w:hanging="0"/>
        <w:rPr>
          <w:sz w:val="24"/>
          <w:szCs w:val="24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атья «Владимир-Василий Всеволодович» из «Энциклопедического словаря Брокгауза и Ефрона»</w:t>
      </w:r>
    </w:p>
    <w:p>
      <w:pPr>
        <w:pStyle w:val="Normal"/>
        <w:widowControl/>
        <w:ind w:right="113" w:hanging="0"/>
        <w:rPr>
          <w:sz w:val="24"/>
          <w:szCs w:val="24"/>
        </w:rPr>
      </w:pPr>
      <w:r>
        <w:rPr>
          <w:sz w:val="24"/>
          <w:szCs w:val="24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статья А.В.Суворов Каждый солдат должен знать свой маневр» На боевом посту № 1.2005. 27 С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статья «М.И. Кутузов Субординация и дисциплина – душа службы воинской.» На боевом посту № 3.</w:t>
      </w:r>
    </w:p>
    <w:p>
      <w:pPr>
        <w:pStyle w:val="Footnote"/>
        <w:rPr/>
      </w:pPr>
      <w:r>
        <w:rPr/>
        <w:t>2005. 39 С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.М. Манохин Ю.С. Адушкин Российское административное право : Учебник. 2003.- 239 С</w:t>
      </w:r>
    </w:p>
  </w:footnote>
  <w:footnote w:id="6">
    <w:p>
      <w:pPr>
        <w:pStyle w:val="Normal"/>
        <w:shd w:fill="FFFFFF" w:val="clear"/>
        <w:rPr>
          <w:sz w:val="28"/>
          <w:szCs w:val="28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журнал «Ориентир» № 5 2004г. 24 С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</w:footnote>
  <w:footnote w:id="7">
    <w:p>
      <w:pPr>
        <w:pStyle w:val="Normal"/>
        <w:shd w:fill="FFFFFF" w:val="clear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«Военная мысль»  журнал № 12 2003г.</w:t>
      </w:r>
    </w:p>
  </w:footnote>
  <w:footnote w:id="8">
    <w:p>
      <w:pPr>
        <w:pStyle w:val="Normal"/>
        <w:shd w:fill="FFFFFF" w:val="clear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Конспекты. Кирпиленко. С.2004г. 24 с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Общевоинский устав ВС РФ. М. Военное издательство. 1994. 199 С</w:t>
      </w:r>
    </w:p>
  </w:footnote>
  <w:footnote w:id="10">
    <w:p>
      <w:pPr>
        <w:pStyle w:val="Normal"/>
        <w:shd w:fill="FFFFFF" w:val="clear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журнал «Военная мысль»  № 10 2003г 54 С</w:t>
      </w:r>
    </w:p>
    <w:p>
      <w:pPr>
        <w:pStyle w:val="Normal"/>
        <w:shd w:fill="FFFFFF" w:val="clear"/>
        <w:rPr/>
      </w:pPr>
      <w:r>
        <w:rPr/>
      </w:r>
    </w:p>
  </w:footnote>
  <w:footnote w:id="11">
    <w:p>
      <w:pPr>
        <w:pStyle w:val="Normal"/>
        <w:shd w:fill="FFFFFF" w:val="clear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журнал «Военная мысль»  № 3 2002г.</w:t>
      </w:r>
    </w:p>
  </w:footnote>
  <w:footnote w:id="12">
    <w:p>
      <w:pPr>
        <w:pStyle w:val="Normal"/>
        <w:shd w:fill="FFFFFF" w:val="clear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журнал «Ориентир» № 6 2000г.</w:t>
      </w:r>
    </w:p>
    <w:p>
      <w:pPr>
        <w:pStyle w:val="Footnote"/>
        <w:rPr/>
      </w:pPr>
      <w:r>
        <w:rPr/>
        <w:t xml:space="preserve">           </w:t>
      </w:r>
      <w:r>
        <w:rPr/>
        <w:t>Газета Красная звезда № 4. 2002г.</w:t>
      </w:r>
    </w:p>
  </w:footnote>
  <w:footnote w:id="13">
    <w:p>
      <w:pPr>
        <w:pStyle w:val="Normal"/>
        <w:shd w:fill="FFFFFF" w:val="clear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журнал «Военная мысль»  № 10 2003г 43 С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8:06:00Z</dcterms:created>
  <dc:creator>Женек</dc:creator>
  <dc:description/>
  <cp:keywords/>
  <dc:language>en-US</dc:language>
  <cp:lastModifiedBy>SYSTEM</cp:lastModifiedBy>
  <cp:lastPrinted>2005-12-05T01:35:00Z</cp:lastPrinted>
  <dcterms:modified xsi:type="dcterms:W3CDTF">2011-09-12T08:06:00Z</dcterms:modified>
  <cp:revision>2</cp:revision>
  <dc:subject/>
  <dc:title>Введение</dc:title>
</cp:coreProperties>
</file>