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ИНИСТЕРСТВО ЭКОНОМИЧЕСКОГО РАЗВИТИЯ И ТОРГОВЛИ РОССИЙСКОЙ ФЕДЕРАЦИИ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НИЖЕГОРОДСКИЙ КОММЕРЧЕСКИЙ ИНСТИТУ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4"/>
        <w:spacing w:lineRule="auto" w:line="360"/>
        <w:rPr>
          <w:color w:val="333333"/>
        </w:rPr>
      </w:pPr>
      <w:r>
        <w:rPr>
          <w:rFonts w:cs="Times New Roman" w:ascii="Times New Roman" w:hAnsi="Times New Roman"/>
          <w:color w:val="333333"/>
        </w:rPr>
        <w:t>Кафедра «Бухгалтерский учет и аудит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333333"/>
        </w:rPr>
      </w:pPr>
      <w:r>
        <w:rPr>
          <w:rFonts w:cs="Times New Roman" w:ascii="Times New Roman" w:hAnsi="Times New Roman"/>
          <w:b w:val="false"/>
          <w:bCs w:val="false"/>
          <w:color w:val="333333"/>
        </w:rPr>
        <w:t>Научная студенческая рабо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Heading4"/>
        <w:spacing w:lineRule="auto" w:line="360"/>
        <w:rPr/>
      </w:pPr>
      <w:r>
        <w:rPr>
          <w:rFonts w:cs="Times New Roman" w:ascii="Times New Roman" w:hAnsi="Times New Roman"/>
          <w:color w:val="333333"/>
        </w:rPr>
        <w:t xml:space="preserve">На тему: </w:t>
      </w:r>
      <w:r>
        <w:rPr>
          <w:rFonts w:cs="Times New Roman" w:ascii="Times New Roman" w:hAnsi="Times New Roman"/>
          <w:color w:val="333333"/>
          <w:u w:val="single"/>
        </w:rPr>
        <w:t>Аудит амортизации основных средст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33333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ыполнила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тудентка «4-1ЭФ» группы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Экономического факультет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альцева Я.В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Широкова Л. П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Нижний Новгор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0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38"/>
          <w:sz w:val="28"/>
          <w:szCs w:val="28"/>
        </w:rPr>
      </w:pPr>
      <w:r>
        <w:rPr>
          <w:rFonts w:cs="Times New Roman" w:ascii="Times New Roman" w:hAnsi="Times New Roman"/>
          <w:spacing w:val="38"/>
          <w:sz w:val="28"/>
          <w:szCs w:val="28"/>
        </w:rPr>
        <w:t xml:space="preserve">      </w:t>
      </w:r>
    </w:p>
    <w:p>
      <w:pPr>
        <w:pStyle w:val="Heading1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38"/>
          <w:sz w:val="28"/>
          <w:szCs w:val="28"/>
        </w:rPr>
      </w:pPr>
      <w:r>
        <w:rPr>
          <w:rFonts w:cs="Times New Roman" w:ascii="Times New Roman" w:hAnsi="Times New Roman"/>
          <w:spacing w:val="38"/>
          <w:sz w:val="28"/>
          <w:szCs w:val="28"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spacing w:val="0"/>
        </w:rPr>
        <w:t>Введение……………………</w:t>
      </w:r>
      <w:r>
        <w:rPr>
          <w:spacing w:val="0"/>
        </w:rPr>
        <w:t>…………………………………………………………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аудита амортизации основных средств…………..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бухгалтерского учета амортизации основных средств……………..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налогового учета амортизации основных средств………………….1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ичные ошибки, обнаруживаемые при аудите амортизации основных средств. ………………………………………………..………………………1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……………1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……………………………………………….. 1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38"/>
          <w:sz w:val="28"/>
          <w:szCs w:val="28"/>
        </w:rPr>
      </w:pPr>
      <w:r>
        <w:rPr>
          <w:rFonts w:cs="Times New Roman" w:ascii="Times New Roman" w:hAnsi="Times New Roman"/>
          <w:spacing w:val="38"/>
          <w:sz w:val="28"/>
          <w:szCs w:val="28"/>
        </w:rPr>
      </w:r>
    </w:p>
    <w:p>
      <w:pPr>
        <w:pStyle w:val="Normal"/>
        <w:spacing w:lineRule="auto" w:line="360"/>
        <w:ind w:left="2724" w:hanging="0"/>
        <w:jc w:val="both"/>
        <w:rPr>
          <w:rFonts w:ascii="Times New Roman" w:hAnsi="Times New Roman" w:cs="Times New Roman"/>
          <w:spacing w:val="38"/>
          <w:sz w:val="28"/>
          <w:szCs w:val="28"/>
        </w:rPr>
      </w:pPr>
      <w:r>
        <w:rPr>
          <w:rFonts w:cs="Times New Roman" w:ascii="Times New Roman" w:hAnsi="Times New Roman"/>
          <w:spacing w:val="38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pacing w:val="38"/>
          <w:sz w:val="28"/>
          <w:szCs w:val="28"/>
        </w:rPr>
      </w:pPr>
      <w:r>
        <w:rPr>
          <w:rFonts w:cs="Times New Roman" w:ascii="Times New Roman" w:hAnsi="Times New Roman"/>
          <w:spacing w:val="38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pacing w:val="38"/>
          <w:sz w:val="28"/>
          <w:szCs w:val="28"/>
        </w:rPr>
      </w:pPr>
      <w:r>
        <w:rPr>
          <w:rFonts w:cs="Times New Roman" w:ascii="Times New Roman" w:hAnsi="Times New Roman"/>
          <w:spacing w:val="38"/>
          <w:sz w:val="28"/>
          <w:szCs w:val="28"/>
        </w:rPr>
      </w:r>
    </w:p>
    <w:p>
      <w:pPr>
        <w:pStyle w:val="Normal"/>
        <w:spacing w:lineRule="auto" w:line="360"/>
        <w:ind w:left="2724" w:hanging="0"/>
        <w:jc w:val="both"/>
        <w:rPr>
          <w:rFonts w:ascii="Times New Roman" w:hAnsi="Times New Roman" w:cs="Times New Roman"/>
          <w:spacing w:val="38"/>
          <w:sz w:val="28"/>
          <w:szCs w:val="28"/>
        </w:rPr>
      </w:pPr>
      <w:r>
        <w:rPr>
          <w:rFonts w:cs="Times New Roman" w:ascii="Times New Roman" w:hAnsi="Times New Roman"/>
          <w:spacing w:val="38"/>
          <w:sz w:val="28"/>
          <w:szCs w:val="28"/>
        </w:rPr>
      </w:r>
    </w:p>
    <w:p>
      <w:pPr>
        <w:pStyle w:val="Normal"/>
        <w:spacing w:lineRule="auto" w:line="360"/>
        <w:ind w:left="2724" w:hanging="0"/>
        <w:jc w:val="both"/>
        <w:rPr>
          <w:rFonts w:ascii="Times New Roman" w:hAnsi="Times New Roman" w:cs="Times New Roman"/>
          <w:spacing w:val="38"/>
          <w:sz w:val="28"/>
          <w:szCs w:val="28"/>
        </w:rPr>
      </w:pPr>
      <w:r>
        <w:rPr>
          <w:rFonts w:cs="Times New Roman" w:ascii="Times New Roman" w:hAnsi="Times New Roman"/>
          <w:spacing w:val="38"/>
          <w:sz w:val="28"/>
          <w:szCs w:val="28"/>
        </w:rPr>
      </w:r>
    </w:p>
    <w:p>
      <w:pPr>
        <w:pStyle w:val="Normal"/>
        <w:spacing w:lineRule="auto" w:line="360"/>
        <w:ind w:left="2724" w:hanging="0"/>
        <w:jc w:val="both"/>
        <w:rPr>
          <w:rFonts w:ascii="Times New Roman" w:hAnsi="Times New Roman" w:cs="Times New Roman"/>
          <w:spacing w:val="38"/>
          <w:sz w:val="28"/>
          <w:szCs w:val="28"/>
        </w:rPr>
      </w:pPr>
      <w:r>
        <w:rPr>
          <w:rFonts w:cs="Times New Roman" w:ascii="Times New Roman" w:hAnsi="Times New Roman"/>
          <w:spacing w:val="38"/>
          <w:sz w:val="28"/>
          <w:szCs w:val="28"/>
        </w:rPr>
      </w:r>
    </w:p>
    <w:p>
      <w:pPr>
        <w:pStyle w:val="Normal"/>
        <w:spacing w:lineRule="auto" w:line="360"/>
        <w:ind w:left="2724" w:hanging="0"/>
        <w:jc w:val="both"/>
        <w:rPr>
          <w:rFonts w:ascii="Times New Roman" w:hAnsi="Times New Roman" w:cs="Times New Roman"/>
          <w:spacing w:val="38"/>
          <w:sz w:val="28"/>
          <w:szCs w:val="28"/>
        </w:rPr>
      </w:pPr>
      <w:r>
        <w:rPr>
          <w:rFonts w:cs="Times New Roman" w:ascii="Times New Roman" w:hAnsi="Times New Roman"/>
          <w:spacing w:val="38"/>
          <w:sz w:val="28"/>
          <w:szCs w:val="28"/>
        </w:rPr>
      </w:r>
    </w:p>
    <w:p>
      <w:pPr>
        <w:pStyle w:val="Normal"/>
        <w:spacing w:lineRule="auto" w:line="360"/>
        <w:ind w:left="2724" w:hanging="0"/>
        <w:jc w:val="both"/>
        <w:rPr>
          <w:rFonts w:ascii="Times New Roman" w:hAnsi="Times New Roman" w:cs="Times New Roman"/>
          <w:spacing w:val="38"/>
          <w:sz w:val="28"/>
          <w:szCs w:val="28"/>
        </w:rPr>
      </w:pPr>
      <w:r>
        <w:rPr>
          <w:rFonts w:cs="Times New Roman" w:ascii="Times New Roman" w:hAnsi="Times New Roman"/>
          <w:spacing w:val="38"/>
          <w:sz w:val="28"/>
          <w:szCs w:val="28"/>
        </w:rPr>
      </w:r>
    </w:p>
    <w:p>
      <w:pPr>
        <w:pStyle w:val="Normal"/>
        <w:spacing w:lineRule="auto" w:line="360"/>
        <w:ind w:left="2724" w:hanging="0"/>
        <w:jc w:val="both"/>
        <w:rPr>
          <w:rFonts w:ascii="Times New Roman" w:hAnsi="Times New Roman" w:cs="Times New Roman"/>
          <w:spacing w:val="38"/>
          <w:sz w:val="28"/>
          <w:szCs w:val="28"/>
        </w:rPr>
      </w:pPr>
      <w:r>
        <w:rPr>
          <w:rFonts w:cs="Times New Roman" w:ascii="Times New Roman" w:hAnsi="Times New Roman"/>
          <w:spacing w:val="38"/>
          <w:sz w:val="28"/>
          <w:szCs w:val="28"/>
        </w:rPr>
      </w:r>
    </w:p>
    <w:p>
      <w:pPr>
        <w:pStyle w:val="Normal"/>
        <w:spacing w:lineRule="auto" w:line="360"/>
        <w:ind w:left="2724" w:hanging="0"/>
        <w:jc w:val="both"/>
        <w:rPr>
          <w:rFonts w:ascii="Times New Roman" w:hAnsi="Times New Roman" w:cs="Times New Roman"/>
          <w:spacing w:val="38"/>
          <w:sz w:val="28"/>
          <w:szCs w:val="28"/>
        </w:rPr>
      </w:pPr>
      <w:r>
        <w:rPr>
          <w:rFonts w:cs="Times New Roman" w:ascii="Times New Roman" w:hAnsi="Times New Roman"/>
          <w:spacing w:val="38"/>
          <w:sz w:val="28"/>
          <w:szCs w:val="28"/>
        </w:rPr>
      </w:r>
    </w:p>
    <w:p>
      <w:pPr>
        <w:pStyle w:val="Normal"/>
        <w:spacing w:lineRule="auto" w:line="360"/>
        <w:ind w:left="2724" w:hanging="0"/>
        <w:jc w:val="both"/>
        <w:rPr>
          <w:rFonts w:ascii="Times New Roman" w:hAnsi="Times New Roman" w:cs="Times New Roman"/>
          <w:spacing w:val="38"/>
          <w:sz w:val="28"/>
          <w:szCs w:val="28"/>
        </w:rPr>
      </w:pPr>
      <w:r>
        <w:rPr>
          <w:rFonts w:cs="Times New Roman" w:ascii="Times New Roman" w:hAnsi="Times New Roman"/>
          <w:spacing w:val="38"/>
          <w:sz w:val="28"/>
          <w:szCs w:val="28"/>
        </w:rPr>
      </w:r>
    </w:p>
    <w:p>
      <w:pPr>
        <w:pStyle w:val="Normal"/>
        <w:spacing w:lineRule="auto" w:line="360"/>
        <w:ind w:left="2724" w:hanging="0"/>
        <w:jc w:val="both"/>
        <w:rPr>
          <w:rFonts w:ascii="Times New Roman" w:hAnsi="Times New Roman" w:cs="Times New Roman"/>
          <w:spacing w:val="38"/>
          <w:sz w:val="28"/>
          <w:szCs w:val="28"/>
        </w:rPr>
      </w:pPr>
      <w:r>
        <w:rPr>
          <w:rFonts w:cs="Times New Roman" w:ascii="Times New Roman" w:hAnsi="Times New Roman"/>
          <w:spacing w:val="38"/>
          <w:sz w:val="28"/>
          <w:szCs w:val="28"/>
        </w:rPr>
      </w:r>
    </w:p>
    <w:p>
      <w:pPr>
        <w:pStyle w:val="Normal"/>
        <w:spacing w:lineRule="auto" w:line="360"/>
        <w:ind w:left="2724" w:hanging="0"/>
        <w:jc w:val="both"/>
        <w:rPr>
          <w:rFonts w:ascii="Times New Roman" w:hAnsi="Times New Roman" w:cs="Times New Roman"/>
          <w:spacing w:val="38"/>
          <w:sz w:val="28"/>
          <w:szCs w:val="28"/>
        </w:rPr>
      </w:pPr>
      <w:r>
        <w:rPr>
          <w:rFonts w:cs="Times New Roman" w:ascii="Times New Roman" w:hAnsi="Times New Roman"/>
          <w:spacing w:val="38"/>
          <w:sz w:val="28"/>
          <w:szCs w:val="28"/>
        </w:rPr>
      </w:r>
    </w:p>
    <w:p>
      <w:pPr>
        <w:pStyle w:val="Normal"/>
        <w:spacing w:lineRule="auto" w:line="360"/>
        <w:ind w:left="2724" w:hanging="0"/>
        <w:jc w:val="both"/>
        <w:rPr>
          <w:rFonts w:ascii="Times New Roman" w:hAnsi="Times New Roman" w:cs="Times New Roman"/>
          <w:spacing w:val="38"/>
          <w:sz w:val="28"/>
          <w:szCs w:val="28"/>
        </w:rPr>
      </w:pPr>
      <w:r>
        <w:rPr>
          <w:rFonts w:cs="Times New Roman" w:ascii="Times New Roman" w:hAnsi="Times New Roman"/>
          <w:spacing w:val="38"/>
          <w:sz w:val="28"/>
          <w:szCs w:val="28"/>
        </w:rPr>
      </w:r>
    </w:p>
    <w:p>
      <w:pPr>
        <w:pStyle w:val="Normal"/>
        <w:spacing w:lineRule="auto" w:line="360"/>
        <w:ind w:left="2724" w:hanging="0"/>
        <w:jc w:val="both"/>
        <w:rPr>
          <w:rFonts w:ascii="Times New Roman" w:hAnsi="Times New Roman" w:cs="Times New Roman"/>
          <w:spacing w:val="38"/>
          <w:sz w:val="28"/>
          <w:szCs w:val="28"/>
        </w:rPr>
      </w:pPr>
      <w:r>
        <w:rPr>
          <w:rFonts w:cs="Times New Roman" w:ascii="Times New Roman" w:hAnsi="Times New Roman"/>
          <w:spacing w:val="38"/>
          <w:sz w:val="28"/>
          <w:szCs w:val="28"/>
        </w:rPr>
      </w:r>
    </w:p>
    <w:p>
      <w:pPr>
        <w:pStyle w:val="Normal"/>
        <w:spacing w:lineRule="auto" w:line="360"/>
        <w:ind w:left="2724" w:hanging="0"/>
        <w:jc w:val="both"/>
        <w:rPr>
          <w:rFonts w:ascii="Times New Roman" w:hAnsi="Times New Roman" w:cs="Times New Roman"/>
          <w:spacing w:val="38"/>
          <w:sz w:val="28"/>
          <w:szCs w:val="28"/>
        </w:rPr>
      </w:pPr>
      <w:r>
        <w:rPr>
          <w:rFonts w:cs="Times New Roman" w:ascii="Times New Roman" w:hAnsi="Times New Roman"/>
          <w:spacing w:val="38"/>
          <w:sz w:val="28"/>
          <w:szCs w:val="28"/>
        </w:rPr>
      </w:r>
    </w:p>
    <w:p>
      <w:pPr>
        <w:pStyle w:val="Normal"/>
        <w:spacing w:lineRule="auto" w:line="360"/>
        <w:ind w:left="2724" w:hanging="0"/>
        <w:jc w:val="both"/>
        <w:rPr>
          <w:rFonts w:ascii="Times New Roman" w:hAnsi="Times New Roman" w:cs="Times New Roman"/>
          <w:spacing w:val="38"/>
          <w:sz w:val="28"/>
          <w:szCs w:val="28"/>
        </w:rPr>
      </w:pPr>
      <w:r>
        <w:rPr>
          <w:rFonts w:cs="Times New Roman" w:ascii="Times New Roman" w:hAnsi="Times New Roman"/>
          <w:spacing w:val="38"/>
          <w:sz w:val="28"/>
          <w:szCs w:val="28"/>
        </w:rPr>
      </w:r>
    </w:p>
    <w:p>
      <w:pPr>
        <w:pStyle w:val="Normal"/>
        <w:spacing w:lineRule="auto" w:line="360"/>
        <w:ind w:left="3240" w:hanging="0"/>
        <w:jc w:val="both"/>
        <w:rPr>
          <w:rFonts w:ascii="Times New Roman" w:hAnsi="Times New Roman" w:cs="Times New Roman"/>
          <w:spacing w:val="38"/>
          <w:sz w:val="28"/>
          <w:szCs w:val="28"/>
        </w:rPr>
      </w:pPr>
      <w:r>
        <w:rPr>
          <w:rFonts w:cs="Times New Roman" w:ascii="Times New Roman" w:hAnsi="Times New Roman"/>
          <w:spacing w:val="38"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России к рыночным отношениям выявил необходимость создания новых экономических институтов, регулирующих взаимоотношения различных субъектов предпринимательской деятельности, среди которых достойное место может занять аудит. Его главная цель – обеспечить контроль за достоверностью информации, отражаемой в бухгалтерской и налоговой отчетности. Данные по использованию имущества, денежных средств, проведению коммерческих операций и инвестиций у юридических объектов могут быть объективно подтверждены независимым аудитором.</w:t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 xml:space="preserve">Аудит можно разделить на несколько разделов, в одном из них значительное внимание уделено методике аудиторской проверки различных операций и работ в сфере финансово – хозяйственной деятельности предприятия. </w:t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ab/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0"/>
          <w:sz w:val="28"/>
          <w:szCs w:val="28"/>
        </w:rPr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</w:r>
    </w:p>
    <w:p>
      <w:pPr>
        <w:pStyle w:val="TextBody"/>
        <w:spacing w:lineRule="auto" w:line="360"/>
        <w:ind w:firstLine="539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539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539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539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539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539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539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539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539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539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Heading2"/>
        <w:spacing w:lineRule="auto" w:line="360"/>
        <w:ind w:firstLine="851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Основные нормативные документы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бухгалтерском учете» от 21 ноября 1996 г. №129-ФЗ;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</w:t>
      </w: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>)     25 глава Налогового кодекса Российской Федераци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      Положение по бухгалтерскому учету "Учет основных средств" ПБУ 6/01, утвержденном приказом Министерства финансов Российской Федерации от 30 марта 2001 года N 26н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)       Постановление правительства РФ от 1 января 2002 года N 1    «О Классификации основных средств включаемых в амортизационные группы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исьмо Минфина РФ от 27.12.2001 № 16-00-14/573 «Об учёте основных средств»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>1. Основные направления аудита амортизации основных средств.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  <w:u w:val="single"/>
        </w:rPr>
        <w:t>Амортизация основных средств</w:t>
      </w: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 xml:space="preserve"> представляет собой денежное выражение возмещения затрат путем перенесения стоимости основных средств на себестоимость продукции (работ, услуг), а по объектам непроизводственного назначения – на собственные источники.</w:t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>Если материалы и сырье списываются на себестоимость по мере списания в производство в полной сумме, то основные средства – частями.</w:t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 xml:space="preserve">Понятие амортизации означает процесс перенесения стоимости основных средств на себестоимость продукции. </w:t>
      </w:r>
    </w:p>
    <w:p>
      <w:pPr>
        <w:pStyle w:val="TextBody"/>
        <w:spacing w:lineRule="auto" w:line="360"/>
        <w:ind w:firstLine="540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>Объектами амортизации являются основные средства, принадлежащие предприятию на праве собственности, хозяйственного ведения, оперативного управления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проверки устанавливается, все ли объекты основных средств приняты в расчет при начислении амортизации; учитывается ли при этом их движение; правильно ли применяются нормы амортизации и поправочные коэффициенты к ним; нет ли случаев начисления амортизации во время проведения  технического перевооружения основных фондов с полной их остановкой; нет ли фактов прекращения начисления амортизации по объектам во время их ремонта и простоя; обоснованно ли применяется метод ускоренной амортизации активной части производственных основных средств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 из важных задач проверки — проследить, обеспечивалось ли надлежащее начисление амортизации в течение нормативного амортизационного периода по каждому инвентарному объекту основных средств. Проверяется расчет амортизации основных средств с учетом их движения в течение года, то есть с учетом их поступления и выбыт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рке документов по начислению и учету амортизации основных средств нужно иметь в виду, что начисление амортизации не производится во время проведения реконструкции и технического перевооружения основных фондов с полной их остановкой, а также в случае их перевода в установленном порядке на консервацию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орядок консервации основных средств, числящихся на балансе, устанавливается и утверждается руководителем организации, при этом могут быть переведены на консервацию, как правило, основные средства, находящиеся в определенном комплексе, объекте, имеющие законченный цикл производства. Решение о консервации принимается руководителем предприятия, о чем издается соответствующий приказ. Никаких согласований с налоговыми органами и местными властями при этом не требуется. При расконсервации объекта основных средств амортизация по нему начисляется в порядке, действовавшем до момента его консервации. 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ремя реконструкции и технического перевооружения продлевается нормативный срок службы основных средств. При этом не прекращается начисление амортизации во время ремонта основных средств.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>По всем фактам неправильного начисления амортизации определяются суммы излишне начисленной или недоначисленной амортизации. Устанавливается, как это повлияло на себестоимость продукции и финансовые результаты, выявляются причины нарушений и виновных в этом лиц, предлагаются меры к недопущению подобных недостатков в будущем</w:t>
      </w:r>
      <w:r>
        <w:rPr>
          <w:rFonts w:cs="Times New Roman" w:ascii="Times New Roman" w:hAnsi="Times New Roman"/>
          <w:spacing w:val="0"/>
          <w:sz w:val="28"/>
          <w:szCs w:val="28"/>
        </w:rPr>
        <w:t>.</w:t>
      </w:r>
      <w:r>
        <w:rPr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 xml:space="preserve">В процессе аудиторской проверки следует рекомендовать администрации внести соответствующие изменения в бухгалтерский учет и отчетность. 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ся правильность отражения начисленной суммы амортизации на счетах бухгалтерского учета и отдельных объектах учета затрат производства.</w:t>
      </w:r>
    </w:p>
    <w:p>
      <w:pPr>
        <w:pStyle w:val="TextBody"/>
        <w:spacing w:lineRule="auto" w:line="360"/>
        <w:ind w:firstLine="540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 xml:space="preserve">При проверке полноты принятия в расчет при начислении амортизации сравнивают общую стоимость основных средств с остатком по счету 01 в Главной книге и данными баланса по состоянию на соответствующую дату с учетом их движения. 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мортизируемому имуществу не относятся земля и иные объекты природопользования (вода, недра и другие природные ресурсы), а также материально-производственные запасы, товары, ценные бумаги, финансовые инструменты срочных сделок (в том числе форвардные, фьючерсные контракты, опционы)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</w:rPr>
        <w:t xml:space="preserve">В состав амортизируемого имущества не включаются: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</w:rPr>
        <w:t xml:space="preserve">1) имущество бюджетных организаций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</w:rPr>
        <w:t xml:space="preserve">2) имущество некоммерческих организаций, за исключением имущества, приобретенного в связи с осуществлением предпринимательской деятельности и используемого для осуществления такой деятельности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</w:rPr>
        <w:t xml:space="preserve">3) имущество, приобретенное с использованием бюджетных ассигнований и иных аналогичных средств (в части стоимости, приходящейся на величину этих средств)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</w:rPr>
        <w:t xml:space="preserve">4) объекты внешнего благоустройства (объекты лесного хозяйства, объекты дорожного хозяйства, специализированные сооружения судоходной обстановки) и другие аналогичные объекты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</w:rPr>
        <w:t xml:space="preserve">5) продуктивный скот, буйволы, волы, яки, олени, другие одомашненные дикие животные (за исключением рабочего скота)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</w:rPr>
        <w:t xml:space="preserve">6) приобретенные издания (книги, брошюры и иные подобные объекты), произведения искусства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</w:rPr>
        <w:t>7) имущество, первоначальная стоимость которого составляет до десяти тысяч рублей включительно. Стоимость такого имущества включается в состав материальных расходов в полной сумме по мере ввода его в эксплуатацию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состава амортизируемого имущества  исключаются основные средства: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ереданные (полученные) по договорам в безвозмездное пользование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веденные по решению руководства организации на консервацию продолжительностью свыше трех месяцев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находящиеся по решению руководства организации на реконструкции и модернизации продолжительностью свыше 12 месяце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ы основных средств стоимостью не более 10000 рублей за единицу или иного лимита, установленного в учетной политике исходя из технологически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ей, а также приобретенные книги, брошюры и т.п. издания разрешается списывать на затраты на производство (расходы на продажу) по мере отпуска их в производство или эксплуатацию.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проверить расчет амортизации основных средств с учетом их движения в течение года, то есть с учетом их поступления и выбытия. Начисление амортизации без учета движения приводит к искажению учетных данных об издержках производства и действительной величине остаточной стоимости  основных средств.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540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 xml:space="preserve">В сезонных производствах годовая сумма износа начисляется равномерно в течение периода работы предприятия в отчетном году. </w:t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>Важно проверить правильность применения норм амортизации и поправочных коэффициентов к ним. Поправочные коэффициенты, увеличивающие базовую норму, применяют в случаях эксплуатации основных средств в условиях их  значительной загрузки или в условиях агрессивной среды, вызывающей их повышенный износ.</w:t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проверить правильность отражения начисленной амортизации на счетах бухгалтерского учета и отдельных объектах учета затрат производства.</w:t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ор должен проверить начисление амортизации по объектам основных средств в соответствии с учетной политикой, обоснованность документального подтверждения срока полезного использования объектов основных средств. Своевременность и правильность начисления амортизации в соответствии со способами, принятыми организацией в учетной политике. Проверяется наличия объектов, стоимость которых не погашается.</w:t>
      </w:r>
    </w:p>
    <w:p>
      <w:pPr>
        <w:pStyle w:val="TextBody"/>
        <w:spacing w:lineRule="auto" w:line="360"/>
        <w:ind w:firstLine="540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</w:r>
    </w:p>
    <w:p>
      <w:pPr>
        <w:pStyle w:val="TextBody"/>
        <w:spacing w:lineRule="auto" w:line="360"/>
        <w:ind w:firstLine="540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>2. Аудит бухгалтерского учета амортизации основных средств.</w:t>
      </w:r>
    </w:p>
    <w:p>
      <w:pPr>
        <w:pStyle w:val="TextBody"/>
        <w:spacing w:lineRule="auto" w:line="360"/>
        <w:ind w:firstLine="540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>В ПБУ 6/01  предусмотрено четыре способа амортизации:</w:t>
      </w:r>
    </w:p>
    <w:p>
      <w:pPr>
        <w:pStyle w:val="TextBody"/>
        <w:spacing w:lineRule="auto" w:line="360"/>
        <w:ind w:firstLine="540"/>
        <w:rPr/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>1)</w:t>
      </w: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  <w:u w:val="single"/>
        </w:rPr>
        <w:t>Линейный способ</w:t>
      </w: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>. Годовая сумма начисления амортизационных отчислений определяются исходя из первоначальной стоимости объекта основных  средств и нормы амортизации, исчисленной исходя из срока полезного использования данного объекта. Суммы отчислений одинаковы за весь период эксплуатации.</w:t>
      </w:r>
    </w:p>
    <w:p>
      <w:pPr>
        <w:pStyle w:val="TextBody"/>
        <w:spacing w:lineRule="auto" w:line="360"/>
        <w:ind w:firstLine="540"/>
        <w:rPr/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>2)</w:t>
      </w: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  <w:u w:val="single"/>
        </w:rPr>
        <w:t>Способ уменьшаемого остатка</w:t>
      </w: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>. Годовая сумма амортизационных отчислений определяется исходя из остаточной стоимости объекта на начало отчетного года и нормы амортизации, исчисленной исходя из сроков полезного использования данного объекта.</w:t>
      </w:r>
    </w:p>
    <w:p>
      <w:pPr>
        <w:pStyle w:val="TextBody"/>
        <w:spacing w:lineRule="auto" w:line="360"/>
        <w:ind w:firstLine="540"/>
        <w:rPr/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>3)</w:t>
      </w: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  <w:u w:val="single"/>
        </w:rPr>
        <w:t>Способ списания стоимости по сумме чисел лет срока полезного</w:t>
      </w: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  <w:u w:val="single"/>
        </w:rPr>
        <w:t>использования</w:t>
      </w: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>. Годовая сумма амортизации определяется исходя из первоначальной стоимости объекта и годового соотношения, где в числителе число лет, остающихся до конца срока службы объекта, а в знаменателе - сумма чисел лет срока службы объект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u w:val="single"/>
        </w:rPr>
        <w:t>Способ списания стоимости пропорционально объему продукции</w:t>
      </w:r>
      <w:r>
        <w:rPr>
          <w:rFonts w:cs="Times New Roman" w:ascii="Times New Roman" w:hAnsi="Times New Roman"/>
          <w:sz w:val="28"/>
          <w:szCs w:val="28"/>
        </w:rPr>
        <w:t xml:space="preserve"> (работ). Годовая сумма амортизации определяется исходя из натурального показателя объема продукции в отчетном периоде и соотношения первоначальной стоимости объекта и предполагаемого объема продукции за весь срок полезного использования объекта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, входящих в эту группу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ая сумма амортизационных отчислений определяется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линейном способе - исходя из первоначальной стоимости или (текущей (восстановительной) стоимости (в случае проведения переоценки) объекта основных средств и нормы амортизации, исчисленной исходя из срока полезного использования этого объект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способе уменьшаемого остатка - исходя из остаточной стоимости объекта основных средств на начало отчетного года и нормы амортизации, исчисленной исходя из срока полезного использования этого объекта и </w:t>
      </w:r>
      <w:r>
        <w:rPr>
          <w:rFonts w:cs="Times New Roman" w:ascii="Times New Roman" w:hAnsi="Times New Roman"/>
          <w:sz w:val="28"/>
          <w:szCs w:val="28"/>
        </w:rPr>
        <w:t xml:space="preserve">коэффициента </w:t>
      </w:r>
      <w:r>
        <w:rPr>
          <w:rFonts w:cs="Times New Roman" w:ascii="Times New Roman" w:hAnsi="Times New Roman"/>
          <w:color w:val="000000"/>
          <w:sz w:val="28"/>
          <w:szCs w:val="28"/>
        </w:rPr>
        <w:t>ускорения, установленного в соответствии с законодательством Российской Федерации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пособе списания стоимости по сумме чисел лет срока полезного использования - исходя из первоначальной стоимости или (текущей (восстановительной) стоимости (в случае проведения переоценки) объекта основных средств и соотношения, в числителе которого число лет, остающихся до конца срока полезного использования объекта, а в знаменателе - сумма чисел лет срока полезного использования объекта.</w:t>
      </w:r>
    </w:p>
    <w:p>
      <w:pPr>
        <w:pStyle w:val="TextBody"/>
        <w:spacing w:lineRule="auto" w:line="360"/>
        <w:ind w:firstLine="540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>Выбранный метод должен быть обязательно отражен в приказе об учетной политике. При этом не обязательно использовать один и тот же метод по всем основным средствам – один и тот же метод может применяться внутри группы однородных объектов.</w:t>
      </w:r>
    </w:p>
    <w:p>
      <w:pPr>
        <w:pStyle w:val="TextBody"/>
        <w:spacing w:lineRule="auto" w:line="360"/>
        <w:ind w:firstLine="540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>Амортизация по основным средствам, введенным в эксплуатацию до 01.01.2002 года начисляется по нормам, установленным Едиными нормами амортизационных отчислений на полное восстановление основных фондов народного хозяйства СССР, утвержденными постановлением СМ СССР от 22.10.1990 г. № 1072.</w:t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чение отчетного года амортизационные отчисления по объектам основных средств начисляются ежемесячно, независимо от применяемого способа начисления, размере 1/12 годовой суммы</w:t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сленную сумму амортизации по собственным основным средствам отражаются в бухгалтерском учёте следующим образом:</w:t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бет 20,23,25,26,44;        Кредит 02 </w:t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сновным средств, сданным в текущую аренду, сумма амортизации отражается по: </w:t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бет 91  Кредит 02 </w:t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воде объекта основного средства в эксплуатацию должен быть обязательно составлен акт приемки – передачи. Дата составления акта и будет являться датой ввода. Срок полезного использования объектов основных средств определяется организацией при принятии объекта к бухгалтерскому учету.</w:t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Начисление амортизационных отчислений по объекту основных средств начисляется с 1го числа месяца, следующим за месяцем принятия этого объекта к бухгалтерскому учету и производится до полного погашения стоимости этого объекта, либо списания этого объекта с бухгалтерского учета. Начисление амортизационных отчислений по объекту основных средств прекращается с 1го числа месяца, следующего за месяцем полного погашения стоимости этого объекта, либо списания этого объекта с бухгалтерского учета.  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олезного использования объекта основных средств определяется организацией при принятии объекта к бухгалтерскому учету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срока полезного использования объекта основных средств производится исходя из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го срока использования этого объекта в соответствии с ожидаемой производительностью или мощностью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го физического износа, зависящего от режима эксплуатации (количества смен), естественных условий и влияния агрессивной среды, системы проведения ремонта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но-правовых и других ограничений использования этого объекта (например, срок аренды)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ях улучшения (повышения) первоначально принятых нормативных показателей функционирования объекта основных средств в результате проведенной реконструкции или модернизации, организацией пересматривается срок полезного использования по этому объекту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удитор проверяет, чтобы на один вид основных средств устанавливались единые сроки полезного использования с момента ввода в эксплуатацию и до выбытия применялся один метод начисления амортизаци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, к которому оно относится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>Суммы начисленной амортизации по объектам основных средств отражаются в бухгалтерском учете путем накопления соответствующих сумм на отдельном счете.</w:t>
      </w:r>
    </w:p>
    <w:p>
      <w:pPr>
        <w:pStyle w:val="3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четам учета амортизации основных средств в аналитическом учете ведутся лицевые счета по каждому предмету основных средств. Величина балансовой(остаточной) стоимости основных средств зависит от порядка начисления амортизаци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начисленной амортизации по объектам основных средств отражаются в бухгалтерском учете путем накопления соответствующих сумм на отдельном счете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 проверяет наличие обоснований для применения ускоренной амортизации, т.е. наличие агрессивной среды или повышенная сменность эксплуатации основных средств, коэффициент не должен превышать 2, а по лизинговому имуществу 3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на начисление ускоренной амортизации обязательно должен быть оформлен приказом руководителя.</w:t>
      </w:r>
    </w:p>
    <w:p>
      <w:pPr>
        <w:pStyle w:val="Style14"/>
        <w:spacing w:lineRule="auto" w:line="36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положений ГК РФ при решении вопроса принятия объекта к бухгалтерскому учету недвижимое имущество отражается до момента государственной регистрации на счете 08 “Вложения во внеоборотные активы”. Объект не может быть принят к бухгалтерскому учету в качестве объекта основных средств без государственной регистрации, учитывая и те обстоятельства, что объект недвижимости закончен капитальным строительством, оформлен соответствующими первичными документами.</w:t>
      </w:r>
    </w:p>
    <w:p>
      <w:pPr>
        <w:pStyle w:val="Style14"/>
        <w:spacing w:lineRule="auto" w:line="36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с момента государственной регистрации права собственности на объект недвижимости в бухгалтерском учете производится запись по дебету счета 01 “Основные средства” в корреспонденции с кредитом счета 08 “Вложения во внеоборотные активы”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удит налогового учета амортизации основных средств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логовым кодексом амортизируемым имуществом  признается имущество,  которое находятся у налогоплательщика на праве собственности и используются им для извлечения дохода, и стоимость которых погашается путем начисления амортизации. 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начальная стоимость амортизируемого основного средства определяется как сумма расходов на его приобретение, сооружение, изготовление и доведение до состояния, в котором оно пригодно для использования, за исключением сумм налогов, учитываемых в составе расходов. 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ортизируемое имущество распределяется по амортизационным группам в соответствии со сроками его полезного использования. Сроком полезного использования признается период, в течение которого объект основных средств  служит для выполнения целей деятельности налогоплательщика. Срок полезного использования определяется налогоплательщиком самостоятельно на дату ввода в эксплуатацию данного объекта амортизируемого имущества. 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ортизируемое имущество объединяется в следующие амортизационные группы: 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</w:rPr>
        <w:t xml:space="preserve">первая группа - все недолговечное имущество со сроком полезного использования от 1 года до 2 лет включительно; 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</w:rPr>
        <w:t xml:space="preserve">вторая группа - имущество со сроком полезного использования свыше 2 лет до 3 лет включительно; 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</w:rPr>
        <w:t xml:space="preserve">третья группа - имущество со сроком полезного использования свыше 3 лет до 5 лет включительно; 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</w:rPr>
        <w:t xml:space="preserve">четвертая группа - имущество со сроком полезного использования свыше 5 лет до 7 лет включительно; 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</w:rPr>
        <w:t xml:space="preserve">пятая группа - имущество со сроком полезного использования свыше 7 лет до 10 лет включительно; 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 xml:space="preserve">шестая группа - имущество со сроком полезного использования свыше 10 лет до 15 лет включительно; 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</w:rPr>
        <w:t xml:space="preserve">седьмая группа - имущество со сроком полезного использования свыше 15 лет до 20 лет включительно; 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</w:rPr>
        <w:t xml:space="preserve">восьмая группа - имущество со сроком полезного использования свыше 20 лет до 25 лет включительно; 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</w:rPr>
        <w:t xml:space="preserve">девятая группа - имущество со сроком полезного использования свыше 25 лет до 30 лет включительно; 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</w:rPr>
        <w:t xml:space="preserve">десятая группа - имущество со сроком полезного использования свыше 30 лет. 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Для тех видов основных средств, которые не указаны в амортизационных группах, срок полезного использования устанавливается налогоплательщиком в соответствии с техническими условиями и рекомендациями организаций-изготовителей. 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ртизируемое имущество принимается на учет по первоначальной (восстановительной) стоимости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логоплательщики начисляют амортизацию одним из следующих методов: </w:t>
        <w:br/>
        <w:t xml:space="preserve">         1) линейным методом; 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2) нелинейным методом. 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умма амортизации для целей налогообложения определяется налогоплательщиками ежемесячно. Амортизация начисляется отдельно по каждому объекту амортизируемого имущества. 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логоплательщик применяет линейный метод начисления амортизации к зданиям, сооружениям, передаточным устройствам, входящим в восьмую - десятую амортизационные группы, независимо от сроков ввода в эксплуатацию этих объектов. 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К остальным основным средствам налогоплательщик вправе применять один из методов – линейный или нелинейный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бранный налогоплательщиком метод начисления амортизации применяется в отношении объекта амортизируемого имущества, входящего в состав соответствующей амортизационной группы, и не может быть изменен в течение всего периода начисления амортизации по этому объекту. 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исление амортизации в отношении объекта амортизируемого имущества осуществляется в соответствии с нормой амортизации, определенной для данного объекта исходя из его срока полезного использования. </w:t>
      </w:r>
    </w:p>
    <w:p>
      <w:pPr>
        <w:pStyle w:val="Style14"/>
        <w:spacing w:lineRule="auto" w:line="360" w:before="0" w:after="0"/>
        <w:ind w:firstLine="540"/>
        <w:jc w:val="both"/>
        <w:rPr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менении линейного метода сумма начисленной за один месяц амортизации в отношении объекта амортизируемого имущества определяется как произведение его первоначальной (восстановительной) стоимости и нормы амортизации, определенной для данного объекта. 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менении линейного метода норма амортизации по каждому объекту амортизируемого имущества определяется по формуле: 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 = [1/n] х </w:t>
      </w:r>
      <w:r>
        <w:rPr>
          <w:sz w:val="28"/>
          <w:szCs w:val="28"/>
        </w:rPr>
        <w:t xml:space="preserve">100%, </w:t>
      </w:r>
    </w:p>
    <w:p>
      <w:pPr>
        <w:pStyle w:val="Style14"/>
        <w:spacing w:lineRule="auto" w:line="360" w:before="0" w:after="0"/>
        <w:ind w:firstLine="540"/>
        <w:jc w:val="both"/>
        <w:rPr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 xml:space="preserve">где К - норма амортизации в процентах к первоначальной (восстановительной) стоимости объекта амортизируемого имущества; 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n - срок полезного использования данного объекта амортизируемого имущества, выраженный в месяцах. 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менении нелинейного метода сумма начисленной за один месяц амортизации в отношении объекта амортизируемого имущества определяется как произведение остаточной стоимости объекта амортизируемого имущества и нормы амортизации, определенной для данного объекта. 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ри применении нелинейного метода норма амортизации объекта амортизируемого имущества определяется по формуле: </w:t>
      </w:r>
    </w:p>
    <w:p>
      <w:pPr>
        <w:pStyle w:val="Style14"/>
        <w:spacing w:lineRule="auto" w:line="360" w:before="0" w:after="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 xml:space="preserve">K = [2/n] x l00% 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sz w:val="28"/>
          <w:szCs w:val="28"/>
          <w:lang w:val="en-US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где К - норма амортизации в процентах к остаточной стоимости, применяемая к данному объекту амортизируемого имущества; 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n - срок полезного использования данного объекта амортизируемого имущества, выраженный в месяцах. 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При этом с месяца, следующего за месяцем, в котором остаточная стоимость объекта амортизируемого имущества достигнет 20 процентов от первоначальной (восстановительной) стоимости этого объекта, амортизация по нему исчисляется в следующем порядке: </w:t>
      </w:r>
    </w:p>
    <w:p>
      <w:pPr>
        <w:pStyle w:val="Style14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точная стоимость объекта амортизируемого имущества в целях начисления амортизации фиксируется как его базовая стоимость для дальнейших расчетов; </w:t>
      </w:r>
    </w:p>
    <w:p>
      <w:pPr>
        <w:pStyle w:val="Style14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начисленной за один месяц амортизации в отношении данного объекта амортизируемого имущества определяется путем деления базовой стоимости данного объекта на количество месяцев, оставшихся до истечения срока полезного использования данного объекта. 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 </w:t>
      </w:r>
      <w:r>
        <w:rPr>
          <w:rFonts w:cs="Times New Roman" w:ascii="Times New Roman" w:hAnsi="Times New Roman"/>
          <w:sz w:val="28"/>
          <w:szCs w:val="28"/>
        </w:rPr>
        <w:t xml:space="preserve">В отношении амортизируемых основных средств, используемых для работы в условиях агрессивной среды и (или) повышенной сменности, к основной норме амортизации налогоплательщик вправе применять специальный коэффициент, но не выше 2. Для амортизируемых основных средств, которые являются предметом договора финансовой аренды (договора лизинга), к основной норме амортизации налогоплательщик вправе применять специальный коэффициент, но не выше 3. Данные положения не распространяются на основные средства, относящиеся к первой, второй и третьей амортизационным группам, в случае, если амортизация по данным основным средствам начисляется нелинейным методом. </w:t>
        <w:br/>
        <w:t>     По легковым автомобилям и пассажирским микроавтобусам, имеющим первоначальную стоимость соответственно более 300 тысяч рублей и 400 тысяч рублей, основная норма амортизации применяется со специальным коэффициентом 0,5.</w:t>
      </w:r>
    </w:p>
    <w:p>
      <w:pPr>
        <w:pStyle w:val="Style14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пускается начисление амортизации по нормам амортизации ниже установленных по решению руководителя организации, закрепленному в учетной политике для целей налогообложения. Использование пониженных норм амортизации допускается только с начала налогового периода и в течение всего налогового периода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, приобретающая объекты основных средств, бывшие в употреблении (в случае, если по такому имуществу принято решение о применении линейного метода начисления амортизации), вправе определять норму амортизации по этому имуществу с учетом срока полезного использования, уменьшенного на количество лет (месяцев) эксплуатации данного имущества предыдущими собственниками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, годовая норма амортизации по средствам копирования и оперативного размножения (шифр 44804), согласно Постановлению №1072, была 12,5%, а срок амортизации - 8 лет. Теперь такое средство относится к 3-й группе, и срок его полезного использования определяется от 3 до 5 лет (норма амортизации – от 20% до 33,3%)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3-ю группу включены компьютеры, радиотелефоны, легковые автомобили (за некоторыми исключениями), а различная мебель – в 4-ю группу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тнесении имущества к группе необходимо руководствоваться кодом ОКОФ (Общероссийский классификатор основных фондов)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личие от четырех способов начисления амортизации в бухгалтерском учете в целях налогообложения следует применять один из двух методов начисления амортизации 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ней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линей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. 1 ст. 259 НК РФ)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инейный метод </w:t>
      </w:r>
      <w:r>
        <w:rPr>
          <w:rFonts w:cs="Times New Roman" w:ascii="Times New Roman" w:hAnsi="Times New Roman"/>
          <w:color w:val="000000"/>
          <w:sz w:val="28"/>
          <w:szCs w:val="28"/>
        </w:rPr>
        <w:t>(аналогичен линейному способу по ПБУ 6/01) представляет собой равномерное списание стоимости, ежемесячное начисление одних и тех же сумм в процентах от первоначальной (восстановительной стоимости) имущества. Сумма отчислений получается путем деления первоначальной стоимости на срок полезного использования объекта в месяцах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линейный мет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полагает расчет амортизации исходя из того же срока полезного использования, остаточной стоимости объекта и коэффициента 2. При этом методе имущество будет амортизироваться быстрее. Здесь сумма начислений все время меняется и ежемесячно пересчитывается. Когда остаточная стоимость объекта при нелинейном методе составит 20 % от первоначальной (восстановительной), организация обязана перейти на линейный метод: поделить остаточную стоимость на оставшийся срок полезного использования и начислять амортизацию равными долями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ранный метод закрепляется в учетной политике для целей налогообложения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ичные ошибки, обнаруживаемые при аудите амортизации основных средств.</w:t>
      </w:r>
    </w:p>
    <w:p>
      <w:pPr>
        <w:pStyle w:val="23"/>
        <w:tabs>
          <w:tab w:val="clear" w:pos="708"/>
          <w:tab w:val="left" w:pos="5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логовом кодексе предусматривается амортизация объектов жилищно-коммунального хозяйства, городского благоустройства. В бухгалтерском учете по таким объектам амортизация не начисляется. 1 раз в год на забалансовых счетах отражается износ, следовательно, типичными ошибками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бухгалтерского и налогового учета одновремен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ое применение норм амортизации, т. е. неправильная группировка основных средств классификации амортизационных групп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е амортизации по неамортизируемому имуществ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е амортизации по основным средствам не принятым к учету из-за отсутствия обязательного пакета  первичных докумен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е амортизации при достижении накопленной амортизации первоначальной или восстановительной стоим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е амортизации при переводе основных средств на консервацию на срок более трех месяцев и реконструкцию, модернизацию на срок более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овышающих коэфицентов амортизации без документального подтверждения их использования в агрессивной среде или с увеличением времени эксплуатации за счет повышенной сменности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 xml:space="preserve">                                   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center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center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>Заключение</w:t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личительной особенностью основных средств является их многократное использование в процессе производства, сохранение первоначального внешнего вида (формы) в течение длительного периода.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амортизации по установленным нормам. Задачей аудитора на данном этапе является своевременное и правильное отражение начисления амортизации в бухгалтерском и налоговом учет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ь аудитора  - сформировать мнение о достоверности начисленной амортизации основных средств. </w:t>
      </w:r>
    </w:p>
    <w:p>
      <w:pPr>
        <w:pStyle w:val="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pacing w:val="0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0"/>
          <w:sz w:val="28"/>
          <w:szCs w:val="28"/>
        </w:rPr>
      </w:r>
    </w:p>
    <w:p>
      <w:pPr>
        <w:pStyle w:val="Heading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спользованной литературы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>1.   25 глава Налогового кодекса Российской Федераци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 Положение по бухгалтерскому учету "Учет основных средств" ПБУ 6/01, утвержденном приказом Министерства финансов Российской Федерации от 30 марта 2001 года N 26н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   Постановление правительства РФ от 1 января 2002 года N 1    «О Классификации основных средств включаемых в амортизационные группы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исьмо Минфина РФ от 27.12.2001 № 16-00-14/573 «Об учёте основных средств»</w:t>
      </w:r>
    </w:p>
    <w:p>
      <w:pPr>
        <w:pStyle w:val="23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  Педченко И.В. Изменения в порядке начисления амортизации основных средств // Российский налоговый курьер. 2002. №13.</w:t>
      </w:r>
    </w:p>
    <w:p>
      <w:pPr>
        <w:pStyle w:val="23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  Семенова С. И. Амортизация основных средств приобретенных в 2002году // Главбух, 2002. №7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1134" w:footer="567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NTTierce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90"/>
        </w:tabs>
        <w:ind w:left="6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24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pacing w:val="38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360" w:before="120" w:after="0"/>
      <w:jc w:val="center"/>
      <w:textAlignment w:val="baseline"/>
      <w:outlineLvl w:val="2"/>
    </w:pPr>
    <w:rPr>
      <w:rFonts w:ascii="NTTierce;Times New Roman" w:hAnsi="NTTierce;Times New Roman" w:cs="NTTierce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18"/>
      <w:szCs w:val="18"/>
    </w:rPr>
  </w:style>
  <w:style w:type="character" w:styleId="Style12">
    <w:name w:val="Нижний колонтитул Знак"/>
    <w:qFormat/>
    <w:rPr>
      <w:rFonts w:ascii="Arial" w:hAnsi="Arial" w:cs="Arial"/>
      <w:sz w:val="18"/>
      <w:szCs w:val="18"/>
    </w:rPr>
  </w:style>
  <w:style w:type="character" w:styleId="21">
    <w:name w:val="Основной текст 2 Знак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3">
    <w:name w:val="Верх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autoSpaceDE w:val="false"/>
    </w:pPr>
    <w:rPr>
      <w:rFonts w:ascii="Garamond" w:hAnsi="Garamond" w:cs="Garamond"/>
      <w:i/>
      <w:iCs/>
      <w:spacing w:val="20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3">
    <w:name w:val="Основной текст 3"/>
    <w:basedOn w:val="Normal"/>
    <w:qFormat/>
    <w:pPr>
      <w:jc w:val="center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ind w:right="-2" w:firstLine="540"/>
    </w:pPr>
    <w:rPr>
      <w:color w:val="800080"/>
      <w:sz w:val="28"/>
      <w:szCs w:val="28"/>
    </w:rPr>
  </w:style>
  <w:style w:type="paragraph" w:styleId="34">
    <w:name w:val="Основной текст с отступом 3"/>
    <w:basedOn w:val="Normal"/>
    <w:qFormat/>
    <w:pPr>
      <w:ind w:firstLine="540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15:00Z</dcterms:created>
  <dc:creator>1</dc:creator>
  <dc:description/>
  <cp:keywords/>
  <dc:language>en-US</dc:language>
  <cp:lastModifiedBy>SYSTEM</cp:lastModifiedBy>
  <cp:lastPrinted>2003-01-11T19:27:00Z</cp:lastPrinted>
  <dcterms:modified xsi:type="dcterms:W3CDTF">2011-09-12T08:15:00Z</dcterms:modified>
  <cp:revision>2</cp:revision>
  <dc:subject/>
  <dc:title>1</dc:title>
</cp:coreProperties>
</file>