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асть 1. БИБЛИОГРАФИЧЕСКОЕ ОПИС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блиографическое описание содержит библиографические сведения о документе, приведённые по определённым правилам, устанавливающим наполнение и порядок следования областей и элементов, и предназначенные для идентификации и общей характеристики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блиографическая запись: элемент библиографической информации, фиксирующий в документальной форме сведения о документе, позволяющие его идентифицировать раскрыть его состав и содержание в целях библиографического по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иблиографическое описание является составной частью библиографической записи. Библиографическая запись может включать также заголовок, термины индексирования (классификационные индексы и предметные рубрики), аннотацию (реферат), шифры хранения документа, справки о добавочных библиографических записях, дату завершения обработки документа, сведения служеб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временное библиографическое описание используется в различных видах деятельности – библиографической, научно-информационной, в библиотечном, издательском, книготорговом деле и других отраслях науки и народного хозяйства. Основные требования к библиографическому описанию – достоверность, поэтому библиографическое описание составляется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visu</w:t>
      </w:r>
      <w:r>
        <w:rPr>
          <w:sz w:val="28"/>
        </w:rPr>
        <w:t>, непосредственно по документу. К библиографическому описанию предъявляются также следующие треб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библиографическое описание должно быть объективным и целенаправленны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библиографическое описание должно точно и полно отражать признаки документа с помощью наименьшего числа элементов для его идентифик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блиографическое описание должно быть кратким, наглядным и легко обозримы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библиографическое описание должно быть единообразным, независимо от области примен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2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ъектами составления библиографического описания являются все виды опубликованных (в том числе депонированных) и неопубликованных документов на любых носителях – книги, сериальные и другие продолжающиеся ресурсы, нотные, картографические, аудиовизуальные, изобразительные, нормативные, и технические документы, микроформы, электронные ресурсы, другие трёхмерные искусственные или естественные объекты; составные части документов; группы однородных и разнород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количеству частей различают объекты описания, состоящие из одной части (одночастные объекты), и объекты описания, состоящие из двух и более частей (многочастные объек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частный объект – разовый документ или отдельная физическая единица многочастного документа на одном физическом носителе: однотомный документ или отдельный том (выпуск) многотомного документа, отдельный компонент комплектного документа, сериального или другого продолжающегося рес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очастный объект – документ, представляющий совокупность отдельных физических единиц на одинаковых или разных физических носителях – многотомный документ, комплектный документ, сериальный или другой продолжающийся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ласти описания состоят из элементов, которые делятся на обязательные и факультативные. В описании могут быть только обязательные элементы либо обязательные и факульта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язательные элементы содержат библиографические сведения, обеспечивающие идентификацию документа. Их приводят в любом опис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ультативные элементы содержат библиографические сведения, дающие дополнительную информацию о документе. Набор факультативных элементов определяет учреждение, в котором составляется описание. Он должен быть постоянным для определённого информационного масс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наибольшей полнотой факультативные элементы приводят в описаниях для государственных библиографических указателей, библиотечных каталогов (в карточной и электронной форме), баз данных крупных универсальных научных библиотек и центров государственной библиограф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Библиографическая запись может быть составлена под заголовком и под заглавием. Первый элемент библиографической записи является главным поисковым элементом конкретного документа. В записи под заголовком на первое место выносится, например, имя автора (фамилия, имя, отчество; фамилия и инициалы) или наименование организации, от имени которой опубликован документ. В записи под заглавием первым элементом является основное заглавие документа. Выбор способа составления библиографической записи зависит от оформления документа , от состава его выходных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Основная библиографическая запись – каталогизационная запись, представляющая наиболее полную информацию о документе, обеспечивающая его идентификацию и по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бавочная библиографическая запись – каталогизационная запись, составленная на базе основной библиографической записи, предназначенная для расширения аспектов поиска документа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ДАНИЕ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84530</wp:posOffset>
                </wp:positionH>
                <wp:positionV relativeFrom="page">
                  <wp:posOffset>1285875</wp:posOffset>
                </wp:positionV>
                <wp:extent cx="4500880" cy="2364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567"/>
                              <w:gridCol w:w="5557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оловок Б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ное заглавие :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Сведения относящие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к заглавию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е сведения об ответственности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последующие сведения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ведения об издании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полнительные сведения об издании. – Специ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ческие сведения. – Место издания 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последую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щее место изд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Имя издателя, дата изд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Специфическое обозначение материала 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ём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; размеры + сведения о сопроводител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ном материале.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Основное заглавие серии ил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186.2pt;mso-wrap-distance-left:9.05pt;mso-wrap-distance-right:9.05pt;mso-wrap-distance-top:0pt;mso-wrap-distance-bottom:0pt;margin-top:101.25pt;mso-position-vertical-relative:page;margin-left:53.9pt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567"/>
                        <w:gridCol w:w="5557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оловок БЗ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ное заглавие :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ведения относящиес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к заглавию /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вые сведения об ответственности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последующие сведения /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ведения об издании,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полнительные сведения об издании. – Специ-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ческие сведения. – Место издания ;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последую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щее место изда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Имя издателя, дата издания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Специфическое обозначение материала и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ём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; размеры + сведения о сопроводител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ном материале.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Основное заглавие серии ил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543935</wp:posOffset>
                </wp:positionV>
                <wp:extent cx="4500880" cy="2562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56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6125"/>
                            </w:tblGrid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дсерии :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сведения, относящиеся к заглав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серии или под серии /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е сведения об о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тственности, относящиеся к серии или подс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и,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дународный стандартный номер с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ального издания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SS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, присвоенный дан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360"/>
                                    <w:jc w:val="both"/>
                                    <w:rPr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 xml:space="preserve">серии или подсерии ; номер выпуска серии и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 w:val="false"/>
                                      <w:i w:val="false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ли подсерии). – Примечания. – Международ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ый стандартный номер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SB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01.8pt;mso-wrap-distance-left:9.05pt;mso-wrap-distance-right:9.05pt;mso-wrap-distance-top:0pt;mso-wrap-distance-bottom:0pt;margin-top:279.05pt;mso-position-vertical-relative:page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6125"/>
                      </w:tblGrid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дсерии :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сведения, относящиеся к заглавию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серии или под серии /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вые сведения об от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тственности, относящиеся к серии или подс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и,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дународный стандартный номер с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ального издания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SS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, присвоенный данной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 xml:space="preserve">серии или подсерии ; номер выпуска серии или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 w:val="false"/>
                                <w:i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ли подсерии). – Примечания. – Международ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ый стандартный номер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10335</wp:posOffset>
                </wp:positionV>
                <wp:extent cx="4500880" cy="2807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567"/>
                              <w:gridCol w:w="555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заглавие - Сведения об ответ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венности / Первые сведения. – Сведения об из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дании. – Сведения об ответственности, относя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щиеся к дополнительным сведениям об изд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нии / Первые сведения. – Место издания, расп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ространение : Имя издателя распространителя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т.п., Дата издания, распространения и т.п. Сп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фическое обозначение материала и объё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сновное заглавие серии или подсерии. Свед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я об ответственности, относящиеся к сер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ли подсерии / Первые сведения, Международ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21.05pt;mso-wrap-distance-left:9.05pt;mso-wrap-distance-right:9.05pt;mso-wrap-distance-top:0pt;mso-wrap-distance-bottom:0pt;margin-top:111.05pt;mso-position-vertical-relative:page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567"/>
                        <w:gridCol w:w="5557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заглавие - Сведения об ответст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венности / Первые сведения. – Сведения об из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дании. – Сведения об ответственности, относя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щиеся к дополнительным сведениям об изда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нии / Первые сведения. – Место издания, расп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ространение : Имя издателя распространителя 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т.п., Дата издания, распространения и т.п. Сп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фическое обозначение материала и объём.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сновное заглавие серии или подсерии. Свед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я об ответственности, относящиеся к серии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ли подсерии / Первые сведения, Международ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4699635</wp:posOffset>
                </wp:positionV>
                <wp:extent cx="4500880" cy="28073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567"/>
                              <w:gridCol w:w="555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заглавие - Сведения об ответ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венности / Первые сведения. – Сведения об из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дании. – Сведения об ответственности, относя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щиеся к дополнительным сведениям об изд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нии / Первые сведения. – Место издания, расп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ространение : Имя издателя распространителя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т.п., Дата издания, распространения и т.п. Сп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фическое обозначение материала и объё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сновное заглавие серии или подсерии. Свед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я об ответственности, относящиеся к сер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ли подсерии / Первые сведения, Междуна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21.05pt;mso-wrap-distance-left:9.05pt;mso-wrap-distance-right:9.05pt;mso-wrap-distance-top:0pt;mso-wrap-distance-bottom:0pt;margin-top:370.05pt;mso-position-vertical-relative:page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567"/>
                        <w:gridCol w:w="5557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заглавие - Сведения об ответст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венности / Первые сведения. – Сведения об из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дании. – Сведения об ответственности, относя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щиеся к дополнительным сведениям об изда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нии / Первые сведения. – Место издания, расп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ространение : Имя издателя распространителя 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т.п., Дата издания, распространения и т.п. Сп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фическое обозначение материала и объём.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сновное заглавие серии или подсерии. Свед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я об ответственности, относящиеся к серии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ли подсерии / Первые сведения, Междуна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4559935</wp:posOffset>
                </wp:positionV>
                <wp:extent cx="4500880" cy="2807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567"/>
                              <w:gridCol w:w="555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заглавие - Сведения об ответ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венности / Первые сведения. – Сведения об из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дании. – Сведения об ответственности, относя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щиеся к дополнительным сведениям об изд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нии / Первые сведения. – Место издания, расп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ространение : Имя издателя распространителя 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  <w:t>т.п., Дата издания, распространения и т.п. Сп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фическое обозначение материала и объё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Основное заглавие серии или подсерии. Свед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ия об ответственности, относящиеся к сер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ли подсерии / Первые сведения, Международ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221.05pt;mso-wrap-distance-left:9.05pt;mso-wrap-distance-right:9.05pt;mso-wrap-distance-top:0pt;mso-wrap-distance-bottom:0pt;margin-top:359.05pt;mso-position-vertical-relative:page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567"/>
                        <w:gridCol w:w="5557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заглавие - Сведения об ответст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венности / Первые сведения. – Сведения об из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дании. – Сведения об ответственности, относя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щиеся к дополнительным сведениям об изда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нии / Первые сведения. – Место издания, расп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ространение : Имя издателя распространителя 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  <w:t>т.п., Дата издания, распространения и т.п. Сп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фическое обозначение материала и объём.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сновное заглавие серии или подсерии. Свед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ия об ответственности, относящиеся к серии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ли подсерии / Первые сведения, Международ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хемы отличаются тем, что одна схема на заголовок библиографической записи, а другая на заглавие. В первой схеме использованы некоторые факультативные элементы библиографической записи, такие как : Сведения относящиеся к заглавию; размеры; сведения о сопроводительном материале. Во второй же схеме использованы только обязательные элементы библиографической запис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честве предписанной пунктуации выступают знаки препинания и математические зна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.- точка и ти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. т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, запят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: двоеточ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; точка с запят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… </w:t>
      </w:r>
      <w:r>
        <w:rPr>
          <w:sz w:val="28"/>
        </w:rPr>
        <w:t>многоточ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/ косая че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// две косые чер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 ) круглые ско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 ] квадратные ско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+ плю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= знак равен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исанная пунктуация (условные разделительные знаки) способствует распознаванию отдельных элементов в описании на разных языках в выходных формах традиционной и машиночитаемой каталогизации – записях, представленных на печатных карточках, в библиографических указателях, списках, на экране монитора компьютер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писанная пунктуация предшествует элементам и областям или заключает их. Её употребление не связано с нормами язы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9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ьте схему аналитического библиографического описания, включив в неё все необходимые области, элементы, разделительные зна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2286635</wp:posOffset>
                </wp:positionV>
                <wp:extent cx="4500880" cy="249301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567"/>
                              <w:gridCol w:w="5557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оловок Б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заглавие составной части : свед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я, относящиеся к заглавию составной части 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ведения об ответственности, относящиеся 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ставной части // Основное заглавие. – Год из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ния. – Номер издания. – Объё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196.3pt;mso-wrap-distance-left:9.05pt;mso-wrap-distance-right:9.05pt;mso-wrap-distance-top:0pt;mso-wrap-distance-bottom:0pt;margin-top:180.05pt;mso-position-vertical-relative:page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567"/>
                        <w:gridCol w:w="5557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оловок БЗ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заглавие составной части : сведе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я, относящиеся к заглавию составной части /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ведения об ответственности, относящиеся к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ставной части // Основное заглавие. – Год из-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ия. – Номер издания. – Объём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Часть 2. СОСТАВЛЕНИЕ БИБЛИОГРАФИЧЕСКОГО </w:t>
      </w:r>
      <w:r>
        <w:rPr>
          <w:b/>
          <w:bCs/>
          <w:sz w:val="28"/>
        </w:rPr>
        <w:t>ОПИС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) На докумен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исание «под именем индивидуального автора» означает выбор в качестве первого элемента имени индивидуального автора. Даётся на книги ,статьи, доклады, опубликованные диссертации и другие издания при условии, что документ имеет не более трёх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исание «под наименованием коллективного автора» означает, что в качестве первого элемента выбирается наименование учреждения (организации), опубликовавшего документ. Обычно даётся постановления правительства, материалы конференций, съездов, совещ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ьте необходимые БЗ, на следующие книг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нигу одного авт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нигу двух автор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нигу трёх ав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16600" cy="3124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заглавие может быть тематическим или типовым (т.е. состоять только из обозначения вида докум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наличии типового и тематического заглавий в качестве основного в описании приводят тематическое заглавие, независимо от полиграфического выделения и последовательности распо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личии информации о четырёх и более лицах и (или) организациях, указанных в источнике информации. При необходимости сократить их количество ограничиваются указанием первого из каждой группы с добавлением в квадратных скобках сокращения «и другие» [и др.] или его эквивалента на латинском языке [</w:t>
      </w:r>
      <w:r>
        <w:rPr>
          <w:sz w:val="28"/>
          <w:lang w:val="en-US"/>
        </w:rPr>
        <w:t>et</w:t>
      </w:r>
      <w:r>
        <w:rPr>
          <w:sz w:val="28"/>
        </w:rPr>
        <w:t xml:space="preserve"> </w:t>
      </w:r>
      <w:r>
        <w:rPr>
          <w:sz w:val="28"/>
          <w:lang w:val="en-US"/>
        </w:rPr>
        <w:t>al</w:t>
      </w:r>
      <w:r>
        <w:rPr>
          <w:sz w:val="28"/>
        </w:rPr>
        <w:t>/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ставлении записи на сборник произведений разных авторов, не имеющий общего заглавия, сведения о произведениях разных авторов разделяют точкой. В заголовке приводят имя автора первого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блиографическая запись на сборник произведений нескольких авторов, имеющий общее заглавие, оформляется по общим правилам. При этом каждый из авторов рассматривается в качестве соавтора сборника. На имя соавтора (второго и третьего) оформляется добавочная библиографическая запис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7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одное библиографическое описание: библиографическое описание многотомного или сериального издания в целом, либо нескольких составляющих его томов, выпусков, номеров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дное библиографическое описание состоит из двух частей – общей части и специфик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часть (сводного библиографического описания): часть сводного библиографического описания, содержащая сведения , которые характеризуют многотомное или сериальное издание или ряд томов (выпусков)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ецификация (сводного библиографического описания): часть сводного библиографического описания, содержащая сведения об отдельных томах (выпусках) многотомного или сериального изд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ткрытой форме спецификация каждого тома, выпуска, годового комплекта начинается со следующей карточки. Карточки нумеруются снабжаются пометкой «См. след. Карт.» в нижнем правом углу. Библиографическая запись на второй и последующих карточках начинаются со второй стро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97500" cy="3340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790" cy="33407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тическая библиографическая запись – библиографическая запись составной части документа. Состоит из двух частей. Первая включает сведения о составной части : заголовок, заглавие, сведения относящиеся к заглавию, сведения об ответственности. Вторая часть – сведения – сведения об издании, в котором опубликована составная часть. К составным частям относятся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амостоятельное произвед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асть произведения, имеющая самостоятельное заглав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асть произведения, не имеющая самостоятельного заглавия, но выделенная в целях библиографической иден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кумент, содержащий составную часть, является идентификатором публикации и именуется идентифицирующим докуме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точниками информации о составной части документа являются первая, последняя и другие страницы (листы, полосы и т.п.) составной части, если они содержат сведения о заглавии составной части, её авторах, иных лицах и (или) организациях, принимавших участие в создании, публикации, изготовлении составной части документа; относящийся к составной части колонтитул; оглавление (содержание) идентифицирующего документа, если оно содержит сведения о составной части; наклейки, вкладыши и др. материалы, сопровождающие докумен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) На электронный ресурс (ЭР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 1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/>
        <w:t>Электронные ресурсы представляют собой электронные данные (информацию в виде чисел, букв, символов или их комбинаций), электронные программы (наборы операторов или подпрограмм, обеспечивающих выполнение определённых задач, включая обработку данных) или сочетание этих видов в одном ресурсе. В зависимости от режима доступа электронные ресурсы делят на ресурсы локального доступа (с информацией, зафиксированной на отдельном физическом носителе, который должен быть помещён пользователем в компьютер) и удалённого доступа (с информацией на винчестере либо других запоминающих устройствах или размещённой в информационных сетях, например в Интернете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Библиографическое описание электронного ресурса является основной частью библиографической записи и содержит библиографические сведения, приведённые по установленным правилам и позволяющие идентифицировать электронный ресурс, а также получить представление о его содержании, назначении, физических характеристиках, системных требованиях, режиме доступа, способе распространения и т.п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Библиографическое описание электронного ресурса состоит из элементов, объединённых в области и расположенных в установленной последовательности (по ГОСТ 7.1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Элементы библиографического описания подразделяют на обязательные и факультативные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Информация для составления библиографического описания электронного ресурса берётся из определённых элементов выходных сведений в соответствии с предписанной очерёдностью их использования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Источники информации, содержащиеся в электронном ресурсе, предпочтительны всем остальным. Такая информация должна формально присутствовать, например на титульном экране, основном меню, в сведениях о программе, в первом выводе информации на экран, а также в любых чётко выделенных идентифицирующих сведениях. Если используют несколько упомянутых выше источников, то их комбинация рассматривается как единый основной источник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Если внутренних источников не достаточно, а также в случае. Когда они не доступны для прочтения, используют другие источники в следующем порядке: - этикетку или маркировку на физическом носителе ресурса; - техническую документацию. Другой сопроводительный материал или контейнер (коробку, конверт, папку и т.п.); - справочные издания и другие источники вне электронного ресурса, например метаданные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Предписанные источники информации для областей описания электронного ресурса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Предписанный источник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заглавия и Внутренние источники, этикетка, маркировка сведений об ответствен- на физическом носителе, техническая докумен-</w:t>
      </w:r>
    </w:p>
    <w:p>
      <w:pPr>
        <w:pStyle w:val="TextBody"/>
        <w:tabs>
          <w:tab w:val="clear" w:pos="708"/>
          <w:tab w:val="left" w:pos="720" w:leader="none"/>
          <w:tab w:val="left" w:pos="3570" w:leader="none"/>
        </w:tabs>
        <w:spacing w:lineRule="auto" w:line="360"/>
        <w:ind w:firstLine="709"/>
        <w:jc w:val="both"/>
        <w:rPr/>
      </w:pPr>
      <w:r>
        <w:rPr/>
        <w:t xml:space="preserve">ости. </w:t>
        <w:tab/>
        <w:t>тация, другой сопроводительный материал или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контейнер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издания Внутренние источники, этикетка, маркировка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ab/>
        <w:tab/>
        <w:tab/>
        <w:tab/>
        <w:t>на физическом носителе, техническая докумен-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ab/>
        <w:tab/>
        <w:tab/>
        <w:tab/>
        <w:t>тация, другой сопроводительный материал или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ab/>
        <w:tab/>
        <w:tab/>
        <w:tab/>
        <w:t>контейнер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Область вида и объёма Любой источник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ресурса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выходных Внутренние источники, этикетка, маркировка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данных</w:t>
        <w:tab/>
        <w:tab/>
        <w:tab/>
        <w:tab/>
        <w:t>на физическом носителе, техническая докумен-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ab/>
        <w:tab/>
        <w:tab/>
        <w:tab/>
        <w:t>тация, другой сопроводительный материал или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ab/>
        <w:tab/>
        <w:tab/>
        <w:tab/>
        <w:t>контейнер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физической Любой источник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характеристики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серии Внутренние источники, этикетка, маркировка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ab/>
        <w:tab/>
        <w:tab/>
        <w:tab/>
        <w:t>на физическом носителе, техническая докумен-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ab/>
        <w:tab/>
        <w:tab/>
        <w:tab/>
        <w:t>тация, другой сопроводительный материал или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ab/>
        <w:tab/>
        <w:tab/>
        <w:tab/>
        <w:t>контейнер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примечания Любой источник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стандартного Любой источник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номера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Сведения ,приведённые не из предписанного для данной области источника, а также сформулированные на основе анализа электронного ресурса, заключают в квадратные скобки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 2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бласть заглавия и сведений об ответственности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Основное заглавие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ab/>
      </w:r>
      <w:r>
        <w:rPr>
          <w:iCs/>
        </w:rPr>
        <w:t>[Общее обозначение материала]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</w:rPr>
        <w:t xml:space="preserve"> </w:t>
      </w:r>
      <w:r>
        <w:rPr/>
        <w:t>=</w:t>
        <w:tab/>
        <w:t>Параллельное заглавие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:</w:t>
        <w:tab/>
        <w:t>Сведения, относящиеся к заглавию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>Сведения об ответственности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/</w:t>
        <w:tab/>
        <w:t xml:space="preserve"> Первые сведения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; Последующие сведения</w:t>
        <w:tab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/>
        <w:t>Область изда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Сведения об издани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= </w:t>
        <w:tab/>
      </w:r>
      <w:r>
        <w:rPr>
          <w:iCs/>
        </w:rPr>
        <w:t>Параллельные сведения об издани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Сведения об ответственности, относящиеся к изданию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/ </w:t>
        <w:tab/>
        <w:t xml:space="preserve"> Первые сведе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; </w:t>
        <w:tab/>
        <w:t xml:space="preserve"> Последующие сведе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,</w:t>
        <w:tab/>
        <w:t>Дополнительные сведения об издани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ласть вида и объёма ресурс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Обозначение вида ресурс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</w:r>
      <w:r>
        <w:rPr>
          <w:iCs/>
        </w:rPr>
        <w:t>(Объём ресурса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ласть выходных данных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Место издания, производства и (или) распростране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 xml:space="preserve"> Первое место издания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; Последующее место изда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: Имя издателя, производителя и (или) распространител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, Дата издания, производства и (или) распростране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>
          <w:iCs/>
        </w:rPr>
        <w:t>( Место изготовлени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>: Имя изготовител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>, Дата изготовления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ласть физической характеристик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пецифическое обозначение материала и количество физических единиц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: Другие физические характеристик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; Размер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+ </w:t>
      </w:r>
      <w:r>
        <w:rPr>
          <w:iCs/>
        </w:rPr>
        <w:t>Сведения о сопроводительном материале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ласть сери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( Основное заглавие серии или подсери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= Параллельное заглавие серии или подсери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: </w:t>
      </w:r>
      <w:r>
        <w:rPr>
          <w:iCs/>
        </w:rPr>
        <w:t>Сведения, относящиеся к заглавию серии или подсери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</w:rPr>
        <w:t xml:space="preserve"> </w:t>
      </w:r>
      <w:r>
        <w:rPr/>
        <w:t>Сведения об ответственности, относящиеся к серии или подсери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/ Первые сведе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; Последующие сведени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, Международный стандартный номер серии или подсерии (</w:t>
      </w:r>
      <w:r>
        <w:rPr>
          <w:lang w:val="en-US"/>
        </w:rPr>
        <w:t>ISSN</w:t>
      </w:r>
      <w:r>
        <w:rPr/>
        <w:t>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; Нумерация внутри серии или подсерии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бласть примечания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ласть стандартного номера (или его альтернативы) и условий доступнист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андартный номер (или его альтернатива)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= Ключевое заглавие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: </w:t>
      </w:r>
      <w:r>
        <w:rPr>
          <w:iCs/>
        </w:rPr>
        <w:t>Условия доступности и (или) цена</w:t>
      </w:r>
    </w:p>
    <w:p>
      <w:pPr>
        <w:pStyle w:val="TextBody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аждому элементу описания, кроме первого элемента первой области, предшествуют или его заключают предписанные знаки пунктуации. Разделительный знак ( до и после) отделяют пробелом, соответствующим одной букве при печатании типографским способом, за исключением запятой и точки, которые отделяются одним последующим пробелом. Скобки рассматриваются как единый знак и отделяются пробелом перед первой и после последней скобк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аждой области, за исключением первой, предшествует точка и тире (. - ), с пробелами по обе стороны тире. Если эта область начинается с абзаца, выделена полиграфическими средствами или отступом, точку и тире заменяют точкой в конце предыдущей област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пределах областей предписаны следующие разделительные знаки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.</w:t>
        <w:tab/>
        <w:t>точк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,</w:t>
        <w:tab/>
        <w:t>запятая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:</w:t>
        <w:tab/>
        <w:t>двоеточие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;</w:t>
        <w:tab/>
        <w:t>точка с запятой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/</w:t>
        <w:tab/>
        <w:t>косая черт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//</w:t>
        <w:tab/>
        <w:t>две косые черты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( ) </w:t>
        <w:tab/>
        <w:t>круглые скобк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[ ]</w:t>
        <w:tab/>
        <w:t>квадратные скобки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+</w:t>
        <w:tab/>
        <w:t>знак плюс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=</w:t>
        <w:tab/>
        <w:t>знак равенств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ab/>
        <w:t>Пунктуацию в пределах элементов библиографического описания или отдельных фраз применяют в соответствии с нормами языка, на котором составлено описание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НИЕ 4.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оставьте основную БЗ на ЭР локального доступа, на фамилию одного ав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39790" cy="33407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</w:t>
      </w:r>
      <w:r>
        <w:br w:type="page"/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/>
        <w:t>1. Блюменау Д.И. Информационный анализ / синтез для формирования вторичного потока документов [Текст ]: учеб. пособие / Д.И. Блюменау. – СПБ., 2002. – 235 с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/>
        <w:t>2. ГОСТ 7.59-90. Индексирование документов. Общие требования к систематизации и предметизации // Стандарты по библиотечно- информационной деятельности [текст]/ сост. Т.В. Захарчук, О.М. Зусман. – СПб., 2003.- С 258-267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/>
        <w:t>3. ГОСТ 7. 82-2001. Библиографическая запись. Библиографическое описание электронных ресурсов. 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/>
        <w:t xml:space="preserve">4. ГОСТ 7.80-2000. Библиографическая запись. Библиографическое описание электронных ресурсов. 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/>
        <w:t xml:space="preserve">5. ГОСТ 7.1-2003. Библиографическая запись. Библиографическое описание. Общие правила и требования составления // Стандарты по издательскому делу [текст]: Сб.док./ сост. А.А. Джиго, С.Ю. Калинин. М., 2004. 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/>
        <w:t>6. Сукиасян Э.Р. Библиотечные каталоги [Текст]: учеб. пособие. – М., 2001.</w:t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32"/>
    </w:rPr>
  </w:style>
  <w:style w:type="paragraph" w:styleId="TextBodyIndent">
    <w:name w:val="Body Text Indent"/>
    <w:basedOn w:val="Normal"/>
    <w:pPr>
      <w:ind w:firstLine="705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4:00Z</dcterms:created>
  <dc:creator>TOPO3</dc:creator>
  <dc:description/>
  <cp:keywords/>
  <dc:language>en-US</dc:language>
  <cp:lastModifiedBy>SYSTEM</cp:lastModifiedBy>
  <cp:lastPrinted>2008-05-17T14:14:00Z</cp:lastPrinted>
  <dcterms:modified xsi:type="dcterms:W3CDTF">2011-09-12T08:24:00Z</dcterms:modified>
  <cp:revision>2</cp:revision>
  <dc:subject/>
  <dc:title>Часть 1</dc:title>
</cp:coreProperties>
</file>