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днепровская государственная академия строительства и архитек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учета и анализ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мету: </w:t>
      </w:r>
      <w:r>
        <w:rPr>
          <w:sz w:val="28"/>
          <w:szCs w:val="36"/>
        </w:rPr>
        <w:t>Анализ хозяйственной деятель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непропетровск 2009 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выполнения контрольной рабо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І.Анализ рентабельности капитал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ІІ.Анализ оборотности актив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ІІІ.Анализ структуры запасов. Эффект финансового рычаг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IV.Анализ платежеспособно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 для выполнения контроль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100"/>
        <w:gridCol w:w="1099"/>
        <w:gridCol w:w="1098"/>
        <w:gridCol w:w="1098"/>
        <w:gridCol w:w="1107"/>
        <w:gridCol w:w="1197"/>
        <w:gridCol w:w="1110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Номер вариант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Итог баланса на конец периода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Выручка от реализации за период времен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Себестоимость за период времен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Годовая ставка по кредиту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o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t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34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05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5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5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07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28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Задание для 12 варианта по периодам.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266"/>
        <w:gridCol w:w="1232"/>
        <w:gridCol w:w="340"/>
        <w:gridCol w:w="248"/>
        <w:gridCol w:w="1647"/>
        <w:gridCol w:w="858"/>
        <w:gridCol w:w="1106"/>
      </w:tblGrid>
      <w:tr>
        <w:trPr>
          <w:trHeight w:val="300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8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Баланс ф 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Актив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На конец периода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Пассив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На конец периода</w:t>
            </w:r>
          </w:p>
        </w:tc>
      </w:tr>
      <w:tr>
        <w:trPr>
          <w:trHeight w:val="30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б</w:t>
            </w:r>
          </w:p>
        </w:tc>
        <w:tc>
          <w:tcPr>
            <w:tcW w:w="2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б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.Необоротные активы: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74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20560</w:t>
            </w:r>
          </w:p>
        </w:tc>
        <w:tc>
          <w:tcPr>
            <w:tcW w:w="2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.Собствен. капитал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34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2560</w:t>
            </w:r>
          </w:p>
        </w:tc>
      </w:tr>
      <w:tr>
        <w:trPr>
          <w:trHeight w:val="30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Основные средства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74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20560</w:t>
            </w:r>
          </w:p>
        </w:tc>
        <w:tc>
          <w:tcPr>
            <w:tcW w:w="2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Уставной капитал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04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0560</w:t>
            </w:r>
          </w:p>
        </w:tc>
      </w:tr>
      <w:tr>
        <w:trPr>
          <w:trHeight w:val="30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Неразд.приб-ль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3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.Оборотные актив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2"/>
              </w:rPr>
              <w:t>16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20000</w:t>
            </w:r>
          </w:p>
        </w:tc>
        <w:tc>
          <w:tcPr>
            <w:tcW w:w="2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2.Обеспеч.будущ.пер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Запас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0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2000</w:t>
            </w:r>
          </w:p>
        </w:tc>
        <w:tc>
          <w:tcPr>
            <w:tcW w:w="2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3.Долгоср.обяз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8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2000</w:t>
            </w:r>
          </w:p>
        </w:tc>
      </w:tr>
      <w:tr>
        <w:trPr>
          <w:trHeight w:val="30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Дебиторская задолж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4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6000</w:t>
            </w:r>
          </w:p>
        </w:tc>
        <w:tc>
          <w:tcPr>
            <w:tcW w:w="2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4.Текущ.обяз: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2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6000</w:t>
            </w:r>
          </w:p>
        </w:tc>
      </w:tr>
      <w:tr>
        <w:trPr>
          <w:trHeight w:val="30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Текущ. фин.инвести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4000</w:t>
            </w:r>
          </w:p>
        </w:tc>
        <w:tc>
          <w:tcPr>
            <w:tcW w:w="2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Краткосроч.креди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7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9000</w:t>
            </w:r>
          </w:p>
        </w:tc>
      </w:tr>
      <w:tr>
        <w:trPr>
          <w:trHeight w:val="30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Денежные средст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2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Кредит.задолж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5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7000</w:t>
            </w:r>
          </w:p>
        </w:tc>
      </w:tr>
      <w:tr>
        <w:trPr>
          <w:trHeight w:val="30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3.Затраты будущ. период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5.Доходы будущ.пер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: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334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40560</w:t>
            </w:r>
          </w:p>
        </w:tc>
        <w:tc>
          <w:tcPr>
            <w:tcW w:w="2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: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334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40560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Задание для 12 варианта по статьям баланса.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160"/>
        <w:gridCol w:w="1560"/>
        <w:gridCol w:w="2020"/>
      </w:tblGrid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Просчё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Себестимость реал.проду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288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2145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тивные зат-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6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40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Затраты на сбы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5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Финансовые зат-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9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44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Полная себестоимость прод-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507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4289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Отчет о финансовых результатах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Стат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К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За баз. пер-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За отчетн.пер-д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Доход (Выруч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858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757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Н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43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2616,7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ЧД от реализ-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715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2"/>
              </w:rPr>
              <w:t>63083,3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Себестимость реал.проду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288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2145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Валовы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426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41633,3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Административные зат-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6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40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Затраты на сбы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5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Финансовые рез-ты от опер.д-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216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21633,3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Финансовые зат-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9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440</w:t>
            </w:r>
          </w:p>
        </w:tc>
      </w:tr>
      <w:tr>
        <w:trPr>
          <w:trHeight w:val="7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Финансовые рез-ты от основ.д-ти</w:t>
            </w:r>
          </w:p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до налогооб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207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20193,3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Налог на прибыль (2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51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5048,3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Чистая прибы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55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151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Анализ рентабельности капит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ча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490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>1. Коэффициент</w:t>
        <w:tab/>
        <w:t xml:space="preserve">= </w:t>
      </w: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72440" cy="38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 0.06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инвест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инвестированная прибыль (Рпр)- это увеличение суммы резервного капитала и нераспределенной прибыли (отчетн. период в сравнении с базовы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пр = Нераспределен. прибыль(t)-Нераспределен. прибыль(о)= 2000-3000=-10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=</w:t>
      </w: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72440" cy="386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 0.079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согласно полученным данным на данном предприятии размер чистой прибыли уменьшился на 6 % а размер собственного капитала на 8 % в отчетном периоде по сравнению с базисным. Уменьшение данных показателей произошло в основном из-за отрицательного значения показателя реинвестированной прибыли в отчетном периоде по сравнению с базисным, так как этот показатель не увеличился, а лишь уменьшился. Мы имеем картину убытков по чистой прибыли и снижение массы собственного капитала которые в своём объеме не могут покрыть всех затрат данного предприятия. Рекомендации по устранению ситуации - обратить финансовому директору управленческие решения и действия на увеличение показателей 1-й статьи пассива балан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орма прибыли = </w:t>
      </w:r>
      <w:r>
        <w:rPr>
          <w:sz w:val="28"/>
          <w:szCs w:val="28"/>
        </w:rPr>
        <w:drawing>
          <wp:inline distT="0" distB="0" distL="0" distR="0">
            <wp:extent cx="139382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кционер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Пак)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пак(о)= </w:t>
      </w:r>
      <w:r>
        <w:rPr>
          <w:sz w:val="28"/>
          <w:szCs w:val="28"/>
        </w:rPr>
        <w:drawing>
          <wp:inline distT="0" distB="0" distL="0" distR="0">
            <wp:extent cx="419100" cy="386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15 грн/грн; НПак(t)=</w:t>
      </w:r>
      <w:r>
        <w:rPr>
          <w:sz w:val="28"/>
          <w:szCs w:val="28"/>
        </w:rPr>
        <w:drawing>
          <wp:inline distT="0" distB="0" distL="0" distR="0">
            <wp:extent cx="419100" cy="386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.20 грн/грн; 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. Динамика.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 НПак(t)-НПак(о) = 1.2-1.15 = 0.05грн; 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отклонение = ((НПак(t)/НПак(о))*100%)-100% = +4%.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показатель нормы прибыли в отчетном периоде вырос по сравнению с базисным за счёт снижения показателя собственного капитала и роста доли чистой прибыли.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абсолютного отклонения нормы прибыли в отчетном периоде по сравнению с базисным возросло на 0.05 грн., показатель относительного отклонения находится в районе +4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разложение показателя доходности собствен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нтабельность = </w:t>
      </w: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 xml:space="preserve">Рп (о) = </w:t>
      </w:r>
      <w:r>
        <w:rPr>
          <w:sz w:val="28"/>
          <w:szCs w:val="28"/>
        </w:rPr>
        <w:drawing>
          <wp:inline distT="0" distB="0" distL="0" distR="0">
            <wp:extent cx="435610" cy="386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18 грн/грн;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и(Рп)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 (t)=</w:t>
      </w:r>
      <w:r>
        <w:rPr>
          <w:sz w:val="28"/>
          <w:szCs w:val="28"/>
        </w:rPr>
        <w:drawing>
          <wp:inline distT="0" distB="0" distL="0" distR="0">
            <wp:extent cx="560070" cy="386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20 грн/грн.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. Динамика.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Рп(t)-Рп(о)=0.2-0.18=0.02грн; 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 отклонение = ((Рп(t)/Рп(о))*100%)-100%=+11%.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показатель рентабельности продукции в отчетном периоде вырос по сравнению с базисным за счёт снижения показателя выручки и роста доли чистой прибыли, показатель абсолютного отклонения нормы прибыли в отчетном периоде по сравнению с базисным возросло на 0.02 грн., показатель относительного отклонения находится в районе +11 %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оротность активов (Оа)=</w:t>
      </w: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а (о)=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.57;Оа (t)=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86;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. Динамика.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 Оа(t) - Оа(о) = 1.86-2.57 = -0.7грн; 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 отклонение = ((Оа(t)/Оа(о))*100%)-100% = -28%.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показатель оборотности активов в отчетном периоде значительно уменьшился по сравнению с базисным за счёт снижения показателя выручки и объема активов, показатель абсолютного отклонения оборотности активов в отчетном периоде по сравнению с базисным снизился на 0.7 грн., показатель относительного отклонения находится в районе -28 %. Это говорит о очень тревожной ситуации с уровнем оборотности активов предприятия, в отчетном периоде мы наблюдаем падение этого показателя практически на 30 %. Менеджер по финансам должен немедленно принять меры по увеличению доли активов предприятия и увеличения выручки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Коэффициент =</w:t>
      </w:r>
      <w:r>
        <w:rPr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долженности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з (о)=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.49; Кз (t)=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.23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. Динамика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Кз(t)-Кз(о)=3.23-2.49=0.74; 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 отклонение = ((Кз(t)/Кз(о))*100%)-100%=+30%.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роста данного показателя негативно сказывается на деятельности и рентабельности предприятия, потому что данный коэффициент задолженности говорит о росте суммы задолженности данному предприятию его заемщиков и снижению объемов собственного капитала. Что имеется на данном предприятии данный показатель необходимо крайне тщательно и осторожно регулировать, так показатели относительного и абсолютного отклонений свидетельствуют о росте данного коэффициента на 30 % в отчетном периоде по сравнению с базисным. Рекомендации по устранению ситуации- обратить финансовому директору управленческие решения на пересмотр программ кредитования и других мероприятий увеличивающих рост дебиторской задолженности, в целях снижения данного показателя и роста его менее значительными темп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представляю в сводной таблице.</w:t>
      </w:r>
      <w:r>
        <w:br w:type="page"/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ind w:right="0" w:firstLine="709"/>
        <w:rPr>
          <w:sz w:val="28"/>
        </w:rPr>
      </w:pPr>
      <w:r>
        <w:rPr>
          <w:sz w:val="28"/>
          <w:szCs w:val="28"/>
        </w:rPr>
        <w:t>Таблица 3. Сводная таблица показателей рентабельности капитал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28"/>
        <w:gridCol w:w="2051"/>
        <w:gridCol w:w="1212"/>
        <w:gridCol w:w="1159"/>
        <w:gridCol w:w="1197"/>
        <w:gridCol w:w="912"/>
      </w:tblGrid>
      <w:tr>
        <w:trPr>
          <w:trHeight w:val="20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Коэффициент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Формула расчета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Динамика</w:t>
            </w:r>
          </w:p>
        </w:tc>
      </w:tr>
      <w:tr>
        <w:trPr>
          <w:trHeight w:val="20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начало отчетного перио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конець отчетного перио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.</w:t>
            </w:r>
          </w:p>
        </w:tc>
      </w:tr>
      <w:tr>
        <w:trPr>
          <w:trHeight w:val="5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оэффициент</w:t>
            </w:r>
          </w:p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реинвестиров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19200" cy="419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napToGrid w:val="false"/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0.066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napToGrid w:val="false"/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оэффициент экономического рос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57300" cy="419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napToGrid w:val="false"/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0.079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napToGrid w:val="false"/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Норма прибыли на акционерный капита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93825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5 грн/гр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20 грн/гр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0.05 гр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4%</w:t>
            </w:r>
          </w:p>
        </w:tc>
      </w:tr>
      <w:tr>
        <w:trPr>
          <w:trHeight w:val="20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Финансовое разложение показателя прибыльности собственного капитала</w:t>
            </w:r>
          </w:p>
        </w:tc>
      </w:tr>
      <w:tr>
        <w:trPr>
          <w:trHeight w:val="20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Рентабельность продук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19200" cy="419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18 грн/гр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20 грн/гр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0.02 гр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11 %</w:t>
            </w:r>
          </w:p>
        </w:tc>
      </w:tr>
      <w:tr>
        <w:trPr>
          <w:trHeight w:val="20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Оборотность актив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47700" cy="393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.57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.86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0.7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8%</w:t>
            </w:r>
          </w:p>
        </w:tc>
      </w:tr>
      <w:tr>
        <w:trPr>
          <w:trHeight w:val="7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оэффициент задолженн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82700" cy="419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.49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.23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+0.74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30%</w:t>
            </w:r>
          </w:p>
        </w:tc>
      </w:tr>
    </w:tbl>
    <w:p>
      <w:pPr>
        <w:pStyle w:val="TextBody"/>
        <w:tabs>
          <w:tab w:val="clear" w:pos="708"/>
          <w:tab w:val="left" w:pos="8222" w:leader="none"/>
        </w:tabs>
        <w:spacing w:lineRule="auto" w:line="360"/>
        <w:ind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ІІ. Анализ оборотности акти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эффициент =</w:t>
      </w:r>
      <w:r>
        <w:rPr>
          <w:sz w:val="28"/>
        </w:rPr>
        <w:drawing>
          <wp:inline distT="0" distB="0" distL="0" distR="0">
            <wp:extent cx="6477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szCs w:val="28"/>
        </w:rPr>
        <w:t>Коа(о)=</w:t>
      </w:r>
      <w:r>
        <w:rPr>
          <w:sz w:val="28"/>
        </w:rPr>
        <w:drawing>
          <wp:inline distT="0" distB="0" distL="0" distR="0">
            <wp:extent cx="4445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szCs w:val="28"/>
        </w:rPr>
        <w:t>2.57; Коа(t)=</w:t>
      </w:r>
      <w:r>
        <w:rPr>
          <w:sz w:val="28"/>
        </w:rPr>
        <w:drawing>
          <wp:inline distT="0" distB="0" distL="0" distR="0">
            <wp:extent cx="4572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szCs w:val="28"/>
        </w:rPr>
        <w:t>1.8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ости активов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sz w:val="28"/>
        </w:rPr>
      </w:pPr>
      <w:r>
        <w:rPr>
          <w:sz w:val="28"/>
        </w:rPr>
        <w:t>(Коа)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. Динамика.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Коа(t)-Коа(о)=1.86-2.57=-0.7грн; 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 отклонение = ((Коа(t)/Коа(о))*100%)-100%=-28%.</w:t>
      </w:r>
      <w:r>
        <w:br w:type="page"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показатель оборотности активов в отчетном периоде значительно уменьшился по сравнению с базисным за счёт снижения показателя выручки и объема активов, показатель абсолютного отклонения оборотности активов в отчетном периоде по сравнению с базисным снизился на 0.7 грн., показатель относительного отклонения находится в районе -28 %. Это говорит о очень тревожной ситуации с уровнем оборотности активов предприятия, в отчетном периоде мы наблюдаем падение этого показателя практически на 30 %. Менеджер по финансам должен немедленно принять меры по увеличению доли активов предприятия и увеличения выручки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орачиваемости =</w:t>
      </w:r>
      <w:r>
        <w:rPr>
          <w:sz w:val="28"/>
        </w:rPr>
        <w:drawing>
          <wp:inline distT="0" distB="0" distL="0" distR="0">
            <wp:extent cx="110744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szCs w:val="28"/>
        </w:rPr>
        <w:t xml:space="preserve">ПОА (о)= </w:t>
      </w:r>
      <w:r>
        <w:rPr>
          <w:sz w:val="28"/>
        </w:rPr>
        <w:drawing>
          <wp:inline distT="0" distB="0" distL="0" distR="0">
            <wp:extent cx="945515" cy="3860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szCs w:val="28"/>
        </w:rPr>
        <w:t>142 дня;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ов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А) ПОА (t)= </w:t>
      </w:r>
      <w:r>
        <w:rPr>
          <w:sz w:val="28"/>
        </w:rPr>
        <w:drawing>
          <wp:inline distT="0" distB="0" distL="0" distR="0">
            <wp:extent cx="958215" cy="3860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szCs w:val="28"/>
        </w:rPr>
        <w:t>195 дня.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. Динамика.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ПОА(t)-ПОА(о)=195-142=53 дня; 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 отклонение = ((ПОА(t)/ПОа(о))*100%)-100%=37%.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период оборачиваемости активов в отчетном периоде значительно увеличился по сравнению с базисным, а именно на 53 дня или 37%.Это говорит о очень тревожной ситуации с уровнем оборотности активов предприятия, в отчетном периоде мы наблюдаем падение этого показателя практически на 40 % в основном это произошло из-за снижения объема выручки. Менеджер по финансам должен немедленно принять меры по снижению данного показателя и увеличению объемов выручки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= </w:t>
      </w:r>
      <w:r>
        <w:rPr>
          <w:sz w:val="28"/>
        </w:rPr>
        <w:drawing>
          <wp:inline distT="0" distB="0" distL="0" distR="0">
            <wp:extent cx="6477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szCs w:val="28"/>
        </w:rPr>
        <w:t>КОЗ (о)=</w:t>
      </w:r>
      <w:r>
        <w:rPr>
          <w:sz w:val="28"/>
        </w:rPr>
        <w:drawing>
          <wp:inline distT="0" distB="0" distL="0" distR="0">
            <wp:extent cx="4445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szCs w:val="28"/>
        </w:rPr>
        <w:t>8.58; КОЗ (t)=</w:t>
      </w:r>
      <w:r>
        <w:rPr>
          <w:sz w:val="28"/>
        </w:rPr>
        <w:drawing>
          <wp:inline distT="0" distB="0" distL="0" distR="0">
            <wp:extent cx="4572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szCs w:val="28"/>
        </w:rPr>
        <w:t>6.31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и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ов (КОЗ)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. Динамика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КОЗ(t)-КОЗ(о)=6.31-8.58=-2.27; 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 отклонение = ((КОЗ(t)/КОЗ(о))*100%)-100%=-26%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ывод: коэффициент оборачиваемости значительно снизился в отчетном периоде по сравнению с базисным на 2.27 единиц или на 26 %, в основном это произошло из-за роста объема запасов и снижения объема выручки. </w:t>
      </w:r>
      <w:r>
        <w:rPr>
          <w:sz w:val="28"/>
          <w:szCs w:val="28"/>
        </w:rPr>
        <w:t>Менеджер по финансам должен немедленно принять меры по увеличению данного показателя и увеличению объемов выручки и снижению объема запасов.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left="0" w:right="0" w:firstLine="709"/>
        <w:rPr>
          <w:sz w:val="28"/>
        </w:rPr>
      </w:pPr>
      <w:r>
        <w:rPr>
          <w:sz w:val="28"/>
        </w:rPr>
        <w:t>Период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/>
      </w:pPr>
      <w:r>
        <w:rPr>
          <w:sz w:val="28"/>
        </w:rPr>
        <w:t xml:space="preserve">оборачиваемости = </w:t>
      </w:r>
      <w:r>
        <w:rPr>
          <w:sz w:val="28"/>
        </w:rPr>
        <w:drawing>
          <wp:inline distT="0" distB="0" distL="0" distR="0">
            <wp:extent cx="104521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szCs w:val="28"/>
        </w:rPr>
        <w:t>ПОЗ (о)=</w:t>
      </w:r>
      <w:r>
        <w:rPr>
          <w:sz w:val="28"/>
        </w:rPr>
        <w:drawing>
          <wp:inline distT="0" distB="0" distL="0" distR="0">
            <wp:extent cx="933450" cy="3860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szCs w:val="28"/>
        </w:rPr>
        <w:t xml:space="preserve"> 43 дня;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</w:rPr>
        <w:t xml:space="preserve">запасов (ПОЗ) </w:t>
      </w:r>
      <w:r>
        <w:rPr>
          <w:sz w:val="28"/>
          <w:szCs w:val="28"/>
        </w:rPr>
        <w:t>ПОЗ (t)=</w:t>
      </w:r>
      <w:r>
        <w:rPr>
          <w:sz w:val="28"/>
        </w:rPr>
        <w:drawing>
          <wp:inline distT="0" distB="0" distL="0" distR="0">
            <wp:extent cx="933450" cy="3860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szCs w:val="28"/>
        </w:rPr>
        <w:t xml:space="preserve"> 58 дней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. Динамика.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ПОЗ(t)-ПОЗ(о)=58-43=15 дней; </w:t>
      </w:r>
    </w:p>
    <w:p>
      <w:pPr>
        <w:pStyle w:val="TextBody"/>
        <w:tabs>
          <w:tab w:val="clear" w:pos="708"/>
          <w:tab w:val="left" w:pos="2715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Относительное отклонение = ((ПОЗ(t)/ПОЗ(о))*100%)-100%=36%.</w:t>
      </w:r>
    </w:p>
    <w:p>
      <w:pPr>
        <w:pStyle w:val="TextBody"/>
        <w:tabs>
          <w:tab w:val="clear" w:pos="708"/>
          <w:tab w:val="left" w:pos="2715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 xml:space="preserve">Вывод: период оборачиваемости запасов вырос в отчетном периоде по сравнению с базисным на 15 дней или на 36%, </w:t>
      </w:r>
      <w:r>
        <w:rPr>
          <w:sz w:val="28"/>
        </w:rPr>
        <w:t xml:space="preserve">в основном это произошло из-за роста объема запасов и снижения объема выручки. </w:t>
      </w:r>
      <w:r>
        <w:rPr>
          <w:sz w:val="28"/>
          <w:szCs w:val="28"/>
        </w:rPr>
        <w:t>Менеджер по финансам должен немедленно принять меры по снижению данного показателя и увеличению объемов выручки и снижению объема запасов.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i/>
          <w:i/>
          <w:sz w:val="28"/>
        </w:rPr>
      </w:pPr>
      <w:r>
        <w:rPr>
          <w:i/>
          <w:sz w:val="28"/>
        </w:rPr>
        <w:t>Анализ политики товарного кредита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left="0" w:right="0" w:firstLine="709"/>
        <w:rPr>
          <w:sz w:val="28"/>
        </w:rPr>
      </w:pPr>
      <w:r>
        <w:rPr>
          <w:sz w:val="28"/>
        </w:rPr>
        <w:t>Средний срок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/>
      </w:pPr>
      <w:r>
        <w:rPr>
          <w:sz w:val="28"/>
        </w:rPr>
        <w:t xml:space="preserve">предоставления = </w:t>
      </w:r>
      <w:r>
        <w:rPr>
          <w:sz w:val="28"/>
        </w:rPr>
        <w:drawing>
          <wp:inline distT="0" distB="0" distL="0" distR="0">
            <wp:extent cx="1861820" cy="397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sz w:val="28"/>
        </w:rPr>
      </w:pPr>
      <w:r>
        <w:rPr>
          <w:sz w:val="28"/>
        </w:rPr>
        <w:t>товарного кредита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sz w:val="28"/>
        </w:rPr>
      </w:pPr>
      <w:r>
        <w:rPr>
          <w:sz w:val="28"/>
        </w:rPr>
        <w:t>(ТНК)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>ТНК(о)=</w:t>
      </w:r>
      <w:r>
        <w:rPr>
          <w:sz w:val="28"/>
        </w:rPr>
        <w:drawing>
          <wp:inline distT="0" distB="0" distL="0" distR="0">
            <wp:extent cx="918845" cy="3663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szCs w:val="28"/>
        </w:rPr>
        <w:t>17 дней; ТНК(t)=</w:t>
      </w:r>
      <w:r>
        <w:rPr>
          <w:sz w:val="28"/>
        </w:rPr>
        <w:drawing>
          <wp:inline distT="0" distB="0" distL="0" distR="0">
            <wp:extent cx="918845" cy="3663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szCs w:val="28"/>
        </w:rPr>
        <w:t>29 дней.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. Динамика.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ТНК(t)-ТНК(о)=29-17=12 дней; </w:t>
      </w:r>
    </w:p>
    <w:p>
      <w:pPr>
        <w:pStyle w:val="TextBody"/>
        <w:tabs>
          <w:tab w:val="clear" w:pos="708"/>
          <w:tab w:val="left" w:pos="2715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>Относительное отклонение = ((ТНК(t)/ТНК(о))*100%)-100%=70%.</w:t>
      </w:r>
    </w:p>
    <w:p>
      <w:pPr>
        <w:pStyle w:val="TextBody"/>
        <w:tabs>
          <w:tab w:val="clear" w:pos="708"/>
          <w:tab w:val="left" w:pos="2715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Вывод: средний срок предоставления товарного кредита предприятия своим заемщикам увеличился в отчетном периоде по сравнению с базисным на 12 дней, или на 70%, это произошло из-за роста объема дебиторской задолженности. Менеджер по финансам должен принять меры по снижению данного показателя и снижению объемов дебиторской задолженности.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6.Средний срок</w:t>
      </w:r>
    </w:p>
    <w:p>
      <w:pPr>
        <w:pStyle w:val="TextBody"/>
        <w:tabs>
          <w:tab w:val="clear" w:pos="708"/>
          <w:tab w:val="left" w:pos="945" w:leader="none"/>
          <w:tab w:val="left" w:pos="2370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>получения</w:t>
        <w:tab/>
        <w:t>=</w:t>
      </w:r>
      <w:r>
        <w:rPr>
          <w:sz w:val="28"/>
        </w:rPr>
        <w:drawing>
          <wp:inline distT="0" distB="0" distL="0" distR="0">
            <wp:extent cx="1861820" cy="3975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товарного кредита(ТОК)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>Сумма покупок в кредит= 7%*полную себестоимость(0=50780*0,07=3554.6, t=42890*0,07=3002.3).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ТОК(о)=</w:t>
      </w:r>
      <w:r>
        <w:rPr>
          <w:sz w:val="28"/>
        </w:rPr>
        <w:drawing>
          <wp:inline distT="0" distB="0" distL="0" distR="0">
            <wp:extent cx="8255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szCs w:val="28"/>
        </w:rPr>
        <w:t>513 дней; ТОК(t)=</w:t>
      </w:r>
      <w:r>
        <w:rPr>
          <w:sz w:val="28"/>
        </w:rPr>
        <w:drawing>
          <wp:inline distT="0" distB="0" distL="0" distR="0">
            <wp:extent cx="8128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szCs w:val="28"/>
        </w:rPr>
        <w:t>851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. Динамика.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ТОК(t)-ТОК(о)=851-513=338 дней; 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Относительное отклонение = ((ТОК(t)/ТОК(о))*100%)-100%=66%.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Вывод: средний срок получения товарного кредита предприятием у своих кредиторов вырос в отчетном периоде по сравнению с базисным на 338 дней, или на 66%, это предоставляет руководителю возможность лучше планировать деятельность своего предприятия и план погашения кредитной задолженности которая к сожалению также возросла. Поэтому кредитную задолженность здесь рекомендуется погашать и снижать обьем кредитных средств и увеличивать рост собственных средств.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>Результат кредитной политики (РКП)= ТОК-ТНК(разница 2-х предыдущих показателей).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>РКП(о)=513-17= 496 дней; РКП(t)=851-29= 822 дня.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. Динамика.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РКП(t)-РКП(о)=822-496=326 дней; 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Относительное отклонение = ((РКП(t)/РКП(о))*100%)-100%=66%.</w:t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45" w:leader="none"/>
          <w:tab w:val="left" w:pos="8222" w:leader="none"/>
          <w:tab w:val="right" w:pos="9436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>Вывод: результат кредитной политики показал возрастание в отчетном периоде по сравнению с базисным на 326 дней, или на 66%. Что говорит о грамотном ведении кредитной политики предприятия и дополнительных возможностях открывающихся перед предпри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представляю в сводной таблице.</w:t>
      </w:r>
      <w:r>
        <w:br w:type="page"/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ind w:right="0" w:firstLine="709"/>
        <w:rPr>
          <w:sz w:val="28"/>
        </w:rPr>
      </w:pPr>
      <w:r>
        <w:rPr>
          <w:sz w:val="28"/>
        </w:rPr>
        <w:t>Таблица 4. Сводная таблица показателей оборотности активов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2226"/>
        <w:gridCol w:w="2746"/>
        <w:gridCol w:w="928"/>
        <w:gridCol w:w="929"/>
        <w:gridCol w:w="881"/>
        <w:gridCol w:w="669"/>
      </w:tblGrid>
      <w:tr>
        <w:trPr>
          <w:trHeight w:val="205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оэффициент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Формула расчет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Значение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инамика</w:t>
            </w:r>
          </w:p>
        </w:tc>
      </w:tr>
      <w:tr>
        <w:trPr>
          <w:trHeight w:val="20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начало отчетн. перио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конец отчетн. перио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.</w:t>
            </w:r>
          </w:p>
        </w:tc>
      </w:tr>
      <w:tr>
        <w:trPr>
          <w:trHeight w:val="205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Анализ оборотности активов</w:t>
            </w:r>
          </w:p>
        </w:tc>
      </w:tr>
      <w:tr>
        <w:trPr>
          <w:trHeight w:val="2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Коэффициент оборачиваемости активов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47700" cy="393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8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.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7%</w:t>
            </w:r>
          </w:p>
        </w:tc>
      </w:tr>
      <w:tr>
        <w:trPr>
          <w:trHeight w:val="2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Период оборачиваемости активо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07440" cy="4191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</w:t>
            </w:r>
          </w:p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6 дн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 дн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%</w:t>
            </w:r>
          </w:p>
        </w:tc>
      </w:tr>
      <w:tr>
        <w:trPr>
          <w:trHeight w:val="2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Коэффициент оборачиваемости запасов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47700" cy="393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5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.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6%</w:t>
            </w:r>
          </w:p>
        </w:tc>
      </w:tr>
      <w:tr>
        <w:trPr>
          <w:trHeight w:val="2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Период оборачиваемости запасо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45210" cy="4191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4" t="-83" r="-3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 дн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 дн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5 дней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</w:tr>
      <w:tr>
        <w:trPr>
          <w:trHeight w:val="205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нализ политики товарного кредита</w:t>
            </w:r>
          </w:p>
        </w:tc>
      </w:tr>
      <w:tr>
        <w:trPr>
          <w:trHeight w:val="2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Середний срок предостав. товарн. Кредита (ТНК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61820" cy="3975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82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 дн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 дн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 дн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%</w:t>
            </w:r>
          </w:p>
        </w:tc>
      </w:tr>
      <w:tr>
        <w:trPr>
          <w:trHeight w:val="73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Середний срок получения товарн. Кредита (ТОК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61820" cy="3975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82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3 дн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1 дн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8 дн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%</w:t>
            </w:r>
          </w:p>
        </w:tc>
      </w:tr>
      <w:tr>
        <w:trPr>
          <w:trHeight w:val="73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Результат кредитной политики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2800" cy="1771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4" t="-203" r="-4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6 дн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2 дн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6 дн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pacing w:lineRule="auto" w:line="360"/>
              <w:ind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%</w:t>
            </w:r>
          </w:p>
        </w:tc>
      </w:tr>
    </w:tbl>
    <w:p>
      <w:pPr>
        <w:pStyle w:val="Heading3"/>
        <w:spacing w:lineRule="auto" w:line="360"/>
        <w:ind w:firstLine="709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caps/>
          <w:szCs w:val="24"/>
          <w:lang w:val="ru-RU"/>
        </w:rPr>
        <w:t>П</w:t>
      </w:r>
      <w:r>
        <w:rPr>
          <w:szCs w:val="24"/>
          <w:lang w:val="ru-RU"/>
        </w:rPr>
        <w:t>римечание: Сумма продаж в кредит = Выручка;</w:t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  <w:t>Сумма покупок в кредит = 7% Себестоимости</w:t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Анализ структуры запа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=</w:t>
      </w:r>
      <w:r>
        <w:rPr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з (о)=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.49; Кз (t)=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.23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и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з)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. Динамика.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Кз(t)-Кз(о)=3.23-2.49=0.74; 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 отклонение = ((Кз(t)/Кз(о))*100%)-100%=+30%.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роста данного показателя негативно сказывается на деятельности и рентабельности предприятия, потому что данный коэффициент задолженности говорит о росте суммы задолженности данному предприятию его заемщиков и снижению объемов собственного капитала. Что имеется на данном предприятии данный показатель необходимо крайне тщательно и осторожно регулировать, так показатели относительного и абсолютного отклонений свидетельствуют о росте данного коэффициента на 30 % в отчетном периоде по сравнению с базисным. Данный показатель в базисном периоде превышал норму а в отчетном только увеличил этот разрыв. Рекомендации по устранению ситуации - обратить финансовому директору управленческие решения на пересмотр программ кредитования и других мероприятий увеличивающих рост дебиторской задолженности, в целях снижения данного показателя и роста его менее значительными темпами.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 Коэффициент =</w:t>
      </w:r>
      <w:r>
        <w:rPr>
          <w:sz w:val="28"/>
        </w:rPr>
        <w:drawing>
          <wp:inline distT="0" distB="0" distL="0" distR="0">
            <wp:extent cx="16383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втономии (Ка)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(о)=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4;Ка(t)=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3;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Ка(t)-Ка(о)=0.3-0.4=-0.1; 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 отклонение = ((Кз(t)/Кз(о))*100%)-100%=-23%.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коэффициент автономии снизился в отчетном периоде по сравнению с базовым на 0.1 единицы или на 23%(или на 60 % ниже нормы). Что говорит о значительном снижении независимости предприятия относительно привлекаемого акционерного капитала.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Коэффициент=</w:t>
      </w:r>
      <w:r>
        <w:rPr>
          <w:sz w:val="28"/>
        </w:rPr>
        <w:drawing>
          <wp:inline distT="0" distB="0" distL="0" distR="0">
            <wp:extent cx="15113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szCs w:val="28"/>
        </w:rPr>
        <w:t>зависимости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з)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з(о)=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6;Кз(t)=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7;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К3(t)-К3(о)=0.7-0.6=0.1; 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 отклонение = ((Кз(t)/Кз(о))*100%)-100%=15%.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коэффициент зависимости вырос в отчетном периоде по сравнению с базовым на 0.1 единицы или на 15%(или на 30 % выше нормы). Что говорит о значительном росте зависимости предприятия относительно привлекаемого акционерного капитала .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финансового =</w:t>
      </w:r>
      <w:r>
        <w:rPr>
          <w:sz w:val="28"/>
        </w:rPr>
        <w:drawing>
          <wp:inline distT="0" distB="0" distL="0" distR="0">
            <wp:extent cx="16383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. капитал (Зк)= 3разд.+4разд.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а=20000грн; Зк(t)= 28000 грн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ка (Кфр)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к (о.)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фр(о)=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.5; Кфр(t)=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.2.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Кфр(t)-Кфр(о)=2.2-1.5=0.7; 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 отклонение = ((Кфр(t)/Кфр(о))*100%)-100%=66%.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коэффициент зависимости вырос в отчетном периоде по сравнению с базовым на 0.7 единиц или на 66%(или более чем на 200 % выше нормы). Что говорит о значительном превышении заемного капитала над собственным. Менеджер по финансам должен немедленно принять меры по снижению данного показателя.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  <w:tab w:val="center" w:pos="47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= </w:t>
      </w:r>
      <w:r>
        <w:rPr>
          <w:sz w:val="28"/>
        </w:rPr>
        <w:drawing>
          <wp:inline distT="0" distB="0" distL="0" distR="0">
            <wp:extent cx="21717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финансовой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и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фу)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фу(о)=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64 ; Кфу(t)=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.61 ; 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Кфу(t)-Кфу(о)=0.61-0.64=-0.03; 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 отклонение = ((Кфр(t)/Кфр(о))*100%)-100%=-6%.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коэффициент финансовой устойчивости снизился в отчетном периоде по сравнению с базовым на 0.03 единицы или на 6%. Что говорит о снижении объемов активов и росте акционерного капитала и долгосрочных обязательств.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1260" w:leader="none"/>
          <w:tab w:val="left" w:pos="5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прибыли на =</w:t>
      </w:r>
      <w:r>
        <w:rPr>
          <w:sz w:val="28"/>
        </w:rPr>
        <w:drawing>
          <wp:inline distT="0" distB="0" distL="0" distR="0">
            <wp:extent cx="16383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ый капитал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пак)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пак(о)=</w:t>
      </w: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16 грн/грн; Нпак(t)=</w:t>
      </w: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21 грн/грн.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Нпак(t)-Нпак(о)=1.21-1.16=0.05 грн/грн; 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 отклонение = ((Нпак(t)/Нпак(о))*100%)-100%=4%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представляю в сводной таблиц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5. Сводная таблица показателей структуры пассив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34"/>
        <w:gridCol w:w="3079"/>
        <w:gridCol w:w="788"/>
        <w:gridCol w:w="762"/>
        <w:gridCol w:w="923"/>
        <w:gridCol w:w="43"/>
        <w:gridCol w:w="869"/>
        <w:gridCol w:w="71"/>
      </w:tblGrid>
      <w:tr>
        <w:trPr>
          <w:trHeight w:val="9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ула расчет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ен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кл.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61925</wp:posOffset>
                      </wp:positionV>
                      <wp:extent cx="45720" cy="3703320"/>
                      <wp:effectExtent l="5080" t="635" r="5080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370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pt,12.75pt" to="25.65pt,30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\- %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начало очетн. перио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конец отчетн. перио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/>
              <w:t>+/- %</w:t>
              <w:tab/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ент задолженност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38300" cy="43180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.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.2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.74 3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ент автономии (независимости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38300" cy="3937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.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.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0.1 -2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≥</w:t>
            </w:r>
            <w:r>
              <w:rPr>
                <w:szCs w:val="28"/>
              </w:rPr>
              <w:t>0.5</w:t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зависимост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3500" cy="39370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.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.6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.09 +1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≤</w:t>
            </w:r>
            <w:r>
              <w:rPr>
                <w:szCs w:val="28"/>
              </w:rPr>
              <w:t>0.5</w:t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финансового риск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38300" cy="4318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.7 +6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≤</w:t>
            </w:r>
            <w:r>
              <w:rPr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финансовой устойчивост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171700" cy="39370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7" t="-91" r="-1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.6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.6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-0.03</w:t>
            </w:r>
            <w:r>
              <w:rPr>
                <w:szCs w:val="24"/>
              </w:rPr>
              <w:t>- 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эффициент финансирования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38300" cy="43180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.6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.4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  <w:t>-0.22-3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прибыли на акционерный капита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38300" cy="43180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16 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грн/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гр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1.21 грн/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грн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270</wp:posOffset>
                      </wp:positionV>
                      <wp:extent cx="27940" cy="566420"/>
                      <wp:effectExtent l="5080" t="635" r="5080" b="6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" cy="56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-0.1pt" to="25.65pt,4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</w:rPr>
              <w:t>0.05 +4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грн/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грн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ІV. Анализ платежеспособности</w:t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ind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эффициент =</w:t>
      </w:r>
      <w:r>
        <w:rPr>
          <w:sz w:val="28"/>
        </w:rPr>
        <w:drawing>
          <wp:inline distT="0" distB="0" distL="0" distR="0">
            <wp:extent cx="1739900" cy="4191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текущей ликвидности</w:t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(Ктл)</w:t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Ктл(0)=</w:t>
      </w: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3; Ктл(t)=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25; 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Ктл(t)-Ктл(о)=1,25-1.33=-0.08; 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 отклонение = ((Ктл(t)/Ктл(о))*100%)-100%=-6%.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коэффициент текущей ликвидности снизился в отчетном периоде по сравнению с базовым на 0.07 единиц или на 6%(данный показатель находится в пределах нормы). Данный показатель имеет тенденцию к снижению, хотя при этом находится в пределах нормы. Менеджер по финансам должен контролировать объемы текущих активов и текущих обязательств и их соотношение.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2. Коэффициент =</w:t>
      </w:r>
      <w:r>
        <w:rPr>
          <w:sz w:val="28"/>
        </w:rPr>
        <w:drawing>
          <wp:inline distT="0" distB="0" distL="0" distR="0">
            <wp:extent cx="1866900" cy="4191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быстрой ликвидности</w:t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(Кбл)</w:t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Кбл(0)=</w:t>
      </w: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; Кбл(t)=</w:t>
      </w: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5; </w:t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Кбл(t)-Кбл(о)=0,5-0,5=0; 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 отклонение = ((Кбл(t)/Кбл(о))*100%)-100%=0%.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коэффициент быстрой ликвидности в отчетном периоде равен базовому. Данный показатель не имеет прироста в отчетном периоде по сравнению с базовым , при этом не попадает в норму даже по минимуму. Это говорит о больших объемах текущих обязательств и запасов по сравнению с текущими активами. Менеджер по финансам должен контролировать возрастание текущих обязательств и запасов и снижение текущих активов.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3. Коэффициент =</w:t>
      </w:r>
      <w:r>
        <w:rPr>
          <w:sz w:val="28"/>
        </w:rPr>
        <w:drawing>
          <wp:inline distT="0" distB="0" distL="0" distR="0">
            <wp:extent cx="3111500" cy="4191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абсолютной ликвидности</w:t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ind w:right="0" w:firstLine="709"/>
        <w:rPr/>
      </w:pPr>
      <w:r>
        <w:rPr>
          <w:sz w:val="28"/>
          <w:szCs w:val="28"/>
        </w:rPr>
        <w:t>(Кабс. л)</w:t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Кабс. л(0)=</w:t>
      </w: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7; Кабс.л(t)=</w:t>
      </w: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13; 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Кабсл(t)-Кабсл(о)=0,13-0,17=-0,04; 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 отклонение = ((Кабсл(t)/Кабсл(о))*100%)-100%=-25%.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коэффициент абсолютной ликвидности в отчетном периоде снизился по сравнению с базовым на 0,04 единицы или на 25% . Данный показатель мало того что был ниже нормы в базовом периоде он дополнительно снизился в отчетном периоде, и в отчетном периоде составляет 50% необходимой нормы. Это говорит в первую очередь о росте текущих обязательств и росте заемных или привлекаемых средств в виде текущих инвестиций и снижение роста денежных средств. Менеджеру по финансам необходимо срочно принять действия по ликвидации сложившейся ситуации с ориентиром на рост данного показателя, т.е. увеличение денежных средств уменьшение текущих обязательств и снижение объем заемных средств.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Величина рабочего=</w:t>
      </w:r>
      <w:r>
        <w:rPr>
          <w:sz w:val="28"/>
        </w:rPr>
        <w:drawing>
          <wp:inline distT="0" distB="0" distL="0" distR="0">
            <wp:extent cx="2527300" cy="2032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питала (Врк)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рк(о)= 16000-12000=4000грн; Врк(t)= 20000-16000=4000грн;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Врк(t)-Врк(о)=4000-4000=0; 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 отклонение = ((Врк(t)/Врк(о))*100%)-100%=0%.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оказатель величины рабочего капитала в отчетном периоде равен базовому. Данный показатель выше нормы. Это говорит о превышении текущих активов над обязательствами. Это говорит о правильной работе менеджера в области величины рабочего капитала но также необходимо направлять на путь роста данный показатель а не только удерживать его значение, т.е. увеличивать с помощью управленческой деятельности величину текущих активов.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эффициент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невренности = </w:t>
      </w:r>
      <w:r>
        <w:rPr>
          <w:sz w:val="28"/>
        </w:rPr>
        <w:drawing>
          <wp:inline distT="0" distB="0" distL="0" distR="0">
            <wp:extent cx="2870200" cy="4191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го капитала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ман.рк)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ман.рк(о)= </w:t>
      </w:r>
      <w:r>
        <w:rPr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5; Кман.рк(о)= </w:t>
      </w:r>
      <w:r>
        <w:rPr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5;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отклонение =Кман.рк(t)-Кман.рк(о)=1,5-0,5=1; </w:t>
      </w:r>
    </w:p>
    <w:p>
      <w:pPr>
        <w:pStyle w:val="Normal"/>
        <w:tabs>
          <w:tab w:val="clear" w:pos="708"/>
          <w:tab w:val="center" w:pos="4718" w:leader="none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отклонение = ((Кман.рк(t)/Кман.рк(о))*100%)-100%=300%.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коэффициент маневренности рабочего капитала в отчетном периоде возрос по сравнению с базовым на 1 единицу или в 3 раза. Что говорит о существенном превышении денежных средств и текущих финансовых инвестиций над величиной рабочего капит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представляю в сводной таблице.</w:t>
      </w:r>
    </w:p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6. Сводная таблица показателей платежеспособности и ликвидности.</w:t>
      </w:r>
      <w:r>
        <w:rPr/>
        <w:t xml:space="preserve">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251"/>
        <w:gridCol w:w="3891"/>
        <w:gridCol w:w="764"/>
        <w:gridCol w:w="764"/>
        <w:gridCol w:w="758"/>
        <w:gridCol w:w="8"/>
        <w:gridCol w:w="886"/>
        <w:gridCol w:w="69"/>
      </w:tblGrid>
      <w:tr>
        <w:trPr>
          <w:trHeight w:val="9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ула расчета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лонение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</w:t>
            </w:r>
          </w:p>
        </w:tc>
      </w:tr>
      <w:tr>
        <w:trPr>
          <w:trHeight w:val="202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нач. отчетн. период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кон. отчетн. период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39900" cy="419100"/>
                  <wp:effectExtent l="0" t="0" r="0" b="0"/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25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0,08,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6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быстрой ликвидности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866900" cy="419100"/>
                  <wp:effectExtent l="0" t="0" r="0" b="0"/>
                  <wp:docPr id="9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75-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абсол. ликвидности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111500" cy="419100"/>
                  <wp:effectExtent l="0" t="0" r="0" b="0"/>
                  <wp:docPr id="9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" t="-86" r="-1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13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0,04,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25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2-0,2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личина раб. капитал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27300" cy="203200"/>
                  <wp:effectExtent l="0" t="0" r="0" b="0"/>
                  <wp:docPr id="9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" t="-177" r="-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000 гр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000 грн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› </w:t>
            </w:r>
            <w:r>
              <w:rPr>
                <w:szCs w:val="28"/>
              </w:rPr>
              <w:t>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маневр. раб. капитал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870200" cy="419100"/>
                  <wp:effectExtent l="0" t="0" r="0" b="0"/>
                  <wp:docPr id="9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3" t="-86" r="-1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, 300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7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3"/>
      <w:footerReference w:type="first" r:id="rId9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731"/>
        </w:tabs>
        <w:ind w:left="73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51"/>
        </w:tabs>
        <w:ind w:left="145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71"/>
        </w:tabs>
        <w:ind w:left="217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891"/>
        </w:tabs>
        <w:ind w:left="289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11"/>
        </w:tabs>
        <w:ind w:left="361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31"/>
        </w:tabs>
        <w:ind w:left="433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51"/>
        </w:tabs>
        <w:ind w:left="505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71"/>
        </w:tabs>
        <w:ind w:left="5771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9" w:firstLine="709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.wmf"/><Relationship Id="rId19" Type="http://schemas.openxmlformats.org/officeDocument/2006/relationships/image" Target="media/image16.wmf"/><Relationship Id="rId20" Type="http://schemas.openxmlformats.org/officeDocument/2006/relationships/image" Target="media/image4.wmf"/><Relationship Id="rId21" Type="http://schemas.openxmlformats.org/officeDocument/2006/relationships/image" Target="media/image7.wmf"/><Relationship Id="rId22" Type="http://schemas.openxmlformats.org/officeDocument/2006/relationships/image" Target="media/image10.wmf"/><Relationship Id="rId23" Type="http://schemas.openxmlformats.org/officeDocument/2006/relationships/image" Target="media/image13.wmf"/><Relationship Id="rId24" Type="http://schemas.openxmlformats.org/officeDocument/2006/relationships/image" Target="media/image17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21.wmf"/><Relationship Id="rId45" Type="http://schemas.openxmlformats.org/officeDocument/2006/relationships/image" Target="media/image24.wmf"/><Relationship Id="rId46" Type="http://schemas.openxmlformats.org/officeDocument/2006/relationships/image" Target="media/image27.wmf"/><Relationship Id="rId47" Type="http://schemas.openxmlformats.org/officeDocument/2006/relationships/image" Target="media/image30.wmf"/><Relationship Id="rId48" Type="http://schemas.openxmlformats.org/officeDocument/2006/relationships/image" Target="media/image33.wmf"/><Relationship Id="rId49" Type="http://schemas.openxmlformats.org/officeDocument/2006/relationships/image" Target="media/image13.wmf"/><Relationship Id="rId50" Type="http://schemas.openxmlformats.org/officeDocument/2006/relationships/image" Target="media/image14.wmf"/><Relationship Id="rId51" Type="http://schemas.openxmlformats.org/officeDocument/2006/relationships/image" Target="media/image15.wmf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34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40.wmf"/><Relationship Id="rId72" Type="http://schemas.openxmlformats.org/officeDocument/2006/relationships/image" Target="media/image43.wmf"/><Relationship Id="rId73" Type="http://schemas.openxmlformats.org/officeDocument/2006/relationships/image" Target="media/image46.wmf"/><Relationship Id="rId74" Type="http://schemas.openxmlformats.org/officeDocument/2006/relationships/image" Target="media/image52.wmf"/><Relationship Id="rId75" Type="http://schemas.openxmlformats.org/officeDocument/2006/relationships/image" Target="media/image53.wmf"/><Relationship Id="rId76" Type="http://schemas.openxmlformats.org/officeDocument/2006/relationships/image" Target="media/image54.wmf"/><Relationship Id="rId77" Type="http://schemas.openxmlformats.org/officeDocument/2006/relationships/image" Target="media/image55.wmf"/><Relationship Id="rId78" Type="http://schemas.openxmlformats.org/officeDocument/2006/relationships/image" Target="media/image56.wmf"/><Relationship Id="rId79" Type="http://schemas.openxmlformats.org/officeDocument/2006/relationships/image" Target="media/image57.wmf"/><Relationship Id="rId80" Type="http://schemas.openxmlformats.org/officeDocument/2006/relationships/image" Target="media/image58.wmf"/><Relationship Id="rId81" Type="http://schemas.openxmlformats.org/officeDocument/2006/relationships/image" Target="media/image59.wmf"/><Relationship Id="rId82" Type="http://schemas.openxmlformats.org/officeDocument/2006/relationships/image" Target="media/image60.wmf"/><Relationship Id="rId83" Type="http://schemas.openxmlformats.org/officeDocument/2006/relationships/image" Target="media/image61.wmf"/><Relationship Id="rId84" Type="http://schemas.openxmlformats.org/officeDocument/2006/relationships/image" Target="media/image62.wmf"/><Relationship Id="rId85" Type="http://schemas.openxmlformats.org/officeDocument/2006/relationships/image" Target="media/image63.wmf"/><Relationship Id="rId86" Type="http://schemas.openxmlformats.org/officeDocument/2006/relationships/image" Target="media/image64.wmf"/><Relationship Id="rId87" Type="http://schemas.openxmlformats.org/officeDocument/2006/relationships/image" Target="media/image65.wmf"/><Relationship Id="rId88" Type="http://schemas.openxmlformats.org/officeDocument/2006/relationships/image" Target="media/image53.wmf"/><Relationship Id="rId89" Type="http://schemas.openxmlformats.org/officeDocument/2006/relationships/image" Target="media/image56.wmf"/><Relationship Id="rId90" Type="http://schemas.openxmlformats.org/officeDocument/2006/relationships/image" Target="media/image66.wmf"/><Relationship Id="rId91" Type="http://schemas.openxmlformats.org/officeDocument/2006/relationships/image" Target="media/image62.wmf"/><Relationship Id="rId92" Type="http://schemas.openxmlformats.org/officeDocument/2006/relationships/image" Target="media/image63.wmf"/><Relationship Id="rId93" Type="http://schemas.openxmlformats.org/officeDocument/2006/relationships/footer" Target="footer1.xml"/><Relationship Id="rId94" Type="http://schemas.openxmlformats.org/officeDocument/2006/relationships/footer" Target="footer2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29:00Z</dcterms:created>
  <dc:creator>Sanya</dc:creator>
  <dc:description/>
  <cp:keywords/>
  <dc:language>en-US</dc:language>
  <cp:lastModifiedBy>SYSTEM</cp:lastModifiedBy>
  <dcterms:modified xsi:type="dcterms:W3CDTF">2011-09-12T08:29:00Z</dcterms:modified>
  <cp:revision>2</cp:revision>
  <dc:subject/>
  <dc:title>Министерство образования и науки Украины</dc:title>
</cp:coreProperties>
</file>