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1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ОУ В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СЕРОССИЙСКИЙ ЗАОЧНЫЙ ФИНИНСОВО-ЭКОНОМИЧЕСКИЙ ИНСТИТУТ»</w:t>
            </w:r>
            <w:r>
              <w:rPr>
                <w:b/>
                <w:spacing w:val="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предмету  «Анализ финансовой отчетности»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ариант 2.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u w:val="single"/>
              </w:rPr>
              <w:t>Выполни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тудентка 5 курса  группы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тно-статистического факульт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u w:val="single"/>
              </w:rPr>
              <w:t>Проверил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счетную проверку показателей форм бухгалтерской отчетности с целью обеспечения их достоверности и охарактеризовать качественный уровень представленной отчетности. Провести взаимоувязку и установить соответствие аналогичных показателей, отраженных в разных формах отчет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рки оформить в табл. 1.</w:t>
      </w:r>
    </w:p>
    <w:p>
      <w:pPr>
        <w:pStyle w:val="TextBody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согласованности показателей, отраженных 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в бухгалтерской отчетности (по данным формы №1-5)</w:t>
      </w:r>
    </w:p>
    <w:tbl>
      <w:tblPr>
        <w:tblW w:w="8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60"/>
        <w:gridCol w:w="1160"/>
        <w:gridCol w:w="1060"/>
        <w:gridCol w:w="960"/>
        <w:gridCol w:w="960"/>
        <w:gridCol w:w="1200"/>
      </w:tblGrid>
      <w:tr>
        <w:trPr>
          <w:trHeight w:val="270" w:hRule="atLeast"/>
          <w:cantSplit w:val="true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емая форма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уемая форма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форм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(код) строки, граф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форм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(код) строки, графы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 892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 892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 1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 110</w:t>
            </w:r>
          </w:p>
        </w:tc>
      </w:tr>
      <w:tr>
        <w:trPr>
          <w:trHeight w:val="51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4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6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вный капитал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3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+ 24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200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2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200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займы и кредиты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62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62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42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426</w:t>
            </w:r>
          </w:p>
        </w:tc>
      </w:tr>
      <w:tr>
        <w:trPr>
          <w:trHeight w:val="76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ределенная прибыль(непокрытый убыток)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3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6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951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25 951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84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843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 финансовые вложения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50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5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50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</w:tr>
      <w:tr>
        <w:trPr>
          <w:trHeight w:val="51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атериальные активы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5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4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4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0</w:t>
            </w:r>
          </w:p>
        </w:tc>
      </w:tr>
      <w:tr>
        <w:trPr>
          <w:trHeight w:val="51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авочный капитал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3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</w:tr>
      <w:tr>
        <w:trPr>
          <w:trHeight w:val="51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33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33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5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54</w:t>
            </w:r>
          </w:p>
        </w:tc>
      </w:tr>
      <w:tr>
        <w:trPr>
          <w:trHeight w:val="76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финансовые вложения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 кредиты и займы: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5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0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3</w:t>
            </w:r>
          </w:p>
        </w:tc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 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 счетной проверки показателей бухгалтерской отчетности  по формам №1-5 можно сделать следующие выв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новные средства, нематериальные активы, дебиторская и кредиторская задолженность, финансовые вложения, кредиты и займы,   отражаемые в форме №1 и форме №5, показаны в данной финансовой отчетности с одинаковыми значения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вный и добавочный капиталы, отражены в форме №1 и форме №3 и имеют одно и тоже значение показ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ежные средства показаны  в формах №1  №4 в одинаковых сумм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Исходя из вышесказанного, можно сделать следующий вывод: бухгалтерская отчетность сведена математически верно, является качественной, скорее всего достоверной, и отражает одинаковые значения показателей во всех формах бухгалтерской отчетности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ым бухгалтерского баланса проанализировать и оценить динамику состава и структуры активов и пассивов организации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б имущественном положении и источниках финансирования активов организации отразить в таблице 2.</w:t>
      </w:r>
    </w:p>
    <w:p>
      <w:pPr>
        <w:pStyle w:val="TextBody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изонтальный и вертикальный анализ активов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ассивов организации (по данным формы №1)</w:t>
      </w:r>
    </w:p>
    <w:p>
      <w:pPr>
        <w:pStyle w:val="TextBody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80"/>
        <w:gridCol w:w="1080"/>
        <w:gridCol w:w="1080"/>
        <w:gridCol w:w="900"/>
        <w:gridCol w:w="956"/>
        <w:gridCol w:w="900"/>
        <w:gridCol w:w="879"/>
      </w:tblGrid>
      <w:tr>
        <w:trPr>
          <w:trHeight w:val="510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по балансу, тыс. руб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(снижения), %</w:t>
            </w:r>
          </w:p>
        </w:tc>
        <w:tc>
          <w:tcPr>
            <w:tcW w:w="2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активов и пассивов, %</w:t>
            </w:r>
          </w:p>
        </w:tc>
      </w:tr>
      <w:tr>
        <w:trPr>
          <w:trHeight w:val="73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 конец год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,-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,-)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 всего      В том числе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 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 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8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ематериальные актив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сновные сред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 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езавершенное строитель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Долгосрочные вложения в материальные ц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Долгосрочные финансовые в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Отложенные налоговые актив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Прочие внеоборотные актив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 - всего           В том числе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1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Запа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 8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8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НДС по приобретенным ценностя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биторская задолженность (со сроком погашения более чем через 12 месяцев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4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биторская задолженность (со сроком погашения в течение 12 месяцев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Краткосрочные финансовые в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Денежные сред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чие оборотные актив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актив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4 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4 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6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ИВ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 и резервы - всего            В том числе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7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8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33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став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бственные акции, выкупленные у акцион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бавоч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2,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езерв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Нераспределенная прибыль (непокрытый убыто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9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8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язательства - всего               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лг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Кратк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Займы и креди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 Кредиторская задолж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2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Задолженность перед участниками (учредителями) по выплате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Доходы будущих пери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Резервы предстоящих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Прочие кратк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. Итого пассивов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4 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4 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6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аналитической таблицы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изучаемая организация значительно увеличила вложение средств в свою деятельность, что видно по увеличению валюты баланса на 500 600 тыс. рублей, при этом темп роста составил 12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активов возросла за счет вложений в основном во внеоборотные активы (темп роста основных средств – 137%, нематериальных активов 160%). Оборотные активы тоже возросли за счет увеличения краткосрочной дебиторской задолженности (73 831 тыс. руб., темп роста – 135%), при этом значительно сократились запасы (на 60 863 тыс. руб., или на  24%) и незначительно долгосрочная дебиторская задолженность и краткосрочные финансовые вложения (на 6%  и 10% соответственно). НДС по приобретенным ценностям также сократился на 21 тыс. руб. (17%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структуры актива баланса отражают повышение доли внеоборотных активов на 6,71% и аналогичное снижение доли оборотных актив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сиве баланса мы видим положительную динамику как собственного, (увеличение на 342 886 тыс. руб. или на 35%) так и заемного капитала (увеличение на 157 514 тыс. руб. или на 15%). Данные изменения можно расценивать как положительные, т.к. нераспределенная прибыль увеличилась на 80,5%,  удельный вес ее в валюте баланса  вырос на 9,34%. Незначительное снижение резервного капитала (на 6 тыс. руб.) в расчет можно не принимать. И, несмотря на увеличение долгосрочных обязательств на 28%, что свидетельствует о привлечении заемных средств для расширения бизнеса, при рассмотрении структуры изменений видно, что доля собственных средств (нераспределенной прибыли) в структуре пассивов возросла на 4%, а доля заемного капитала уменьшилась (за счет погашения кредиторской задолженности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ирование  деятельности в данной организации можно скорее отнести к оптимальному типу, т.к. к концу года собственный капитал занимает в структуре пассивов 52%, что является достаточным для финансирования оборотных активов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более полного анализа можно рассчитать следующие коэффици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 коэффициент финансового рычага</w:t>
      </w:r>
      <w:r>
        <w:rPr>
          <w:sz w:val="28"/>
          <w:szCs w:val="28"/>
        </w:rPr>
        <w:t>, который характеризует   степень зависимости организации от займов и кредитов. Он показывает, сколько заемных средств приходится на 1 руб. собственных. Нормативное его значение не должно превышать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эффициент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= ЗК/СК, 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– заемный капитал;   СК – собствен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фр (на начало года ) </w:t>
      </w:r>
      <w:r>
        <w:rPr>
          <w:sz w:val="28"/>
          <w:szCs w:val="28"/>
        </w:rPr>
        <w:t>= 1 073 462 / 990 888 = 1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фр (на конец года ) </w:t>
      </w:r>
      <w:r>
        <w:rPr>
          <w:sz w:val="28"/>
          <w:szCs w:val="28"/>
        </w:rPr>
        <w:t>= 1 231 176 / 1 333 774 = 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али, что соотношение заемного и собственного капитала в конце года составил 0,92 пункта и уменьшился по сравнению с началом года (1,08 пункта) на 0,16 пунктов или на 15%. Это свидетельствует об  улучшении платежеспособности организации, дает возможность на получение кредитов, и снимает риск банкрот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еспеченности запасов собственными оборотными средствами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. = (СК+ДО-ВО)/З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– долгосрочные обязательства;   З – запасы + НДС по приобретенным цен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– Внеоборот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ап( на начало года)  </w:t>
      </w:r>
      <w:r>
        <w:rPr>
          <w:sz w:val="28"/>
          <w:szCs w:val="28"/>
        </w:rPr>
        <w:t>= (990 888+624 262- 1 314 186)/ (233 457+127) = 1,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ап (на конец года)  </w:t>
      </w:r>
      <w:r>
        <w:rPr>
          <w:sz w:val="28"/>
          <w:szCs w:val="28"/>
        </w:rPr>
        <w:t>= (1 333 774+799 426-1 805 070) / (172 594+106) = 1,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идетельствуют об абсолютной финансовой устойчивости рассматриваемого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финансовое положение рассматриваемой организации в 2006 году укрепилось, в источниках финансирования бизнеса появились положительные сдви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ым бухгалтерского баланса заполнить табл. 3.1. и проанализировать динамику состояния  текущих расчетов с дебиторами и обязательств организации. 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3.1.</w:t>
      </w:r>
    </w:p>
    <w:tbl>
      <w:tblPr>
        <w:tblW w:w="9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276"/>
        <w:gridCol w:w="920"/>
        <w:gridCol w:w="1304"/>
        <w:gridCol w:w="1080"/>
        <w:gridCol w:w="1260"/>
      </w:tblGrid>
      <w:tr>
        <w:trPr>
          <w:trHeight w:val="270" w:hRule="atLeast"/>
        </w:trPr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средств за 2006 г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остатка, %</w:t>
            </w:r>
          </w:p>
        </w:tc>
      </w:tr>
      <w:tr>
        <w:trPr>
          <w:trHeight w:val="645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начало  года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конец  года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язательства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4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9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Краткосрочные 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 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2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Краткосрочные кредиты и зай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Кред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8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1</w:t>
            </w:r>
          </w:p>
        </w:tc>
      </w:tr>
      <w:tr>
        <w:trPr>
          <w:trHeight w:val="765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задолженность перед участниками (учередителями) по выплате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Прочие краткосрочные обяз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 Долгосрочные 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2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 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6</w:t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Долгосрочные кредиты и зай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6</w:t>
            </w:r>
          </w:p>
        </w:tc>
      </w:tr>
      <w:tr>
        <w:trPr>
          <w:trHeight w:val="525" w:hRule="atLeast"/>
        </w:trPr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Прочие долгосрочные обязатель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хорошо видно, что в структуре обязательств организации произошли довольно существенные изменения. Так при общем увеличении к концу года обязательств (на 15%), существенно возросли долгосрочные обязательства (кредиты и займы увеличились на 28%), а краткосрочные уменьшились за счет погашения кредиторской задолженности (уменьшилась на 4%). Незначительный удельный вес в составе обязательств задолженности перед учредителями и прочих краткосрочных обязательств позволяет не принимать в расчет их увеличение (на 9% и 8% соответствен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сновную долю (65%) в структуре обязательств составляет долгосрочная задолженность по кредитам и займам, удельный вес которой увеличился  по сравнению с началом года на 7%. Этого говорит о привлечении заемного капитала для формирования активов организации.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а о движении денежных средств охарактеризуйте распределение денежных потоков организации по видам деятельности (в абсолютных и относительных показателях). Результаты расчетов за отчетный период представить в табл. 4.1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1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Соотношение притока и оттока денежных средств по видам деятельности, тыс. руб. </w:t>
      </w:r>
      <w:r>
        <w:rPr/>
        <w:t xml:space="preserve"> (по данным ф. № 4)</w:t>
      </w:r>
    </w:p>
    <w:tbl>
      <w:tblPr>
        <w:tblW w:w="90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182"/>
        <w:gridCol w:w="1342"/>
        <w:gridCol w:w="1080"/>
        <w:gridCol w:w="2002"/>
      </w:tblGrid>
      <w:tr>
        <w:trPr>
          <w:trHeight w:val="289" w:hRule="atLeast"/>
        </w:trPr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ток (+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ок (-)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,-)</w:t>
            </w:r>
          </w:p>
        </w:tc>
      </w:tr>
      <w:tr>
        <w:trPr>
          <w:trHeight w:val="289" w:hRule="atLeast"/>
        </w:trPr>
        <w:tc>
          <w:tcPr>
            <w:tcW w:w="3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таток денежных средств на начало год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ая деятельност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7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 19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645</w:t>
            </w:r>
          </w:p>
        </w:tc>
      </w:tr>
      <w:tr>
        <w:trPr>
          <w:trHeight w:val="234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деятельност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75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0 602</w:t>
            </w:r>
          </w:p>
        </w:tc>
      </w:tr>
      <w:tr>
        <w:trPr>
          <w:trHeight w:val="273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ая деятельност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63</w:t>
            </w:r>
          </w:p>
        </w:tc>
      </w:tr>
      <w:tr>
        <w:trPr>
          <w:trHeight w:val="273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того (п.2+п.3+п.4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 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5 94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6</w:t>
            </w:r>
          </w:p>
        </w:tc>
      </w:tr>
      <w:tr>
        <w:trPr>
          <w:trHeight w:val="546" w:hRule="atLeast"/>
        </w:trPr>
        <w:tc>
          <w:tcPr>
            <w:tcW w:w="3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статок денежных средств на конец год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3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зменение остатка денежных средств (+,-)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61"/>
        <w:gridCol w:w="2565"/>
      </w:tblGrid>
      <w:tr>
        <w:trPr>
          <w:trHeight w:val="250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7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ток,</w:t>
            </w:r>
          </w:p>
        </w:tc>
        <w:tc>
          <w:tcPr>
            <w:tcW w:w="25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ток, </w:t>
            </w:r>
          </w:p>
        </w:tc>
      </w:tr>
      <w:tr>
        <w:trPr>
          <w:trHeight w:val="366" w:hRule="atLeast"/>
        </w:trPr>
        <w:tc>
          <w:tcPr>
            <w:tcW w:w="37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% к общему объему</w:t>
            </w:r>
          </w:p>
        </w:tc>
        <w:tc>
          <w:tcPr>
            <w:tcW w:w="25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% к общему объему</w:t>
            </w:r>
          </w:p>
        </w:tc>
      </w:tr>
      <w:tr>
        <w:trPr>
          <w:trHeight w:val="264" w:hRule="atLeast"/>
        </w:trPr>
        <w:tc>
          <w:tcPr>
            <w:tcW w:w="3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ая деятельность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</w:tr>
      <w:tr>
        <w:trPr>
          <w:trHeight w:val="276" w:hRule="atLeast"/>
        </w:trPr>
        <w:tc>
          <w:tcPr>
            <w:tcW w:w="3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деятельность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</w:tr>
      <w:tr>
        <w:trPr>
          <w:trHeight w:val="264" w:hRule="atLeast"/>
        </w:trPr>
        <w:tc>
          <w:tcPr>
            <w:tcW w:w="3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ая деятельность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того (п.2+п.3+п.4)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данные, можно увиде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текущей деятельности чистый денежный поток равный 658 645 тыс. руб., с избытком, что является положительным фактом, т.к. именно текущая деятельность должна обеспечивать достаточность денежных средств для осуществления операций по прочим видам деятельности. В относительных показателях приток по текущей деятельности составляет 96% от всего притока денежных средств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вестиционной деятельности, наоборот, чистый денежный поток с минусом (-870 602 тыс. руб.), что свидетельствует о вложении средств во внеоборотные активы. Хотя это и уменьшает ликвидность баланса, расчет идет на увеличение масштабов производства и, в перспективе притока средств от этих влож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й деятельности оттока не было, а приток (218 763 тыс. руб.) говорит о привлечении заемных средств, что позволило организации нарастить избыточный денежный поток для направления его в инвестиции. Хотя в относительных единицах его значение незначительно (всего 3% от общей массы притока денежных средств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фирма имеет положительный чистый денежный поток, из чего можно сделать вывод, что организация в 2006 году вела рациональное управление денежными пото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а о прибылях и убытках проанализировать состав, структуру и динамику доход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 отчетный период представить в табл. 5.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.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става, структуры и динамики доходов и расходов организации  (по данным ф. №2)</w:t>
      </w:r>
    </w:p>
    <w:tbl>
      <w:tblPr>
        <w:tblW w:w="9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40"/>
        <w:gridCol w:w="828"/>
        <w:gridCol w:w="1140"/>
        <w:gridCol w:w="828"/>
        <w:gridCol w:w="1064"/>
        <w:gridCol w:w="828"/>
      </w:tblGrid>
      <w:tr>
        <w:trPr>
          <w:trHeight w:val="25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уктура, динамика доходов</w:t>
            </w:r>
          </w:p>
        </w:tc>
      </w:tr>
      <w:tr>
        <w:trPr>
          <w:trHeight w:val="49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й пери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 организации - всего  В том числе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4 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91 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9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3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ручка (нетто) от продажи товаров, работ, услуг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 6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 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1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центы к получению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1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6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 4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ходы от участия в других организация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очие дохо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3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0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организации - всего В том числе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61 1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9 5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6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1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ебестоимость проданных товаров, работ, услуг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3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 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1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оммерческие расхо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6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Управленческие расхо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9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 1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Проценты к уплат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9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93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рочие расхо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7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 9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Текущий налог на прибыл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т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2 96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71 62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1 33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6,26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эффициент соотношения доходов и расхо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,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,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таблицы видно, что в отчетном году по сравнению с предыдущим доходы организации выросли на 3%, в основном за счет увеличения доли выручки от продаж. Прочие доходы также имеют незначительную положительную тенденцию, уменьшились по сравнению с прошлым годом лишь проценты к получению на 4%, это скорее всего связано с погашением дебиторами задолженности перед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рганизации в общей массе тоже возросли на 2%, что не является негативным фактом, т.к. темп роста совокупных  доходов превышает темп роста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лись, пусть и незначительно управленческие и прочие расходы организации, что, при увеличении объема продаж (это видно по увеличению коммерческих расходов и выручки от продаж) свидетельствует о более рациональном управлении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уммы процентов к уплате говорит о частичном погашении фирмой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ась чистая прибыль организации на 26%, соотношение доходов и расходов организации по сравнению с прошлым годом также имеет положительную динамику в части преобладания доходов над расходами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й отчетности дать оценку эффективности использования оборотных активов, рассчитав показатели их оборачиваемости. Определить влияние изменения объема продаж и среднегодовых остатков оборотных активов на изменение коэффициента оборачи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ить в табл. 6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ффективности использования оборот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данным ф. №1 и ф. №2)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868"/>
        <w:gridCol w:w="1164"/>
        <w:gridCol w:w="1363"/>
      </w:tblGrid>
      <w:tr>
        <w:trPr>
          <w:trHeight w:val="499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ющий го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,-)</w:t>
            </w:r>
          </w:p>
        </w:tc>
      </w:tr>
      <w:tr>
        <w:trPr>
          <w:trHeight w:val="250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49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ручка (нетто) от продажи товаров, продукции, выполнения работ, оказания услуг, тыс. ру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 53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 65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125</w:t>
            </w:r>
          </w:p>
        </w:tc>
      </w:tr>
      <w:tr>
        <w:trPr>
          <w:trHeight w:val="499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егодовые остатки оборотных активов, тыс. руб.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0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0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57</w:t>
            </w:r>
          </w:p>
        </w:tc>
      </w:tr>
      <w:tr>
        <w:trPr>
          <w:trHeight w:val="499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оборачиваемости (с точностью до 0,001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3</w:t>
            </w:r>
          </w:p>
        </w:tc>
      </w:tr>
      <w:tr>
        <w:trPr>
          <w:trHeight w:val="708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оборачиваемости при объеме продаж анализируемого периода и среднегодовых остатках предшествующего периода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лияние факторов на изменение коэффициента оборачиваемости - всег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3</w:t>
            </w:r>
          </w:p>
        </w:tc>
      </w:tr>
      <w:tr>
        <w:trPr>
          <w:trHeight w:val="250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) объема продаж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</w:t>
            </w:r>
          </w:p>
        </w:tc>
      </w:tr>
      <w:tr>
        <w:trPr>
          <w:trHeight w:val="372" w:hRule="atLeast"/>
        </w:trPr>
        <w:tc>
          <w:tcPr>
            <w:tcW w:w="5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) среднегодовых остатков оборотных активов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5</w:t>
            </w:r>
          </w:p>
        </w:tc>
      </w:tr>
      <w:tr>
        <w:trPr>
          <w:trHeight w:val="68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оборачиваемости при объеме продаж предшествующего периода и среднегодовых остатках анализируемого период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данной таблицы были рассчитаны коэффициенты оборачиваемост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= Вр/Ср </w:t>
      </w:r>
      <w:r>
        <w:rPr>
          <w:sz w:val="28"/>
          <w:szCs w:val="28"/>
          <w:vertAlign w:val="subscript"/>
        </w:rPr>
        <w:t>ост ОА</w:t>
      </w:r>
      <w:r>
        <w:rPr>
          <w:sz w:val="28"/>
          <w:szCs w:val="28"/>
        </w:rPr>
        <w:t>, где                Вр – выручка от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 </w:t>
      </w:r>
      <w:r>
        <w:rPr>
          <w:sz w:val="28"/>
          <w:szCs w:val="28"/>
          <w:vertAlign w:val="subscript"/>
        </w:rPr>
        <w:t>ост ОА</w:t>
      </w:r>
      <w:r>
        <w:rPr>
          <w:sz w:val="28"/>
          <w:szCs w:val="28"/>
        </w:rPr>
        <w:t xml:space="preserve"> – среднегодовые остатки 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оборотных средств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е результаты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отчетный период организация осуществила дополнительные вложения в оборотные активы на сумму 75 957 тыс. руб., но при этом эти вложения не привели к росту эффективности использования этих активов.  Уменьшение коэффициента оборачиваемости в 2006 году на 0,303 по сравнению с предыдущим годом говорит о замедлении оборота сред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увеличения среднегодовой стоимости оборотных средств частично сгладилось увеличением в 2006 году выручки от продаж на   379 125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7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ложения к бухгалтерскому балансу рассчитать коэффициенты обновления, выбытия, прироста, износа и годно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ить в табл. 7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личие, движение и структура основ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по данным ф. №5)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6"/>
        <w:gridCol w:w="600"/>
        <w:gridCol w:w="920"/>
        <w:gridCol w:w="667"/>
        <w:gridCol w:w="940"/>
        <w:gridCol w:w="680"/>
        <w:gridCol w:w="1176"/>
        <w:gridCol w:w="600"/>
      </w:tblGrid>
      <w:tr>
        <w:trPr>
          <w:trHeight w:val="25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основных средств за отчетный год</w:t>
            </w:r>
          </w:p>
        </w:tc>
      </w:tr>
      <w:tr>
        <w:trPr>
          <w:trHeight w:val="46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ло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</w:tr>
      <w:tr>
        <w:trPr>
          <w:trHeight w:val="46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 и передаточные 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шины и оборуд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5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5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9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изводственный и хозяйственный инвент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ругие виды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 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6 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 7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 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0 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новления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9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бытия основных средств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роста основных средств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 основных средств*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дности основных средств*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- справочно - амортизация О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6 70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 6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в  структуре основных средств данного предприятия наибольший удельный вес имеют  здания (35% на начало года  и 28 на конец). Доля активной части основных средств, соответственно, к концу года повышается, что является положительным фактом, т.к. это способствует увеличению технической оснащенности, и возможности получения дополнительной прибыли. Рассчитав коэффициенты обновления, прироста и выбытия, можно увидеть, что поступление основных средств более чем в 2 раза превышает выбытие, что тоже расценивается положительно. Получив значение коэффициентов годности и износа можно предположить, что доля изношенных основных средств на предприятии снижается (0,38 в начале года и 0,32 в конце), что повышает вероятность использования их в качестве залога по кред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остав и динамику изменений состояния основных средств на предприятии можно признать удовлетворительной. 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: Учебник/ВЗФЭИ; Под ред. М.А. Вахрушиной, Н.С. Пласковой. – М.: Вузовский учебник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. Учеб. Пособие /Под ред. О.В. Ефимовой, М.В. Мельник. – 2-е изд., испр. И доп. – М.: Омега-Л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/ О.В. Антонова, А.В. Ратникова- М.: Инфра-М: Вузовский учебник, 200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4:00Z</dcterms:created>
  <dc:creator>маруся</dc:creator>
  <dc:description/>
  <cp:keywords/>
  <dc:language>en-US</dc:language>
  <cp:lastModifiedBy>SYSTEM</cp:lastModifiedBy>
  <dcterms:modified xsi:type="dcterms:W3CDTF">2011-09-12T08:34:00Z</dcterms:modified>
  <cp:revision>2</cp:revision>
  <dc:subject/>
  <dc:title>Федеральное агентство по образованию</dc:title>
</cp:coreProperties>
</file>