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РФ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ЕМЕРОВСКИЙ ГОСУДАРСТВЕННЫЙ СЕЛЬСКОХОЗЯЙСТВЕННЫЙ ИНСТИТУ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БУХГАЛТЕРСКОГО УЧЕТА И АНАЛИЗА ХОЗЯЙСТВЕННО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"АНАЛИЗ ФИНАНСОВОЙ ОТЧЕТНОСТИ"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5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емерово -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37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Особенности анализа консолидированной отчётности организаций разного тип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Специфика анализа сегментарной отчётност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Анализ приложения к бухгалтерскому балансу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АНАЛИЗА КОНСОЛИДИРОВАННОЙ ОТЧЁТНОСТИ ОРГАНИЗАЦИЙ РАЗНОГО ТИ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имеющие в своей структуре дочерние предприятия составляют консолидированную отчётность, получившую в нашей стране название сводной отчё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ированные отчёты показывают, какими были бы отчёты организации, если бы она закрыла все дочерние предприятия и осуществляла непосредственное управление их деятельностью в рамках одного юридического л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ированная отчётность включает помимо баланса консолидированный отчёт о прибылях и убытках. При составлении такого отчёта финансовые результаты деятельности объединяющихся компаний, их представление будет зависеть от способа объединения - покупки или слия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нсолидированной отчётности компаний, входящих в группу, в последующие периоды их деятельности возникают дополнительные трудности, связанные с необходимостью элиминирования статей, отражающих взаимные внутрифирменные операции, во избежание повторного счёта и искусственного завышения величины капитала и финансовых результ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, подлежащие элиминированию,- это статьи, которые исключаются из консолидированной отчетности, поскольку приводят к повторному счёту и искажению финансовой характеристики деятельности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консолидированной отчётности подлежат элиминированию следующие расчёты: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олженность по еще не внесенным в уставный капитал вкладам;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ансы полученные или выданные;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ймы компаний, входящих в группу;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ная дебиторская и кредиторская задолженность компаний группы (поскольку единая хозяйственная единица не может иметь дебиторской и кредиторской задолженности сама себе);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активы и ценные бумаги;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и доходы будущих периодов;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виденные операци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уммы дебиторской задолженности одной компании полностью соответствуют суммам кредиторской задолженности другой компании, входящей в группу, то они взаимно элиминируются,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последующих консолидированных отчётов о прибылях и убытках корректировки проводятся в четырёх основных направлениях: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промежуточных результатов, вызванных внутригрупповыми продажами;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я деловой репутации, возникшей при создании группы;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ортизация отклонения справедливой стоимости активов и обязательств от их балансовой стоимости, включённого в состав данных статей при первичной консолидации;</w:t>
      </w:r>
    </w:p>
    <w:p>
      <w:pPr>
        <w:pStyle w:val="Style18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доли меньшинства в результатах деятельности дочернего обществ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составления консолидированного отчё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ределяется балансовая стоимость собственного капитала дочернего предприятии на дату приобретения акций материнской анализируемой организаци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ной капитал + Добавочный капитал + Резервный капитал + Нераспределенная прибыль прошлых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ссчитывается балансовая стоимость доли собственного капитала дочернего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равнивается величина инвестиций материнской анализируемой организации в дочернее предприятие и балансовая стоимость приобретенной доли собственного капитала дочернего предприятия; рассчитывается денежная оценка деловой репутации, возникающей при консолид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з консолидированного баланса группы полностью исключаются показатели по статье "Инвестиции в дочернее общество". При этом часть суммы элиминируется с балансовой стоимостью доли собственного капитала дочернего общества, купленной материнской организацией. Поэтому эта часть собственного капитала дочернего общества в консолидированном балансе не отраж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вшаяся сумма инвестиции в дочернее предприятие отражается в статье "Деловая репутация предприятия" консолидированного баланса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пределяется доля меньшинства, которая включает две составляющие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% балансовой стоимости собственного капитала дочернего предприятия,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% от прибыли, полученной дочерним предприятием после продажи её акций материнской анализируемой организации, т.е. "послепродажная" прибыль (отчётного периода). Эта сумма отражается в консолидированном балансе отдельной строкой пасси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пределяется нераспределённая прибыль отчётного года материнской организации. В консолидированном балансе чистая прибыль отчётного периода суммируется с чистой прибылью самой материнской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се остальные статьи балансов и материнской анализируемой организации, и дочернего предприятия суммиру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ФИКА АНАЛИЗА СЕГМЕНТАРНОЙ ОТЧЁТ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организации имеют филиалы, представительства, дочерние и зависимые организации, осваивающие различные рынки сбыта. Такие предприятия могут быть разбиты на отдельные сегменты, вклад которых в формирование конечного финансового результата неодинаков. Следовательно, появляется необходимость в анализе доходов и расходов, денежных потоков в разрезе отдельных сег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внешней финансовой отчетности требования по формированию информации о сегментах определяются ПБУ 12/2000 "Информация о сегментах". В международной практике действует МСФО 14 "Сегментная отчетность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У 12/2000 рекомендует выделять два разреза сегментирования: операционный и географиче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ым сегментом названа часть деятельности организации по производству определённого товара, выполнению определённой услуги или однородной группы услуг, которая подвержена рискам деятельности, отличным от рисков по другим товарам и услугам или однородным группам товаров, работ,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им сегментом называют часть деятельности по производству товаров, выполнению работ, оказанию услуг в определённом регионе, которая подвержена рискам деятельности, отличным от рисков, имеющих место в других географических регио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нятиями, позволяющими установить различия между сегментами, являются риск и прибы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деления операционных сегментов необходимо, чтобы они существенно различались в отношении риска производства и продажи продукции (различная рентабельность), процессов производства товаров, работ и оказания услуг, методов продажи товаров и распространения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выделения части компании в географический сегмент считается: сходство экономических и политических условий, осуществляемых операций, особые риски, существующие в определённом регионе, валютные риски и валютные ограни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которым подвержена компания, и уровень ее рентабельности зависят от размещения ее активов и рынков сбыта товаров, работ, услуг. Это позволяет выделить два типа географических сегментов, основанных на : размещении активов, размещении рынков сбыта и покупателей организации. Обычно внутренняя система отчетности компании дает представление об источниках возникновения географических рисков. В соответствии с этим организация самостоятельно определяет, какой из двух типов географических сегментов характерен для нее в большей степ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отдельных сегментов принимают во внимание общеэкономические, валютные, кредитные, ценовые и другие риски, которым подвержена деятельность организации. Оценка рисков не предполагает точной количественной оценки. Примерная оценка может быть дана с точки зрения характеристики колебания основных показателей, в первую очередь цен, прибыли, рентабельности. Таким образом, основой для выделения отдельных сегментов являются результаты анализа их деятельности. Такие результаты становятся системой оценки рисков деятельности сег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деления информации об организации в отдельный сегмент согласно ПБУ 12/2000 должно выполняться одно из следующих услови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продаж внешним покупателям и от операций с другими сегментами данной организации составляет не менее 10% от общей суммы выручки всех сегменто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деятельности данного сегмента составляет не менее 10% суммарной прибыли (убытка) всех сегменто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ы данного сегмента составляют не менее 10% суммарных активов всех сег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ин количественный критерий – выделенные сегменты должны составлять не менее 75% выручки организации( форма №2). Если на выделенные сегменты приходится менее 75% выручки, то должны быть выделены дополнительные отчетные сегменты независимо от того, удовлетворяют они указанным условиям или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если сегмент выделялся ранее, то его необходимо включить в отчетный период независимо от выполнения усло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увязки показателей выбранных сегментов с показателями отчетности вводят графу " Прочие виды деятельности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У 12/2000 и МСФО 14 рекомендует раскрывать в разрезе отдельных сегментов информацию о выручке, расходах, результатах деятельности, используемых активах и обязательств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(доходы сегмента) включает доходы от продажи внешним покупателям и доходы, полученные от операций с другими сегмен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онные доходы (проценты к получению, доходы от участия), доходы от продажи финансовых вложений включаются в расчет, только если они являются предметом деятельности отдельного сегмента. Могут включаться внереализационные дох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расходов сегментов включают расходы, непосредственно относящиеся к сегменту (по производству определенных товаров, оказанию услуг, деятельности в определённом регионе) и той части общехозяйственных расходов, которые могут быть отнесены к деятельности сегмента (в том числе от продаж внешним покупателям и от продаж между сегментами, например командировочные расход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ые расходы, связанные с уплатой процентов, включаются в расходы сегмента, только если финансовые операции являются предметом его деятельности. Аналогично включаются прочие операционные расходы, например расходы от продажи финансовых вложений, если операции с финансовыми вложениями являются предметом деятельности сег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носятся к расходам сегмента общехозяйственные и прочие расходы, относящиеся к организации в целом, налог на прибыль, чрезвычайные расх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результат сегмента определяется как разность доходов и рас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ы сегмента. При отражении информации стремятся учесть те активы, которые связаны с деятельностью конкретного сегмента. В тех случаях, когда выполнить это требование затруднительно, особенно в случае с операционными сегментами, используют косвенные методы распределения. В этом случае база распределения должна быть зафиксирована в учетной поли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активы не могут быть связаны с деятельностью конкретного сегмента (например, здание головного офиса). Такие активы относятся на деятельность ко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информации о сегментах бизнеса стремятся увязать активы, доходы и расходы. Например, если в расходы сегмента включена амортизация объектов основных средств, то такие основные средства войдут в состав активов сег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сегмента обычно представлены обязательствами, которые возникают при производстве и продаже конкретных видов продукции в конкретных регио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я организации в части выделения отчетных сегментов должна быть оформлена отдельным пунктом учетной поли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существенности рисков отдельных сегментов бизнеса, а также их участия в формировании совокупных финансовых результатов организация самостоятельно определяет приоритетность информации об операционных и географических сегментах, что выражается в объёме информации, подлежащей раскрыт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, признанную приоритетной, называют первичной информацией. Такая информация раскрывается в отчетности более подробно, чем та, которая была признана вторичной (перечень необходимой раскрываемой первичной и вторичной информации по операционным и географическим сегментам приведен в ПБУ 12/200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иски и прибыли определяются главным образом различиями в производимых товарах, работах и услугах, то первичной считается информация об операционных сегмен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иски определяются различиями в географических условиях деятельности или клиентах, то первичной признается информация о географических сегмен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риски и прибыли организации определяются в равной мере различиями в производимых товарах, работах, услугах и различиями в географических условиях деятельности, то первичной считается информация по операционным сегментам, а вторичной - по географическим сегмент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рганизационная и управленческая структура организации, а также система внутренней отчётности не основываются ни на производимых товарах, работах, услугах, ни на географических регионах деятельности, то выделение первичной и вторичной информации по отчётным сегментам производится на основе решения руководителя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первичной информации по отчётному сегменту в бухгалтерской отчётности раскрываются следующие показатели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величина выручки, в том числе полученной от продажи внешним покупателям и от операций с другими сегментам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результат (прибыль или убыток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алансовая величина активо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величина обязательст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величина капитальных вложений в основные средства и нематериальные актив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величина амортизационных отчислений по основным средствам и нематериальным активам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ая доля в чистой прибыли(убытке) зависимых и дочерних обществ, от совместной деятельности, а также общая величина вложений в эти зависимые общества и совместную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ервичной информацией по сегментам признается информация по операционным сегментам, то вторичная информация по каждому географическому сегменту в бухгалтерской отчетности представляется следующими показателями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выручки от продажи внешним покупателям в разрезе географических регионов, выделенных по местам расположения рынков сбыта,- для каждого географического сегмента, выручка от продажи внешним покупателям которого составляет не менее 10% общей выручки организации от продажи внешним покупателям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ая величина активов отчетного сегмента по местам расположения активов- для каждого географического сегмента, величина активов которого составляет не менее 10% величины активов всех географических сегменто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капитальных вложений в основные средства и нематериальные активы по местам расположения активов- для каждого географического сегмента, величина активов которого составляет не менее 10% величины активов всех географических сег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ервичной информацией по сегментам признается информация по географическим сегментам, выручка от продажи внешним покупателям которого составляет менее 10% общей выручки организации либо величина активов которого составляет не менее 10% величины активов всех операционных сегментов, раскрывается в бухгалтерской отчетности следующими показателями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продажи внешним покупателям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ая величина активо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капитальных вложений в основные средства и нематериальные акти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информации по сегментам следует учитывать фактор субъективности, поскольку выбор конкретных сегментов и тем более оценку их приоритетности составитель отчётности осуществляет самостоятель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анализа сегментов прежде всего следует оценить их вклад в формирование выручки и прибыли организации в целом. Не менее важна оценка относительных показателей(рентабельности продаж и активов, оборачиваемости средст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й анализ показателей, характеризующих деятельность операционных или географических сегментов, позволяет увидеть проблемы их функционирования и риски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ИЗ ПРИЛОЖЕНИЯ К БУХГАЛТЕРСКОМУ БАЛАНС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бухгалтерскому балансу (форма № 5) оформляют по образцу, утвержденному приказом Минфина России от 22.07.2003 г.№67 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полнения разделов "Нематериальные активы", "Основные средства", "Доходные вложения в материальные ценности", "Дебиторская и кредиторская задолженность" приложения к бухгалтерскому балансу в журналах-ордерах, ведомостях, машинограммах и других регистрах бухгалтерского учета расчетов должна выделяться необходимая информация на основании первичных учетных доку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имере приложения №1,№2 проведем анализ формы № 5 ОАО "Молоко" за 2007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ематериальных актив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информации при анализе являются: бухгалтерский баланс, приложение к бухгалтерскому балансу (форма № 5, раздел 4 "Нематериальные активы"), пояснительная записка, раскрывающая информацию о способах начисления амортизации, обосновании строка полезного использования, порядке спис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нализа нематериальных активов (НМА) являют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бъема, динамики, структуры и состояния НМ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 видам, срокам полезного использования и правовой защищен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использования Н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есьма значительные суммы, которыми характеризуется стоимость нематериальных активов в тех организациях, которые используют современные дорогостоящие компьютерные программы, весьма важно выяснить выбранные методы амортизации нематериальных активов и, используя данные формы № 5 "Приложение к бухгалтерскому балансу", оценить величину начисленной амортизации. Величина данного показателя может оказать значительное влияние на величины текущих расходов, финансового результата, рентабельность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личину нематериальных активов в балансе и на расходы организации оказывает влияние срок их полезного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лезного использования объектов НМА определяется организацией самостоятельно исходя из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а действия патента, свидетельства и других ограничений сроков использования объектов интеллектуальной собственности согласно законодательству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жидаемого срока полезного использования, в течение которого предполагается получать экономические выг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аким объектам, как организационные расходы и деловая репутация, относимым к составу нематериальных активов, амортизационные отчисления отражаются путем равномерного списания (уменьшения) их первоначальной стоимости в течении 20 лет (но не более срока деятельности организа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за информации о составе, структуре и движении нематериальных активов ОАО "Молоко" используем таблицу 1.1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бъема, структуры и динамики нематериальных активов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09"/>
        <w:gridCol w:w="666"/>
        <w:gridCol w:w="577"/>
        <w:gridCol w:w="666"/>
        <w:gridCol w:w="663"/>
        <w:gridCol w:w="516"/>
        <w:gridCol w:w="666"/>
        <w:gridCol w:w="666"/>
        <w:gridCol w:w="829"/>
        <w:gridCol w:w="795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ижение средств за 2007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ы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ил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ыло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та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начал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конец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.вес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-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в,%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в (+,-),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интеллекту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.17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 патентообладателя на изобретение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мышленный образец, полезную мод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.8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.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,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.03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 право обладателя на программу ЭВМ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ы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.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.6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,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 право обладате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типологии интегральных микросх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 владельца на товарный зн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знак обслуживания, наименование м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ждения тов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7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7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 патентообладате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селекционные дост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овая репутация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17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3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6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,1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ализируемой организации нематериальные активы составляют всего 0.2% стоимости имущества. В отчетном периоде их первоначальная сумма увеличилась на 58 тыс. руб., или на 8.17%.Далее рассчитаем коэффициенты состояния и движения нематериальных ак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износа нематериальных актив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З</w:t>
      </w:r>
      <w:r>
        <w:rPr>
          <w:rFonts w:cs="Times New Roman" w:ascii="Times New Roman" w:hAnsi="Times New Roman"/>
          <w:sz w:val="28"/>
          <w:szCs w:val="28"/>
        </w:rPr>
        <w:t xml:space="preserve"> = Амортизация НМА / Первоначальную стоимость Н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З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Г</w:t>
      </w:r>
      <w:r>
        <w:rPr>
          <w:rFonts w:cs="Times New Roman" w:ascii="Times New Roman" w:hAnsi="Times New Roman"/>
          <w:sz w:val="28"/>
          <w:szCs w:val="28"/>
        </w:rPr>
        <w:t>=(107:710)*100%=15,07%;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Г</w:t>
      </w:r>
      <w:r>
        <w:rPr>
          <w:rFonts w:cs="Times New Roman" w:ascii="Times New Roman" w:hAnsi="Times New Roman"/>
          <w:sz w:val="28"/>
          <w:szCs w:val="28"/>
        </w:rPr>
        <w:t>= (124:768)*100%=16,1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поступления нематериальных актив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П </w:t>
      </w:r>
      <w:r>
        <w:rPr>
          <w:rFonts w:cs="Times New Roman" w:ascii="Times New Roman" w:hAnsi="Times New Roman"/>
          <w:sz w:val="28"/>
          <w:szCs w:val="28"/>
        </w:rPr>
        <w:t>= Поступило / Остаток на конец года = 417:768=0,54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ыбытия нематериальных актив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= Выбыло / Остаток на начало года = 359:710 = 0,50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интенсивности использования нематериальных актив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Т </w:t>
      </w:r>
      <w:r>
        <w:rPr>
          <w:rFonts w:cs="Times New Roman" w:ascii="Times New Roman" w:hAnsi="Times New Roman"/>
          <w:sz w:val="28"/>
          <w:szCs w:val="28"/>
        </w:rPr>
        <w:t>= Стоимость НМА, поступивших за год / Стоимость НМА, выбывших за год = 417:359=1,1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бновления нематериальных активов (лет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Н </w:t>
      </w:r>
      <w:r>
        <w:rPr>
          <w:rFonts w:cs="Times New Roman" w:ascii="Times New Roman" w:hAnsi="Times New Roman"/>
          <w:sz w:val="28"/>
          <w:szCs w:val="28"/>
        </w:rPr>
        <w:t>= Стоимость НМА на начало периода / Стоимость поступивших НМА= 710:417=1,7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анализируемой организации коэффициент износа нематериальных активов увеличился за год на 1.08 %.Это нормальное явление. Положительным является то обстоятельство, что коэффициент поступления больше коэффициента выбытия НМА, а коэффициент интенсивности использования – больше единицы. В целом динамика нематериальных активов предприятия неплох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ематериальных активов организации всю долю занимают права на интеллектуальную собственность (более 100%).Это права на использование авторских разработок и патент на технологию изготовления продукции, а так же права на создание и использование специального программного обеспе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МА имеет своей целью получение экономического эффекта от их исполь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эффективности нематериальных активов воспользуемся таблицей 1.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эффективности нематериальных активов (тыс. </w:t>
      </w:r>
      <w:r>
        <w:rPr/>
        <w:t>руб.)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78"/>
        <w:gridCol w:w="1173"/>
        <w:gridCol w:w="1277"/>
        <w:gridCol w:w="125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№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имен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шл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Отчетны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емп рост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казател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ери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ери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реднегодовая стоимость нематериальны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2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23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8,4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ктив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ручка от продажи продукц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90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69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(работ, услуг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Чистая прибыль отчетного пери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5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4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5,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оходность нематериальных актив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(стр.3:стр.1),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9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Оборачиваемость нематериальных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8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7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1,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ктивов, в оборотах( стр.2:стр.1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ентабельность продажи продукц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8,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(стр.3:стр.2),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нципами управления динамикой нематериальных активов являю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отдачи нематериальных активов должен опережать темп роста используемых нематериальных актив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выручки или прибыли должен опережать темп роста нематериальных ак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примере все наоборот – следовательно, эффективность использования нематериальных активов в отчетном году была ниже, чем в прошлом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сновных средст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анализа основных средств являются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труктурной динамики основных средств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оспроизводства и оборачиваемости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затрат на содержание и эксплуатацию оборудования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эффективности использования основ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ную картину процесса движения и обновления основных средств в разрезе квалификационных групп можно представить по данным раздела 2 формы №5 приложения к бухгалтерскому балан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аблицы 1.3 можно сказать, что обеспеченность организации основными средствами возросла, а их стоимость увеличилась за отчетный год на 16,6%. Активная часть основных средств более 72%, однако темп прироста ниже, чем пассивной части фондов. Наибольшую долю в общей сумме основных средств занимают машины и оборудование (более 45%), а меньше всего приходится на производственный и хозяйственный инвентарь и прочие основные средств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личия и движения основных средст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3</w:t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181"/>
        <w:gridCol w:w="953"/>
        <w:gridCol w:w="9"/>
        <w:gridCol w:w="1161"/>
        <w:gridCol w:w="930"/>
        <w:gridCol w:w="1167"/>
        <w:gridCol w:w="1097"/>
        <w:gridCol w:w="1167"/>
        <w:gridCol w:w="1051"/>
        <w:gridCol w:w="1450"/>
        <w:gridCol w:w="26"/>
        <w:gridCol w:w="1460"/>
      </w:tblGrid>
      <w:tr>
        <w:trPr/>
        <w:tc>
          <w:tcPr>
            <w:tcW w:w="2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871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ижение средств за 2007 год</w:t>
            </w:r>
          </w:p>
        </w:tc>
        <w:tc>
          <w:tcPr>
            <w:tcW w:w="1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.вес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татков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+,-),%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ков,%</w:t>
            </w:r>
          </w:p>
        </w:tc>
      </w:tr>
      <w:tr>
        <w:trPr>
          <w:trHeight w:val="942" w:hRule="atLeast"/>
        </w:trPr>
        <w:tc>
          <w:tcPr>
            <w:tcW w:w="2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начал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а</w:t>
            </w:r>
          </w:p>
        </w:tc>
        <w:tc>
          <w:tcPr>
            <w:tcW w:w="2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ило</w:t>
            </w:r>
          </w:p>
        </w:tc>
        <w:tc>
          <w:tcPr>
            <w:tcW w:w="2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ыло</w:t>
            </w:r>
          </w:p>
        </w:tc>
        <w:tc>
          <w:tcPr>
            <w:tcW w:w="22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конец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а</w:t>
            </w:r>
          </w:p>
        </w:tc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.вес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.вес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.вес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.вес</w:t>
            </w:r>
          </w:p>
        </w:tc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дания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79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.78 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8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.05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65,0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76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 98</w:t>
            </w:r>
          </w:p>
        </w:tc>
        <w:tc>
          <w:tcPr>
            <w:tcW w:w="1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.52</w:t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Сооружения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передаточное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Машины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79</w:t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.49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.69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96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0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.4</w:t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2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.97</w:t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оборудование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Транспортные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84</w:t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39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8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21</w:t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.19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Производственный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56</w:t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,83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26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0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72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3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29</w:t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,46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.84</w:t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хозяйственный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Рабочий скот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Продуктивный скот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.Многолетние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аждения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.Другие виды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38</w:t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,51 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4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.312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 34</w:t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.17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.54</w:t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х средств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Земельные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ки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объекты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опользования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Капитальные 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ожения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коренное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учшение земель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Итого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36</w:t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9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4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97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.57</w:t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Амортизация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05</w:t>
            </w:r>
          </w:p>
        </w:tc>
        <w:tc>
          <w:tcPr>
            <w:tcW w:w="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 06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4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!7</w:t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 12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.99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и состояние основных средств организации характеризуют следующие расчетные показате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износа основных средст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З </w:t>
      </w:r>
      <w:r>
        <w:rPr>
          <w:rFonts w:cs="Times New Roman" w:ascii="Times New Roman" w:hAnsi="Times New Roman"/>
          <w:sz w:val="28"/>
          <w:szCs w:val="28"/>
        </w:rPr>
        <w:t>= Амортизация основных средств / Первоначальную стоимость основных сред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годности основных средст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Г </w:t>
      </w:r>
      <w:r>
        <w:rPr>
          <w:rFonts w:cs="Times New Roman" w:ascii="Times New Roman" w:hAnsi="Times New Roman"/>
          <w:sz w:val="28"/>
          <w:szCs w:val="28"/>
        </w:rPr>
        <w:t>= 1 –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З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новления (по форме №5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ОБ</w:t>
      </w:r>
      <w:r>
        <w:rPr>
          <w:rFonts w:cs="Times New Roman" w:ascii="Times New Roman" w:hAnsi="Times New Roman"/>
          <w:sz w:val="28"/>
          <w:szCs w:val="28"/>
        </w:rPr>
        <w:t xml:space="preserve"> = Поступило основных средств / Остаток основных средств на конец пери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обновления основных средств (лет) (по форме №5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ОБН</w:t>
      </w:r>
      <w:r>
        <w:rPr>
          <w:rFonts w:cs="Times New Roman" w:ascii="Times New Roman" w:hAnsi="Times New Roman"/>
          <w:sz w:val="28"/>
          <w:szCs w:val="28"/>
        </w:rPr>
        <w:t xml:space="preserve"> = Стоимость основных средств на начало периода / Стоимость поступивших основных сред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интенсивности обновления (по форме №5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Т</w:t>
      </w:r>
      <w:r>
        <w:rPr>
          <w:rFonts w:cs="Times New Roman" w:ascii="Times New Roman" w:hAnsi="Times New Roman"/>
          <w:sz w:val="28"/>
          <w:szCs w:val="28"/>
        </w:rPr>
        <w:t xml:space="preserve"> = Стоимость основных средств, поступивших за период / Стоимость основных средств, выбывших за пери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ыбытия (по форме №5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= Выбыло основных средств / Остаток основных средств на начало пери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реальной стоимости основных средств в имуществе организ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С </w:t>
      </w:r>
      <w:r>
        <w:rPr>
          <w:rFonts w:cs="Times New Roman" w:ascii="Times New Roman" w:hAnsi="Times New Roman"/>
          <w:sz w:val="28"/>
          <w:szCs w:val="28"/>
        </w:rPr>
        <w:t>= Среднегодовая остаточная стоимость основных средств / Среднегодовую стоимость имущ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технического оснащ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О </w:t>
      </w:r>
      <w:r>
        <w:rPr>
          <w:rFonts w:cs="Times New Roman" w:ascii="Times New Roman" w:hAnsi="Times New Roman"/>
          <w:sz w:val="28"/>
          <w:szCs w:val="28"/>
        </w:rPr>
        <w:t>= Стоимость активной части основных средств / Стоимость всех основ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ктивной части основных средств относятся средства, которые непосредственно используются в производств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 и оборудован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и хозяйственный инвентарь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 транспортные средств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ск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для анализа основных средств производственных предприятий используются показатели, характеризующие эффективность их использования, такие как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оотдача (Фо)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оемкость (Фе)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вооруженность (Фв)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рентабельность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ф)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ая экономия основных средств (ОЭ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сновных фондов признается эффективным, если относительный прирост физического объема продукции или прибыли превышает относительный прирост стоимости основных средств за анализируемый пери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оотдача – это показатель эффективности основных средств предприятия, отражающий результативность их использования в производственно - коммер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акторами, влияющими на фондоотдачу основных средств, являются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активной части основных средств (У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действующего оборудования в активной части основных средств (У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оотдача действующего оборудования (Ф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 = У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* У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 </w:t>
      </w:r>
      <w:r>
        <w:rPr>
          <w:rFonts w:cs="Times New Roman" w:ascii="Times New Roman" w:hAnsi="Times New Roman"/>
          <w:sz w:val="28"/>
          <w:szCs w:val="28"/>
        </w:rPr>
        <w:t>* Ф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ая экономия использования основных средст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Э = О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((ОФ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ъем выпуска продукции в отчетном (1) и базисном (0) периодах соответствен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 – стоимость основных средств в отчетном (1) и базисном (0) периодах соответстве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сновных фондов признается эффективным, если относительный прирост физического объема продукции или прибыли превышает относительный прирост стоимости основных средств за анализируемы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состояние и эффективность использования основных средств можно, составив таблицу (табл.1.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Анализ состояния и эффективности использования основных средств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145"/>
        <w:gridCol w:w="1257"/>
        <w:gridCol w:w="1463"/>
        <w:gridCol w:w="969"/>
      </w:tblGrid>
      <w:tr>
        <w:trPr>
          <w:trHeight w:val="105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казател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шлый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Отчетный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тклонение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,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Темп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ос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.Среднегодовая стоим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сновных средств, тыс.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63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2631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630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7.3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.Прибыль от продаж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дукции, тыс.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8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856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5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1.9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.Коэффициент износа, 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.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6.4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4.Коэффициент годности, %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3.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3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.7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.Коэффициент обновления, 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.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.3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7.5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.Срок обновления основны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редств, л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.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.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0.2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.Коэффициент интенсив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бнов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.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.0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8.1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.Коэффициент выбытия, 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.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2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.Коэффициент реально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тоимости основных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имуществе, 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3.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8.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4.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7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.Уд.вес активной части в обще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бъеме основны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редств, 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2.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2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9.2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.Фондорентабельность,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(стр.2:стр.1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.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0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1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4.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аблицы можно сделать вывод, что эффективность использования основных средств у анализируемой организации в отчетном году снизилась по сравнению с предыдущим годом на 1,7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вижения средств финансирования долгосрочных инвестиций и финансовых вло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ые инвестиции и финансовые вложения осуществляются в основном за счет собственных средств организации. В отдельных случаях для этих целей привлекаются кредиты банков, займы от других организаций. В разделе 6 формы №5 рассматривается движение и состояние источников финансирования. Источниками собственных средств являются, прежде всего, прибыль, остающаяся в распоряжении, а также амортизация основных средств и нематериальных ак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два основных направления инвестиционного процесса: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е вложения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в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ье "Долгосрочные финансовые вложения" бухгалтерского баланса находит отражение общая сумма долгосрочных (на срок более 12 месяцев) инвестиций организации в доходные активы (ценные бумаги) других организаций, уставные капиталы других организаций, созданных на территории Российской Федерации или за ее пределами, в государственные ценные бумаги (облигации и другие долговые обязательства). А также предоставленных другим организациям зай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анализа долгосрочных финансовых вложений являются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правлений долгосрочных финансовых вложений организации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ава и структуры долгосрочных финансовых вложений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точников финансирования долгосрочных финансовых вложений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изводимых долгосрочных финансовых влож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информации для анализа являются: данные бухгалтерского баланса, приложения к бухгалтерскому балансу (форму №5 раздел "Финансовые вложения"), пояснительной запи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за состава и структуры долгосрочных финансовых вложений организации может быть использована таблица 1.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/>
        <w:t>долгосрочных финансовых вложений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716"/>
        <w:gridCol w:w="828"/>
        <w:gridCol w:w="884"/>
        <w:gridCol w:w="669"/>
        <w:gridCol w:w="632"/>
        <w:gridCol w:w="814"/>
      </w:tblGrid>
      <w:tr>
        <w:trPr/>
        <w:tc>
          <w:tcPr>
            <w:tcW w:w="4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иды долгосрочных финансовых вложений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 начало периода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 конец период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зменения</w:t>
            </w:r>
          </w:p>
        </w:tc>
      </w:tr>
      <w:tr>
        <w:trPr/>
        <w:tc>
          <w:tcPr>
            <w:tcW w:w="4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ыс. 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ыс.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ыс. 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клады в уставные (складочные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питалы других организаций, 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том числе дочерних и зависимы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хозяйственных общест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осударственные и муниципальные ценные бумаг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Ценные бумаги других организаций, 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.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.4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11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том числе долговые ценные бумаг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(облигации, векселя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едоставленные зай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78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9.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78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8.9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59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епозитные вкла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ч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9.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5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0.5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.7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того долгосрочные финансовые влож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3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5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ализируемой организации – в основном долгосрочные финансовые вложения. Их сумма выросла на 115 тыс. руб. или на 1%.Около 60% всей суммы приходится на предоставленные другим предприятиям займы, но к концу года доля их несколько снизилась за счет повышения доли прочих финансовых вло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биторской и кредиторской задолж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дебиторской и кредиторской задолженности, их размеры и качество оказывают сильное влияние на финансовое состояние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лучшения финансового положения организации необходимо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ь за соотношением дебиторской и кредиторской задолженности. Значительное превышение дебиторской задолженности создает угрозу финансовой устойчивости организации и делает необходимым привлечением дополнительных источников финансирова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стояние расчетов по просроченным задолженностя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можности ориентироваться на увеличение количества заказчиков с целью уменьшения риска неуплаты монопольным заказчик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дебиторской и кредиторской задолженности проводится на основе данных внутреннего учета, бухгалтерского баланса и приложения к бухгалтерскому балансу (форма №5,раздел 7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дебиторской и кредиторской задолженности проводится на основе данных бухгалтерского баланса и приложения к бухгалтерскому балансу (форма №5,раздел 7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остава и движения дебиторской задолженности составим аналитическую таблицу 1.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Анализ дебиторской задолженности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130"/>
        <w:gridCol w:w="996"/>
        <w:gridCol w:w="1130"/>
        <w:gridCol w:w="789"/>
        <w:gridCol w:w="1195"/>
        <w:gridCol w:w="1360"/>
      </w:tblGrid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статок на начало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остаток на конец 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ем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ост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стат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тклон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стат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ыс.руб.</w:t>
            </w:r>
          </w:p>
        </w:tc>
      </w:tr>
      <w:tr>
        <w:trPr>
          <w:trHeight w:val="73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ыс.руб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1.Дебиторская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долженность,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13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317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2.6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822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.1Краткосрочн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11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9.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273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9.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2.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80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.1.1.в том числ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сроченн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86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0.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4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.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9.6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803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.1.1.1. из не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лительность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7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.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1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0.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1.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335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выше 3 месяце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.2.Долгосрочн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.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.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20.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42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.2.1.в том числ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сроченн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.2.1.1.из не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лительность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выше 3 месяце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таблицы показывают, что к концу года сумма остатка дебиторской задолженности возросла у организации почти на 3%. Увеличилась доля долгосрочной задолженности. Доля просроченной дебиторской задолженности в начале отчетного года составляла 30,3% от общей суммы задолженности, а к концу отчетного периода она повысилась до 32,3%.Следовательно, организации не удалось добиться погашения части просроченной долгов. Существенно увеличился остаток задолженности по срокам погашения свыше трех месяцев – на 20,3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орачиваемость дебиторской задолженности организации в отчетном году составила 1,7 оборота (106969/62263),а средний срок погашения составил 209 дней (360 дней/1,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дебиторской задолженности рассчитываются следующие показатели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ачиваемость дебиторской задолженности в оборот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З (в оборотах)= Выручка от продажи / Средняя дебиторская задолж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дебиторская задолженность за пери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 = (Д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П </w:t>
      </w:r>
      <w:r>
        <w:rPr>
          <w:rFonts w:cs="Times New Roman" w:ascii="Times New Roman" w:hAnsi="Times New Roman"/>
          <w:sz w:val="28"/>
          <w:szCs w:val="28"/>
        </w:rPr>
        <w:t>+ Д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П</w:t>
      </w:r>
      <w:r>
        <w:rPr>
          <w:rFonts w:cs="Times New Roman" w:ascii="Times New Roman" w:hAnsi="Times New Roman"/>
          <w:sz w:val="28"/>
          <w:szCs w:val="28"/>
        </w:rPr>
        <w:t>):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орачиваемость дебиторской задолженности в дн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З ( в днях)=( Средняя дебиторская задолженность *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/Выручка от продажи(стр.010 по ф.№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З = 360 дней / Оборачиваемость дебиторской задолженности в оборотах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ДЗ – оборачиваемость дебиторской задолж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 – средняя за год дебиторская задолженн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отчетный период в дн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анализа целесообразно также рассчитать долю дебиторской задолженности в общем объеме текущих активов и долю сомнительной задолженности в составе дебиторской задолженности. Показатель характеризует "качество" дебиторской задолженности. Тенденции к его росту свидетельствует о снижении ликвид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оля дебиторской задолженности в общем объеме текущих актив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З </w:t>
      </w:r>
      <w:r>
        <w:rPr>
          <w:rFonts w:cs="Times New Roman" w:ascii="Times New Roman" w:hAnsi="Times New Roman"/>
          <w:sz w:val="28"/>
          <w:szCs w:val="28"/>
        </w:rPr>
        <w:t>= Дебиторская задолженность / текущие активы * 100%=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стр.240 или стр.230 / стр.290 * 10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оля сомнительной задолженности в составе дебиторской задолжен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ДЗ </w:t>
      </w:r>
      <w:r>
        <w:rPr>
          <w:rFonts w:cs="Times New Roman" w:ascii="Times New Roman" w:hAnsi="Times New Roman"/>
          <w:sz w:val="28"/>
          <w:szCs w:val="28"/>
        </w:rPr>
        <w:t>= Сомнительная дебиторская задолженность / Общую дебиторскую задолженность * 10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борачиваемости дебиторской задолженности следует проводить в сравнении с предыдущим отчетным периодом (табл.1.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Анализ оборачиваемости дебиторской задолженност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1551"/>
        <w:gridCol w:w="1548"/>
        <w:gridCol w:w="1490"/>
      </w:tblGrid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казате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ошлый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тчетный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Изменение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+,-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Оборачиваемость дебиторской задолженности, в оборота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.12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в том числе краткосрочно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.05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Период погашения дебиторской задолженности, дн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3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в том числе краткосрочно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.Доля дебиторской задолженности в общем объеме текущих, активов 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.8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Доля дебиторской задолженности покупателей и заказчиков в общем объеме текущих активов, 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.2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.Доля сомнительной дебиторской задолженности в общем объеме дебиторской задолженности, 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.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е таблицы показывают, что состояние расчетов с дебиторами по сравнению с прошлым годом у организации несколько ухудшилось. Произошло это от части из-за прироста долгосрочной дебиторской задолженности. На 13 дней увеличился средний срок погашения дебиторской задолженности, который составил 209 дней. Однако состояние краткосрочной дебиторской задолженности в отчетном году было лучше, чем в прошлом: ее оборачиваемость ускорилась на 6 дней. По сравнению с прошлым годом доля сомнительной дебиторской задолженности выросла на 0.4 пункта и составила 9% от общей величины дебиторской задолженности. Если принять во внимание, что доля дебиторской задолженности составила 32.5%, а доля задолженности покупателей и заказчиков – 26% общего объема текущих активов организации, то можно сделать вывод о снижении ликвидности текущих активов в целом из-за состояния дебиторской задолж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общения результатов анализа можно по данным внутреннего учета в дополнение к форме №5 составить сводную таблицу, в которой дебиторская задолженность классифицируется по срокам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.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Анализ состояния дебиторской задолженности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072"/>
        <w:gridCol w:w="1232"/>
        <w:gridCol w:w="806"/>
        <w:gridCol w:w="916"/>
        <w:gridCol w:w="916"/>
        <w:gridCol w:w="878"/>
        <w:gridCol w:w="1024"/>
      </w:tblGrid>
      <w:tr>
        <w:trPr/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оказател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его 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чало 2007 год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его на конец 2007 года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том числе по срокам образования</w:t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 1 мес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 1 до 3 мес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 3 до 6 мес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 6 до 12 мес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выше 12 мес.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Расчеты с покупателями и заказчикам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23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7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7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7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3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Авансы выданны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Прочие дебитор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7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2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2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его дебиторская задолженност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3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31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7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8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7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35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3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% в общей сумме дебиторской задолженн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.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2.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.7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.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.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ых таблицы 1.8 видно, что основную часть дебиторской задолженности составляет задолженность со сроком возникновения от 1 до 3 месяц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е долю приходится 42.5% общей суммы долгов. В тоже время у организации имеется задолженность с довольно большим сроком в сумме 19110 тыс. руб., а по данным таблицы 1.7 мы видим, что вся она просроченная.необходимо приложить все усилия, чтобы взыскать эту задолженность в ближайшее время, так как затяжка может привести к ее списанию на уменьшение финансовых результатов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биторской задолженности необходимо дополнить анализом кредиторской задолж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анализа кредиторской задолженности аналогична методике анализа дебиторской задолж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данных раздела 7 формы №5 составляется аналитическая таблица (табл.1.9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Анализ состава и движения кредиторской задолженности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26"/>
        <w:gridCol w:w="765"/>
        <w:gridCol w:w="986"/>
        <w:gridCol w:w="676"/>
        <w:gridCol w:w="855"/>
        <w:gridCol w:w="1244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казател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статок на начал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остаток на конец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ем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ос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стат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тклон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стат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ыс.руб.</w:t>
            </w:r>
          </w:p>
        </w:tc>
      </w:tr>
      <w:tr>
        <w:trPr>
          <w:trHeight w:val="89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ыс.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ыс.руб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%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.Кредиторск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долженность,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29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356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.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1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.1Краткосроч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.1.1.в том числ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срочен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85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.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16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7.8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70.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042</w:t>
            </w:r>
          </w:p>
        </w:tc>
      </w:tr>
      <w:tr>
        <w:trPr>
          <w:trHeight w:val="2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.1.1.1. из нее длительностью свыш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 месяце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3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.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83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.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8.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009</w:t>
            </w:r>
          </w:p>
        </w:tc>
      </w:tr>
      <w:tr>
        <w:trPr>
          <w:trHeight w:val="9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.2.Долгосроч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.2.1.в том числе просрочен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.2.1.1.из нее длительностью свыш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 месяце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8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.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07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.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0.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74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анной таблицы видно, что в начале года кредиторская задолженность состояла на 91% из краткосрочной и на 9% - из долгосрочной задолженности. К концу года доля краткосрочной задолженности повысилась на 2%. В составе краткосрочной задолженности резко увеличилась доля просроченных обязательств, и к концу отчетного года она составила 67% общей кредиторской задолженности Причем более половины просроченной задолженности составляла задолженность со сроком погашения более 3 месяц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Анализ состояния кредиторской задолженности организации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047"/>
        <w:gridCol w:w="1045"/>
        <w:gridCol w:w="1020"/>
        <w:gridCol w:w="1016"/>
        <w:gridCol w:w="1034"/>
        <w:gridCol w:w="1016"/>
        <w:gridCol w:w="1095"/>
      </w:tblGrid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татки (тыс.руб.)</w:t>
            </w:r>
          </w:p>
        </w:tc>
        <w:tc>
          <w:tcPr>
            <w:tcW w:w="5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том числе по срокам образования( тыс.руб.)</w:t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начало перио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конец пери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 1 мес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 1 до 3 мес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 3 до 6 мес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 6 до 12 мес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выше 12 мес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Поставщики и подрядчик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Задолженность перед персоналом организаци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Задолженность перед государственными внебюджетными фондам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Задолженность по налогам и сбора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Авансы полученны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6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Прочие кредитор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Кредиторская задолженность, все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6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72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1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7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8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5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.Уд.вес в общей сумме кредиторской задолженности, 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.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.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.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.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анных таблицы 1.10 видно, что доля в общей сумме обязательств перед кредиторами составляет задолженность со сроком образования до 1 месяца, а также от 3 до 6 месяцев. Исходя из этого можно отметить, что в начале года срочная задолженность (задолженность перед персоналом организации, задолженность по налогам и сборам) в составе обязательств организации соответствовала 11.9%, а к концу года эта величина несколько снизилась и составила 11.5% [(568 = 4827) : 472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равнительный анализ дебиторской и кредиторской задолженности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070"/>
        <w:gridCol w:w="3071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показател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едиторская задолженност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биторская задолженность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Темп роста, %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3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Оборачиваемост , в оборотах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9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72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показател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едиторская задолженност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биторская задолженность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Оборачиваемость, в днях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ение состояния дебиторской и кредиторской задолженности (табл. 1.11) позволяет сделать следующие выводы: в организации преобладает сумма дебиторской задолженности, но темп ее прироста меньше, чем темп прироста кредиторской задолженности. Причина этого – в более низкой скорости обращения дебиторской задолженности по сравнению с кредиторской. Такая ситуация ведет к дефициту платежных средств, что может привести к неплатежеспособности организаци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Балабанов И.Т. Финансовый анализ и планирование хозяйствующего субъекта. 2-е изд. М.: Финансы и статистика, 2002.- 120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Быкадоров В.Л., Алексеев П.Д. Финансово-экономическое состояние предприятия: практическое пособие. М.: ПРИОР, 2002. – 360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ейц И.В. Особенности бухгалтерской отчетности за 2004 год. — М.,2004.-129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Донцова Л.В., Никифорова Н.А. Анализ финансовой отчетности: учебник 6-е изд. Москва "Дело-Сервис" 2008 г.-400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Ермолович Л.Л. Анализ финансово-хозяйственной деятельности предприятия. Минск: Изд. БГЭУ, 2001. -180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Ефимова О.В., Мельник М.В. Анализ финансовый отчетности: Учебное пособие /- М.: Омега-Л,2004 – 408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Ковалев В.В., Волкова О.Н. Анализ хозяйственной деятельности предприятия. М.: Проспект, 2002. -230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Любушин Н.П., Лещева В.Б., Дьякова В.Г. Анализ финансово-экономической деятельности предприятия: Учеб. пособие/Под ред. Н.П. Любушина. М.: ЮНИТИ-ДАНА, 2001. -280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Новодворский В.Д., Пономарева Л.В. Бухгалтерская отчетность организации. — 3-е изд. — М., 2004.-311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 Сотникова Л.В. Бухгалтерская отчетность организации. — М., 2005. \ 12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22"/>
      <w:szCs w:val="22"/>
    </w:rPr>
  </w:style>
  <w:style w:type="character" w:styleId="Style17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34:00Z</dcterms:created>
  <dc:creator>Муля</dc:creator>
  <dc:description/>
  <cp:keywords/>
  <dc:language>en-US</dc:language>
  <cp:lastModifiedBy>SYSTEM</cp:lastModifiedBy>
  <cp:lastPrinted>2009-02-06T18:24:00Z</cp:lastPrinted>
  <dcterms:modified xsi:type="dcterms:W3CDTF">2011-09-12T08:34:00Z</dcterms:modified>
  <cp:revision>2</cp:revision>
  <dc:subject/>
  <dc:title/>
</cp:coreProperties>
</file>