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КАМСКАЯ ГОСУДАРСТВЕННАЯ ИНЖЕНЕРНО-ЭКОНОМИЧЕСКАЯ АКАДЕМИЯ"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экономики и менеджмен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дисциплине: "Анализ и диагностика финансово-хозяйственной деятельности предприятия"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тему: "Анализ финансово-хозяйственной деятельности предприятия ГУП "Комбинат строительных материалов"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5103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работал студент группы № 5417</w:t>
      </w:r>
    </w:p>
    <w:p>
      <w:pPr>
        <w:pStyle w:val="Normal"/>
        <w:spacing w:lineRule="auto" w:line="360"/>
        <w:ind w:left="5103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Юнусова Резеда Сабирзяновна</w:t>
      </w:r>
    </w:p>
    <w:p>
      <w:pPr>
        <w:pStyle w:val="Normal"/>
        <w:spacing w:lineRule="auto" w:line="360"/>
        <w:ind w:left="5103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 ст. преподаватель</w:t>
      </w:r>
    </w:p>
    <w:p>
      <w:pPr>
        <w:pStyle w:val="Normal"/>
        <w:spacing w:lineRule="auto" w:line="360"/>
        <w:ind w:left="5103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лобанова Ольга Николаевна</w:t>
      </w:r>
    </w:p>
    <w:p>
      <w:pPr>
        <w:pStyle w:val="Normal"/>
        <w:spacing w:lineRule="auto" w:line="360"/>
        <w:ind w:left="5103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бережные Челн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0</w:t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tents2"/>
        <w:tabs>
          <w:tab w:val="clear" w:pos="709"/>
          <w:tab w:val="right" w:pos="9344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1. ХАРАКТЕРИСТИКА ПРЕДПРИЯТИЯ</w:t>
      </w:r>
    </w:p>
    <w:p>
      <w:pPr>
        <w:pStyle w:val="Contents1"/>
        <w:tabs>
          <w:tab w:val="clear" w:pos="709"/>
          <w:tab w:val="right" w:pos="9344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2. АНАЛИЗ ФИНАНСОВОГО СОСТОЯНИЯ ПРЕДПРИЯТИЯ</w:t>
      </w:r>
    </w:p>
    <w:p>
      <w:pPr>
        <w:pStyle w:val="Contents1"/>
        <w:tabs>
          <w:tab w:val="clear" w:pos="709"/>
          <w:tab w:val="left" w:pos="660" w:leader="none"/>
          <w:tab w:val="right" w:pos="9344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2.1 Экспресс-анализ, в т.ч. анализ общей структуры баланса</w:t>
      </w:r>
    </w:p>
    <w:p>
      <w:pPr>
        <w:pStyle w:val="Contents1"/>
        <w:tabs>
          <w:tab w:val="clear" w:pos="709"/>
          <w:tab w:val="left" w:pos="660" w:leader="none"/>
          <w:tab w:val="right" w:pos="9344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2. 2 Анализ финансовой устойчивости предприятия</w:t>
      </w:r>
    </w:p>
    <w:p>
      <w:pPr>
        <w:pStyle w:val="Contents1"/>
        <w:tabs>
          <w:tab w:val="clear" w:pos="709"/>
          <w:tab w:val="right" w:pos="9344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2.3 Анализ платежеспособности на основе показателей ликвидности баланса</w:t>
      </w:r>
    </w:p>
    <w:p>
      <w:pPr>
        <w:pStyle w:val="Contents1"/>
        <w:tabs>
          <w:tab w:val="clear" w:pos="709"/>
          <w:tab w:val="right" w:pos="9344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2.4 Оценка производственно-финансового левериджа</w:t>
      </w:r>
    </w:p>
    <w:p>
      <w:pPr>
        <w:pStyle w:val="Contents1"/>
        <w:tabs>
          <w:tab w:val="clear" w:pos="709"/>
          <w:tab w:val="right" w:pos="9344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3. АНАЛИЗ ФИНАНСОВЫХ РЕЗУЛЬТАТОВ</w:t>
      </w:r>
    </w:p>
    <w:p>
      <w:pPr>
        <w:pStyle w:val="Contents1"/>
        <w:tabs>
          <w:tab w:val="clear" w:pos="709"/>
          <w:tab w:val="right" w:pos="9344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3.1 Анализ прибыли</w:t>
      </w:r>
    </w:p>
    <w:p>
      <w:pPr>
        <w:pStyle w:val="Contents1"/>
        <w:tabs>
          <w:tab w:val="clear" w:pos="709"/>
          <w:tab w:val="right" w:pos="9344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3.2 Анализ рентабельности</w:t>
      </w:r>
    </w:p>
    <w:p>
      <w:pPr>
        <w:pStyle w:val="Contents1"/>
        <w:tabs>
          <w:tab w:val="clear" w:pos="709"/>
          <w:tab w:val="right" w:pos="9344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4. АНАЛИЗ ПРОИЗВОДСТВА И РЕАЛИЗАЦИИ</w:t>
      </w:r>
    </w:p>
    <w:p>
      <w:pPr>
        <w:pStyle w:val="Contents1"/>
        <w:tabs>
          <w:tab w:val="clear" w:pos="709"/>
          <w:tab w:val="right" w:pos="9344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5. АНАЛИЗ ИСПОЛЬЗОВАНИЯ МАТЕРИАЛЬНЫХ РЕСУРСОВ</w:t>
      </w:r>
    </w:p>
    <w:p>
      <w:pPr>
        <w:pStyle w:val="Contents1"/>
        <w:tabs>
          <w:tab w:val="clear" w:pos="709"/>
          <w:tab w:val="right" w:pos="9344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6. АНАЛИЗ ОСНОВНЫХ ПРОИЗВОДСТВЕННЫХ ФОНДОВ</w:t>
      </w:r>
    </w:p>
    <w:p>
      <w:pPr>
        <w:pStyle w:val="Contents1"/>
        <w:tabs>
          <w:tab w:val="clear" w:pos="709"/>
          <w:tab w:val="right" w:pos="9344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6.1 Анализ состава, динамики и состояния основных фондов</w:t>
      </w:r>
    </w:p>
    <w:p>
      <w:pPr>
        <w:pStyle w:val="Contents1"/>
        <w:tabs>
          <w:tab w:val="clear" w:pos="709"/>
          <w:tab w:val="right" w:pos="9344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6.2 Анализ эффективности использования основного капитала</w:t>
      </w:r>
    </w:p>
    <w:p>
      <w:pPr>
        <w:pStyle w:val="Contents1"/>
        <w:tabs>
          <w:tab w:val="clear" w:pos="709"/>
          <w:tab w:val="left" w:pos="440" w:leader="none"/>
          <w:tab w:val="right" w:pos="9344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7. АНАЛИЗ ИСПОЛЬЗОВАНИЯ ТРУДОВЫХ РЕСУРСОВ</w:t>
      </w:r>
    </w:p>
    <w:p>
      <w:pPr>
        <w:pStyle w:val="Contents1"/>
        <w:tabs>
          <w:tab w:val="clear" w:pos="709"/>
          <w:tab w:val="left" w:pos="440" w:leader="none"/>
          <w:tab w:val="right" w:pos="9344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8. АНАЛИЗ СЕБЕСТОИМОСТИ ПРОДУКЦИИ</w:t>
      </w:r>
    </w:p>
    <w:p>
      <w:pPr>
        <w:pStyle w:val="Contents1"/>
        <w:tabs>
          <w:tab w:val="clear" w:pos="709"/>
          <w:tab w:val="right" w:pos="9344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4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Целью данной курсовой работы является закрепление и обобщение изученного теоретического материала по дисциплине "Анализ и диагностика финансово-хозяйственной деятельности предприятия", приобретения опыта самостоятельной работы с учетной, статистической и другой экономической информацие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вязи с переходом экономики к рыночным отношениям, повышается самостоятельность предприятий, их экономическая и юридическая ответственность. Резко возрастает значение финансовой устойчивости субъектов хозяйствования. Важная роль в реализации этой задачи отводится анализу хозяйственной деятельности предприятий. С помощью анализа вырабатывается стратегия и тактика развития предприятия, обосновываются планы и управленческие решения, осуществляется контроль за их выполнением, выявляются резервы повышения эффективности производства, оцениваются результаты деятельности предприятия, его подразделений и работник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зультаты такого анализа нужны прежде всего собственникам, а также кредиторам, инвесторам, поставщикам, менеджерам и налоговым службам. В данной работе проводится экономический анализ предприятия именно с точки зрения собственников предприятия, т.е. для внутреннего использова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данной работе проводится экономический анализ деятельности ГУП "Комбинат строительных материалов" приводятся: обзор баланса и анализ его ликвидности; характеристика основных производственных фондов и эффективность их использования; оценка финансовой устойчивости; расчет коэффициентов ликвидности; анализ прибыли и рентабельности, анализ себестоимост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Для решения вышеперечисленных задач была использована годовая бухгалтерская отчетность ГУП "Комбинат строительных материалов" за 2003, 2004 годы, а именно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ухгалтерский баланс (форма № 1)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чет о прибылях и убытках (форма № 2)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чет об изменениях капитала (форма № 3)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чет о движении денежных средств (форма № 4)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к бухгалтерскому балансу (форма № 5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ктом исследования является государственное унитарное предприятие "Комбинат строительных материалов". Предмет анализа - финансовые процессы предприятия и конечные производственно - хозяйственные результаты его деятельност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чами курсовой работы являютс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характеристика предприятия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-анализ финансового состояния, в т.ч. анализ ликвидности, оценка производственно-финансового левериджа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нализ финансовых результатов, в т.ч. анализ прибыли и рентабельности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нализ производства и реализации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нализ использования материальных ресурсов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нализ основных производственных фондов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нализ использования трудовых ресурсов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нализ себестоимости продукц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А ПРЕДПРИЯТ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УП "Комбинат строительных материалов" – это одно из крупнейших предприятий города Набережные Челны и восточного региона Республики Татарстан, специализирующееся на выпуске силикатного кирпича для строительства. Предприятие основано 19 апреля 1970 год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ирпич всегда был и остается одним из самых широко используемых материалов для строительства. Он имеет правильные геометрические размеры, высокую несущую способность. Стоимость силикатного кирпича наименьшая из всех существующих стеновых материалов. Его применение в строительстве позволяет реализовать сложные архитектурные решения при отсутствии дополнительных капитальных затрат. Полнотелый рядовой кирпич используется для устройства несущих конструкций, лицевой кирпич для облицовки здани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ликатный кирпич представляет собой искусственный камень, изготовленный из смеси извести и кварцевых песков и отвердевший под действием пара в автоклавах. Декоративный кирпич получают путем добавления пигмента красителя в замешиваемую смесь. В результате получается равномерное объемное окрашивание по всей массе кирпича. Декоративный рельефный кирпич получают путем околки. Предприятие имеет возможность выпускать рельефный-фасадный торцевой и рельефный угловой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В настоящий момент предприятие ориентировано на выпуск облицовочного кирпича. Основные цвета облицовочного кирпича: розовый, желтый, зеленый, коричневый, голубой, оранжевый, фиолетовый, серый. Возможно получение по желанию потребителя множества оттенков основных цветов путем дозировки добавления пигмента красител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повышения водоотталкивающих свойств возможно покрытие декоративного рельефного облицовочного кирпича гидрофобизирующей жидкостью, которая предохраняет стены от проникновения влаги и загрязнения. Покрытие может производиться как в заводских условиях, так и в процессе строительств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Одним из дополнительных преимуществ нашего предприятия является наличие импортного прессового оборудования фирмы "ЛАЙС БУХЕР" и оборудования околочной линии "Боймер". Наличие этого оборудования позволяет предприятию выпускать декоративный и рельефный кирпич, как российского, так и европейского формат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очайший профессиональный уровень заводских специалистов позволяет предприятию в настоящее время выпускать продукцию, соответствующую европейским и мировым стандартам. Предлагаемые Набережночелнинским комбинатом строительные силикатные материалы позволяют выполнить красивые, надежные и недорогие стеновые конструкции. Доставка продукции комбината производится автомобильным, железнодорожным и водным транспортом. Реализация облицовочного кирпича осуществляется на деревянных поддонах с покрытием стрейчпленкой и упакованных полипропиленовой пленкой. Численность работающих на комбинате - 420 человек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бинат может выпускать в год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Кирпича рядового – 80,0 млн. штук условного кирпич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ирпича лицевого декоративного – 12,2 млн. штук условного кирпич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ирпича рельефного – 9,2 млн. штук физического кирпича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Извести товарной – 18,0 тыс. тонн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В настоящее время ГУП "Комбинат строительных материалов" это крупнейшее предприятие в городе Набережные Челны и восточном регионе Республики Татарстан по производству строительных материалов: кирпича силикатного рядового, лицевого, лицевого рельефного и углового; извести комовой и молотой; песка, пород карбонатных (известнякового щебня), известняка, доломитовой муки, силикатной масс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желанию покупателей производится отпуск кирпича на деревянных поддонах с покрытием полипропиленовой лентой и упакованных стрейчпленко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НАЛИЗ ФИНАНСОВОГО СОСТОЯНИЯ ПРЕДПРИЯТИЯ</w:t>
      </w:r>
    </w:p>
    <w:p>
      <w:pPr>
        <w:pStyle w:val="011"/>
        <w:numPr>
          <w:ilvl w:val="0"/>
          <w:numId w:val="0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0011"/>
        <w:spacing w:lineRule="auto" w:line="360"/>
        <w:ind w:firstLine="709"/>
        <w:rPr/>
      </w:pPr>
      <w:r>
        <w:rPr>
          <w:sz w:val="28"/>
        </w:rPr>
        <w:t>2.1 Экспресс-анализ, в т.ч. анализ общей структуры баланс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ходными данными для проведения анализа финансового состояния предприятия служат следующие документы: баланс, отчет о прибылях и убытках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мотрим уплотненный аналитический баланс предприят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 – Составление сравнительного аналитического баланса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3"/>
        <w:gridCol w:w="855"/>
        <w:gridCol w:w="883"/>
        <w:gridCol w:w="797"/>
        <w:gridCol w:w="1134"/>
        <w:gridCol w:w="849"/>
        <w:gridCol w:w="862"/>
        <w:gridCol w:w="1124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и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бсолютные величины, тыс.руб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дельный вес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менен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чало го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ец год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чало г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абс. величин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удельн веса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% к началу г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% к изменению итога баланс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Внеоборот. активы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,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Мобильные актив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Запасы и затрат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 Дебитор. задолженно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7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 Денежные средства и ценные бумаг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3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очие актив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9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и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бственный капит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8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аемный капит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Долгосрочный креди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 Краткосрочные кредиты и займ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,3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 Кредиторская задолженно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рочие пассив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5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,9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5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9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актива за отчетный год в абсолютных величинах увеличились и оборотные и внеоборотные активы. Однако доля внеоборотных активов уменьшилась на 10,17%, а доля оборотных увеличилась. В большей степени на увеличение доли мобильных активов повлияли рост дебиторской задолженности – на 7,84% и доли запасов и затрат на 2,32%. Также увеличилась сумма денежных средств и ценных бумаг на 40 тыс.руб., что составило 333,33% к началу год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сиве баланса за отчетный период увеличилась сумма и собственного, и заемного капитала, однако в его структуре доля собственных источников снизилась на 0,87%, а заемных соответственно увеличилась, что свидетельствует о повышении степени финансовой зависимости предприятия от внешних инвесторов и кредитор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гативным показателям можно отнести: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ебиторской задолженности с 3446 до 16359 тыс. руб;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ьшение доли собственного капитала на 0,87%;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 краткосрочных кредитов и кредиторской задолженност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активной и пассивной частей баланса показана на рисунке 1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63160" cy="1616075"/>
            <wp:effectExtent l="0" t="0" r="0" b="0"/>
            <wp:docPr id="1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 – Изменения в структуре баланса за отчетный период</w:t>
      </w:r>
      <w:r>
        <w:br w:type="page"/>
      </w:r>
    </w:p>
    <w:p>
      <w:pPr>
        <w:pStyle w:val="0011"/>
        <w:rPr/>
      </w:pPr>
      <w:r>
        <w:rPr>
          <w:sz w:val="28"/>
          <w:szCs w:val="28"/>
        </w:rPr>
        <w:t>2.2 Анализ финансовой устойчивости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характеризующими финансовую устойчивость предприятия, являются:</w:t>
      </w:r>
    </w:p>
    <w:p>
      <w:pPr>
        <w:pStyle w:val="Style20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финансовой автономии (независимости) или удельный вес собственного капитала в его общей сумме;</w:t>
      </w:r>
    </w:p>
    <w:p>
      <w:pPr>
        <w:pStyle w:val="Style20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финансовой зависимости (доля заемного капитала в общей валюте баланса);</w:t>
      </w:r>
    </w:p>
    <w:p>
      <w:pPr>
        <w:pStyle w:val="Style20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чо финансового рычага или коэффициент финансового риска (отношение заемного капитала к собственному). </w:t>
      </w:r>
      <w:r>
        <w:rPr>
          <w:rFonts w:cs="Times New Roman" w:ascii="Times New Roman" w:hAnsi="Times New Roman"/>
          <w:sz w:val="28"/>
          <w:szCs w:val="28"/>
          <w:lang w:val="en-US"/>
        </w:rPr>
        <w:t>[6]</w:t>
      </w:r>
    </w:p>
    <w:p>
      <w:pPr>
        <w:pStyle w:val="Style20"/>
        <w:numPr>
          <w:ilvl w:val="0"/>
          <w:numId w:val="3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финансовой автономии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rPr/>
      </w:pPr>
      <w:r>
        <w:rPr/>
        <w:drawing>
          <wp:inline distT="0" distB="0" distL="0" distR="0">
            <wp:extent cx="2637790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года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rPr>
          <w:rStyle w:val="Style1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9225" cy="34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rStyle w:val="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rPr>
          <w:rStyle w:val="Style1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9225" cy="34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rStyle w:val="Style18"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оэффициент финансовой зависимост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drawing>
          <wp:inline distT="0" distB="0" distL="0" distR="0">
            <wp:extent cx="2343150" cy="390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года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rPr>
          <w:rStyle w:val="Style1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9225" cy="342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Style w:val="Style18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Style18"/>
          <w:sz w:val="28"/>
          <w:szCs w:val="28"/>
        </w:rPr>
      </w:pPr>
      <w:r>
        <w:rPr>
          <w:rStyle w:val="Style18"/>
          <w:sz w:val="28"/>
          <w:szCs w:val="28"/>
        </w:rPr>
        <w:t>На конец года:</w:t>
      </w:r>
    </w:p>
    <w:p>
      <w:pPr>
        <w:pStyle w:val="Normal"/>
        <w:ind w:firstLine="851"/>
        <w:rPr>
          <w:rStyle w:val="Style18"/>
          <w:sz w:val="28"/>
          <w:szCs w:val="28"/>
        </w:rPr>
      </w:pPr>
      <w:r>
        <w:rPr/>
      </w:r>
    </w:p>
    <w:p>
      <w:pPr>
        <w:pStyle w:val="Normal"/>
        <w:ind w:left="851"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19225" cy="342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rStyle w:val="Style18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оэффициент финансового риска: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drawing>
          <wp:inline distT="0" distB="0" distL="0" distR="0">
            <wp:extent cx="2495550" cy="390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начало года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rPr>
          <w:rStyle w:val="Style1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342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rStyle w:val="Style18"/>
          <w:sz w:val="28"/>
          <w:szCs w:val="28"/>
        </w:rPr>
      </w:pPr>
      <w:r>
        <w:rPr/>
      </w:r>
      <w:r>
        <w:br w:type="page"/>
      </w:r>
    </w:p>
    <w:p>
      <w:pPr>
        <w:pStyle w:val="Normal"/>
        <w:ind w:left="851" w:hanging="0"/>
        <w:rPr>
          <w:rStyle w:val="Style18"/>
          <w:sz w:val="28"/>
          <w:szCs w:val="28"/>
        </w:rPr>
      </w:pPr>
      <w:r>
        <w:rPr>
          <w:rStyle w:val="Style18"/>
          <w:sz w:val="28"/>
          <w:szCs w:val="28"/>
        </w:rPr>
        <w:t>На конец года:</w:t>
      </w:r>
    </w:p>
    <w:p>
      <w:pPr>
        <w:pStyle w:val="Normal"/>
        <w:ind w:left="851" w:hanging="0"/>
        <w:rPr>
          <w:rStyle w:val="Style18"/>
          <w:sz w:val="28"/>
          <w:szCs w:val="28"/>
        </w:rPr>
      </w:pPr>
      <w:r>
        <w:rPr/>
      </w:r>
    </w:p>
    <w:p>
      <w:pPr>
        <w:pStyle w:val="Normal"/>
        <w:ind w:left="851"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28750" cy="342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28135" cy="2463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425"/>
        </w:tabs>
        <w:ind w:left="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Абзац списка Знак"/>
    <w:qFormat/>
    <w:rPr>
      <w:rFonts w:cs="Times New Roman"/>
    </w:rPr>
  </w:style>
  <w:style w:type="character" w:styleId="Style18">
    <w:name w:val="норма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заголовки курс Знак"/>
    <w:qFormat/>
    <w:rPr>
      <w:rFonts w:ascii="Times New Roman" w:hAnsi="Times New Roman" w:cs="Times New Roman"/>
      <w:sz w:val="24"/>
      <w:szCs w:val="24"/>
    </w:rPr>
  </w:style>
  <w:style w:type="character" w:styleId="01">
    <w:name w:val="01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Стиль1 Знак"/>
    <w:qFormat/>
    <w:rPr/>
  </w:style>
  <w:style w:type="character" w:styleId="001">
    <w:name w:val="001 Знак"/>
    <w:qFormat/>
    <w:rPr/>
  </w:style>
  <w:style w:type="character" w:styleId="002">
    <w:name w:val="00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220" w:hanging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1">
    <w:name w:val="норма"/>
    <w:basedOn w:val="Style20"/>
    <w:qFormat/>
    <w:pPr>
      <w:numPr>
        <w:ilvl w:val="0"/>
        <w:numId w:val="6"/>
      </w:numPr>
      <w:tabs>
        <w:tab w:val="clear" w:pos="709"/>
      </w:tabs>
      <w:ind w:left="720" w:hanging="360"/>
    </w:pPr>
    <w:rPr>
      <w:rFonts w:ascii="Times New Roman" w:hAnsi="Times New Roman" w:cs="Times New Roman"/>
      <w:sz w:val="24"/>
      <w:szCs w:val="24"/>
    </w:rPr>
  </w:style>
  <w:style w:type="paragraph" w:styleId="Style22">
    <w:name w:val="заголовки курс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011">
    <w:name w:val="01"/>
    <w:basedOn w:val="Style20"/>
    <w:qFormat/>
    <w:pPr>
      <w:numPr>
        <w:ilvl w:val="0"/>
        <w:numId w:val="2"/>
      </w:numPr>
      <w:tabs>
        <w:tab w:val="clear" w:pos="709"/>
      </w:tabs>
      <w:ind w:left="0" w:firstLine="851"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jc w:val="left"/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  <w:jc w:val="left"/>
    </w:pPr>
    <w:rPr/>
  </w:style>
  <w:style w:type="paragraph" w:styleId="Contents1">
    <w:name w:val="TOC 1"/>
    <w:basedOn w:val="Normal"/>
    <w:next w:val="Normal"/>
    <w:pPr>
      <w:spacing w:before="0" w:after="100"/>
      <w:jc w:val="left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  <w:jc w:val="left"/>
    </w:pPr>
    <w:rPr/>
  </w:style>
  <w:style w:type="paragraph" w:styleId="12">
    <w:name w:val="Стиль1"/>
    <w:basedOn w:val="Style22"/>
    <w:qFormat/>
    <w:pPr>
      <w:ind w:firstLine="851"/>
      <w:jc w:val="both"/>
    </w:pPr>
    <w:rPr/>
  </w:style>
  <w:style w:type="paragraph" w:styleId="0011">
    <w:name w:val="001"/>
    <w:basedOn w:val="011"/>
    <w:qFormat/>
    <w:pPr>
      <w:numPr>
        <w:ilvl w:val="0"/>
        <w:numId w:val="0"/>
      </w:numPr>
      <w:ind w:firstLine="851"/>
    </w:pPr>
    <w:rPr/>
  </w:style>
  <w:style w:type="paragraph" w:styleId="0021">
    <w:name w:val="002"/>
    <w:basedOn w:val="Style2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39:00Z</dcterms:created>
  <dc:creator>Umm Mansour</dc:creator>
  <dc:description/>
  <cp:keywords/>
  <dc:language>en-US</dc:language>
  <cp:lastModifiedBy>SYSTEM</cp:lastModifiedBy>
  <dcterms:modified xsi:type="dcterms:W3CDTF">2011-09-19T13:39:00Z</dcterms:modified>
  <cp:revision>2</cp:revision>
  <dc:subject/>
  <dc:title/>
</cp:coreProperties>
</file>