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Анализ использования трудовых ресурсов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 Анализ обеспеченности СА (колхоз) «Янино» трудовыми ресурсами.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 Анализ использования трудовых ресурсов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. Анализ производительности труда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 Анализ эффективности использования трудовых ресурсов.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Анализ фонда оплаты труда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фонда оплаты труд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2. Анализ эффективности использования средств на оплату труда.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3. Методика факторного анализа.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финансово-хозяйственной деятельности предприятия заключается в комплексном рассмотрении вопросов, касающихся производственно-технического уровня, качества производимой продукции и ее конкурентоспособности на рынке, а в также изучении обеспеченности производства ресурсами (материальными, трудовыми, финансовыми) и эффективности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ставляет собой способ изучения внутренней сущности протекающих явлений и процессов в экономике путем разделения их на отдельные составные части и рассмотрения их в различных связях и зависим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хозяйственной деятельности – это определенная система научных знаний, которая основана на исследовании динамики развития производственной деятельности экономических субъектов, а также занимающаяся прогнозированием их финансовой деятельности, планированием и принятием  управленческих решений, контролем за их реализацией, рассмотрением результатов их функционирования, поиском повышения величины резервов хозяйственной эффективности производства и формированием мероприятий по их испол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хозяйственной деятельности служит связью между учетом и принятием управленческих решений, т.е. учетная информация подвергается аналитической обработке путем сопоставления результатов деятельности, достигнутых предприятием, с данными прошедших периодов, а также со среднеотраслевыми показателями и другими предприятиями, и выявляет воздействие различных факторов на результаты производственной деятельности, определяет ошибки, возможности и перспективы дальнейшего развития экономических субъе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анализ трудовых ресурсов и фонда оплаты труда на основании практических данных сельскохозяйственной артели (колхоза) «Янино» (в дальнейшем СА (колхоз) «Янино») за 2005 г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ИСПОЛЬЗОВАНИЯ ТРУДОВЫХ РЕСУРС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1. </w:t>
      </w:r>
      <w:r>
        <w:rPr>
          <w:b/>
          <w:i/>
          <w:sz w:val="28"/>
          <w:szCs w:val="28"/>
        </w:rPr>
        <w:t>Анализ обеспеченности СА (колхоз) «Янино» трудовым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сурс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ая информация находится в ф. № 5-АПК «Отчет о численности и заработной плате работников орган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являются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и оценка обеспеченности предприятия трудовыми ресурсами по категориям, профессиям и в целом по хозяйству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и изучение показателей текучести трудовых ресурсов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трудовых ресурсов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определяется сравнением фактического их наличия по категориям и профессиям с плановой потребность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ность СА (колхоз) «Янино» трудовыми ресурсами за 2005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03"/>
        <w:gridCol w:w="1125"/>
        <w:gridCol w:w="1266"/>
        <w:gridCol w:w="1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05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-печенн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ая численность персон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b/>
                <w:sz w:val="20"/>
                <w:szCs w:val="20"/>
              </w:rPr>
              <w:t>Работники, занятые в с/х хозяйст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чие постоянны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трактористы-машинисты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ператоры машинного доения, дояры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котники крупного рогатого скот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аботники свиноводств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чие сезонные и временны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жащи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ители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ис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/>
            </w:pPr>
            <w:r>
              <w:rPr>
                <w:b/>
                <w:sz w:val="20"/>
                <w:szCs w:val="20"/>
              </w:rPr>
              <w:t>Работники, занятые в подсобных промышленных предприятиях и промысл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ерсоналом по сравнению с планом составляет 103%. служащих 107%, рабочих сезонных и временных 110%, рабочих постоянных 102%, численность скотников крупного рогатого скота 95%. Численность работников, занятых в подсобных промышленных предприятиях и производствах и промыслах осталась без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в обеспеченности играет качественный состав трудовых ресурс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2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чественный состав трудовых ресурсов СА (колхоз) «Янино»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692"/>
        <w:gridCol w:w="15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Численность персонала на конец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, 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работников по возрасту лет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4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5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6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60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работников по полу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работников по образованию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реднее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среднее специальное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работников по трудовому стажу лет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2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е работников по возрасту лет наибольший удельный вес занимают работники в возрасте от 30 до 40 лет – 51,4%, наименьший – работники в возрасте до 20 лет – 0,6%.В группе работников по полу наибольший удельный вес занимают женщины – 54,3%.В группе работников по образованию наибольший удельный вес занимают работники со средним и средним специальным образованием – 71,4%, работники с незаконченным средним образованием и работники с высшим образованием имеют одинаковый удельный вес – 14,3%.В группе работников по трудовому стажу лет наибольший удельный вес занимают работники со стажем от 5 до 10 лет – 28,6%, наименьший – работники со стажем свыше 20 лет – 8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движения рабочей силы рассчитаем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эффициент оборота по при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380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Коэффициент оборота по выбы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3806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Коэффициент текуче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3819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по сравнению с количеством персонала принятого на работу (6%) количество уволившихся  в среднесписочной численности персонала составляет 4%. Следовательно, необходимо изучить причины увольнения работников. Возможно, необходимо разработать конкретные мероприятия, направленные на повышение социальной защиты работников предприятия, улучшение условий труда, жилищно-бытовых условий (если предприятие имеет необходимые возможности).  Количество уволившихся по инициативе работодателя составляет 1% в среднесписочной численности персонала. Возможно, следует более тщательно подходить к вопросу подбора кадров, руководствуясь при этом уровнем образования по занимаемой должности; выявить причины нарушения трудовой дисциплины (если такие случаи имели место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Коэффициент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оличество принятых на работу больше количества уволившихся, то можно сделать вывод, что происходит расширен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предприятия трудовыми ресурсами еще не характеризуют степень их использования. Поэтому проводят анализ использования рабочего времени и эффективности использования рабочей силы - производительности труд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2. </w:t>
      </w:r>
      <w:r>
        <w:rPr>
          <w:b/>
          <w:i/>
          <w:sz w:val="28"/>
          <w:szCs w:val="28"/>
        </w:rPr>
        <w:t>Анализ использования трудовых ресурс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ивным показателем является фонд рабочего времени в ч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рабочего времени как результативный показатель можно представить мультипликативной моделью, на размер которого оказывают влияние следующие факторы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сонала (Ч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аботанных дней одним работником (Д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бочего дня (Пд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В = Ч * Д * 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лияния факторов на результативный показатель будем исследовать, применяя прием цепных подстановок детерминированного факторного анализ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формационная база для факторного анализа трудов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4"/>
        <w:gridCol w:w="921"/>
        <w:gridCol w:w="833"/>
        <w:gridCol w:w="890"/>
        <w:gridCol w:w="890"/>
        <w:gridCol w:w="1066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/>
            </w:pPr>
            <w:r>
              <w:rPr>
                <w:sz w:val="20"/>
                <w:szCs w:val="20"/>
              </w:rPr>
              <w:t>Усл. обознач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,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>
          <w:trHeight w:val="82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ерсон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дней одним работником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sz w:val="20"/>
                <w:szCs w:val="20"/>
              </w:rPr>
              <w:t>Отработано часов одним работником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sz w:val="20"/>
                <w:szCs w:val="20"/>
              </w:rPr>
              <w:t>Средняя продолжительность рабочего д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3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 5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фонд рабочего времени ниже планового на 55 57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лияния факторов используем прием цепных подстаново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РВ = Ч * Д * П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ерсонала – это количественный фактор, поэтому замену начинаем с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50*260*8 = 728 00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ФР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усл</w:t>
      </w:r>
      <w:r>
        <w:rPr>
          <w:sz w:val="28"/>
          <w:szCs w:val="28"/>
        </w:rPr>
        <w:t xml:space="preserve"> – Ф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28 000 – 707 200 = 20 80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50*214*8 = 599 20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ФР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усл</w:t>
      </w:r>
      <w:r>
        <w:rPr>
          <w:sz w:val="28"/>
          <w:szCs w:val="28"/>
        </w:rPr>
        <w:t xml:space="preserve"> – ФР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усл. </w:t>
      </w:r>
      <w:r>
        <w:rPr>
          <w:sz w:val="28"/>
          <w:szCs w:val="28"/>
        </w:rPr>
        <w:t>=  599 200 - 728 000 = -128 8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ФР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Р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усл</w:t>
      </w:r>
      <w:r>
        <w:rPr>
          <w:sz w:val="28"/>
          <w:szCs w:val="28"/>
        </w:rPr>
        <w:t xml:space="preserve"> = 651 630 – 599 200 = 52 43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численность персонала фактически увеличилась на 10 человек, в целом фонд рабочего времени увеличился на 20 800 часов.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тем, что количество отработанных дней в расчете на одного работника снизилось на 46 дней фактически по сравнению с планом, фонд рабочего времени уменьшился на 128 00 часов.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тем, что продолжительность рабочего дня увеличилась на 0,7 часа фактически по сравнению с планом фонд рабочего времени возрос на 52430 час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3. </w:t>
      </w:r>
      <w:r>
        <w:rPr>
          <w:b/>
          <w:i/>
          <w:sz w:val="28"/>
          <w:szCs w:val="28"/>
        </w:rPr>
        <w:t>Анализ производительности труда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оказателем, характеризующим степень использования трудовых ресурсов, является производительность труда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– способность конкретного труда производить определенное количество продукции в единицу времени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показатели производительности труда подразделяют на три группы: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общающие показатели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астные показатели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помогательные показатели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бщающие показатели</w:t>
      </w:r>
      <w:r>
        <w:rPr>
          <w:sz w:val="28"/>
          <w:szCs w:val="28"/>
        </w:rPr>
        <w:t xml:space="preserve"> рассчитываются в целом по предприятию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астные показатели</w:t>
      </w:r>
      <w:r>
        <w:rPr>
          <w:sz w:val="28"/>
          <w:szCs w:val="28"/>
        </w:rPr>
        <w:t xml:space="preserve"> рассчитываются отдельно по каждому виду продукции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спомогательные показатели</w:t>
      </w:r>
      <w:r>
        <w:rPr>
          <w:sz w:val="28"/>
          <w:szCs w:val="28"/>
        </w:rPr>
        <w:t xml:space="preserve"> рассчитывают для того, чтобы оценить уровень загрузки трудовых ресурсов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показатели еще называют показателями труд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как результативный фактор можно представить в форме структурно логических связей.</w:t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34925</wp:posOffset>
                </wp:positionV>
                <wp:extent cx="1924685" cy="827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8274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валовой продукции на среднегодового рабо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1.55pt;height:65.15pt;mso-wrap-distance-left:9.05pt;mso-wrap-distance-right:9.05pt;mso-wrap-distance-top:0pt;mso-wrap-distance-bottom:0pt;margin-top:2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 валовой продукции на среднегодового работ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95350</wp:posOffset>
                </wp:positionH>
                <wp:positionV relativeFrom="paragraph">
                  <wp:posOffset>161290</wp:posOffset>
                </wp:positionV>
                <wp:extent cx="1395730" cy="519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5pt;margin-top:12.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96715</wp:posOffset>
                </wp:positionH>
                <wp:positionV relativeFrom="paragraph">
                  <wp:posOffset>113030</wp:posOffset>
                </wp:positionV>
                <wp:extent cx="692785" cy="56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8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21205</wp:posOffset>
                </wp:positionH>
                <wp:positionV relativeFrom="paragraph">
                  <wp:posOffset>500380</wp:posOffset>
                </wp:positionV>
                <wp:extent cx="1664970" cy="1270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39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21205</wp:posOffset>
                </wp:positionH>
                <wp:positionV relativeFrom="paragraph">
                  <wp:posOffset>1905635</wp:posOffset>
                </wp:positionV>
                <wp:extent cx="1664970" cy="10394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50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2040255" cy="1212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ельный вес категорий работников в общей численности, которые непосредственно заняты материальным производ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95.5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ельный вес категорий работников в общей численности, которые непосредственно заняты материальным производ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0</wp:posOffset>
                </wp:positionH>
                <wp:positionV relativeFrom="paragraph">
                  <wp:posOffset>182880</wp:posOffset>
                </wp:positionV>
                <wp:extent cx="2425700" cy="4718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 выработка среднегодового раб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37.15pt;mso-wrap-distance-left:9.05pt;mso-wrap-distance-right:9.05pt;mso-wrap-distance-top:0pt;mso-wrap-distance-bottom:0pt;margin-top:14.4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довая выработка среднегодового раб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520825</wp:posOffset>
                </wp:positionV>
                <wp:extent cx="2040255" cy="827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отработанных дней одним работником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65.15pt;mso-wrap-distance-left:9.05pt;mso-wrap-distance-right:9.05pt;mso-wrap-distance-top:0pt;mso-wrap-distance-bottom:0pt;margin-top:11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ичество отработанных дней одним работником за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2637155</wp:posOffset>
                </wp:positionV>
                <wp:extent cx="2040255" cy="6546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продолжительность рабочего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51.55pt;mso-wrap-distance-left:9.05pt;mso-wrap-distance-right:9.05pt;mso-wrap-distance-top:0pt;mso-wrap-distance-bottom:0pt;margin-top:20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яя продолжительность рабочего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0</wp:posOffset>
                </wp:positionH>
                <wp:positionV relativeFrom="paragraph">
                  <wp:posOffset>1520825</wp:posOffset>
                </wp:positionV>
                <wp:extent cx="2425700" cy="6254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валовой продукции на один человеко-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49.25pt;mso-wrap-distance-left:9.05pt;mso-wrap-distance-right:9.05pt;mso-wrap-distance-top:0pt;mso-wrap-distance-bottom:0pt;margin-top:119.7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 валовой продукции на один человеко-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6650</wp:posOffset>
                </wp:positionH>
                <wp:positionV relativeFrom="paragraph">
                  <wp:posOffset>2637155</wp:posOffset>
                </wp:positionV>
                <wp:extent cx="2425700" cy="5295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валовой продукции на один человеко-ч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41.7pt;mso-wrap-distance-left:9.05pt;mso-wrap-distance-right:9.05pt;mso-wrap-distance-top:0pt;mso-wrap-distance-bottom:0pt;margin-top:207.6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 валовой продукции на один человеко-ча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02915</wp:posOffset>
                </wp:positionH>
                <wp:positionV relativeFrom="paragraph">
                  <wp:posOffset>140970</wp:posOffset>
                </wp:positionV>
                <wp:extent cx="683260" cy="6737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11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16"/>
        <w:gridCol w:w="396"/>
        <w:gridCol w:w="429"/>
        <w:gridCol w:w="416"/>
        <w:gridCol w:w="396"/>
        <w:gridCol w:w="429"/>
        <w:gridCol w:w="416"/>
        <w:gridCol w:w="396"/>
        <w:gridCol w:w="433"/>
        <w:gridCol w:w="305"/>
        <w:gridCol w:w="386"/>
        <w:gridCol w:w="582"/>
        <w:gridCol w:w="413"/>
        <w:gridCol w:w="396"/>
        <w:gridCol w:w="429"/>
        <w:gridCol w:w="417"/>
        <w:gridCol w:w="396"/>
        <w:gridCol w:w="430"/>
        <w:gridCol w:w="417"/>
        <w:gridCol w:w="396"/>
        <w:gridCol w:w="430"/>
        <w:gridCol w:w="417"/>
      </w:tblGrid>
      <w:tr>
        <w:trPr/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/>
            </w:pPr>
            <w:r>
              <w:rPr>
                <w:sz w:val="28"/>
                <w:szCs w:val="28"/>
              </w:rPr>
              <w:t>Уровень механизации производства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/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/>
            </w:pPr>
            <w:r>
              <w:rPr>
                <w:sz w:val="28"/>
                <w:szCs w:val="28"/>
              </w:rPr>
              <w:t>Трудовой стаж работника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/>
            </w:pPr>
            <w:r>
              <w:rPr>
                <w:sz w:val="28"/>
                <w:szCs w:val="28"/>
              </w:rPr>
              <w:t>Принятая технология производства работ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а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в коллективе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климатические условия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логических связей, годовую выработку как результативный показатель представим в форме мультипликативной модел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 = УД * Д * Тсм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формационная база для анализа производительности труда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1"/>
        <w:gridCol w:w="865"/>
        <w:gridCol w:w="851"/>
        <w:gridCol w:w="1057"/>
        <w:gridCol w:w="993"/>
        <w:gridCol w:w="802"/>
        <w:gridCol w:w="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условные обознач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енное значение показател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8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тносит.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ая численность работников, занятых в с/х производстве, в т.ч.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5-АПК стр.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рабоч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5-АПК строка 030+0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Удельный вес рабочих в общей числ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гр.4/стр.1гр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Отработано дней одним рабочим за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Отработано часов всеми рабочи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правка к ф.№ 5-АПК стр.1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Средняя продолжительность рабочего д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Произведено продукции в плановых цен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9-АПК стр.292 + ф.№13-АПК стр.2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. Среднегодовая выработка одного работника, занятого в с/х производств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/стр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 Выработка рабоче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1. среднегодов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/стр.1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2. среднеднев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.1/стр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 Часовая вырабо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.2/стр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аловая продукция по сравнению с планом выросла на 3773 тыс.руб. или на 5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анализа в качестве результативного показателя будем использовать годовую выработку (это производство валовой продукции в расчете на одного среднегодового работ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результативный показатель представим детерминированной мультипликативной моделью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 = УД * Д * Тсм * Ч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енное значение результативного показ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 базисный период:</w:t>
      </w:r>
      <w:r>
        <w:rPr>
          <w:sz w:val="28"/>
          <w:szCs w:val="28"/>
        </w:rPr>
        <w:t xml:space="preserve"> ГВ = 0,85 * 260 * 8 * 0,14 = 247,5 т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 ГВ = 0,85 * 214 * 8,7 * 0,16 = 253,2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данного результативного показателя будем использовать прием абсолют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отклонений в удельном весе рабочих в общей численности на среднегодовую выработ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∆Г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±∆УД *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Тс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Ч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 * 260 * 8 * 0,14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удельный вес категории рабочих в среднесписочной численности не поменялся, данный фактор на годовую выработку влияния не оказал: ±∆Г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лияние отклонений количества рабочих дней на среднегодовую выработ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∆Г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У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±∆Д * Тс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Ч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85 * (-46) * 8 * 0,14 = -43,8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нижения рабочих дней по сравнению с плановыми показателями годовая выработка снизилась на43,8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лияние отклонений в продолжительности времени смены на среднегодовую вырабо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±∆Г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У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±∆Тсм * Ч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85 * 214 * 0,7 * 0,14 = 17,8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величения фактического времени смены по сравнению с планом годовая выработка увеличилась на 17,8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лияние отклонений в часовой выработке на среднегодовую выработ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∆Г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У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Тс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±∆ЧВ = 0,85 * 214 * 8,7 * 0,02 = 31,65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величения часовой выработки по сравнению с планом годовая выработка увеличилась на 31,65 т.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4. </w:t>
      </w:r>
      <w:r>
        <w:rPr>
          <w:b/>
          <w:i/>
          <w:sz w:val="28"/>
          <w:szCs w:val="28"/>
        </w:rPr>
        <w:t>Анализ эффективности использования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использования трудовых ресурсов судят по размеру полученной прибыли на одного работник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данного показателя с уровнем производительности труда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85875" cy="3048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3048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ибыль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среднегодовая численность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валовая проду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– рентабельность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 – уровень товар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 – годовая вырабо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5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онная база для анализа рентабельности персон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14"/>
        <w:gridCol w:w="839"/>
        <w:gridCol w:w="1085"/>
        <w:gridCol w:w="1254"/>
        <w:gridCol w:w="1324"/>
        <w:gridCol w:w="1076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ика расчета и источники информац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. обознач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л.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Прибыль от реал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2 по ОКУД стр.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4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ловая продук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7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Выручка от реал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2 по ОКУД стр.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0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Среднегодовая численность персон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Рентабельность прод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Уровень товар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Годовая вырабо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/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Прибыль от реализации на одного работ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результативного показателя и оценки влияния факторов на него будем использовать прием абсолютных раз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66690" cy="4000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уровня продаж по сравнению с базисным периодом прибыль от реализации в расчете на одного работника снизилась на 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00040" cy="4000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нижения уровня товарности по сравнению с базисным периодом прибыль от реализации в расчете на одного работника снизилась на 8,0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61890" cy="4000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величения годовой выработки по сравнению с базисным периодом, прибыль от реализации в расчете на одного работника повысилась на 0,16 тыс.руб.</w:t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ФОНДА ОПЛАТЫ ТРУД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1. Анализ фонд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анализу фонда оплаты труда необходимо рассчитать абсолютные и относительные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отклонение определяем сравнением фактически использованных средств на оплату труда с базисным уровнем средств на оплату труда. Это сравнение целесообразно делать в целом по хозяйству, по структурным подразделениям, по отдельным категориям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рассчитывается как разность между суммой  заработной платы фактической и базисной величиной, скорректированной на индекс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корректируется только переменная часть фонда оплаты труда, т.е. та часть фонда оплаты труда, которая выплачивается за объем выполненных работ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формационная база для анализа фонда оплаты тру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20"/>
        <w:gridCol w:w="1031"/>
        <w:gridCol w:w="1418"/>
        <w:gridCol w:w="1209"/>
        <w:gridCol w:w="1245"/>
        <w:gridCol w:w="948"/>
      </w:tblGrid>
      <w:tr>
        <w:trPr>
          <w:trHeight w:val="2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сточники информации и методика расче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Усл.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откл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</w:p>
        </w:tc>
      </w:tr>
      <w:tr>
        <w:trPr>
          <w:trHeight w:val="7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. Фонд заработной платы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№5-АПК стр. 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0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еременная часть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22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пер.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оянная часть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пост.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64</w:t>
            </w:r>
          </w:p>
        </w:tc>
      </w:tr>
      <w:tr>
        <w:trPr>
          <w:trHeight w:val="2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Валовая продукция в сопоставимых цен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абсолютного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±∆ФЗП = ФЗ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З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29670 – 27580 = 2090 т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относительного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∆ФЗП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ФЗПф – (ФЗП</w:t>
      </w:r>
      <w:r>
        <w:rPr>
          <w:sz w:val="28"/>
          <w:szCs w:val="28"/>
          <w:vertAlign w:val="superscript"/>
        </w:rPr>
        <w:t>пер.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perscript"/>
        </w:rPr>
        <w:t>пост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66925" cy="4095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∆ФЗП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29670 – (15966*1,06 + 11584) = +1130 т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о знаком «+» говорит о перерасходе фонда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труктурно-логических связей, используя методику детерминированного анализа, необходимо определить влияние факторов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но-логическая схема фонда заработной пла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6640</wp:posOffset>
                </wp:positionH>
                <wp:positionV relativeFrom="paragraph">
                  <wp:posOffset>332740</wp:posOffset>
                </wp:positionV>
                <wp:extent cx="857250" cy="485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pt;margin-top:2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04615</wp:posOffset>
                </wp:positionH>
                <wp:positionV relativeFrom="paragraph">
                  <wp:posOffset>332740</wp:posOffset>
                </wp:positionV>
                <wp:extent cx="800100" cy="4857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5pt;margin-top:2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71065</wp:posOffset>
                </wp:positionH>
                <wp:positionV relativeFrom="paragraph">
                  <wp:posOffset>1142365</wp:posOffset>
                </wp:positionV>
                <wp:extent cx="1476375" cy="10001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89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71065</wp:posOffset>
                </wp:positionH>
                <wp:positionV relativeFrom="paragraph">
                  <wp:posOffset>2247265</wp:posOffset>
                </wp:positionV>
                <wp:extent cx="1476375" cy="685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176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2340</wp:posOffset>
                </wp:positionH>
                <wp:positionV relativeFrom="paragraph">
                  <wp:posOffset>1456690</wp:posOffset>
                </wp:positionV>
                <wp:extent cx="635" cy="2381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2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2340</wp:posOffset>
                </wp:positionH>
                <wp:positionV relativeFrom="paragraph">
                  <wp:posOffset>2332990</wp:posOffset>
                </wp:positionV>
                <wp:extent cx="635" cy="3143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18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4365</wp:posOffset>
                </wp:positionH>
                <wp:positionV relativeFrom="paragraph">
                  <wp:posOffset>113665</wp:posOffset>
                </wp:positionV>
                <wp:extent cx="2009775" cy="4572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72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заработной 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25pt;height:36pt;mso-wrap-distance-left:9.05pt;mso-wrap-distance-right:9.05pt;mso-wrap-distance-top:0pt;mso-wrap-distance-bottom:0pt;margin-top:8.9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заработной 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140</wp:posOffset>
                </wp:positionH>
                <wp:positionV relativeFrom="paragraph">
                  <wp:posOffset>808990</wp:posOffset>
                </wp:positionV>
                <wp:extent cx="2076450" cy="533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енность персон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2pt;mso-wrap-distance-left:9.05pt;mso-wrap-distance-right:9.05pt;mso-wrap-distance-top:0pt;mso-wrap-distance-bottom:0pt;margin-top:63.7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сленность персон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7915</wp:posOffset>
                </wp:positionH>
                <wp:positionV relativeFrom="paragraph">
                  <wp:posOffset>808990</wp:posOffset>
                </wp:positionV>
                <wp:extent cx="2133600" cy="6572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годовая заработная плата одного рабо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51.75pt;mso-wrap-distance-left:9.05pt;mso-wrap-distance-right:9.05pt;mso-wrap-distance-top:0pt;mso-wrap-distance-bottom:0pt;margin-top:63.7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егодовая заработная плата одного работ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140</wp:posOffset>
                </wp:positionH>
                <wp:positionV relativeFrom="paragraph">
                  <wp:posOffset>1685290</wp:posOffset>
                </wp:positionV>
                <wp:extent cx="2076450" cy="857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отработанных дней одним работником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7.5pt;mso-wrap-distance-left:9.05pt;mso-wrap-distance-right:9.05pt;mso-wrap-distance-top:0pt;mso-wrap-distance-bottom:0pt;margin-top:132.7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ичество отработанных дней одним работником за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140</wp:posOffset>
                </wp:positionH>
                <wp:positionV relativeFrom="paragraph">
                  <wp:posOffset>2637790</wp:posOffset>
                </wp:positionV>
                <wp:extent cx="2076450" cy="6381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продолжительность времени с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25pt;mso-wrap-distance-left:9.05pt;mso-wrap-distance-right:9.05pt;mso-wrap-distance-top:0pt;mso-wrap-distance-bottom:0pt;margin-top:207.7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яя продолжительность времени см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7915</wp:posOffset>
                </wp:positionH>
                <wp:positionV relativeFrom="paragraph">
                  <wp:posOffset>1685290</wp:posOffset>
                </wp:positionV>
                <wp:extent cx="2133600" cy="65722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дневная заработная пл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51.75pt;mso-wrap-distance-left:9.05pt;mso-wrap-distance-right:9.05pt;mso-wrap-distance-top:0pt;mso-wrap-distance-bottom:0pt;margin-top:132.7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едневная заработная пл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7915</wp:posOffset>
                </wp:positionH>
                <wp:positionV relativeFrom="paragraph">
                  <wp:posOffset>2637790</wp:posOffset>
                </wp:positionV>
                <wp:extent cx="2181225" cy="6381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часовая заработная пл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50.25pt;mso-wrap-distance-left:9.05pt;mso-wrap-distance-right:9.05pt;mso-wrap-distance-top:0pt;mso-wrap-distance-bottom:0pt;margin-top:207.7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ечасовая заработная пл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 = Ч * ГЗ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 = Ч * Д * ДЗ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 = Ч * Д * Тсм * ЧЗП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нд заработной платы связан непосредственно с объемом вал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52550" cy="40005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38300" cy="40005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40005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влияния факторов воспользуем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 = Ч * Д * Тсм * ЧЗ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40 * 260 * 8 * 0,04 = 28 288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350 * 214 * 8,7 * 0,05 = 32 581 т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ФЗП = 32581 – 28288 = +4 293 т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* Тс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ЧЗ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350 * 260 * 8 * 0,04 = 29 120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л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ФЗ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9120 – 28288 = +832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* Тс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ЧЗ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350 * 214 * 8 * 0,04 = 23 968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л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968 - 29120 = -5152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* Тс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ЧЗ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350 * 214 * 8,7 * 0,04 = 26 065 т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065 - 23968 = +2 097 т.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л.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ЗП</w:t>
      </w:r>
      <w:r>
        <w:rPr>
          <w:sz w:val="28"/>
          <w:szCs w:val="28"/>
          <w:vertAlign w:val="superscript"/>
        </w:rPr>
        <w:t>усл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581 – 26065 = +6516 т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численность персонала фактически увеличилась на 10 человек, в целом фонд заработной платы увеличился на 832 т.руб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тем, что количество отработанных дней в расчете на одного работника снизилось на 46 дней фактически по сравнению с планом, фонд заработной платы уменьшился на 5152 т.руб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тем, что продолжительность рабочего дня увеличилась на 0,7 часа фактически по сравнению с планом фонд заработной платы возрос на 2097 т.руб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часовая заработная плата увеличилась на 0,01 т.руб. фактически по сравнению с планом фонд заработной платы возрос на 6516 т.руб.</w:t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2. Анализ эффективности использования средств на оплату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ффективности использования средств на оплату труда необходимо применять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 валовой продукции в плановых це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а выручки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прибыли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оказатели рассчитываются как относительные по отношению к фонду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используется прием сравнени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.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формационная база для анализ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20"/>
        <w:gridCol w:w="1031"/>
        <w:gridCol w:w="1209"/>
        <w:gridCol w:w="1245"/>
        <w:gridCol w:w="1516"/>
      </w:tblGrid>
      <w:tr>
        <w:trPr>
          <w:trHeight w:val="20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тодика расче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откл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>
          <w:trHeight w:val="79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изводство валовой продукции на рубль фонда оплаты тру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/ФЗ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Выручка на рубль фонда оплаты тру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З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Прибыль от реализации на рубль фонда оплаты тру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ФЗ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 валовой продукции на рубль фонда оплаты  труда фактически по сравнению с базисным периодом снизилось на 0,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ручка на рубль фонда оплаты труда фактически по сравнению с базисным периодом уменьшилась на 2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быль от реализации на рубль фонда оплаты труда фактически по сравнению с базисным периодом сократилась на 0,16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3. Методика факторн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анализа необходимо установить уровень влияния факторов на эффективность использования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влияния факторов будем использовать следующую завис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14575" cy="7810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76450" cy="4000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методику анализа пров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вал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выручки на рубль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вводится в выше представленную модель следующий показатель: В/ВП – выручка на валов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13990" cy="7810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95550" cy="40005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33090" cy="78105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80690" cy="40005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З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7580/340 = 81,1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З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29670/350 = 84,8 т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99765" cy="4286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371215" cy="4286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28465" cy="40005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99815" cy="42862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723640" cy="42862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28465" cy="40005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95115" cy="42862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28465" cy="4286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180840" cy="40005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ы проводили анализ трудовых ресурсов и фонда оплаты труда на основании практических данных сельскохозяйственной артели (колхоза) «Янино» за 2005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методики анализа использования трудовых ресурсов были исследованы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трудовыми ресурсами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трудовых ресурсов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вижения кадров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нда рабочего времени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удовых ресурсов предприятия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и эффективность  использования средств на оплату труда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аловой продукции, прибыли на эффективность использования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остав работающих по категориям персонала, выявлено, что состав работающих в СА (колхоз) «Янино» изменился незначительно. Процент обеспеченности  персоналом в отчетном году по сравнению с плановыми показателями составил 103%. Удельный вес рабочих в общей численности предприятия в отчетном периоде не изменился. К штату служащих прибавилось 3 человека, штат сезонных и временных рабочих увеличился на 2 человека, штат постоянных рабочих -  на 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этапом анализа стало изучение качественного состава трудовых ресурсов, который показал, что в группе работников по возрасту лет наибольший удельный вес занимают работники в возрасте от 30 до 40 лет – 51,4%, наименьший – работники в возрасте до 20 лет – 0,6%. В группе работников по полу наибольший удельный вес занимают женщины – 54,3%. В группе работников по образованию наибольший удельный вес занимают работники со средним и средним специальным образованием – 71,4%, работники с незаконченным средним образованием и работники с высшим образованием имеют одинаковый удельный вес – 14,3%. В группе работников по трудовому стажу лет наибольший удельный вес занимают работники со стажем от 5 до 10 лет – 28,6%, наименьший – работники со стажем свыше 20 лет – 8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показателей движения кадров показал, что в СА (колхоз) «Янино» по сравнению с количеством персонала принятого на работу (6%) количество уволившихся  в среднесписочной численности персонала составляет 4%.  Количество уволившихся по инициативе работодателя составляет 1% в среднесписочной численности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фонда рабочего времени показал, что на анализируемом предприятии фактический фонд рабочего времени меньше планового на 55 570 часов. Имеющиеся трудовые ресурсы СА (колхоз) «Янино» использует недостаточно полно. В среднем одним работником отработано по 214 дней вместо 260, в связи с чем целодневные потери рабочего времени по сравнению с плановыми показателями составили на одного рабочего 46 дней, а на всех – 1610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роизводительности труда показал, что в целом по предприятию выработка как среднегодовая, так и среднедневная выросла по сравнению с плановыми показателями, что могло быть вызвано повышением эффективности работы персонала, увеличением численности персонала, а также внедрением новейш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спользования трудовых ресурсов показал, что за счет увеличения годовой выработки по сравнению с плановыми показателями, прибыль от реализации повысилась на 0,16 тыс. руб., за счет снижения уровня продаж прибыль от реализации в расчете на одного работника снизилась на 4 тыс. руб., понижение уровня товарности вызвало снижение прибыли от реализации в расчете на одного работника на 8,04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фонд оплаты труда, выявлено, что увеличение среднегодовой численности персонала на 10 человек вызвало увеличение фонда заработной платы на 832 тыс. руб., снижение количества отработанных дней в расчете на одного работника на 46 дней фактически по сравнению с планом вызвало уменьшение фонда заработной платы на 5152 тыс.руб., увеличение продолжительности рабочего дня на 0,7 часа фактически по сравнению с планом вызвало увеличение фонда заработной платы на 2097 тыс.руб., увеличение часовой заработной платы на 0,01 тыс.руб. фактически по сравнению с планом вызвало увеличение фонда заработной платы на 6516 тыс.руб. В целом по предприятию произошел перерасход фонда заработной платы по сравнению с плановыми показателями на 11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влияния валовой продукции, прибыли на эффективность использования заработной платы, выявлено, что в целом по предприятию в отчетном периоде произошло уменьшение по всем показателям по сравнению с плановы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что несмотря на увеличение среднесписочной численности персонала и увеличения производительности труда трудовые ресурсы на предприятии используются недостаточно эффективн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ернышева Ю.Г., Гузей В.А. Комплексный экономический анализ хозяйственной деятельности. Ростов н/Д,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манова Л.Е. Анализ хозяйственной деятельности.-М.:ЮРАЙТ,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вицкая Г.В. Анализ хозяйственной деятельности.-М.:ИНФРА-М,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2:00Z</dcterms:created>
  <dc:creator>Клименко</dc:creator>
  <dc:description/>
  <cp:keywords/>
  <dc:language>en-US</dc:language>
  <cp:lastModifiedBy>SYSTEM</cp:lastModifiedBy>
  <cp:lastPrinted>2008-03-16T12:51:00Z</cp:lastPrinted>
  <dcterms:modified xsi:type="dcterms:W3CDTF">2011-09-12T08:42:00Z</dcterms:modified>
  <cp:revision>2</cp:revision>
  <dc:subject/>
  <dc:title/>
</cp:coreProperties>
</file>