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"/>
        <w:widowControl w:val="false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зор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атериал и методы исследовани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езультаты и их обсуж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ллюски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мягкотелые</w:t>
      </w:r>
      <w:r>
        <w:rPr>
          <w:sz w:val="28"/>
          <w:szCs w:val="28"/>
        </w:rPr>
        <w:t xml:space="preserve">, составляют ясно обособленную группу, и уже более ста лет назад их стали рассматривать как отдельный тип животных. Тип моллюсков является одной из важнейших зоологических категорий, хорошо известной ученым. Общая структура типа разными исследователями трактуется по-разному, но все же есть общепринятые представлени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всех других моллюсков четко отделен класс </w:t>
      </w:r>
      <w:r>
        <w:rPr>
          <w:i/>
          <w:sz w:val="28"/>
          <w:szCs w:val="28"/>
        </w:rPr>
        <w:t>бороздчатобрюхи</w:t>
      </w:r>
      <w:r>
        <w:rPr>
          <w:sz w:val="28"/>
          <w:szCs w:val="28"/>
        </w:rPr>
        <w:t>е (</w:t>
      </w:r>
      <w:r>
        <w:rPr>
          <w:sz w:val="28"/>
          <w:szCs w:val="28"/>
          <w:lang w:val="en-US"/>
        </w:rPr>
        <w:t>Solenogastres</w:t>
      </w:r>
      <w:r>
        <w:rPr>
          <w:sz w:val="28"/>
          <w:szCs w:val="28"/>
        </w:rPr>
        <w:t xml:space="preserve">), имеющие червеобразное тело, лишенное раковины. Все остальные моллюски составляют группу </w:t>
      </w:r>
      <w:r>
        <w:rPr>
          <w:sz w:val="28"/>
          <w:szCs w:val="28"/>
          <w:lang w:val="en-US"/>
        </w:rPr>
        <w:t>Testaria</w:t>
      </w:r>
      <w:r>
        <w:rPr>
          <w:sz w:val="28"/>
          <w:szCs w:val="28"/>
        </w:rPr>
        <w:t xml:space="preserve">, т. е. обладают раковиной (либо из отдельных пластинок, либо из двух створок, либо цельной) или ее рудиментом. В этой группе особняком стоит класс </w:t>
      </w:r>
      <w:r>
        <w:rPr>
          <w:i/>
          <w:sz w:val="28"/>
          <w:szCs w:val="28"/>
        </w:rPr>
        <w:t>панцирны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olyplacophora</w:t>
      </w:r>
      <w:r>
        <w:rPr>
          <w:sz w:val="28"/>
          <w:szCs w:val="28"/>
        </w:rPr>
        <w:t xml:space="preserve">), все остальные входят в группу </w:t>
      </w:r>
      <w:r>
        <w:rPr>
          <w:sz w:val="28"/>
          <w:szCs w:val="28"/>
          <w:lang w:val="en-US"/>
        </w:rPr>
        <w:t>Conchifera</w:t>
      </w:r>
      <w:r>
        <w:rPr>
          <w:sz w:val="28"/>
          <w:szCs w:val="28"/>
        </w:rPr>
        <w:t xml:space="preserve">. Среди последних особое место занимает класс </w:t>
      </w:r>
      <w:r>
        <w:rPr>
          <w:i/>
          <w:sz w:val="28"/>
          <w:szCs w:val="28"/>
        </w:rPr>
        <w:t>моноплакофоры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onoplacophora</w:t>
      </w:r>
      <w:r>
        <w:rPr>
          <w:sz w:val="28"/>
          <w:szCs w:val="28"/>
        </w:rPr>
        <w:t xml:space="preserve">), прочие относятся к группе </w:t>
      </w:r>
      <w:r>
        <w:rPr>
          <w:sz w:val="28"/>
          <w:szCs w:val="28"/>
          <w:lang w:val="en-US"/>
        </w:rPr>
        <w:t>Ganglioneura</w:t>
      </w:r>
      <w:r>
        <w:rPr>
          <w:sz w:val="28"/>
          <w:szCs w:val="28"/>
        </w:rPr>
        <w:t xml:space="preserve">. К ней принадлежат следующие классы: </w:t>
      </w:r>
      <w:r>
        <w:rPr>
          <w:i/>
          <w:sz w:val="28"/>
          <w:szCs w:val="28"/>
        </w:rPr>
        <w:t>брюхоноги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astropoda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двустворчаты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ivalvia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хоногие моллюски считаются наиболее массовыми животными как по распространению, так и количеству. Роль их в жизни морских, речных и озерных обитателей велика, образ жизни разнообразен. Их основные черты: асимметрия тела, обособленная от туловища голова, спиральная или цельная раковин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устворчатые моллюски – весьма своеобразные моллюски, распространены во всех водах мира. Эти моллюски называются не только «двустворчатыми», но и «пластинчатожаберными», «топороногими», «безголовыми». Однако число их видов может изменяться в зависимости от географической широты и гидрографических особенностей водоема. Всего известно 113000 современных видов моллюсков. Дальнейшие исследования в этом направлении представляют собой несомненный научный и практический интере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 исследования мы проводили летом 2006 г. на территории Ярославской области (г. Рыбинск, п. Борок) и на территории долины Сукко, в окрестности г. Анап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нашей работы было изучение видового состава брюхоногих и двустворчатых моллюсков разнотипных искусственных и естественных водоемов – рек, прудов, каналов, и влияния различных экологических факторов на разнообразие моллюсков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видовое разнообразие моллюсков в водоемах разного ти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зависимость состава малакофауны от размеров и возраста водо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явить, какие экологические факторы (абиотические, биотические, антропогенные) оказывают заметное влияние на разнообразие моллюс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ыделить в каждом из исследованных водоемов преобладающие по численности виды моллюск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 Обзор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изучения моллюсков было положено во второй половине прошлого столетия. Работы С. А. </w:t>
      </w:r>
      <w:r>
        <w:rPr>
          <w:sz w:val="28"/>
          <w:szCs w:val="28"/>
          <w:lang w:val="en-US"/>
        </w:rPr>
        <w:t>Westerlund</w:t>
      </w:r>
      <w:r>
        <w:rPr>
          <w:sz w:val="28"/>
          <w:szCs w:val="28"/>
        </w:rPr>
        <w:t xml:space="preserve"> в1885 году стали первыми в этой области. На рубеже </w:t>
      </w:r>
      <w:r>
        <w:rPr>
          <w:sz w:val="28"/>
          <w:szCs w:val="28"/>
          <w:lang w:val="en-US"/>
        </w:rPr>
        <w:t>Xl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й появился целый ряд работ. </w:t>
      </w:r>
    </w:p>
    <w:p>
      <w:pPr>
        <w:pStyle w:val="TextBodyIndent"/>
        <w:widowControl w:val="false"/>
        <w:tabs>
          <w:tab w:val="clear" w:pos="720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одились исследования в июле-августе 1973 года в прибрежной зоне Верхневолжских озер (Верхневолжское водохранилище) и оз. Селигер. Исследованы озера Стерж, Вселуг, Пено, Волго, Сиг, Долосец, Титара, Святое, Собенские, а также северные, северо-западные и северо-восточные плесы оз. Селигер. Кроме того, исследованы устьевые части рек и ручьев, впадающих в Верхневолжские озера и оз. Селигер, в том числе: Коча, Кудь, Полоновка, Волга (выше оз. Стерж). В зоогеографическом отношении исследованные водоемы принадлежат к Балтийской провинции Европейско-Сибирской подобласти Палеарктической области (Старобогатов, 1970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огеографическом отношении исследованные водоемы принадлежат к Балтийской провинции Европейско-Сибирской подобласти Палеарктической области (Старобогатов, 1970). Здесь представлены как озерные, так и речные виды моллюсков. В результате исследований указанных водоемов было отмечено 79 видов (50 брюхоногих и 29 двустворчатых), в том числе в Верхневолжских озерах 61 вид (38 брюхоногих и 23 двустворчатых), в оз. Селигер 58 видов (40 брюхоногих и 18 двустворчатых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ндемиков отмечены: </w:t>
      </w:r>
      <w:r>
        <w:rPr>
          <w:sz w:val="28"/>
          <w:szCs w:val="28"/>
          <w:lang w:val="en-US"/>
        </w:rPr>
        <w:t>Marstoniop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eini</w:t>
      </w:r>
      <w:r>
        <w:rPr>
          <w:sz w:val="28"/>
          <w:szCs w:val="28"/>
        </w:rPr>
        <w:t xml:space="preserve"> - в озерах Сиг и Долосец. В пойме Волги этот вид отмечен лишь в нескольких точках: оз. Березовском в 20 км выше г. Горького, в оз. Заболотском Владимирской обл., в роднике на берегу р. Оки у г. Мурома Владимирской обл. (Жадин, 1925), в р. Игуменке – правом притоке р. Костромы у г. Костромы (Затравкин, 1975). В исследованном районе этот вид отмечал Молчанов в 1912году в оз. Карегош близ оз. Селигер. Прудовика, найденного в оз. Сиг и определенного как </w:t>
      </w:r>
      <w:r>
        <w:rPr>
          <w:sz w:val="28"/>
          <w:szCs w:val="28"/>
          <w:lang w:val="en-US"/>
        </w:rPr>
        <w:t>Lymna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abr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ull</w:t>
      </w:r>
      <w:r>
        <w:rPr>
          <w:sz w:val="28"/>
          <w:szCs w:val="28"/>
        </w:rPr>
        <w:t xml:space="preserve">.), вероятно, следует отнести к другому близкому виду, а именно 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lavafa</w:t>
      </w:r>
      <w:r>
        <w:rPr>
          <w:sz w:val="28"/>
          <w:szCs w:val="28"/>
        </w:rPr>
        <w:t xml:space="preserve">, так как достоверных местонахождени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abra</w:t>
      </w:r>
      <w:r>
        <w:rPr>
          <w:sz w:val="28"/>
          <w:szCs w:val="28"/>
        </w:rPr>
        <w:t xml:space="preserve"> на территории СССР нет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abra</w:t>
      </w:r>
      <w:r>
        <w:rPr>
          <w:sz w:val="28"/>
          <w:szCs w:val="28"/>
        </w:rPr>
        <w:t xml:space="preserve"> отмечался некоторыми авторами для отдельных водоемов бассейна Волги, но эти находки вызывают сомнения. </w:t>
      </w:r>
      <w:r>
        <w:rPr>
          <w:sz w:val="28"/>
          <w:szCs w:val="28"/>
          <w:lang w:val="en-US"/>
        </w:rPr>
        <w:t>Ani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orticulus</w:t>
      </w:r>
      <w:r>
        <w:rPr>
          <w:sz w:val="28"/>
          <w:szCs w:val="28"/>
        </w:rPr>
        <w:t xml:space="preserve"> отмечен в р. Полоновке близ Сосницкого плеса оз. Селигер. Этот озерный вид в р. Полоновку, вероятно, занесен из оз. Селиге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из отмеченных в исследованном районе видов только два являются эндемиками, остальные виды имеют более широкое распространение. По биотопам виды распределялись следующим образом. На песчаном и илисто-песчаном дне озер найдены </w:t>
      </w:r>
      <w:r>
        <w:rPr>
          <w:sz w:val="28"/>
          <w:szCs w:val="28"/>
          <w:lang w:val="en-US"/>
        </w:rPr>
        <w:t>Vivipa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ipar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tect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thy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tacula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ymna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tul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uriculari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va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tagnaU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Planorbarius corneas, Pisidium amni-cum, P. inflatum, Unio pictorum, U. tumidus, U. conus, U. limosus, Anodonfa minima, A piscinalis.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топл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рневищ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евьев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озе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лго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обнаруж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жество</w:t>
      </w:r>
      <w:r>
        <w:rPr>
          <w:sz w:val="28"/>
          <w:szCs w:val="28"/>
          <w:lang w:val="en-US"/>
        </w:rPr>
        <w:t xml:space="preserve"> Valvatidae (Valvata piscinalis, V. cristata, V. pulchella), Bithynidae (Bithynia tentaculata, B. inflafa, B. troscheli), Planorbidae {Anisus vortex, A. contortus, Planorbis planorbis), Lymnaeidae (Lymnaea truncaiula, L. peregra, L. ovaia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ье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я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падаю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хневолж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ер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тмечены</w:t>
      </w:r>
      <w:r>
        <w:rPr>
          <w:sz w:val="28"/>
          <w:szCs w:val="28"/>
          <w:lang w:val="en-US"/>
        </w:rPr>
        <w:t xml:space="preserve">: Lymnaea sfagnalis, L. palustris, Physa fonfinalis, Planorbis planorbis, Anisus vortex, Viviparus contectus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л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ерка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йм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отц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уж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мечены</w:t>
      </w:r>
      <w:r>
        <w:rPr>
          <w:sz w:val="28"/>
          <w:szCs w:val="28"/>
          <w:lang w:val="en-US"/>
        </w:rPr>
        <w:t>: Planorbis planorbis, Anisus vortex, A. contortus, Pianorbarius corneus, P. purpura. Aerolo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ustris</w:t>
      </w:r>
      <w:r>
        <w:rPr>
          <w:sz w:val="28"/>
          <w:szCs w:val="28"/>
        </w:rPr>
        <w:t xml:space="preserve">. Молчанов в 1912 году отмечал в р. Шебериха, западнее оз. Селигер, </w:t>
      </w:r>
      <w:r>
        <w:rPr>
          <w:sz w:val="28"/>
          <w:szCs w:val="28"/>
          <w:lang w:val="en-US"/>
        </w:rPr>
        <w:t>Margaritif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garitifera</w:t>
      </w:r>
      <w:r>
        <w:rPr>
          <w:sz w:val="28"/>
          <w:szCs w:val="28"/>
        </w:rPr>
        <w:t xml:space="preserve">, но нахождение этого вида в районе оз. Селигер весьма спорно, так как этот вид в СССР отмечен только в Карелии и на Кольском п-ове, а также в Ленинградской обл. (Старобогатов, 1977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виды ранее в указанных водоемах не наблюдались или отмечались под другими названиями: </w:t>
      </w:r>
      <w:r>
        <w:rPr>
          <w:sz w:val="28"/>
          <w:szCs w:val="28"/>
          <w:lang w:val="en-US"/>
        </w:rPr>
        <w:t>Lymna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tul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t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termedi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umi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ontina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fla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anorbari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rpu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anaticus</w:t>
      </w:r>
      <w:r>
        <w:rPr>
          <w:sz w:val="28"/>
          <w:szCs w:val="28"/>
        </w:rPr>
        <w:t xml:space="preserve"> (последние два вида описывали ранее для исследованных водоемов под сборным названием </w:t>
      </w:r>
      <w:r>
        <w:rPr>
          <w:sz w:val="28"/>
          <w:szCs w:val="28"/>
          <w:lang w:val="en-US"/>
        </w:rPr>
        <w:t>Planorb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ne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ugle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umeros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aldeni</w:t>
      </w:r>
      <w:r>
        <w:rPr>
          <w:sz w:val="28"/>
          <w:szCs w:val="28"/>
        </w:rPr>
        <w:t xml:space="preserve"> (ранее не указывались), </w:t>
      </w:r>
      <w:r>
        <w:rPr>
          <w:sz w:val="28"/>
          <w:szCs w:val="28"/>
          <w:lang w:val="en-US"/>
        </w:rPr>
        <w:t>Ani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ronicus</w:t>
      </w:r>
      <w:r>
        <w:rPr>
          <w:sz w:val="28"/>
          <w:szCs w:val="28"/>
        </w:rPr>
        <w:t xml:space="preserve"> отмечался как </w:t>
      </w:r>
      <w:r>
        <w:rPr>
          <w:sz w:val="28"/>
          <w:szCs w:val="28"/>
          <w:lang w:val="en-US"/>
        </w:rPr>
        <w:t>Gyrau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edler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ippeu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ntana</w:t>
      </w:r>
      <w:r>
        <w:rPr>
          <w:sz w:val="28"/>
          <w:szCs w:val="28"/>
        </w:rPr>
        <w:t xml:space="preserve"> указан как Н. </w:t>
      </w:r>
      <w:r>
        <w:rPr>
          <w:sz w:val="28"/>
          <w:szCs w:val="28"/>
          <w:lang w:val="en-US"/>
        </w:rPr>
        <w:t>complanat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scul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yckhoiti</w:t>
      </w:r>
      <w:r>
        <w:rPr>
          <w:sz w:val="28"/>
          <w:szCs w:val="28"/>
        </w:rPr>
        <w:t xml:space="preserve"> (ранее отмечался как М </w:t>
      </w:r>
      <w:r>
        <w:rPr>
          <w:sz w:val="28"/>
          <w:szCs w:val="28"/>
          <w:lang w:val="en-US"/>
        </w:rPr>
        <w:t>lacustre</w:t>
      </w:r>
      <w:r>
        <w:rPr>
          <w:sz w:val="28"/>
          <w:szCs w:val="28"/>
        </w:rPr>
        <w:t xml:space="preserve">). Кроме М. ryckhoiti здесь, вероятно, может быть найден близкий к нему вид, приуроченный ко временным водоемам северо-запада Европы М. </w:t>
      </w:r>
      <w:r>
        <w:rPr>
          <w:sz w:val="28"/>
          <w:szCs w:val="28"/>
          <w:lang w:val="en-US"/>
        </w:rPr>
        <w:t>terverian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upuy</w:t>
      </w:r>
      <w:r>
        <w:rPr>
          <w:sz w:val="28"/>
          <w:szCs w:val="28"/>
        </w:rPr>
        <w:t xml:space="preserve">), а также М. </w:t>
      </w:r>
      <w:r>
        <w:rPr>
          <w:sz w:val="28"/>
          <w:szCs w:val="28"/>
          <w:lang w:val="en-US"/>
        </w:rPr>
        <w:t>creplen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unker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Eugle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tragona</w:t>
      </w:r>
      <w:r>
        <w:rPr>
          <w:sz w:val="28"/>
          <w:szCs w:val="28"/>
        </w:rPr>
        <w:t xml:space="preserve"> ранее описывалась как </w:t>
      </w:r>
      <w:r>
        <w:rPr>
          <w:sz w:val="28"/>
          <w:szCs w:val="28"/>
          <w:lang w:val="en-US"/>
        </w:rPr>
        <w:t>Pis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hae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tidium</w:t>
      </w:r>
      <w:r>
        <w:rPr>
          <w:sz w:val="28"/>
          <w:szCs w:val="28"/>
        </w:rPr>
        <w:t xml:space="preserve"> — ка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adiat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ugle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ata</w:t>
      </w:r>
      <w:r>
        <w:rPr>
          <w:sz w:val="28"/>
          <w:szCs w:val="28"/>
        </w:rPr>
        <w:t xml:space="preserve"> — как </w:t>
      </w:r>
      <w:r>
        <w:rPr>
          <w:sz w:val="28"/>
          <w:szCs w:val="28"/>
          <w:lang w:val="en-US"/>
        </w:rPr>
        <w:t>Pis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silum</w:t>
      </w:r>
      <w:r>
        <w:rPr>
          <w:sz w:val="28"/>
          <w:szCs w:val="28"/>
        </w:rPr>
        <w:t>.</w:t>
      </w:r>
    </w:p>
    <w:p>
      <w:pPr>
        <w:pStyle w:val="23"/>
        <w:widowControl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зоогеографическом отношении 88 видов представлены следующими группировками: эндемики балтийской провинции -2, палеарктические виды - 16, голарктические, евразиатские и европейско-сибирские - 8. европейские - 36, европейско-западносибирские -17, юго-западноевропейские - 6, северо-западноевропейские - 1, южноевропейские -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я многих видов двустворчатых и брюхоногих моллюсков, несмотря на долгую историю исследований, недостаточно изучена. В литературе имеются лишь отдельные разрозненные сведения о составе их фауны и биологии некоторых видов. Причины этого разнообразны. Одни виды редко встречаются вообще, другие не образуют постоянных популяций и нам о пребывании их здесь известно лишь по пустым ракови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 и методы исследования</w:t>
      </w:r>
    </w:p>
    <w:p>
      <w:pPr>
        <w:pStyle w:val="TextBodyIndent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оме наших сборов, в настоящей работе использован материал (сборы 1970 г.), предоставленный нам В. В. Богатовым. Кроме того, использованы материалы В. Я. Панкратов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работа состояла из трех часте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тлова моллюс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ового состава моллюс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люсков ловили на территории п. Борок - в канале (соединен с Рыбинским водохранилищем), в прудах, в реках Ильдь и Сить; в черте г. Рыбинска: в р. Черемуха; на территории Краснодарского края - в реках Сукко и Анапка, впадающих в Черное море. </w:t>
      </w:r>
    </w:p>
    <w:p>
      <w:pPr>
        <w:pStyle w:val="TextBodyIndent"/>
        <w:widowControl w:val="false"/>
        <w:tabs>
          <w:tab w:val="clear" w:pos="720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анал на территории пос. Борок представляет собой искусственно выкопанный водоем, соединяющий один из корпусов института (ИБВВ им. И. Д. Папанина РАН) с водохранилищем. Его протяженность около 1 км. Все пруды рукотворные, выкопаны на территории садово-огороднических товариществ и близлежащих деревень. Характеристики изученных рукотворных водоемов приведены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Характеристики исследованных рукотворных водоем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955"/>
        <w:gridCol w:w="1357"/>
        <w:gridCol w:w="1177"/>
        <w:gridCol w:w="1164"/>
        <w:gridCol w:w="1963"/>
      </w:tblGrid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оем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бые услов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о видов моллюск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,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обладающий вид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уд №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ногда пересыха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highlight w:val="cyan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highlight w:val="cyan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lanorbis planorbis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уд</w:t>
            </w:r>
            <w:r>
              <w:rPr>
                <w:lang w:val="en-US"/>
              </w:rPr>
              <w:t xml:space="preserve"> № 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(Борок, огороды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плошь покрыт ряской, испытывает влияние с.-х. сток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highlight w:val="yellow"/>
                <w:lang w:val="en-US"/>
              </w:rPr>
            </w:pPr>
            <w:r>
              <w:rPr>
                <w:lang w:val="en-US"/>
              </w:rPr>
              <w:t>6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highlight w:val="yellow"/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ymnaea stagnalis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уд</w:t>
            </w:r>
            <w:r>
              <w:rPr>
                <w:lang w:val="en-US"/>
              </w:rPr>
              <w:t xml:space="preserve"> № 3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(Борок, огороды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плошь покрыт ряско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highlight w:val="yellow"/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highlight w:val="yellow"/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ymnaea stagnalis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уд</w:t>
            </w:r>
            <w:r>
              <w:rPr>
                <w:lang w:val="en-US"/>
              </w:rPr>
              <w:t xml:space="preserve"> № 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(Товарищество № 2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астично покрыт ряско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highlight w:val="cyan"/>
              </w:rPr>
            </w:pPr>
            <w:r>
              <w:rPr/>
              <w:t>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Lymnaea</w:t>
            </w:r>
            <w:r>
              <w:rPr/>
              <w:t xml:space="preserve"> </w:t>
            </w:r>
            <w:r>
              <w:rPr>
                <w:lang w:val="en-US"/>
              </w:rPr>
              <w:t>stagnalis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уд № 5 (Товарищество № 2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плошь покрыт ряско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highlight w:val="yellow"/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highlight w:val="yellow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nisus vortex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уд</w:t>
            </w:r>
            <w:r>
              <w:rPr>
                <w:lang w:val="en-US"/>
              </w:rPr>
              <w:t xml:space="preserve"> № 6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(д. Григорево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астично покрыт ряско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уд № 7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(д. Григорево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тый, без ряс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highlight w:val="cyan"/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highlight w:val="cyan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Anisus contortus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Кана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оединен с водохранилищ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0 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tectiana fennica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а Ильдь - одна из 150 тыс. рек Волжского бассейна, впадает в Рыбинское водохранилище с левого берега. Ее длина 46 километров, площадь водосбора - 24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а Сить: длина реки 159 км, водосборная площадь 19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авый приток Рыбинского водохранилища, впадает в него в районе с. Брейто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и протекают по сельской территории, в них попадают смывы с по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а Черемуха – одна из 150 тыс. рек Волжского бассейна, правый приток Волги (Горьковского вдхр.). Вытекает из Вареговского болота, впадает в Волгу в черте г. Рыбинска. Длина реки 73 км, водосборная площадь 66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ека загрязняется сбросами 4-х промышленных предприятий г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а Анапка (рисунок 1) начинается с Анапских плавней. Анапские плавни образуются в месте слияния рек Котлама и Куматырь у города Анапа и представляют собой заболоченную котловину площадью 1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лавни соединяются с морем рекой Анапкой, длина которой составляет чуть более 1000 м, которая, по сути является проток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8690" cy="31819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07" t="12154" r="21605" b="27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1. Река Анапк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ка Сукко образовалась одновременно с Кавказским хребтом, т.е. еще до новой эры (рисунок 2). Ее протяженность составляет около 14 км, ширина до 3 метров. Глубина в устье до 15 см, в течении до 30 см, в истоке до 80 см (данные приведены на август 2006 года, река сильно пересохл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20"/>
        </w:tabs>
        <w:ind w:hanging="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42900</wp:posOffset>
            </wp:positionH>
            <wp:positionV relativeFrom="paragraph">
              <wp:posOffset>5715</wp:posOffset>
            </wp:positionV>
            <wp:extent cx="6060440" cy="7405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740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24170" cy="31819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454" t="9111" r="17676" b="36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2. Река Сукко</w:t>
      </w:r>
    </w:p>
    <w:p>
      <w:pPr>
        <w:pStyle w:val="TextBodyIndent"/>
        <w:widowControl w:val="false"/>
        <w:tabs>
          <w:tab w:val="clear" w:pos="720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реки попадают ливневые стоки с прилегающих территор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берега подвергаются сильной антропогенной нагрузке ввиду расположения здесь зоны отдыха. </w:t>
      </w:r>
    </w:p>
    <w:p>
      <w:pPr>
        <w:pStyle w:val="TextBodyIndent"/>
        <w:widowControl w:val="false"/>
        <w:tabs>
          <w:tab w:val="clear" w:pos="720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ках моллюсков собирали на 3-х станциях: исток, середина и устье, среди которых были перекаты с каменистым дном и быстрым течением, а также глубокие омуты. В р. Черемухе проба отбиралась только в устье. </w:t>
      </w:r>
    </w:p>
    <w:p>
      <w:pPr>
        <w:pStyle w:val="TextBodyIndent"/>
        <w:widowControl w:val="false"/>
        <w:tabs>
          <w:tab w:val="clear" w:pos="720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прудах и канале моллюсков собирали по всему периметру водоемов.</w:t>
      </w:r>
    </w:p>
    <w:p>
      <w:pPr>
        <w:pStyle w:val="TextBodyIndent"/>
        <w:widowControl w:val="false"/>
        <w:tabs>
          <w:tab w:val="clear" w:pos="720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йманных моллюсков приносили в лабораторию, пересаживали их в кювету с водой, из которой моллюсков разбирали по видам и рассаживали в чашечки Пет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результаты по видовому разнообразию моллюсков записывали в специальную тетрадь, в которой указывали площадь и возраст водоема, откуда приносили моллюсков. Для оценки сходств видового состава использовали меру Жаккар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число общих видов в обоих водоемах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число видов в водоеме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число видов в водоем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Мегарран, 1992). Для оценки связи между числом видов моллюсков, площадью и возрастом водоема использовали ранговый коэффициент корреляции Спирмена (программа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7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зультаты и их обсу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ияние размера и возраста водоема</w:t>
      </w:r>
      <w:r>
        <w:rPr>
          <w:sz w:val="28"/>
          <w:szCs w:val="28"/>
        </w:rPr>
        <w:t>. Всего в ходе изучения малакофауны 7прудов, канала и двух рек в районе Некоузского района мы обнаружили 33 вида моллюсков, из которых 23 вид относятся к брюхоногим, 10 видов – к двустворчатым (таблица 2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довое разнообразие моллюсков в водое</w:t>
      </w:r>
      <w:r>
        <w:rPr/>
        <w:t>мах Ярославской области и Краснодарского кр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19"/>
        <w:gridCol w:w="1701"/>
        <w:gridCol w:w="1332"/>
        <w:gridCol w:w="870"/>
        <w:gridCol w:w="2418"/>
      </w:tblGrid>
      <w:tr>
        <w:trPr>
          <w:trHeight w:val="672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Река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Сить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Lymnaea stagnal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 L. intermedi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3. L. glutinos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4. L. auriculari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5. L. peregr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6. L. fragil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7. L. ovat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8. L. lagot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9.Planorbarius purpur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0. P. corneu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1. P. banaticu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2.Contectiana fennic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3.Viviparus viviparu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4. Codiella leachi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5.Bithynia tentaculat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6. Physa fontinal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7.Planorbis planorb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8. Valvata ambigu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9. V. piscinal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20. V. cristata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s-ES"/>
              </w:rPr>
              <w:t>20.Pisidium amnicum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21. Cyclas rivicol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22.Musculium hungaricum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23. Amesoda solid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24.Sphaerium corneum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lang w:val="es-ES"/>
              </w:rPr>
              <w:t>25. S. nucleus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Река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Ильдь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 Lymnaea stagnal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 L. fragil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3. L. auriculari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4. L. peregr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5. L. intermedi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6. L. ovat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7. L. atr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8. Contectiana fennic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9. Viviparus viviparus 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0. Planorbarius purpur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1. P. corneu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2. P. banaticu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3. Valvata ambigu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4. V. piscinal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5. Bithynia tentaculat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17. Codiella inflata 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8. Physa fontinal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9. Planorbis planorb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20. Anisus contortu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21. Dreissena polymorph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22. Euglesa sp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lang w:val="es-ES"/>
              </w:rPr>
              <w:t>23. Pisidium amnicum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Канал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. Lymnaea stagnal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2. L. glutinos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3. L. atr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4. L. intermedi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5. L. lagot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6. L. ovat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7. L. auriculari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8. Contectiana fennic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9. Planorbarius purpur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0. P. corneu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1. Bithynia tentaculat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2. Codiella leachi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3. Planorbis planorb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4. Valvata piscinal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. V. cristata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. Sphaerium nucleus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7. S. corneum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8. Pisidium amnicum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. Unio pictorum</w:t>
            </w:r>
          </w:p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  <w:lang w:val="en-US"/>
              </w:rPr>
              <w:t>20. U. tumidu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Пруды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u w:val="single"/>
              </w:rPr>
              <w:t>Пруд</w:t>
            </w:r>
            <w:r>
              <w:rPr>
                <w:b/>
                <w:u w:val="single"/>
                <w:lang w:val="es-ES"/>
              </w:rPr>
              <w:t xml:space="preserve"> № 1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1. Lymnaea intermedia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2. Planorbis planorb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3. Codiella leachi</w:t>
            </w:r>
          </w:p>
          <w:p>
            <w:pPr>
              <w:pStyle w:val="Normal"/>
              <w:widowControl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4. Aplexa hypnorum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. Sphaerium nucleus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u w:val="single"/>
              </w:rPr>
              <w:t>Пруд</w:t>
            </w:r>
            <w:r>
              <w:rPr>
                <w:b/>
                <w:u w:val="single"/>
                <w:lang w:val="en-US"/>
              </w:rPr>
              <w:t xml:space="preserve"> № 2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 Lymnaea stagnal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 L. ovata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 Planorbarius purpura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u w:val="single"/>
              </w:rPr>
              <w:t>Пруд</w:t>
            </w:r>
            <w:r>
              <w:rPr>
                <w:b/>
                <w:u w:val="single"/>
                <w:lang w:val="en-US"/>
              </w:rPr>
              <w:t xml:space="preserve"> № 3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1. Lymnaea stagnalis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u w:val="single"/>
              </w:rPr>
              <w:t>Пруд</w:t>
            </w:r>
            <w:r>
              <w:rPr>
                <w:b/>
                <w:u w:val="single"/>
                <w:lang w:val="en-US"/>
              </w:rPr>
              <w:t xml:space="preserve"> № 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1. Lymnaea stagnalis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u w:val="single"/>
              </w:rPr>
              <w:t>Пруд</w:t>
            </w:r>
            <w:r>
              <w:rPr>
                <w:b/>
                <w:u w:val="single"/>
                <w:lang w:val="en-US"/>
              </w:rPr>
              <w:t xml:space="preserve"> № 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1. Lymnaea stagnalis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 Anisus vortex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 Planorbis carinatus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 Sphaerium suecicus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u w:val="single"/>
              </w:rPr>
              <w:t>Пруд</w:t>
            </w:r>
            <w:r>
              <w:rPr>
                <w:b/>
                <w:u w:val="single"/>
                <w:lang w:val="en-US"/>
              </w:rPr>
              <w:t xml:space="preserve"> № 6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Без</w:t>
            </w:r>
            <w:r>
              <w:rPr>
                <w:lang w:val="en-US"/>
              </w:rPr>
              <w:t xml:space="preserve"> </w:t>
            </w:r>
            <w:r>
              <w:rPr/>
              <w:t>моллюсков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b/>
                <w:b/>
                <w:i w:val="false"/>
                <w:i w:val="false"/>
                <w:sz w:val="20"/>
                <w:u w:val="single"/>
              </w:rPr>
            </w:pPr>
            <w:r>
              <w:rPr>
                <w:b/>
                <w:i w:val="false"/>
                <w:sz w:val="20"/>
                <w:u w:val="single"/>
              </w:rPr>
              <w:t>Пруд № 7</w:t>
            </w:r>
          </w:p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  <w:lang w:val="en-US"/>
              </w:rPr>
              <w:t>1. Anisus contortus</w:t>
            </w:r>
          </w:p>
        </w:tc>
      </w:tr>
      <w:tr>
        <w:trPr>
          <w:trHeight w:val="1691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i/>
              </w:rPr>
              <w:t>Река Черемуха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i/>
                <w:i/>
              </w:rPr>
            </w:pPr>
            <w:r>
              <w:rPr/>
              <w:t>1.</w:t>
            </w:r>
            <w:r>
              <w:rPr>
                <w:lang w:val="es-ES"/>
              </w:rPr>
              <w:t>Dreissena polymorpha</w:t>
            </w:r>
            <w:r>
              <w:rPr/>
              <w:t xml:space="preserve"> 2.</w:t>
            </w:r>
            <w:r>
              <w:rPr>
                <w:lang w:val="en-US"/>
              </w:rPr>
              <w:t>Lymnaea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stagnalis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.</w:t>
            </w:r>
            <w:r>
              <w:rPr>
                <w:lang w:val="es-ES"/>
              </w:rPr>
              <w:t>Planorbis</w:t>
            </w:r>
            <w:r>
              <w:rPr>
                <w:i/>
                <w:lang w:val="es-ES"/>
              </w:rPr>
              <w:t xml:space="preserve"> </w:t>
            </w:r>
            <w:r>
              <w:rPr>
                <w:lang w:val="es-ES"/>
              </w:rPr>
              <w:t>planorbis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lang w:val="es-ES"/>
              </w:rPr>
              <w:t>4.Contectiana fenn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3060" w:leader="none"/>
                <w:tab w:val="left" w:pos="3960" w:leader="none"/>
                <w:tab w:val="left" w:pos="5040" w:leader="none"/>
              </w:tabs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Анапк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 Venus gallina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. Cerastoderma glaucum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 Cytharella costata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4. Donax trunculus 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. Tricolia pulla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6. Rissoa sp. 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7. Nana sp. 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. Gibbula adriatica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. Lucinella divaricata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. Bittium reticulatu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3060" w:leader="none"/>
                <w:tab w:val="left" w:pos="3960" w:leader="none"/>
                <w:tab w:val="left" w:pos="504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11. Lymnaea stagnali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3060" w:leader="none"/>
                <w:tab w:val="left" w:pos="3960" w:leader="none"/>
                <w:tab w:val="left" w:pos="5040" w:leader="none"/>
              </w:tabs>
              <w:spacing w:lineRule="auto" w:line="360"/>
              <w:rPr/>
            </w:pPr>
            <w:r>
              <w:rPr>
                <w:lang w:val="en-US"/>
              </w:rPr>
              <w:t>12.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Lymnaea balthica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Сукк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Mytilus galloprovincialis 2.Mytilaster lineatu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3060" w:leader="none"/>
                <w:tab w:val="left" w:pos="3960" w:leader="none"/>
                <w:tab w:val="left" w:pos="5040" w:leader="none"/>
              </w:tabs>
              <w:spacing w:lineRule="auto" w:line="360"/>
              <w:rPr/>
            </w:pPr>
            <w:r>
              <w:rPr/>
              <w:t>3.</w:t>
            </w:r>
            <w:r>
              <w:rPr>
                <w:lang w:val="en-US"/>
              </w:rPr>
              <w:t>Physa</w:t>
            </w:r>
            <w:r>
              <w:rPr/>
              <w:t xml:space="preserve"> </w:t>
            </w:r>
            <w:r>
              <w:rPr>
                <w:lang w:val="en-US"/>
              </w:rPr>
              <w:t>acuta</w:t>
            </w:r>
            <w:r>
              <w:rPr/>
              <w:t xml:space="preserve"> </w:t>
            </w:r>
            <w:r>
              <w:rPr>
                <w:lang w:val="en-US"/>
              </w:rPr>
              <w:t>Drap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оличеству видов преобладали брюхоногие. Больше всего найденных видов относятся к семейству </w:t>
      </w:r>
      <w:r>
        <w:rPr>
          <w:sz w:val="28"/>
          <w:szCs w:val="28"/>
          <w:lang w:val="en-US"/>
        </w:rPr>
        <w:t>Lymnaeidae</w:t>
      </w:r>
      <w:r>
        <w:rPr>
          <w:sz w:val="28"/>
          <w:szCs w:val="28"/>
        </w:rPr>
        <w:t xml:space="preserve">. К числу фоновых (доминирующих) видов, которые встречались в большинстве изученных водоемов, можно отнести </w:t>
      </w:r>
      <w:r>
        <w:rPr>
          <w:i/>
          <w:sz w:val="28"/>
          <w:szCs w:val="28"/>
          <w:lang w:val="es-ES"/>
        </w:rPr>
        <w:t>Lymnae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s-ES"/>
        </w:rPr>
        <w:t>stagnalis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акофауна искусственных и естественных водоемов очень сильно различается. В естественных водоемах разнообразие моллюсков несравнимо выше, чем в искусственных. В 7 исследованных прудах найдено всего 12 видов моллюсков (</w:t>
      </w:r>
      <w:r>
        <w:rPr>
          <w:i/>
          <w:sz w:val="28"/>
          <w:szCs w:val="28"/>
          <w:lang w:val="en-US"/>
        </w:rPr>
        <w:t>Lymnae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ermedi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ovat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lanorb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norbi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carinat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nis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orte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contort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odiell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ach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plex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ypnoru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lanorbari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urpur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phaeri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ucle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suecicus</w:t>
      </w:r>
      <w:r>
        <w:rPr>
          <w:sz w:val="28"/>
          <w:szCs w:val="28"/>
        </w:rPr>
        <w:t xml:space="preserve">), среди которых преобладали мелкие планорбиды (4 вида). Лимнеиды были представлены двумя некрупными видами. В 4 из 7 прудов встречался большой прудовик </w:t>
      </w:r>
      <w:r>
        <w:rPr>
          <w:sz w:val="28"/>
          <w:szCs w:val="28"/>
          <w:lang w:val="es-ES"/>
        </w:rPr>
        <w:t>Lymna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"/>
        </w:rPr>
        <w:t>stagnalis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уды под номерами 2, 3 и 5 имеют близкий возраст (16-32 года) и размер (200-600 кв. м). В этих водоемах обитают 6 видов моллюсков (</w:t>
      </w:r>
      <w:r>
        <w:rPr>
          <w:i/>
          <w:sz w:val="28"/>
          <w:szCs w:val="28"/>
          <w:lang w:val="en-US"/>
        </w:rPr>
        <w:t>Lymnae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agnali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ovat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lanorbari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urpur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nis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orte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lanorb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rinat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phaeri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uecicus</w:t>
      </w:r>
      <w:r>
        <w:rPr>
          <w:sz w:val="28"/>
          <w:szCs w:val="28"/>
        </w:rPr>
        <w:t xml:space="preserve">). При этом в двух прудах (№ 2 и 5) встречалось 3 и 4 вида соответственно, и в пруду № 3 – только один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одство видового состава, определенное по методу Жаккара для качественных данных, между прудами 2 и 5 было очень низким – 0.16. Общим в обоих прудах был только большой прудовик. Среди исследованных нами водоемов пруд № 1 представлял собой небольшую канаву, оставшуюся после прокладки трубопровода. Из-за небольшой глубины (0.8 м максимум) этот водоем иногда пересыхает. Этот пруд отличался наибольшим разнообразием моллюсков – 5 видов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мыми молодыми прудами были пруд № 4 и 7 (табл. 2). В этих прудах обитало по одному виду гастропод (</w:t>
      </w:r>
      <w:r>
        <w:rPr>
          <w:i/>
          <w:sz w:val="28"/>
          <w:szCs w:val="28"/>
          <w:lang w:val="en-US"/>
        </w:rPr>
        <w:t>Lymnae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agnalis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>). Однако один вид моллюска мы нашли и в пруду № 3, имеющим значительно больший возраст существования (32 года) и площадь. Сходство видового состава моллюсков пруда № 1 и № 2, а также № 1 и № 5 нулевое, общих видов не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изученных прудов особняком выделяется пруд № 6, расположенный в деревне Григорево. Это старый и самый большой пруд в деревне, возраст которого сопоставим с возрастом самой деревни (примерно 100 лет). В нем мы не нашли ни одного моллюска, в прибрежье и на дне отсутствовали также пустые раковины моллюсков. Причины отсутствие моллюсков мы объяснить затрудняемся. Возможно, все моллюски были уничтожены домашними водоплавающими птицами, однако на момент исследования птиц в деревне не было. Возможно, они обитали там несколько лет назад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вух изученных реках мы нашли 31 вид моллюсков, 23 вида брюхоногих и 8 видов двустворчатых. Лимнеиды были представлены 4 видами. В обеих реках мы обнаружили почти равное число видов моллюсков. В канале число видов несколько больше (20 видов), чем в реках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ходство видового состава, определенное по методу Жаккара для качественных данных, между реками Ильдь и Сить был очень высоким -1,93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зависимости между числом видов моллюсков и возрастом водоема использовали следующий прием. Поскольку возраст рек установить невозможно, мы приняли их условный возраст за 100 лет. Возраст всех остальных водоемов нам известен. Расчет показал, что между разнообразием моллюсков и возрастом водоема существует положительная достоверная связь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.778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.01) (Рис. 2). Результат был тем же, если возраст рек принимали за 500 и 1000 лет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2425</wp:posOffset>
            </wp:positionH>
            <wp:positionV relativeFrom="paragraph">
              <wp:posOffset>11430</wp:posOffset>
            </wp:positionV>
            <wp:extent cx="3772535" cy="20212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исунок 3. Зависимость числа встреченных видов моллюсков от возраста водоемов</w:t>
      </w:r>
    </w:p>
    <w:p>
      <w:pPr>
        <w:pStyle w:val="34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Различия между прудами и реками в разнообразии гастропод объясняются, на наш взгляд, двумя основными факторами. Реки имеют большее разнообразие биотопов обитания (глубокие и мелкие участки, открытые и заросшие водной растительностью участки, различные типы грунтов – чистые и заиленные пески, глинистые грунты, галька, крупные обросшие валуны). </w:t>
      </w:r>
    </w:p>
    <w:p>
      <w:pPr>
        <w:pStyle w:val="34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озраст существования рек и прудов несравнимо различается. За долгие годы существования рек в них сформировалась разнообразная малакофауна. Связь с другими реками-притоками, а также примыкающие к рекам озера, старицы, пруды и временные лужи способствуют обогащение видового состава и обмена видами. Пруды в этом смысле представляют собой изолированные водоемы, не имеющие связи, часто разделенные большими расстояниями. </w:t>
      </w:r>
    </w:p>
    <w:p>
      <w:pPr>
        <w:pStyle w:val="34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селение моллюсками таких новых водоемов носит случайный характер. К вероятным способам заселения прудов моллюсками можно отнести случайный или целенаправленный занос человеком, птицами (заносят икру на лапках) и животными. </w:t>
      </w:r>
    </w:p>
    <w:p>
      <w:pPr>
        <w:pStyle w:val="34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 разнообразии моллюсков в прудах негативное влияние может оказывать загрязнение. Размер изученных и сравниваемых нами прудов, по-видимому, не имеет значения, так как не столь велико разнообразие биотопов в пруду площадью несколько квадратных метров и несколько сотен квадратных метров. Используя коэффициент корреляции Спирмена, мы нашли положительную значимую связь между числом видов и возрастом водоемов, что доказывает важность фактора времени для формирования высокого разнообразия малакофау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ияние антропогенного загрязнения.</w:t>
      </w:r>
      <w:r>
        <w:rPr>
          <w:sz w:val="28"/>
          <w:szCs w:val="28"/>
        </w:rPr>
        <w:t xml:space="preserve"> В качестве реки, испытывающей сильную антропогенную нагрузку, мы выбрали р. Черемуху. В устье реки мы обнаружили всего 4 вида моллюсков: </w:t>
      </w:r>
      <w:r>
        <w:rPr>
          <w:i/>
          <w:sz w:val="28"/>
          <w:szCs w:val="28"/>
          <w:lang w:val="es-ES"/>
        </w:rPr>
        <w:t>Dreissena polymorph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ivalvia</w:t>
      </w:r>
      <w:r>
        <w:rPr>
          <w:sz w:val="28"/>
          <w:szCs w:val="28"/>
        </w:rPr>
        <w:t>)</w:t>
      </w:r>
      <w:r>
        <w:rPr>
          <w:i/>
          <w:sz w:val="28"/>
          <w:szCs w:val="28"/>
          <w:lang w:val="es-ES"/>
        </w:rPr>
        <w:t xml:space="preserve">, </w:t>
      </w:r>
      <w:r>
        <w:rPr>
          <w:i/>
          <w:sz w:val="28"/>
          <w:szCs w:val="28"/>
          <w:lang w:val="en-US"/>
        </w:rPr>
        <w:t>Lymnae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agnali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s-ES"/>
        </w:rPr>
        <w:t>Planorbis planorbis</w:t>
      </w:r>
      <w:r>
        <w:rPr>
          <w:i/>
          <w:sz w:val="28"/>
          <w:szCs w:val="28"/>
        </w:rPr>
        <w:t>,</w:t>
      </w:r>
      <w:r>
        <w:rPr>
          <w:sz w:val="28"/>
          <w:szCs w:val="28"/>
          <w:lang w:val="es-ES"/>
        </w:rPr>
        <w:t xml:space="preserve"> </w:t>
      </w:r>
      <w:r>
        <w:rPr>
          <w:i/>
          <w:sz w:val="28"/>
          <w:szCs w:val="28"/>
          <w:lang w:val="es-ES"/>
        </w:rPr>
        <w:t xml:space="preserve">Contectiana fennica </w:t>
      </w:r>
      <w:r>
        <w:rPr>
          <w:sz w:val="28"/>
          <w:szCs w:val="28"/>
          <w:lang w:val="es-ES"/>
        </w:rPr>
        <w:t>(Gastropoda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реди обнаруженных моллюсков отчетливо преобладают брюхоногие, являющиеся наиболее устойчивыми к загрязнению видами по сравнению с двустворчат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брюхоногих два вида (</w:t>
      </w:r>
      <w:r>
        <w:rPr>
          <w:i/>
          <w:sz w:val="28"/>
          <w:szCs w:val="28"/>
          <w:lang w:val="en-US"/>
        </w:rPr>
        <w:t>Lymnae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agnali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s-ES"/>
        </w:rPr>
        <w:t>Planorbis planorbis</w:t>
      </w:r>
      <w:r>
        <w:rPr>
          <w:sz w:val="28"/>
          <w:szCs w:val="28"/>
        </w:rPr>
        <w:t>) относятся к легочным, т. е. дышат атмосферным воздухом, и один вид (</w:t>
      </w:r>
      <w:r>
        <w:rPr>
          <w:i/>
          <w:sz w:val="28"/>
          <w:szCs w:val="28"/>
          <w:lang w:val="es-ES"/>
        </w:rPr>
        <w:t>Contectiana fennica</w:t>
      </w:r>
      <w:r>
        <w:rPr>
          <w:sz w:val="28"/>
          <w:szCs w:val="28"/>
        </w:rPr>
        <w:t>) – к переднежаберным, использующий для дыхания жабры. Моллюски способны накапливать в своих тканях токсические вещества, в частности, металлы, что повышает их смертность (</w:t>
      </w:r>
      <w:r>
        <w:rPr>
          <w:sz w:val="28"/>
          <w:szCs w:val="28"/>
          <w:lang w:val="en-US"/>
        </w:rPr>
        <w:t>Martin</w:t>
      </w:r>
      <w:r>
        <w:rPr>
          <w:sz w:val="28"/>
          <w:szCs w:val="28"/>
        </w:rPr>
        <w:t xml:space="preserve">, 1980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ллюски являются весьма чувствительными организмами, что служит основанием для их использования в биологическом мониторинге состояния водоемов (Бедова, Колупаев, 1998). Низкое видовое разнообразие моллюсков в устье р. Черемухе объясняется именно влиянием загряз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ияние повышенной солености воды</w:t>
      </w:r>
      <w:r>
        <w:rPr>
          <w:sz w:val="28"/>
          <w:szCs w:val="28"/>
        </w:rPr>
        <w:t xml:space="preserve">. В устье р. Сукко было обнаружено 3 вида моллюсков. Найденный брюхоногий моллюск отнесен нами к </w:t>
      </w:r>
      <w:r>
        <w:rPr>
          <w:i/>
          <w:sz w:val="28"/>
          <w:szCs w:val="28"/>
          <w:lang w:val="en-US"/>
        </w:rPr>
        <w:t>Phys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cut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rap</w:t>
      </w:r>
      <w:r>
        <w:rPr>
          <w:sz w:val="28"/>
          <w:szCs w:val="28"/>
        </w:rPr>
        <w:t xml:space="preserve">. Это мелкая, до 1 см, гастропода с левозакрученной раковиной, без крышечки. В устье реки этих животных было найдено довольно много, но по мере отдаления от моря их количество резко сократилось. Кроме того, в устье мы нашли два вида двустворчатых моллюсков: </w:t>
      </w:r>
      <w:r>
        <w:rPr>
          <w:i/>
          <w:sz w:val="28"/>
          <w:szCs w:val="28"/>
          <w:lang w:val="en-US"/>
        </w:rPr>
        <w:t>Mytil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alloprovincialis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ytilast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neatus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несенных с моря. Следует отметить, что эти двустворки явственно мельче своих чисто морских родственни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ке реки мы не нашли гастропод, но обнаружили пустые раковины уже упомянутых двустворок. Причины их появления в пресной воде так далеко от моря мы объяснить затрудняемся. В течении реки моллюсков обнаружено не было, но мы отметили сильную заиленность грунтов, а также бытовые стоки, что может быть причиной бедности малокофауны в этом участ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тье реки Анапки мы обнаружили большое количество черноморских видов моллюсков, таких как: </w:t>
      </w:r>
      <w:r>
        <w:rPr>
          <w:i/>
          <w:sz w:val="28"/>
          <w:szCs w:val="28"/>
          <w:lang w:val="en-US"/>
        </w:rPr>
        <w:t>Ven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allin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erastoderm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laucu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ytharell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stat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ona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uncul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ricol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ull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isso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p</w:t>
      </w:r>
      <w:r>
        <w:rPr>
          <w:i/>
          <w:sz w:val="28"/>
          <w:szCs w:val="28"/>
        </w:rPr>
        <w:t xml:space="preserve">., </w:t>
      </w:r>
      <w:r>
        <w:rPr>
          <w:i/>
          <w:sz w:val="28"/>
          <w:szCs w:val="28"/>
          <w:lang w:val="en-US"/>
        </w:rPr>
        <w:t>Nan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p</w:t>
      </w:r>
      <w:r>
        <w:rPr>
          <w:i/>
          <w:sz w:val="28"/>
          <w:szCs w:val="28"/>
        </w:rPr>
        <w:t xml:space="preserve">., </w:t>
      </w:r>
      <w:r>
        <w:rPr>
          <w:i/>
          <w:sz w:val="28"/>
          <w:szCs w:val="28"/>
          <w:lang w:val="en-US"/>
        </w:rPr>
        <w:t>Gibbul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driatic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ucinell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varicat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itti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ticulatum</w:t>
      </w:r>
      <w:r>
        <w:rPr>
          <w:sz w:val="28"/>
          <w:szCs w:val="28"/>
        </w:rPr>
        <w:t xml:space="preserve">. Из типично пресноводных моллюсков были найдены 2 вида прудовиков: </w:t>
      </w:r>
      <w:r>
        <w:rPr>
          <w:i/>
          <w:sz w:val="28"/>
          <w:szCs w:val="28"/>
          <w:lang w:val="en-US"/>
        </w:rPr>
        <w:t>Lymnae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agnalis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ymnae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lthica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адающие в море реки Сукко и Анапка испытывают влияние морского прибоя, что приводит к повышению солености воды в районах их устий. Поэтому характерной особенностью этих речек является присутствие в их малакофауне эвригалинных видов. Эти речки небольшие по протяженности, мелкие, пересыхающие летом, характеризующиеся низким разнообразием биотопов. Все вместе это формирует низкое видовое разнообразие моллюсков, обогащающееся морскими вид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проявляется эффект низкого разнообразия условий обитания (биотопов), который мы выявили для водоемов Средней полосы. Можно было бы ожидать, что видовой состав моллюсков в реках Сукко и Анапка будет выше, чем в реках Средней полосы, поскольку они расположены южнее, что находится в соответствии с широко известной закономерностью видового разнообразия – его увеличением по направлению с севера на юг (Бигон и др., 1989). Однако этого не происходит, по-видимому, из-за жесткого влияния абиотических факторов.</w:t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Всего из 13 водоемов обнаружено 47 видов моллюсков: из них 16 видов двустворчатых и 31 вид брюхоногих.</w:t>
      </w:r>
    </w:p>
    <w:p>
      <w:pPr>
        <w:pStyle w:val="24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Моллюски наиболее богато представлены в естественных водоемах - в реках и в водохранилище (канал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лакофауна искусственных прудов бедная – 1-5 вид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Видовое разнообразие моллюсков в прудах не зависит от размера, но зависит от возраста водоем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Загрязнение водоема приводит к снижению видового разнообразия моллюск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Характерной особенностью южных рек является присутствие в их малакофауне эвригалинных видов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едова П. В., Колупаев Б. И. Использование моллюсков в биологическом мониторинге состояния водоемов // Экология. 1998. № 5. С. 410-411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игон М., Харпер Д., Таунсенд К. Экология. Особи, популяции и сообщества. Изд-во «Мир». М., 1989. Т. 1. 667 с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травкин М. Н. Водные моллюски Московской области // Бюл. МОИП. Отд. биол. 1985. Т. 90. Вып. 1. С. 39-45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040" w:leader="none"/>
        </w:tabs>
        <w:spacing w:lineRule="auto" w:line="360"/>
        <w:rPr/>
      </w:pPr>
      <w:r>
        <w:rPr>
          <w:sz w:val="28"/>
          <w:szCs w:val="28"/>
        </w:rPr>
        <w:t>4. Круглов Н. Д., Старобогатов Я. И. «Плащеносные» прудовики (</w:t>
      </w:r>
      <w:r>
        <w:rPr>
          <w:sz w:val="28"/>
          <w:szCs w:val="28"/>
          <w:lang w:val="en-US"/>
        </w:rPr>
        <w:t>Gastropo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lmon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ymnaeidae</w:t>
      </w:r>
      <w:r>
        <w:rPr>
          <w:sz w:val="28"/>
          <w:szCs w:val="28"/>
        </w:rPr>
        <w:t>), их происхождение и видовой состав // Бюл. МОИП. Отд. биол. 1985. Т. 90. Вып. 2. С. 69-78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. Кутикова Л. А., Старобогатов Я. И. Определитель пресноводных беспозвоночных Европейской части СССР (планктон и бентос). Л.: Наука, 1974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Mart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Моллюски и медь: проблема летального накопления. </w:t>
      </w:r>
      <w:r>
        <w:rPr>
          <w:sz w:val="28"/>
          <w:szCs w:val="28"/>
          <w:lang w:val="en-US"/>
        </w:rPr>
        <w:t xml:space="preserve">Mussels and copper: the problem of lethal and total accumulation // Thalassia jugosl. </w:t>
      </w:r>
      <w:r>
        <w:rPr>
          <w:sz w:val="28"/>
          <w:szCs w:val="28"/>
        </w:rPr>
        <w:t xml:space="preserve">1980. № 2-4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165-170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3060" w:leader="none"/>
        <w:tab w:val="left" w:pos="3960" w:leader="none"/>
        <w:tab w:val="left" w:pos="5040" w:leader="none"/>
      </w:tabs>
      <w:ind w:firstLine="708"/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3060" w:leader="none"/>
        <w:tab w:val="left" w:pos="3960" w:leader="none"/>
        <w:tab w:val="left" w:pos="5040" w:leader="none"/>
      </w:tabs>
      <w:spacing w:lineRule="auto" w:line="360"/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b/>
      <w:i/>
      <w:sz w:val="36"/>
      <w:szCs w:val="24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/>
  </w:style>
  <w:style w:type="character" w:styleId="Style14">
    <w:name w:val="Верхний колонтитул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center"/>
    </w:pPr>
    <w:rPr>
      <w:sz w:val="36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firstLine="720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" w:leader="none"/>
        <w:tab w:val="left" w:pos="900" w:leader="none"/>
        <w:tab w:val="left" w:pos="1080" w:leader="none"/>
        <w:tab w:val="left" w:pos="1260" w:leader="none"/>
        <w:tab w:val="left" w:pos="1620" w:leader="none"/>
      </w:tabs>
      <w:spacing w:lineRule="auto" w:line="360"/>
      <w:ind w:left="40" w:firstLine="6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40" w:leader="none"/>
        <w:tab w:val="left" w:pos="720" w:leader="none"/>
        <w:tab w:val="left" w:pos="3060" w:leader="none"/>
        <w:tab w:val="left" w:pos="3960" w:leader="none"/>
        <w:tab w:val="left" w:pos="5040" w:leader="none"/>
      </w:tabs>
      <w:spacing w:lineRule="auto" w:line="3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720" w:leader="none"/>
        <w:tab w:val="left" w:pos="3060" w:leader="none"/>
        <w:tab w:val="left" w:pos="3960" w:leader="none"/>
        <w:tab w:val="left" w:pos="5040" w:leader="none"/>
      </w:tabs>
      <w:spacing w:lineRule="auto" w:line="36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45:00Z</dcterms:created>
  <dc:creator>пользователь</dc:creator>
  <dc:description/>
  <cp:keywords/>
  <dc:language>en-US</dc:language>
  <cp:lastModifiedBy>SYSTEM</cp:lastModifiedBy>
  <cp:lastPrinted>2007-02-18T17:40:00Z</cp:lastPrinted>
  <dcterms:modified xsi:type="dcterms:W3CDTF">2011-09-12T08:45:00Z</dcterms:modified>
  <cp:revision>2</cp:revision>
  <dc:subject/>
  <dc:title>1</dc:title>
</cp:coreProperties>
</file>