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ФГОУ ВПО «ДАЛЬНЕВОСТОЧНЫЙ ГОСУДАРСТВЕННЫЙ АГРАРНЫЙ УНИВЕРСИТЕТ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ВЕТЕРИНАРНОЙ МЕДИЦИНЫ И ЗООТЕХН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эпизоотологии, паразитологии и микробиолог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Влияние факторов внешней среды на микроорганизм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 студент 2 курса ИЛ группы 8217/2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ламов С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: Бондаренко В.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Благовещенск 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факторы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ие факторы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логические фактор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уществующие микроорганизмы живут в непрерывном взаимодействии с внешней средой, в которой они находятся, поэтому подвергаются разнообразным влияниям. В одних случаях они могут способствовать лучшему развитию, в других подавлять их жизнедеятельность. Необходимо помнить, что изменчивость и быстрая смена поколений позволяет приспосабливаться к разным условиям жизни. Поэтому быстро закрепляются новые признак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ходясь в процессе развития в тесном взаимодействии со средой, микроорганизмы не только могут изменяться под её воздействием, но могут изменять среду в соответствии с особенностями. Так микробы в процессе дыхания выделяют продукты обмена, которые в свою очередь изменяют химический состав среды, поэтому меняется реакция среды и содержание различных химических вещест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се факторы, влияющие на развитие микробов, делят на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ие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логические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 подробнее рассмотрим каждый из фактор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Физические факторы</w:t>
      </w:r>
    </w:p>
    <w:p>
      <w:pPr>
        <w:pStyle w:val="Style15"/>
        <w:spacing w:lineRule="auto" w:line="360" w:before="0" w:after="0"/>
        <w:ind w:firstLine="709"/>
        <w:jc w:val="both"/>
        <w:rPr>
          <w:rStyle w:val="Style111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Style w:val="Style111"/>
          <w:color w:val="000000"/>
          <w:sz w:val="28"/>
          <w:szCs w:val="28"/>
          <w:lang w:val="en-US"/>
        </w:rPr>
      </w:pPr>
      <w:r>
        <w:rPr>
          <w:rStyle w:val="Style111"/>
          <w:color w:val="000000"/>
          <w:sz w:val="28"/>
          <w:szCs w:val="28"/>
        </w:rPr>
        <w:t>Температура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отношению к температурным условиям микроорганизмы разделяют на термофильные, психрофильные и мезофильны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Термофильные виды</w:t>
      </w:r>
      <w:r>
        <w:rPr>
          <w:color w:val="000000"/>
          <w:sz w:val="28"/>
          <w:szCs w:val="28"/>
        </w:rPr>
        <w:t>. Зона оптимального роста равна 50-60°С, верхняя зона задержки роста - 75°С. Термофилы обитают в горячих источниках, участвуют в процессах самонагревания навоза, зерна, сен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Психрофильные виды </w:t>
      </w:r>
      <w:r>
        <w:rPr>
          <w:color w:val="000000"/>
          <w:sz w:val="28"/>
          <w:szCs w:val="28"/>
        </w:rPr>
        <w:t>(холодолюбивые) растут в диапазоне температур 0-10°С, максимальная зона задержки роста 20-30°С. К ним относит большинство сапрофитов, обитающих в почве, пресной и морской воде. Но есть некоторые виды, например, иерсинии, психрофильные варианты клебсиелл, псевдомонад, вызывающие заболевания у человек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Мезофильные виды </w:t>
      </w:r>
      <w:r>
        <w:rPr>
          <w:color w:val="000000"/>
          <w:sz w:val="28"/>
          <w:szCs w:val="28"/>
        </w:rPr>
        <w:t>лучше растут в пределах 20-40°С; максимальная 43-45°С, минимальная 15-20°С. В окружающей среде могут переживать, но обычно не размножаются. К ним относится большинство патогенных и условно-патогенных микроорганизм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окая температура вызывает коагуляцию структурных белков и ферментов микроорганизмов. Большинство вегетативных форм гибнет при температуре 60°С в течение 30 мин, а при 80-100°С – через 1 мин. </w:t>
      </w:r>
      <w:r>
        <w:rPr>
          <w:rStyle w:val="Emphasis"/>
          <w:i w:val="false"/>
          <w:iCs w:val="false"/>
          <w:color w:val="000000"/>
          <w:sz w:val="28"/>
          <w:szCs w:val="28"/>
        </w:rPr>
        <w:t>Споры</w:t>
      </w:r>
      <w:r>
        <w:rPr>
          <w:color w:val="000000"/>
          <w:sz w:val="28"/>
          <w:szCs w:val="28"/>
        </w:rPr>
        <w:t xml:space="preserve"> бактерий устойчивы к температуре 100°С, гибнут при 130°С и более длительной экспозиции (до 2 ч.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сохранения жизнеспособности относительно благоприятны низкие температуры (например, ниже 0°С), безвредные для большинства микробов. Бактерии выживают при температуре ниже –100°С; </w:t>
      </w:r>
      <w:r>
        <w:rPr>
          <w:rStyle w:val="Emphasis"/>
          <w:i w:val="false"/>
          <w:iCs w:val="false"/>
          <w:color w:val="000000"/>
          <w:sz w:val="28"/>
          <w:szCs w:val="28"/>
        </w:rPr>
        <w:t>споры</w:t>
      </w:r>
      <w:r>
        <w:rPr>
          <w:color w:val="000000"/>
          <w:sz w:val="28"/>
          <w:szCs w:val="28"/>
        </w:rPr>
        <w:t xml:space="preserve"> бактерий и </w:t>
      </w:r>
      <w:r>
        <w:rPr>
          <w:rStyle w:val="Emphasis"/>
          <w:i w:val="false"/>
          <w:iCs w:val="false"/>
          <w:color w:val="000000"/>
          <w:sz w:val="28"/>
          <w:szCs w:val="28"/>
        </w:rPr>
        <w:t>вирусы</w:t>
      </w:r>
      <w:r>
        <w:rPr>
          <w:color w:val="000000"/>
          <w:sz w:val="28"/>
          <w:szCs w:val="28"/>
        </w:rPr>
        <w:t xml:space="preserve"> годами сохраняются в жидком азоте (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до –250°С</w:t>
      </w:r>
      <w:r>
        <w:rPr>
          <w:color w:val="000000"/>
          <w:sz w:val="28"/>
          <w:szCs w:val="28"/>
        </w:rPr>
        <w:t>).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лажность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носительной влажности окружающей среды ниже 30% жизнедеятельность большинства бактерий прекращается. Время их отмирания при высушивании различно (например, холерный вибрион – за 2 суток, а микобактерии – за 90 суток). Поэтому высушивание не используют как метод элиминации микробов с субстратов. Особой устойчивостью обладают споры бактери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ироко распространено искусственное высушивание микроорганизмов, или </w:t>
      </w:r>
      <w:r>
        <w:rPr>
          <w:rStyle w:val="Emphasis"/>
          <w:i w:val="false"/>
          <w:iCs w:val="false"/>
          <w:color w:val="000000"/>
          <w:sz w:val="28"/>
          <w:szCs w:val="28"/>
        </w:rPr>
        <w:t>лиофилизация</w:t>
      </w:r>
      <w:r>
        <w:rPr>
          <w:color w:val="000000"/>
          <w:sz w:val="28"/>
          <w:szCs w:val="28"/>
        </w:rPr>
        <w:t>. Метод включает быстрое замораживание с последующим высушиванием под низким (вакуумом) давлением (сухая возгонка). Лиофильную сушку применяют для сохранения иммунобиологических препаратов (вакцин, сывороток), а также для консервирования и длительного сохранения культур микроорганизм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ияние концентрации растворов на рост микроорганизмов опосредовано изменением активности воды как меры доступной для организма воды. И если содержание солей вне клетки окажется выше их концентрации в клетке, то вода будет выходить из клетки. Угнетение патогенных бактерий хлористым натрием обычно начинается при его концентрации около </w:t>
      </w:r>
      <w:r>
        <w:rPr>
          <w:rStyle w:val="Emphasis"/>
          <w:i w:val="false"/>
          <w:iCs w:val="false"/>
          <w:color w:val="000000"/>
          <w:sz w:val="28"/>
          <w:szCs w:val="28"/>
        </w:rPr>
        <w:t>3%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злучения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Солнечный свет</w:t>
      </w:r>
      <w:r>
        <w:rPr>
          <w:color w:val="000000"/>
          <w:sz w:val="28"/>
          <w:szCs w:val="28"/>
        </w:rPr>
        <w:t xml:space="preserve"> губительно действует на микроорганизмы, исключением являются фототрофные виды. Наибольший микробицидный эффект оказывает коротковолновые УФ-лучи. Энергию излучения используют для дезинфекции, а также для стерилизации термолабильных материал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УФ-лучи</w:t>
      </w:r>
      <w:r>
        <w:rPr>
          <w:color w:val="000000"/>
          <w:sz w:val="28"/>
          <w:szCs w:val="28"/>
        </w:rPr>
        <w:t xml:space="preserve"> (в первую очередь коротковолновые, т.е. с длиной волны 250-270 нм) действуют на нуклеиновые кислоты. Микробицидное действие основано на разрыве водородных связей и образовании в молекуле ДНК димеров тимидина, приводящем к появлению нежизнеспособных мутантов. Применение УФ-излучения для стерилизации ограничено его низкой проницаемостью и высокой поглотительной активностью воды и стекл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Рентгеновское и g-излучение</w:t>
      </w:r>
      <w:r>
        <w:rPr>
          <w:color w:val="000000"/>
          <w:sz w:val="28"/>
          <w:szCs w:val="28"/>
        </w:rPr>
        <w:t xml:space="preserve"> в больших дозах также вызывает гибель микробов. Облучение вызывает образование свободных радикалов, разрушающих нуклеиновые кислоты и белки с последующей гибелью микробных клеток. Применяют для стерилизации бактериологических препаратов, изделий из пластмасс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iCs w:val="false"/>
          <w:color w:val="000000"/>
          <w:sz w:val="28"/>
          <w:szCs w:val="28"/>
        </w:rPr>
        <w:t>Микроволновое излучение</w:t>
      </w:r>
      <w:r>
        <w:rPr>
          <w:color w:val="000000"/>
          <w:sz w:val="28"/>
          <w:szCs w:val="28"/>
        </w:rPr>
        <w:t xml:space="preserve"> применяют для быстрой повторной стерилизации длительно хранящихся сред. Стерилизующий эффект достигается быстрым подъемом температуры.</w:t>
      </w:r>
    </w:p>
    <w:p>
      <w:pPr>
        <w:pStyle w:val="Style15"/>
        <w:spacing w:lineRule="auto" w:line="360" w:before="0" w:after="0"/>
        <w:ind w:firstLine="709"/>
        <w:jc w:val="both"/>
        <w:rPr>
          <w:rStyle w:val="Style111"/>
          <w:color w:val="000000"/>
          <w:sz w:val="28"/>
          <w:szCs w:val="28"/>
        </w:rPr>
      </w:pPr>
      <w:r>
        <w:rPr>
          <w:rStyle w:val="Style111"/>
          <w:color w:val="000000"/>
          <w:sz w:val="28"/>
          <w:szCs w:val="28"/>
        </w:rPr>
        <w:t>Ультразвук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пределенные частоты ультразвука при искусственном воздействии способны вызывать деполимеризацию органелл микробных клеток, под действием ультразвука газы, находящиеся в жидкой среде цитоплазмы, активируются и внутри клетки возникает высокое давление ( до 10 000 атм). Это приводит к разрыву клеточной оболочки и гибели клетки. Ультразвук используют для стерилизации пищевых продуктов (молока, фруктовых соков), питьевой воды.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авление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ктерии относительно мало чувствительны к изменению гидростатического давления. Повышение давления до некоторого предела не сказывается на скорости роста обычных наземных бактерий, но в конце концов начинает препятствовать нормальному росту и делению. Некоторые виды бактерий выдерживают давление до 3 000 – 5 000 атм, а бактериальные споры - даже 20 000 ат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глубокого вакуума субстрат высыхает и жизнь невозможна.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Фильтрование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удаления микроорганизмов применяют различные материалы (мелкопористое стекло, целлюлоза, коалин); они обеспечивают эффективную элиминацию микроорганизмов из жидкостей и газов. Фильтрацию применяют для стерилизации жидкостей, чувствительных к температурным воздействиям, разделения микробов и их метаболитов (экзотоксинов, ферментов), а также для выделения вирусов.</w:t>
      </w:r>
    </w:p>
    <w:p>
      <w:pPr>
        <w:pStyle w:val="Style15"/>
        <w:spacing w:lineRule="auto" w:line="360" w:before="0" w:after="0"/>
        <w:ind w:firstLine="709"/>
        <w:jc w:val="both"/>
        <w:rPr>
          <w:rStyle w:val="Style111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rStyle w:val="Style111"/>
          <w:color w:val="000000"/>
          <w:sz w:val="28"/>
          <w:szCs w:val="28"/>
        </w:rPr>
      </w:pPr>
      <w:r>
        <w:rPr>
          <w:rStyle w:val="Style111"/>
          <w:color w:val="000000"/>
          <w:sz w:val="28"/>
          <w:szCs w:val="28"/>
        </w:rPr>
        <w:t>2. Химические факторы</w:t>
      </w:r>
    </w:p>
    <w:p>
      <w:pPr>
        <w:pStyle w:val="Style15"/>
        <w:spacing w:lineRule="auto" w:line="360" w:before="0" w:after="0"/>
        <w:ind w:firstLine="709"/>
        <w:jc w:val="both"/>
        <w:rPr>
          <w:rStyle w:val="Style111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особность ряда химических веществ подавлять жизнедеятельность микроорганизмов зависит от </w:t>
      </w:r>
      <w:r>
        <w:rPr>
          <w:rStyle w:val="Style71"/>
          <w:b w:val="false"/>
          <w:bCs w:val="false"/>
          <w:i w:val="false"/>
          <w:iCs w:val="false"/>
          <w:color w:val="000000"/>
          <w:sz w:val="28"/>
          <w:szCs w:val="28"/>
        </w:rPr>
        <w:t>концентрации</w:t>
      </w:r>
      <w:r>
        <w:rPr>
          <w:color w:val="000000"/>
          <w:sz w:val="28"/>
          <w:szCs w:val="28"/>
        </w:rPr>
        <w:t xml:space="preserve"> химических веществ и </w:t>
      </w:r>
      <w:r>
        <w:rPr>
          <w:rStyle w:val="Style71"/>
          <w:b w:val="false"/>
          <w:bCs w:val="false"/>
          <w:i w:val="false"/>
          <w:iCs w:val="false"/>
          <w:color w:val="000000"/>
          <w:sz w:val="28"/>
          <w:szCs w:val="28"/>
        </w:rPr>
        <w:t>времени</w:t>
      </w:r>
      <w:r>
        <w:rPr>
          <w:color w:val="000000"/>
          <w:sz w:val="28"/>
          <w:szCs w:val="28"/>
        </w:rPr>
        <w:t xml:space="preserve"> контакта с микробом. Дезинфектанты и антисептики дают неспецифический микробицидный эффект. Бактерицидным действием обладают химические вещества различных групп: кислоты, щелочи, спирты, поверхностно-активные вещества, фенолы и их производные, соли тяжелых металлов, окислители, группа формальдегида, газообразные вещества и др. Большое разнообразие природы и химической структуры указанных веществ обусловливает и различные механизмы их бактерицидного действия на микробную клетк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Бактерицидное действие кислот зависит от их электролитической диссоциации, то есть концентрации Н-ионов в растворах и их окисляющего действия. Чувствительность к кислотам различна у разных микроорганизмов. Так, показано, что если оптимальная концентрация Н-ионов для </w:t>
      </w:r>
      <w:r>
        <w:rPr>
          <w:color w:val="000000"/>
          <w:sz w:val="28"/>
          <w:szCs w:val="28"/>
          <w:lang w:val="en-US"/>
        </w:rPr>
        <w:t>CI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botulinum</w:t>
      </w:r>
      <w:r>
        <w:rPr>
          <w:color w:val="000000"/>
          <w:sz w:val="28"/>
          <w:szCs w:val="28"/>
        </w:rPr>
        <w:t xml:space="preserve"> соответствует 7,6, то при доведении рН до 4,6 наступает гибель этих бактерий. Самое низкое значение рН, при которой еще наблюдался рост, — это 4,8; при рН 4,7 могут прорастать только споры, а при рН 4,6 наступает прекращение роста вообщ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Бактерицидная активность едких щелочей зависит от степени диссоциации и концентрации ОН-ионов. Наибольшей бактерицидной силой обладает КОН, затем следуют </w:t>
      </w:r>
      <w:r>
        <w:rPr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 xml:space="preserve"> и другие щелочи. Так же как и в отношении кислот, бактерии обладают определенной щелочной устойчивостью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пирты</w:t>
      </w:r>
      <w:r>
        <w:rPr>
          <w:color w:val="000000"/>
          <w:sz w:val="28"/>
          <w:szCs w:val="28"/>
        </w:rPr>
        <w:t>. При разведении спирт приобретает бактерицидные свойства, причем наибольшей бактерицидностью обладает 70 %-ный спирт. Более высокие концентрации свертывают белок, который выпадает на поверхности бактерий и уменьшает проникновение спирта в глубь клетки. Бактерицидность спиртов увеличивается с возрастанием молекулярной массы в ряду: метиловый — этиловый — пропиловый — бутиловый — амиловый и т.д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хностно-активные вещества — это жирные кислоты, мыла, детергенты. Все они изменяют энергетические соотношения на поверхности раздела, устремляются к поверхности раздела клетки и повреждают клеточную оболочку, не затрагивая внутренних структур клетк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Красители</w:t>
      </w:r>
      <w:r>
        <w:rPr>
          <w:color w:val="000000"/>
          <w:sz w:val="28"/>
          <w:szCs w:val="28"/>
        </w:rPr>
        <w:t>. К красителям с бактерицидными свойствами относят бриллиантовый зеленый, этакридин, флавакридин и др. В основе их действия лежит выраженное сродство с фосфорнокислыми группами нук-леопротеид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нолы и их производные первоначально повреждают клеточную стенку, а затем и белки бактериальной клетк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 тяжелых металлов (свинец, медь, цинк, серебро, ртуть) и их соли оказывают коагулирующее влияние на цитоплазму либо на ферментные системы, связывая их сульфгидрильные групп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ислители — хлор, йод, марганцовокислый калий, перекись водорода и др., окисляют существенные компоненты цитоплазмы (сульфгидрильные группы активных белков, фенольные, тиоэтильные, индольные, аминные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льдегид также денатурирует белки, он убивает как вегетативные формы, так и споры. Его применяют для обезвреживания дифтерийного и столбнячного токсинов, благодаря чему они превращаются в анатоксин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ие вещества (хлор, формальдегид, щелочи, кислоты, фенол и др.) используются в практике в качестве дезинфицирующих веществ. Дезинфекция заключается в уничтожении патогенных микробов. К ней обычно прибегают для обеззараживания помещений, скотных дворов, территор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Химиотерапевтические средства проявляют избирательное противомикробное действи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механизму действия</w:t>
      </w:r>
      <w:r>
        <w:rPr>
          <w:color w:val="000000"/>
          <w:sz w:val="28"/>
          <w:szCs w:val="28"/>
        </w:rPr>
        <w:t xml:space="preserve"> противомикробные вещества разделяются на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еполимеризующие пептидогликан клеточной стенки,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вышающие проницаемость клеточной мембраны,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блокирующие те или иные биохимические реакции,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енатурирующие ферменты,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кисляющие метаболиты и ферменты микроорганизмов,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растворяющие липопротеиновые структуры,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ж) повреждающие генетический аппарат или блокирующие его функц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 микроорганизмов химической деструкции, прежде всего, подвергаются белки и липиды цитоплазматической мембраны, белковые молекулы жгутиков, фимбрий, секс-пили, порины клеточной стенки грамположительных бактерий, связывающие белки периплазмы, протеиновые капсулы, экзотоксины, ферменты-токсины и ферменты питания. Деструкция гетерогенных полимеров (белки, полиэфиры и др.) происходит как при действии окислителей, так и при действии гидролизующих и детергентных антисептиков (кислоты, щелочи, соли двух- и поливалентных металлов и др.).</w:t>
      </w:r>
    </w:p>
    <w:p>
      <w:pPr>
        <w:pStyle w:val="Style15"/>
        <w:spacing w:lineRule="auto" w:line="360" w:before="0" w:after="0"/>
        <w:ind w:firstLine="709"/>
        <w:jc w:val="both"/>
        <w:rPr>
          <w:rStyle w:val="Style111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yle111"/>
          <w:color w:val="000000"/>
          <w:sz w:val="28"/>
          <w:szCs w:val="28"/>
        </w:rPr>
        <w:t>3. Биологические факторы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биологическим средствам могут быть отнесены препараты, содержащие живых особей - </w:t>
      </w:r>
      <w:r>
        <w:rPr>
          <w:rStyle w:val="Emphasis"/>
          <w:i w:val="false"/>
          <w:iCs w:val="false"/>
          <w:color w:val="000000"/>
          <w:sz w:val="28"/>
          <w:szCs w:val="28"/>
        </w:rPr>
        <w:t>бактериофагов</w:t>
      </w:r>
      <w:r>
        <w:rPr>
          <w:color w:val="000000"/>
          <w:sz w:val="28"/>
          <w:szCs w:val="28"/>
        </w:rPr>
        <w:t xml:space="preserve"> и </w:t>
      </w:r>
      <w:r>
        <w:rPr>
          <w:rStyle w:val="Emphasis"/>
          <w:i w:val="false"/>
          <w:iCs w:val="false"/>
          <w:color w:val="000000"/>
          <w:sz w:val="28"/>
          <w:szCs w:val="28"/>
        </w:rPr>
        <w:t>бактерий, обладающих выраженной конкурентной активностью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по отношению к патогенным и условно-патогенным для человека и животных видам микробов</w:t>
      </w: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Они вводятся в организм в жизнеспособном состоянии. Фаги и антагонисты оказывают прямое повреждающее действие на патогенных и условно-патогенных микробов; изготовленные из них лекарственные препараты предназначены для местного применения, для них характерна специфичность действия на микроорганизмы и безвредность для пациента; целью их внесения в организм человека и животных является </w:t>
      </w:r>
      <w:r>
        <w:rPr>
          <w:rStyle w:val="Emphasis"/>
          <w:i w:val="false"/>
          <w:iCs w:val="false"/>
          <w:color w:val="000000"/>
          <w:sz w:val="28"/>
          <w:szCs w:val="28"/>
        </w:rPr>
        <w:t>лечение</w:t>
      </w:r>
      <w:r>
        <w:rPr>
          <w:color w:val="000000"/>
          <w:sz w:val="28"/>
          <w:szCs w:val="28"/>
        </w:rPr>
        <w:t xml:space="preserve"> или </w:t>
      </w:r>
      <w:r>
        <w:rPr>
          <w:rStyle w:val="Emphasis"/>
          <w:i w:val="false"/>
          <w:iCs w:val="false"/>
          <w:color w:val="000000"/>
          <w:sz w:val="28"/>
          <w:szCs w:val="28"/>
        </w:rPr>
        <w:t>профилактика</w:t>
      </w:r>
      <w:r>
        <w:rPr>
          <w:color w:val="000000"/>
          <w:sz w:val="28"/>
          <w:szCs w:val="28"/>
        </w:rPr>
        <w:t xml:space="preserve"> инфекционных заболеваний. По механизму действия они близки к химическим антисептика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 также помнить и о </w:t>
      </w:r>
      <w:r>
        <w:rPr>
          <w:rStyle w:val="Emphasis"/>
          <w:i w:val="false"/>
          <w:iCs w:val="false"/>
          <w:color w:val="000000"/>
          <w:sz w:val="28"/>
          <w:szCs w:val="28"/>
        </w:rPr>
        <w:t>молочнок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ислых</w:t>
      </w:r>
      <w:r>
        <w:rPr>
          <w:color w:val="000000"/>
          <w:sz w:val="28"/>
          <w:szCs w:val="28"/>
        </w:rPr>
        <w:t xml:space="preserve"> бактериях, которые вызывают процесс молочнокислого брожения. Некоторые молочнокислые бактерии способны синтезировать антибиотики и с их помощью подавлять развитие болезнетворных микроб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Препараты, содержащие бактерии</w:t>
      </w:r>
      <w:r>
        <w:rPr>
          <w:color w:val="000000"/>
          <w:sz w:val="28"/>
          <w:szCs w:val="28"/>
        </w:rPr>
        <w:t xml:space="preserve"> (</w:t>
      </w: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эубиотики </w:t>
      </w:r>
      <w:r>
        <w:rPr>
          <w:color w:val="000000"/>
          <w:sz w:val="28"/>
          <w:szCs w:val="28"/>
        </w:rPr>
        <w:t>или</w:t>
      </w: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 пробиотики</w:t>
      </w:r>
      <w:r>
        <w:rPr>
          <w:color w:val="000000"/>
          <w:sz w:val="28"/>
          <w:szCs w:val="28"/>
        </w:rPr>
        <w:t>): колибактерин, лактобактерин, бифидумбактерин, бификол, микрококкобактерин, линекс, бактисубтил и други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Препараты, содержащие бактериофаги: </w:t>
      </w:r>
      <w:r>
        <w:rPr>
          <w:color w:val="000000"/>
          <w:sz w:val="28"/>
          <w:szCs w:val="28"/>
        </w:rPr>
        <w:t>бактериофаг брюшнотифозный, бактериофаг дизентерийный, бактериофаг сальмонеллезный, бактериофаг коли-протейный, бактериофаг стафилококковый, бактериофаг стрептококковый, бактериофаг пиоцианеус, бактериофаг синегнойный, бактериофаг клебсиеллезный, пиофаг комбинированный и друг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организмы подвержены постоянному воздействию факторов внешней среды. Неблагоприятные воздействия могут приводить к гибели микроорганизмов, то есть оказывать микробицидный эффект, либо подавлять размножение микробов, оказывая статическое действие. Некоторые воздействия оказывают избирательный эффект на отдельные виды, другие - проявляют широкий спектр активности. На основе этого созданы методы подавления жизнедеятельности микробов, которые используются в медицине, быту, сельском хозяйстве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. Ветеринарная микробиология/П.А. Емельякенко, Г.В. Дунаев, Д.Г. Кудлай и др.; — 304 с, ил. — (Учебники и учеб. пособия для высш. с.-х. учеб. заведений)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 Земсков М.В. и др Основы общей микробиологии, вирусологии и иммунологии. Изд. 2-е, испр. и доп. М., «Колос», 1977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http://collegemicrob.narod.ru/microbilogy/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</w:rPr>
        <w:t>. www.maginfo.net.ru/2006/11/12/22360287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b/>
      <w:bCs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11">
    <w:name w:val="style11"/>
    <w:qFormat/>
    <w:rPr>
      <w:rFonts w:cs="Times New Roman"/>
      <w:b/>
      <w:bCs/>
      <w:color w:val="00000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71">
    <w:name w:val="style71"/>
    <w:qFormat/>
    <w:rPr>
      <w:rFonts w:cs="Times New Roman"/>
      <w:b/>
      <w:bCs/>
      <w:i/>
      <w:iCs/>
      <w:color w:val="00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46:00Z</dcterms:created>
  <dc:creator>ЧГ</dc:creator>
  <dc:description/>
  <cp:keywords/>
  <dc:language>en-US</dc:language>
  <cp:lastModifiedBy>SYSTEM</cp:lastModifiedBy>
  <dcterms:modified xsi:type="dcterms:W3CDTF">2011-09-12T08:46:00Z</dcterms:modified>
  <cp:revision>2</cp:revision>
  <dc:subject/>
  <dc:title>МИНИСТЕРСТВО СЕЛЬСКОГО ХОЗЯЙСТВА РОССИЙСКОЙ</dc:title>
</cp:coreProperties>
</file>