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ской конкурс реферативных работ</w:t>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w:t>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лияние мобильных телефонов на здоровье человека”</w:t>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Авторы:</w:t>
      </w:r>
    </w:p>
    <w:p>
      <w:pPr>
        <w:pStyle w:val="Header"/>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7</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Heade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Heade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
        <w:tabs>
          <w:tab w:val="left" w:pos="539" w:leader="none"/>
          <w:tab w:val="center" w:pos="4677" w:leader="none"/>
          <w:tab w:val="right" w:pos="9355" w:leader="none"/>
        </w:tabs>
        <w:spacing w:lineRule="auto" w:line="360"/>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ведение</w:t>
      </w:r>
    </w:p>
    <w:p>
      <w:pPr>
        <w:pStyle w:val="Header"/>
        <w:tabs>
          <w:tab w:val="left" w:pos="539" w:leader="none"/>
          <w:tab w:val="center" w:pos="4677" w:leader="none"/>
          <w:tab w:val="right" w:pos="935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сновная часть</w:t>
      </w:r>
    </w:p>
    <w:p>
      <w:pPr>
        <w:pStyle w:val="Header"/>
        <w:tabs>
          <w:tab w:val="left" w:pos="539" w:leader="none"/>
          <w:tab w:val="center" w:pos="4677" w:leader="none"/>
          <w:tab w:val="right" w:pos="935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РЧ-воздействий</w:t>
      </w:r>
    </w:p>
    <w:p>
      <w:pPr>
        <w:pStyle w:val="Header"/>
        <w:tabs>
          <w:tab w:val="left" w:pos="539" w:leader="none"/>
          <w:tab w:val="center" w:pos="4677" w:leader="none"/>
          <w:tab w:val="right" w:pos="9355" w:leader="none"/>
        </w:tabs>
        <w:spacing w:lineRule="auto" w:line="360"/>
        <w:jc w:val="both"/>
        <w:rPr/>
      </w:pPr>
      <w:r>
        <w:rPr>
          <w:rFonts w:cs="Times New Roman" w:ascii="Times New Roman" w:hAnsi="Times New Roman"/>
          <w:color w:val="000000"/>
          <w:sz w:val="28"/>
          <w:szCs w:val="28"/>
        </w:rPr>
        <w:t>2.2 Воздействие РЧ – полей и рак</w:t>
      </w:r>
    </w:p>
    <w:p>
      <w:pPr>
        <w:pStyle w:val="Header"/>
        <w:tabs>
          <w:tab w:val="left" w:pos="539" w:leader="none"/>
          <w:tab w:val="center" w:pos="4677" w:leader="none"/>
          <w:tab w:val="right" w:pos="935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 РЧ – поля вблизи базовых станций</w:t>
      </w:r>
    </w:p>
    <w:p>
      <w:pPr>
        <w:pStyle w:val="Header"/>
        <w:tabs>
          <w:tab w:val="left" w:pos="539" w:leader="none"/>
          <w:tab w:val="center" w:pos="4677" w:leader="none"/>
          <w:tab w:val="right" w:pos="9355" w:leader="none"/>
        </w:tabs>
        <w:spacing w:lineRule="auto" w:line="360"/>
        <w:jc w:val="both"/>
        <w:rPr/>
      </w:pPr>
      <w:r>
        <w:rPr>
          <w:rFonts w:cs="Times New Roman" w:ascii="Times New Roman" w:hAnsi="Times New Roman"/>
          <w:color w:val="000000"/>
          <w:sz w:val="28"/>
          <w:szCs w:val="28"/>
        </w:rPr>
        <w:t>2.4 Исследование телефонов учеными (популярные марки)</w:t>
      </w:r>
    </w:p>
    <w:p>
      <w:pPr>
        <w:pStyle w:val="Header"/>
        <w:tabs>
          <w:tab w:val="left" w:pos="539" w:leader="none"/>
          <w:tab w:val="center" w:pos="4677" w:leader="none"/>
          <w:tab w:val="right" w:pos="9355" w:leader="none"/>
        </w:tabs>
        <w:spacing w:lineRule="auto" w:line="360"/>
        <w:jc w:val="both"/>
        <w:rPr/>
      </w:pPr>
      <w:r>
        <w:rPr>
          <w:rFonts w:cs="Times New Roman" w:ascii="Times New Roman" w:hAnsi="Times New Roman"/>
          <w:color w:val="000000"/>
          <w:sz w:val="28"/>
          <w:szCs w:val="28"/>
        </w:rPr>
        <w:t>2.5 Медицинские исследования</w:t>
      </w:r>
    </w:p>
    <w:p>
      <w:pPr>
        <w:pStyle w:val="Header"/>
        <w:tabs>
          <w:tab w:val="left" w:pos="539" w:leader="none"/>
          <w:tab w:val="center" w:pos="4677" w:leader="none"/>
          <w:tab w:val="right" w:pos="9355" w:leader="none"/>
        </w:tabs>
        <w:spacing w:lineRule="auto" w:line="360"/>
        <w:jc w:val="both"/>
        <w:rPr/>
      </w:pPr>
      <w:r>
        <w:rPr>
          <w:rFonts w:cs="Times New Roman" w:ascii="Times New Roman" w:hAnsi="Times New Roman"/>
          <w:color w:val="000000"/>
          <w:sz w:val="28"/>
          <w:szCs w:val="28"/>
        </w:rPr>
        <w:t>2.6 Вероятные клинические последствия мобильных телефонов</w:t>
      </w:r>
    </w:p>
    <w:p>
      <w:pPr>
        <w:pStyle w:val="Header"/>
        <w:tabs>
          <w:tab w:val="left" w:pos="539" w:leader="none"/>
          <w:tab w:val="center" w:pos="4677" w:leader="none"/>
          <w:tab w:val="right" w:pos="9355" w:leader="none"/>
        </w:tabs>
        <w:spacing w:lineRule="auto" w:line="360"/>
        <w:jc w:val="both"/>
        <w:rPr/>
      </w:pPr>
      <w:r>
        <w:rPr>
          <w:rFonts w:cs="Times New Roman" w:ascii="Times New Roman" w:hAnsi="Times New Roman"/>
          <w:color w:val="000000"/>
          <w:sz w:val="28"/>
          <w:szCs w:val="28"/>
        </w:rPr>
        <w:t>2.7 Меры по защите населения</w:t>
      </w:r>
    </w:p>
    <w:p>
      <w:pPr>
        <w:pStyle w:val="Header"/>
        <w:tabs>
          <w:tab w:val="left" w:pos="539" w:leader="none"/>
          <w:tab w:val="center" w:pos="4677" w:leader="none"/>
          <w:tab w:val="right" w:pos="9355" w:leader="none"/>
        </w:tabs>
        <w:spacing w:lineRule="auto" w:line="360"/>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Заключение </w:t>
      </w:r>
    </w:p>
    <w:p>
      <w:pPr>
        <w:pStyle w:val="Header"/>
        <w:tabs>
          <w:tab w:val="left" w:pos="539" w:leader="none"/>
          <w:tab w:val="center" w:pos="4677" w:leader="none"/>
          <w:tab w:val="right" w:pos="935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Header"/>
        <w:tabs>
          <w:tab w:val="left" w:pos="539" w:leader="none"/>
          <w:tab w:val="center" w:pos="4677" w:leader="none"/>
          <w:tab w:val="right" w:pos="9355" w:leader="none"/>
        </w:tabs>
        <w:spacing w:lineRule="auto" w:line="360"/>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Используемая литература</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xml:space="preserve"> Введение</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t xml:space="preserve">Мобильные телефоны, иногда называемы сотовыми, быстро становятся неотъемлемой частью современных средств электросвязи. В некоторых районах мира они являются наиболее надежными или единственными имеющимися в наличие телефонами. В других местах телефоны очень популярны, поскольку позволяют людям поддерживать непрерывную связь, и при этом не нарушается свобода передвижения – качество, оцениваемое по достоинству, как на работе, так и на отдыхе. </w:t>
      </w:r>
    </w:p>
    <w:p>
      <w:pPr>
        <w:pStyle w:val="Style17"/>
        <w:spacing w:lineRule="auto" w:line="360"/>
        <w:ind w:firstLine="709"/>
        <w:jc w:val="both"/>
        <w:rPr/>
      </w:pPr>
      <w:r>
        <w:rPr>
          <w:rFonts w:cs="Times New Roman" w:ascii="Times New Roman" w:hAnsi="Times New Roman"/>
          <w:color w:val="000000"/>
          <w:sz w:val="28"/>
          <w:szCs w:val="28"/>
        </w:rPr>
        <w:t>Бурная мобильная ,,телефонизация”, захлестнувшая человечество каких то десять лет назад, продолжается и по сей день. Неудивительно, что людей стал беспокоить вопрос о влиянии электромагнитных волн на здоровье человека. Эта проблема исследуется уже давно, еще со второй половины ХХ век, но она затрагивала довольно узкий круг лиц, преимущественно персонал вещательных и специализированных радиостанций. Уже тогда принимались меры к защите человека от излучения, существовали определенные правила при работе вблизи источников мощных излучений. И, несмотря на революционные перемены в области телекоммуникаций, а также на множество открытий и излучений, влияние электромагнитных волн различных частот горячо обсуждается до сих пор. По мере того, как мобильная телефония все больше и больше входит в нашу жизнь, в мире продолжаются исследования, имеющие целью выяснить определенно: вредят ли сотовые телефоны здоровью человека? До сегодняшнего дня ни одна лаборатория или медицинский центр не смогли точно ответить на этот животрепещущий вопрос. Виной тому сложность анализа статистических данных, которыми располагают ученые. На человека в современном мире воздействуют такое большое количество вредоносных излучений и веществ, что выделить роль сотового телефона в заболеваниях очень сложн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зучить влияние мобильных телефонов на здоровье челове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анализировать научный материал по теме.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зти наблюдения среди учащихся и населения города, использующих мобильные телефоны в процессе учебы, работы, движ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обрать информацию и подготовить реферат для использования на классных часах, уроках биологии, ОБЖ.</w:t>
      </w:r>
      <w:r>
        <w:br w:type="page"/>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основная часть</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pPr>
      <w:r>
        <w:rPr>
          <w:rFonts w:cs="Times New Roman" w:ascii="Times New Roman" w:hAnsi="Times New Roman"/>
          <w:b/>
          <w:bCs/>
          <w:color w:val="000000"/>
          <w:sz w:val="28"/>
          <w:szCs w:val="28"/>
        </w:rPr>
        <w:t xml:space="preserve">2.1 Общая характеристика РЧ – воздействий </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t>При обсуждении возможных неблагоприятных эффектов для здоровья при воздействии на человека радиочастотных (РЧ) полей важно не путать РЧ-поля с ионизирующим излучением – таким как, рентгеновские лучи, гамма-лучи или коротковолновое ультрафиолетовое излучение. В отличие от ионизирующего излучения даже мощные РЧ-поля не могут вызвать ионизацию или радиоактивность в организме. По этой причине РЧ-поля называют неионизирующей радиостанцией. Современные системы мобильной телефонной связи работают на частотах от 800 до 1900 МГц. Системы, использующие частоты 2100 МГц и выше, могут появиться вскоре. Эти частоты попадают в диапазон от 1 МГц до 10 ГГц (1 ГГц = 1 тысячи МГц). Неблагоприятные РЧ-воздействия для здоровья в этом диапазоне излучаются на протяжении 45 ле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влияния электромагнитных полей на здоровье человека касались в основном работников промышленных предприятий, имеющие контакт с генераторами электромагнитного излучения. Было выделено заболевание – радиоволновая болезнь. Она проявляется в функциональных нарушениях нервной системы, неврастеническом и астеническом синдромах. Люди, долгое время находящиеся в электромагнитном поле, жалуются на слабость, раздражительность, быструю утомляемость, ослабление памяти, нарушение сн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здоровье РЧ-полей от 1 МГц до 10 ГГц</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РЧ-поля в этом диапазоне проникают сквозь экспонированные ткани и создают нагрев вследствие поглощения энергии. Глубина поглощения РЧ-поля в ткань зависит от частоты поля, и она выше при более низких частотах. Даже очень низкие уровни РЧ-энергии создают небольшое число тепла, но это тепло отводится в процессе нормальной терморегуляции организма. Однако международные технические стандарты, согласно которым производятся мобильные телефоны и их базовые станции, не позволяют им вызвать сколь-либо значительного нагрева (больше 1 градуса Цельсия)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общениям ученых, воздействия РЧ-полей низкой интенсивности – слишком низкое для того чтобы вызывать значительный нагрев, - все же изменяет электрическую активность мозга кошек и кролик за счет подвижности ионов кальция. Также сообщалось о присутствии таково эффекта в изолированных тканях и клетках.</w:t>
      </w:r>
    </w:p>
    <w:p>
      <w:pPr>
        <w:pStyle w:val="Style17"/>
        <w:spacing w:lineRule="auto" w:line="360"/>
        <w:ind w:firstLine="709"/>
        <w:jc w:val="both"/>
        <w:rPr/>
      </w:pPr>
      <w:r>
        <w:rPr>
          <w:rFonts w:cs="Times New Roman" w:ascii="Times New Roman" w:hAnsi="Times New Roman"/>
          <w:color w:val="000000"/>
          <w:sz w:val="28"/>
          <w:szCs w:val="28"/>
        </w:rPr>
        <w:t xml:space="preserve">Другие исследования дают основание предполагать, что РЧ-поля изменяют скорость деления клеток, ферментативную активность или воздействуют на гены в клеточной ДНК. Эти эффекты не всегда фиксировались, а также не удалось достаточно хорошо понять их роль во влиянии на здоровье человека, с тем, чтобы создать основу для ограничения воздействия РЧ-полей низкой интенсивности людей.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b/>
          <w:bCs/>
          <w:color w:val="000000"/>
          <w:sz w:val="28"/>
          <w:szCs w:val="28"/>
        </w:rPr>
        <w:t>2.2 Воздействие РЧ-полей и рак</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t xml:space="preserve">Современные научные факты указывают на малую вероятность того, что воздействие низких уровней РЧ-полей, включая поля, испускаемые мобильными телефонами и их базовыми станциями, могут вызывать или стимулировать развитие онкологических заболеваний. </w:t>
      </w:r>
    </w:p>
    <w:p>
      <w:pPr>
        <w:pStyle w:val="Style17"/>
        <w:spacing w:lineRule="auto" w:line="360"/>
        <w:ind w:firstLine="709"/>
        <w:jc w:val="both"/>
        <w:rPr/>
      </w:pPr>
      <w:r>
        <w:rPr>
          <w:rFonts w:cs="Times New Roman" w:ascii="Times New Roman" w:hAnsi="Times New Roman"/>
          <w:color w:val="000000"/>
          <w:sz w:val="28"/>
          <w:szCs w:val="28"/>
        </w:rPr>
        <w:t>Онкологические исследования на животных не представили убедительных свидетельств влияния воздействий РЧ-полей на возникновение опухолей. Однако проведенные недавно опыты показали, что РЧ-поля, подобно применяемым, в мобильной электросвязи, повышают заболеваемость раком у мышей, которые находились вблизи (0,65 м) от передающей РЧ-антенны. Будут производиться дальнейшие изыскания, чтобы определить связь этих результатов с онкологией у людей.</w:t>
      </w:r>
    </w:p>
    <w:p>
      <w:pPr>
        <w:pStyle w:val="Style17"/>
        <w:spacing w:lineRule="auto" w:line="360"/>
        <w:ind w:firstLine="709"/>
        <w:jc w:val="both"/>
        <w:rPr/>
      </w:pPr>
      <w:r>
        <w:rPr>
          <w:rFonts w:cs="Times New Roman" w:ascii="Times New Roman" w:hAnsi="Times New Roman"/>
          <w:color w:val="000000"/>
          <w:sz w:val="28"/>
          <w:szCs w:val="28"/>
        </w:rPr>
        <w:t xml:space="preserve">В настоящее время эпидемиологические исследования не дают адекватной информации, позволяющей провести надлежащую оценку онкологического риска, создаваемого РЧ-воздействием, поскольку результаты этих исследований противоречивы. Кроме того стало очевидным, что имеется очень мало исследований, касающихся вопроса локального воздействия РЧ-полей на область головы и шеи.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Ч-поля от телефонных трубок</w:t>
      </w:r>
    </w:p>
    <w:p>
      <w:pPr>
        <w:pStyle w:val="Style17"/>
        <w:spacing w:lineRule="auto" w:line="360"/>
        <w:ind w:firstLine="709"/>
        <w:jc w:val="both"/>
        <w:rPr/>
      </w:pPr>
      <w:r>
        <w:rPr>
          <w:rFonts w:cs="Times New Roman" w:ascii="Times New Roman" w:hAnsi="Times New Roman"/>
          <w:color w:val="000000"/>
          <w:sz w:val="28"/>
          <w:szCs w:val="28"/>
        </w:rPr>
        <w:t>Даже, невзирая на то, что трубки мобильных телефонов излучают гораздо меньше энергии, чем базовая станция, организм пользователя поглощает гораздо больше энергии от антенной телефонной трубки – небольшого штырька, выступающего из корпуса трубки. Голова пользователя получает наиболее высокое РЧ-воздействие. Однако это локальное РЧ-облучение регламентируется международными нормативами и национальными стандартами, и оно не должно вызывать какого - либо локального повышения температуры, более чем на один градус.</w:t>
      </w:r>
    </w:p>
    <w:p>
      <w:pPr>
        <w:pStyle w:val="Style17"/>
        <w:spacing w:lineRule="auto" w:line="360"/>
        <w:ind w:firstLine="709"/>
        <w:jc w:val="both"/>
        <w:rPr/>
      </w:pPr>
      <w:r>
        <w:rPr>
          <w:rFonts w:cs="Times New Roman" w:ascii="Times New Roman" w:hAnsi="Times New Roman"/>
          <w:color w:val="000000"/>
          <w:sz w:val="28"/>
          <w:szCs w:val="28"/>
        </w:rPr>
        <w:t xml:space="preserve">Международные проекты. ВОЗ (Всемирная организация здравоохранения) по электромагнитным полям определила конкретные научные исследования, необходимые для решения проблемы локального воздействия РЧ-полей. Одно из главных исследований проводит Международное агентство по изучению рака. Оно рассматривает взаимосвязь между использованием мобильного телефона и потенциальными отдаленными неблагоприятными последствиями для здоровь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b/>
          <w:bCs/>
          <w:color w:val="000000"/>
          <w:sz w:val="28"/>
          <w:szCs w:val="28"/>
        </w:rPr>
        <w:t>2.3 РЧ-поля вблизи базовых станций</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t>На всех расстояниях уровни РЧ-поля на поверхности земли от базовых станций вполне вписываются в международные нормативы по воздействию РЧ-излучений на население. Некоторые антенны, установленные на крышах зданий, снабжены ограждениями, предотвращающим доступ людей в те места, где РЧ-поля превышают эти пределы. Поскольку антенны, установленные по периметру зданий, посылают свою мощность наружу, люди, находящиеся внутри, не подвергаются воздействию высоких уровней электромагнитных полей (ЭМП).</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ка не проведено строгих научных исследований по опасности ЭМП для населения, операторам связи можно предложить следующие меры по защите населения от этих пол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го соблюдать существующие международные стандарты безопасности. Такие стандарты, основанные на современных знаниях, разрабатываются с целью защитить каждого человека: пользователей мобильных телефонов, тех, кто работает поблизости или проживает вокруг базовых станций, а также людей, которые не пользуются мобильными телефонами.</w:t>
      </w:r>
    </w:p>
    <w:p>
      <w:pPr>
        <w:pStyle w:val="Style17"/>
        <w:spacing w:lineRule="auto" w:line="360"/>
        <w:ind w:firstLine="709"/>
        <w:jc w:val="both"/>
        <w:rPr/>
      </w:pPr>
      <w:r>
        <w:rPr>
          <w:rFonts w:cs="Times New Roman" w:ascii="Times New Roman" w:hAnsi="Times New Roman"/>
          <w:color w:val="000000"/>
          <w:sz w:val="28"/>
          <w:szCs w:val="28"/>
        </w:rPr>
        <w:t>- Простые защитные меры. Заборы или ограждения вокруг площадок с установленными антеннами могут помочь предотвратить несанкционированный доступ в зоны, где уровни воздействия могут быть превышены. Однако научные факты, не указывают на какую-либо необходимость в покрытиях, поглощающих РЧ-излучения, вокруг мобильных телефонных трубок.</w:t>
      </w:r>
    </w:p>
    <w:p>
      <w:pPr>
        <w:pStyle w:val="Style17"/>
        <w:spacing w:lineRule="auto" w:line="360"/>
        <w:ind w:firstLine="709"/>
        <w:jc w:val="both"/>
        <w:rPr/>
      </w:pPr>
      <w:r>
        <w:rPr>
          <w:rFonts w:cs="Times New Roman" w:ascii="Times New Roman" w:hAnsi="Times New Roman"/>
          <w:color w:val="000000"/>
          <w:sz w:val="28"/>
          <w:szCs w:val="28"/>
        </w:rPr>
        <w:t>- Консультация с местными органами власти и общественностью при выборе мест установке базовых станций. Например, при размещении их вблизи детских садов, школ и игровых площадок может потребоваться специальное рассмотрение этого вопроса. Открытое общение и дискуссии между оператором мобильных телефонов и общественностью может уменьшить всяческое недоверие и опасение – как реальные, так и надуманные.</w:t>
      </w:r>
      <w:r>
        <w:br w:type="page"/>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4 Исследование телефонов учеными (популярные марки </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лефонов)</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ежегодном отчете финского Центра радиационной и ядерной безопасности (STUK) рассматриваются 16 новых моделей мобильников от ведущих мировых производителей, включая местную компанию Nokia, американскую Motorola, южнокорейскую Samsung Electronics, шведско-японскую Sony Ericsson и немецкую Siemens. Как пишет Reuters, в предыдущем отчете Центра, выпущенном в 2003 году, рассматривались 12 моделей телефонов. Излучение всех рассмотренных моделей мобильников было значительно ниже так называемого удельного коэффициента поглощения (Specific Absorption Rate, SAR), допустимое значение которого в Европе составляет 2 ватта/кг. Такой уровень излучения не приводит к существенному нагреванию тканей или каким-то еще негативным последствиям для здоровья человека, утверждают специалисты STUK. По их словам, уровень SAR во всех 28 моделях, протестированных на сегодняшний день, находится в пределах от 0,45 до 1,12 ватт/кг. Напомним, что в конце прошлого года были обнародованы результаты четырехлетнего исследования под названием Reflex, финансируемого Европейским союзом. Несмотря на вывод, что электромагнитное излучение в пределах SAR между 0,3 до 2 ватт/кг повреждает ДНК в лабораторных условиях, ученые не смогли однозначно доказать, что мобильники угрожают здоровью человека в реальной жизни. Они считают, что для подобных заключений необходимы дальнейшие исследования вне стен лаборатории — на животных и людях-добровольцах. Однозначных научных доказательств вреда мобильников нет, но с каждым днем появляется все больше свидетельств того, что они все-таки представляют собой угрозу здоровью человека. Так, новые данные, опубликованные ирландскими медиками, свидетельствуют о том, что в этой стране уже каждый двадцатый ее житель стал жертвой излучения мобильных телефонов. Симптомами переоблучения, по данным ирландских специалистов, являются: усталость, спутанность сознания, головокружение, бессонница или нарушение сна, тошнота, раздражение кожи. По мнению ирландских медиков, подобная симптоматика зарегистрирована в большинстве стран, где мобильная связь получила широкое распространение. Результаты других аналогичных исследований также внушают немалую тревогу. Так, сообщалось о том, что мобильные телефоны могут провоцировать астму и экзему, разрушают клетки крови и наносят вред мужскому здоровью. Опасность, которую мобильный телефон представляет для развивающегося организма детей, в настоящее время мало кем оспаривается — дошло до того, что в Великобритании была прекращена продажа мобильников, предназначенных специально для детей. «Также важно, чтобы в будущем нормы излучения мобильных телефонов и базовых станций основывались на самых современных и научно доказанных данных, подтверждающих эффект от воздействия излучения на здоровье», — говорит Кари Йокела (Kari Jokela) из STUK. Финские ученые отмечают, тем не менее, что некоторые исследования Центра выявили некоторые признаки того, что СВЧ-излучение телефонов может вызывать небольшие изменения жизнедеятельности клеток, однако этих фактов недостаточно для выводов о влиянии излучения мобильников на здоровье человека.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b/>
          <w:bCs/>
          <w:color w:val="000000"/>
          <w:sz w:val="28"/>
          <w:szCs w:val="28"/>
        </w:rPr>
        <w:t>2.5 Медицинские исследования</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t>ВОЗ создала в 1996 году международный проект по ЭМП для оценки существующих научных фактов наличие возможного влияния электромагнитных полей на здоровье человека, включая радиочастотные поля, испускаемые мобильными телефонами и их базовыми станциями, а также для выдачи рекомендаций по проведению новых научных исследова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большей подверженности молодых людей влиянию излучения говорит и обследование 11 тысяч пользователей сотовой связи в Норвегии и Швеции. Исследование показало, что даже люди, которые использовали телефон менее двух минут в день, жаловались на дискомфорт и сторонние эффекты.</w:t>
      </w:r>
    </w:p>
    <w:p>
      <w:pPr>
        <w:pStyle w:val="Style17"/>
        <w:spacing w:lineRule="auto" w:line="360"/>
        <w:ind w:firstLine="709"/>
        <w:jc w:val="both"/>
        <w:rPr/>
      </w:pPr>
      <w:r>
        <w:rPr>
          <w:rFonts w:cs="Times New Roman" w:ascii="Times New Roman" w:hAnsi="Times New Roman"/>
          <w:color w:val="000000"/>
          <w:sz w:val="28"/>
          <w:szCs w:val="28"/>
        </w:rPr>
        <w:t>Проблемы со здоровьем возрастают, если пользоваться телефоном дольше. У тех, кто им пользуется около 30 минут ежедневно, повышается вероятность потери памяти почти в два раза по сравнению с теми, кто ограничивается двумя минутами в день. Половина опрошенных абонентов сообщили, что при использовании мобильных телефонов испытывают неприятный разогрев в области головы вокруг уха. Наибольшему риску подвергаются люди. Те, которым еще нет тридцати, в 3-4 раза чаще подвержены посторонним эффектам.</w:t>
      </w:r>
    </w:p>
    <w:p>
      <w:pPr>
        <w:pStyle w:val="Style17"/>
        <w:spacing w:lineRule="auto" w:line="360"/>
        <w:ind w:firstLine="709"/>
        <w:jc w:val="both"/>
        <w:rPr/>
      </w:pPr>
      <w:r>
        <w:rPr>
          <w:rFonts w:cs="Times New Roman" w:ascii="Times New Roman" w:hAnsi="Times New Roman"/>
          <w:color w:val="000000"/>
          <w:sz w:val="28"/>
          <w:szCs w:val="28"/>
        </w:rPr>
        <w:t>В исследовании, опубликованном в онлайновом издании журнала ,,</w:t>
      </w:r>
      <w:r>
        <w:rPr>
          <w:rFonts w:cs="Times New Roman" w:ascii="Times New Roman" w:hAnsi="Times New Roman"/>
          <w:color w:val="000000"/>
          <w:sz w:val="28"/>
          <w:szCs w:val="28"/>
          <w:lang w:val="en-US"/>
        </w:rPr>
        <w:t>Environmen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al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spectiv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EPH</w:t>
      </w:r>
      <w:r>
        <w:rPr>
          <w:rFonts w:cs="Times New Roman" w:ascii="Times New Roman" w:hAnsi="Times New Roman"/>
          <w:color w:val="000000"/>
          <w:sz w:val="28"/>
          <w:szCs w:val="28"/>
        </w:rPr>
        <w:t xml:space="preserve">), утверждается, что электромагнитные излучения некоторых телефонов небезопасны для нейронов мозга крыс. Опыты проводились над крысами возраста 12-26 недель, что сравнимо с возрастом тинэйджеров – частью человечества, наиболее интенсивно использующие мобильные телефоны. Три группы крыс подвергались в течение двух часов излучению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телефонов с разной степенью интенсивности. Установлено, что при воздействии данного излучения происходит утечка альбумина через гемоэнцефалический барьер мозга и нарушение нейронов. Интенсивность этого зависит от силы воздейств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ы признают, что результатов исследования пока немного, но утверждают, что они весьма значительны и показывают четкую зависимость ,,доза-эффект” </w:t>
      </w:r>
    </w:p>
    <w:p>
      <w:pPr>
        <w:pStyle w:val="Style17"/>
        <w:spacing w:lineRule="auto" w:line="360"/>
        <w:ind w:firstLine="709"/>
        <w:jc w:val="both"/>
        <w:rPr/>
      </w:pPr>
      <w:r>
        <w:rPr>
          <w:rFonts w:cs="Times New Roman" w:ascii="Times New Roman" w:hAnsi="Times New Roman"/>
          <w:color w:val="000000"/>
          <w:sz w:val="28"/>
          <w:szCs w:val="28"/>
        </w:rPr>
        <w:t xml:space="preserve">Завершилась четырехлетняя работа (2000-2004) двенадцати научно-исследовательских институтов Европы по программе </w:t>
      </w:r>
      <w:r>
        <w:rPr>
          <w:rFonts w:cs="Times New Roman" w:ascii="Times New Roman" w:hAnsi="Times New Roman"/>
          <w:color w:val="000000"/>
          <w:sz w:val="28"/>
          <w:szCs w:val="28"/>
          <w:lang w:val="en-US"/>
        </w:rPr>
        <w:t>REFLEX</w:t>
      </w:r>
      <w:r>
        <w:rPr>
          <w:rFonts w:cs="Times New Roman" w:ascii="Times New Roman" w:hAnsi="Times New Roman"/>
          <w:color w:val="000000"/>
          <w:sz w:val="28"/>
          <w:szCs w:val="28"/>
        </w:rPr>
        <w:t xml:space="preserve">, в рамках которой ученые изучали влияние мобильных телефонов на здоровье человека. Стоимость столь большого (по числу задействованных в нем лиц) проект оценивается в 3,15 миллионов евро. Исследователи пришли к выводу, что те, кто пользуются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мобильными телефонами, подвергаются электромагнитному облучению, которое может вызвать генетические изменения в живых клетках, а это напрямую связанно с образованием онкологических опухолей, особенно в головном мозге. Чем дольше живая клетка подвергалась этому облучению, тем больше изменялась структура ДНК, то есть образовывались разнообразные мутационные изменения. К тому же давно известно, что ДНК имеет особенность накапливать мутации, а при переходе определенного критического порога (точка бифуркации) – резко изменяется, приводя к появлению тяжелых заболеваний.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авно результаты, полученные европейскими учеными, прокомментировал главный государственный врач России Геннадий Онищенко.</w:t>
      </w:r>
    </w:p>
    <w:p>
      <w:pPr>
        <w:pStyle w:val="Style17"/>
        <w:spacing w:lineRule="auto" w:line="360"/>
        <w:ind w:firstLine="709"/>
        <w:jc w:val="both"/>
        <w:rPr/>
      </w:pPr>
      <w:r>
        <w:rPr>
          <w:rFonts w:cs="Times New Roman" w:ascii="Times New Roman" w:hAnsi="Times New Roman"/>
          <w:color w:val="000000"/>
          <w:sz w:val="28"/>
          <w:szCs w:val="28"/>
        </w:rPr>
        <w:t xml:space="preserve">,,В данном случае есть определенная обоснованная тревога, так как излучение, которое происходит в результате использование мобильных телефонов, имеет определенное вредное воздействие. Есть некоторые данные о том, что появляются онкологические заболевания. Это зависит от частотной характеристики телефонов, от их защищенности. Не случайно мы контролируем этот вопрос. Существует специальная санитарная норма. Кстати, наша национальная норма гораздо жестче, чем западная, что вызывает тревогу наших либералов, и других, но, тем не менее, мы пока удерживаемся и говорим, что действительно есть определенная обоснованность в той тревоге, которую мы высказываем”. </w:t>
      </w:r>
    </w:p>
    <w:p>
      <w:pPr>
        <w:pStyle w:val="Style17"/>
        <w:spacing w:lineRule="auto" w:line="360"/>
        <w:ind w:firstLine="709"/>
        <w:jc w:val="both"/>
        <w:rPr/>
      </w:pPr>
      <w:r>
        <w:rPr>
          <w:rFonts w:cs="Times New Roman" w:ascii="Times New Roman" w:hAnsi="Times New Roman"/>
          <w:color w:val="000000"/>
          <w:sz w:val="28"/>
          <w:szCs w:val="28"/>
        </w:rPr>
        <w:t xml:space="preserve">Результаты исследований шведских профессоров Леннарда Хардела и Кжелла Ханссона, которые не были опубликованы в медицинской литературе, показали, что среди людей, пользующиеся аналоговыми мобильными телефонами в течение 10 лет, риск заболевания раком мозга возрастает примерно на 26 процентов. Леннард Хардел отметил, что телефоны стандарта DECT, работающие в частотном диапазоне 1880–1900 МГц, также увеличивают опасность возникновения раковой опухоли. Об этом же свидетельствуют немецкие и шведские исследования.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Хаджиме Кимата из японского госпиталя ,,Унитика” (г.Токио) считает, что микроволны, излучаемые сотовыми телефонами, могут стимулировать деятельность антигенов – веществ, вызывающие аллергические реакции – в крови человека, страдающего аллергией. Тесты показали, что пользователи мобильных телефонов, в отличие от ,,немобильных” , значительно сильнее страдают от кожных высыпаний при аллергии на полевого клеща и пыльцу кедра.</w:t>
      </w:r>
    </w:p>
    <w:p>
      <w:pPr>
        <w:pStyle w:val="Style17"/>
        <w:spacing w:lineRule="auto" w:line="360"/>
        <w:ind w:firstLine="709"/>
        <w:jc w:val="both"/>
        <w:rPr/>
      </w:pPr>
      <w:r>
        <w:rPr>
          <w:rFonts w:cs="Times New Roman" w:ascii="Times New Roman" w:hAnsi="Times New Roman"/>
          <w:color w:val="000000"/>
          <w:sz w:val="28"/>
          <w:szCs w:val="28"/>
        </w:rPr>
        <w:t>Недавно венгерский ученый Имре Фейес из Университета Сегеда, обследовав 221 добровольца на протяжении 13 месяцев, обнаружил, что мобильный телефон может на 30 процентов ухудшить качество спермы. При этом необязательно много говорить по нему, достаточно просто носит его с собой – в кармане брюк или на ремне. Сотрудники Института высшей нервной деятельности и нейрофизиологии РАН недавно обнаружили, что мобильник, работающий в режиме ожидания, способен сократить и расстроить самые важные фазы ночного отдыха – быстрый сон и медленный сон.</w:t>
      </w:r>
    </w:p>
    <w:p>
      <w:pPr>
        <w:pStyle w:val="Normal"/>
        <w:spacing w:lineRule="auto" w:line="360" w:before="0" w:after="0"/>
        <w:ind w:firstLine="709"/>
        <w:jc w:val="both"/>
        <w:rPr/>
      </w:pPr>
      <w:r>
        <w:rPr>
          <w:rFonts w:cs="Times New Roman" w:ascii="Times New Roman" w:hAnsi="Times New Roman"/>
          <w:color w:val="000000"/>
          <w:sz w:val="28"/>
          <w:szCs w:val="28"/>
        </w:rPr>
        <w:t xml:space="preserve">Ученый из стокгольмского университета </w:t>
      </w:r>
      <w:r>
        <w:rPr>
          <w:rFonts w:cs="Times New Roman" w:ascii="Times New Roman" w:hAnsi="Times New Roman"/>
          <w:color w:val="000000"/>
          <w:sz w:val="28"/>
          <w:szCs w:val="28"/>
          <w:lang w:val="en-US"/>
        </w:rPr>
        <w:t>Karolinsk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stitute</w:t>
      </w:r>
      <w:r>
        <w:rPr>
          <w:rFonts w:cs="Times New Roman" w:ascii="Times New Roman" w:hAnsi="Times New Roman"/>
          <w:color w:val="000000"/>
          <w:sz w:val="28"/>
          <w:szCs w:val="28"/>
        </w:rPr>
        <w:t xml:space="preserve"> утверждают, что использование мобильного телефона в течение 10 лет увеличивает риск развития опухоли слухового нерва. По их мнению, опасность возникновения болезни распространяется только на определенную часть головного мозга – в зависимости от того, к какому уху пользователь обычно прикладывает мобильный телефон. При этом он не подчеркивает, что не получили свидетельств увеличения риска развития опухоли слухового нерва у тех, кто пользуется мобильными телефонами менее 10 лет. Бельгийский ученый Ян Ван-дель-Бальк и его коллеги из католического университета Лёйвена опросили более 2,5 тысяч подростков и обнаружили, что многие из них потеряли сон из-за компьютеров и мобильных телефонов. Главную же угрозу представляют текстовые сообщения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 xml:space="preserve">). Каждый пятый подросток признался, что часто просыпается по ночам, чтобы пообщаться с друзьями посредством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 xml:space="preserve">. По мнению Ван-ден-Балька, мобильники куда опасней, чем другие виды развлечений (телевизора или видеоигр), поскольку те могут лишь заставить поздно лечь спать, а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 xml:space="preserve"> прерывает сон. Доктор предупреждает, что изменение в режиме сна особенно вредны в детстве и юности. Они связаны с многочисленными проблемами, включая дневную сонливость и даже несчастные случаи. Родителям следует контролировать использование высокотехнологических игрушек в спальнях. Однако ученые все же стараются высказывать свои мнения довольно осторожно. Дело в том что поскольку подобные исследования проводятся на основе сравнения пациентов с раком мозга со здоровыми людьми того же возраста, пола и происхождения, но в мире пока нет достаточного количества людей, пользующихся мобильниками в течение 10 лет, то данные подобных исследований не являются полностью достоверными. К тому же ученые должны быть уверены в том, что их участники точно помнят интенсивность использования мобильного телефона в последние годы. Но на основе именно такого исследования, проведенного группой Interphone в 13 странах среди 670 добровольцев по вопросу, насколько точно они помнят интенсивность использования мобильного телефона за последние полгода, отмечена следующая тенденция: те, кто разговаривал по мобильнику мало, недооценивают время, проведенное телефоном возле уха, и наоборот, активные пользователи мобильной связи переоценивают это время.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Вероятные клинические последствия мобильных телефонов</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четыре системы, наиболее подверженные вредному влиянию.</w:t>
      </w:r>
    </w:p>
    <w:p>
      <w:pPr>
        <w:pStyle w:val="Style17"/>
        <w:numPr>
          <w:ilvl w:val="0"/>
          <w:numId w:val="3"/>
        </w:numPr>
        <w:spacing w:lineRule="auto" w:line="360"/>
        <w:ind w:left="0" w:firstLine="709"/>
        <w:jc w:val="both"/>
        <w:rPr/>
      </w:pPr>
      <w:r>
        <w:rPr>
          <w:rFonts w:cs="Times New Roman" w:ascii="Times New Roman" w:hAnsi="Times New Roman"/>
          <w:color w:val="000000"/>
          <w:sz w:val="28"/>
          <w:szCs w:val="28"/>
        </w:rPr>
        <w:t>Центральная нервная система. Она наиболее чувствительна к электромагнитным полям. Наблюдаются изменения высшей нервной деятельности, ухудшение памяти, внимания, воли, нарушение сна, возможно возникновения нейроциркуляторной дистонии.</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мунная система. Происходит угнетение иммуногенеза, что приводит к ухудшению сопротивляемости организма к различным инфекциям.</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докринная система. В результате воздействия на нее увеличивается содержание адреналина в крови.</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ая система. Этот вопрос более важен, ибо именно молодые люди репродуктивного возраста особенно часто пользуются источниками электромагнитных волн.</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об этих системах более подробн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нервная систем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собенно интересен разбор влияния мобильного телефона на человека при разговоре разной длитель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15 секунд не отмечается никаких изменений. С 15-ой секунды – наступает угнетение альфа-волн мозговой деятельности, что проявляется ослаблением волевых функций, памяти, внимания, концентрации. При более длительном и регулярном использовании телефона в течение нескольких лет могут наблюдаться и другие изменения – нарушение сна, угнетение иммунитета, анемия.</w:t>
      </w:r>
    </w:p>
    <w:p>
      <w:pPr>
        <w:pStyle w:val="Style17"/>
        <w:spacing w:lineRule="auto" w:line="360"/>
        <w:ind w:firstLine="709"/>
        <w:jc w:val="both"/>
        <w:rPr/>
      </w:pPr>
      <w:r>
        <w:rPr>
          <w:rFonts w:cs="Times New Roman" w:ascii="Times New Roman" w:hAnsi="Times New Roman"/>
          <w:color w:val="000000"/>
          <w:sz w:val="28"/>
          <w:szCs w:val="28"/>
        </w:rPr>
        <w:t>Б) У автомобилистов, чьи машины не оборудованы внешней телефонной антенной, появляется, так называемый, ,,Таннел-вижен” (,,туннельное зрение”), то есть ограниченный кругозор, когда не воспринимается информация извне. Также ученые называют это ,,невнимательной слепотой”. У любителей решать проблемы по мобильнику во время вождения реакция слишком медленная. Они гораздо чаще врезаются в машины сзади и не в состоянии прогнозировать аварийные ситуации. Согласно исследованиям, иногда сетчатка глаза не реагирует даже на смену цвета светофора и на дорожные зна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кольку телефон расположен около головы, значительно повышается риск развития опухоли мозга.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арушение нормального режима сна, нарушение смены фаз дн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мунная систем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обильные телефоны провоцируют астму и экзем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бой в иммунной системе способствует уязвимости для болезн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докринная систем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зрушение клеток крови – эритроцитов (анем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величение кровяного давл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величение выработки адреналин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ая систем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сновной вред – для мужчин. Наблюдается угнетение сперматогенеза, увеличение рождаемости девочек, повышение числа врожденных порогов и уродств. Яичники более чувствительны к влиянию электромагнитных излуче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зменение ДНК, что может спровоцировать рождение уродов и детей с врожденными пороками.</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Заключение</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говор по мобильному телефону следует сделать коротким не из соображений тарифного плана, а для своего здоровья.</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шине СВЧ-излучение переотражается от металлического кузова, и таким образом значительно увеличивается его вредное влияние. Рекомендуется использовать внешнюю антенну.</w:t>
      </w:r>
    </w:p>
    <w:p>
      <w:pPr>
        <w:pStyle w:val="Style17"/>
        <w:numPr>
          <w:ilvl w:val="0"/>
          <w:numId w:val="2"/>
        </w:numPr>
        <w:spacing w:lineRule="auto" w:line="360"/>
        <w:ind w:left="0" w:firstLine="709"/>
        <w:jc w:val="both"/>
        <w:rPr/>
      </w:pPr>
      <w:r>
        <w:rPr>
          <w:rFonts w:cs="Times New Roman" w:ascii="Times New Roman" w:hAnsi="Times New Roman"/>
          <w:color w:val="000000"/>
          <w:sz w:val="28"/>
          <w:szCs w:val="28"/>
        </w:rPr>
        <w:t>В условиях неустойчивого приема мощность аппарата автоматически повышается до максимальной величины. Рекомендуется или воздержатся от длительных переговоров, или найти место с устойчивым приемом.</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вас есть дача или загородный дом, наилучший выход – использовать стационарную внешнюю круговою (например, автомобильную) или направленную антенну.</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малую опасность представляют ретрансляторы провайдеров. Антенна такого ретранслятора постоянно излучает достаточно мощный сигнал, причем со всех сторон. Чтобы этого избежать, следует или переселится подальше от антенны, или жить в панельном доме. Арматура панелей несколько экранирует квартиру. Помогает металлическая сетка на окнах ( с размером ячейки не более 10 см)</w:t>
      </w:r>
    </w:p>
    <w:p>
      <w:pPr>
        <w:pStyle w:val="Style17"/>
        <w:numPr>
          <w:ilvl w:val="0"/>
          <w:numId w:val="2"/>
        </w:numPr>
        <w:spacing w:lineRule="auto" w:line="360"/>
        <w:ind w:left="0" w:firstLine="709"/>
        <w:jc w:val="both"/>
        <w:rPr/>
      </w:pPr>
      <w:r>
        <w:rPr>
          <w:rFonts w:cs="Times New Roman" w:ascii="Times New Roman" w:hAnsi="Times New Roman"/>
          <w:color w:val="000000"/>
          <w:sz w:val="28"/>
          <w:szCs w:val="28"/>
        </w:rPr>
        <w:t>Применение комплектов ,,</w:t>
      </w:r>
      <w:r>
        <w:rPr>
          <w:rFonts w:cs="Times New Roman" w:ascii="Times New Roman" w:hAnsi="Times New Roman"/>
          <w:color w:val="000000"/>
          <w:sz w:val="28"/>
          <w:szCs w:val="28"/>
          <w:lang w:val="en-US"/>
        </w:rPr>
        <w:t>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n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ee</w:t>
      </w:r>
      <w:r>
        <w:rPr>
          <w:rFonts w:cs="Times New Roman" w:ascii="Times New Roman" w:hAnsi="Times New Roman"/>
          <w:color w:val="000000"/>
          <w:sz w:val="28"/>
          <w:szCs w:val="28"/>
        </w:rPr>
        <w:t>” уменьшает облучение головы и перераспределяет его на все тело. Но провод комплекта работает как переизлучающая антенна.</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ртите антенну телефона. Изменение ее геометрических размеров, изгиб, кручение неизбежно ухудшают условия приема, и мощность передатчика неминуемо увеличивается. Используйте только фирменные антенны изготовителей аппарата.</w:t>
      </w:r>
    </w:p>
    <w:p>
      <w:pPr>
        <w:pStyle w:val="Style17"/>
        <w:numPr>
          <w:ilvl w:val="0"/>
          <w:numId w:val="2"/>
        </w:numPr>
        <w:spacing w:lineRule="auto" w:line="360"/>
        <w:ind w:left="0" w:firstLine="709"/>
        <w:jc w:val="both"/>
        <w:rPr/>
      </w:pPr>
      <w:r>
        <w:rPr>
          <w:rFonts w:cs="Times New Roman" w:ascii="Times New Roman" w:hAnsi="Times New Roman"/>
          <w:color w:val="000000"/>
          <w:sz w:val="28"/>
          <w:szCs w:val="28"/>
        </w:rPr>
        <w:t>При выборе модели телефона предпочтение отдавайте аппаратам с внешними антеннами, хорошей заявленной в характеристиках чувствительностью.</w:t>
      </w:r>
    </w:p>
    <w:p>
      <w:pPr>
        <w:pStyle w:val="Style17"/>
        <w:numPr>
          <w:ilvl w:val="0"/>
          <w:numId w:val="2"/>
        </w:numPr>
        <w:spacing w:lineRule="auto" w:line="360"/>
        <w:ind w:left="0" w:firstLine="709"/>
        <w:jc w:val="both"/>
        <w:rPr/>
      </w:pPr>
      <w:r>
        <w:rPr>
          <w:rFonts w:cs="Times New Roman" w:ascii="Times New Roman" w:hAnsi="Times New Roman"/>
          <w:color w:val="000000"/>
          <w:sz w:val="28"/>
          <w:szCs w:val="28"/>
        </w:rPr>
        <w:t>Всегда пользуйтесь проводными телефонами, если есть такая возможность.</w:t>
      </w:r>
    </w:p>
    <w:p>
      <w:pPr>
        <w:pStyle w:val="Style17"/>
        <w:numPr>
          <w:ilvl w:val="0"/>
          <w:numId w:val="2"/>
        </w:numPr>
        <w:spacing w:lineRule="auto" w:line="360"/>
        <w:ind w:left="0" w:firstLine="709"/>
        <w:jc w:val="both"/>
        <w:rPr/>
      </w:pPr>
      <w:r>
        <w:rPr>
          <w:rFonts w:cs="Times New Roman" w:ascii="Times New Roman" w:hAnsi="Times New Roman"/>
          <w:color w:val="000000"/>
          <w:sz w:val="28"/>
          <w:szCs w:val="28"/>
        </w:rPr>
        <w:t xml:space="preserve">Чаще заменяйте разговор на послание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сообщений.</w:t>
      </w:r>
    </w:p>
    <w:p>
      <w:pPr>
        <w:pStyle w:val="Style17"/>
        <w:numPr>
          <w:ilvl w:val="0"/>
          <w:numId w:val="2"/>
        </w:numPr>
        <w:spacing w:lineRule="auto" w:line="360"/>
        <w:ind w:left="0" w:firstLine="709"/>
        <w:jc w:val="both"/>
        <w:rPr/>
      </w:pPr>
      <w:r>
        <w:rPr>
          <w:rFonts w:cs="Times New Roman" w:ascii="Times New Roman" w:hAnsi="Times New Roman"/>
          <w:color w:val="000000"/>
          <w:sz w:val="28"/>
          <w:szCs w:val="28"/>
        </w:rPr>
        <w:t>Исключите возможность использование мобильного телефона детьми.</w:t>
      </w:r>
    </w:p>
    <w:p>
      <w:pPr>
        <w:pStyle w:val="Style17"/>
        <w:numPr>
          <w:ilvl w:val="0"/>
          <w:numId w:val="2"/>
        </w:numPr>
        <w:spacing w:lineRule="auto" w:line="360"/>
        <w:ind w:left="0" w:firstLine="709"/>
        <w:jc w:val="both"/>
        <w:rPr/>
      </w:pPr>
      <w:r>
        <w:rPr>
          <w:rFonts w:cs="Times New Roman" w:ascii="Times New Roman" w:hAnsi="Times New Roman"/>
          <w:color w:val="000000"/>
          <w:sz w:val="28"/>
          <w:szCs w:val="28"/>
        </w:rPr>
        <w:t xml:space="preserve">При покупке телефона выбирайте модель с наименьшей мощностью излучения (в связи этим предпочтительнее стандарт связи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1800, чуть хуже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900)</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сить мобильный телефон лучше в сумке, кармане верхней одежды или в руке.</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тоит носить телефон на поясе (для мужчин) и на груди (у женщин).</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надо отметить, что на сегодняшний день нельзя точно сказать, вредно или безопасно использование мобильного телефона. Исследования в данной области проводятся, но их результаты неоднозначны. Для окончательного прояснения обстановки потребуются еще долгие годы. Пока можно сделать лишь общие выводы, сравнивая стандарты и телефоны между собой.</w:t>
      </w:r>
    </w:p>
    <w:p>
      <w:pPr>
        <w:pStyle w:val="Style17"/>
        <w:spacing w:lineRule="auto" w:line="360"/>
        <w:ind w:firstLine="709"/>
        <w:jc w:val="both"/>
        <w:rPr/>
      </w:pPr>
      <w:r>
        <w:rPr>
          <w:rFonts w:cs="Times New Roman" w:ascii="Times New Roman" w:hAnsi="Times New Roman"/>
          <w:color w:val="000000"/>
          <w:sz w:val="28"/>
          <w:szCs w:val="28"/>
        </w:rPr>
        <w:t xml:space="preserve">Наибольшее воздействие на организм оказывают такие аналоговые стандарты сотовой связи, такие как </w:t>
      </w:r>
      <w:r>
        <w:rPr>
          <w:rFonts w:cs="Times New Roman" w:ascii="Times New Roman" w:hAnsi="Times New Roman"/>
          <w:color w:val="000000"/>
          <w:sz w:val="28"/>
          <w:szCs w:val="28"/>
          <w:lang w:val="en-US"/>
        </w:rPr>
        <w:t>NMT</w:t>
      </w:r>
      <w:r>
        <w:rPr>
          <w:rFonts w:cs="Times New Roman" w:ascii="Times New Roman" w:hAnsi="Times New Roman"/>
          <w:color w:val="000000"/>
          <w:sz w:val="28"/>
          <w:szCs w:val="28"/>
        </w:rPr>
        <w:t xml:space="preserve"> – 450</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MPS</w:t>
      </w:r>
      <w:r>
        <w:rPr>
          <w:rFonts w:cs="Times New Roman" w:ascii="Times New Roman" w:hAnsi="Times New Roman"/>
          <w:color w:val="000000"/>
          <w:sz w:val="28"/>
          <w:szCs w:val="28"/>
        </w:rPr>
        <w:t xml:space="preserve">, наименьшее –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1800 и </w:t>
      </w:r>
      <w:r>
        <w:rPr>
          <w:rFonts w:cs="Times New Roman" w:ascii="Times New Roman" w:hAnsi="Times New Roman"/>
          <w:color w:val="000000"/>
          <w:sz w:val="28"/>
          <w:szCs w:val="28"/>
          <w:lang w:val="en-US"/>
        </w:rPr>
        <w:t>CDMA</w:t>
      </w:r>
      <w:r>
        <w:rPr>
          <w:rFonts w:cs="Times New Roman" w:ascii="Times New Roman" w:hAnsi="Times New Roman"/>
          <w:color w:val="000000"/>
          <w:sz w:val="28"/>
          <w:szCs w:val="28"/>
        </w:rPr>
        <w:t xml:space="preserve"> 800.</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ше время разговора по телефону, тем больше воздействие оказывает он на челове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дороже телефон, тем больше вероятность того, что он оказывает меньше воздействие на организм человека. Большая чувствительность приемника в телефоне не только увеличивает расстояние сотовой связи, но и позволяет использовать передатчик меньшей мощности на базовой стан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 что на здоровье оказывает влияние не только излучение сотовых телефонов, но и совокупность факторов. Например, излучение или нездоровый образ жизни.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пользуемая литература</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1"/>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й научный журнал ,,ОБЖ” 2005г, автор В. Сергеев</w:t>
      </w:r>
    </w:p>
    <w:p>
      <w:pPr>
        <w:pStyle w:val="Style17"/>
        <w:numPr>
          <w:ilvl w:val="0"/>
          <w:numId w:val="1"/>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ресурсы</w:t>
      </w:r>
    </w:p>
    <w:p>
      <w:pPr>
        <w:pStyle w:val="Style17"/>
        <w:tabs>
          <w:tab w:val="clear" w:pos="708"/>
          <w:tab w:val="left" w:pos="53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 сайт научно-популярной газеты ,,Взгляд”</w:t>
      </w:r>
    </w:p>
    <w:p>
      <w:pPr>
        <w:pStyle w:val="Style17"/>
        <w:tabs>
          <w:tab w:val="clear" w:pos="708"/>
          <w:tab w:val="left" w:pos="539" w:leader="none"/>
        </w:tabs>
        <w:spacing w:lineRule="auto" w:line="360"/>
        <w:jc w:val="both"/>
        <w:rPr/>
      </w:pPr>
      <w:r>
        <w:rPr>
          <w:rFonts w:cs="Times New Roman" w:ascii="Times New Roman" w:hAnsi="Times New Roman"/>
          <w:color w:val="000000"/>
          <w:sz w:val="28"/>
          <w:szCs w:val="28"/>
        </w:rPr>
        <w:t xml:space="preserve">б)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Последние новости из мир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7:00Z</dcterms:created>
  <dc:creator>Андрей</dc:creator>
  <dc:description/>
  <cp:keywords/>
  <dc:language>en-US</dc:language>
  <cp:lastModifiedBy>SYSTEM</cp:lastModifiedBy>
  <dcterms:modified xsi:type="dcterms:W3CDTF">2011-09-12T08:47:00Z</dcterms:modified>
  <cp:revision>2</cp:revision>
  <dc:subject/>
  <dc:title>Городской конкурс реферативных работ</dc:title>
</cp:coreProperties>
</file>