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Проблема сопротивляемости (резистентности) медоносных пчёл имеет большую научную и практическую значимость, обусловленную ведущей ролью её в защите пчел от болезнетворных организмов, а также их продуктивности. Решение этой проблемы возможно наряду с применением химиотерапевтических средств биологически активных веществ (биостимуляторов) растительного происхождения. В пчеловодстве с успехом применяются биологически активные вещества хвои, чеснока, а также лекарственных растений, используемых в медицине с глубокой древности. Дальний Восток обладает уникальными растениями: элеутерококк колючий, лимонник китайский, аралия маньчжурская, женьшень, оказывающими стимулирующее действие на организм. Однако их действие на пчёл изучено недостаточно, отсутствует комплексный методический подход к изучению этих препаратов на биологические, физиологические и производственные показатели жизнедеятельности пчелосемей. В связи с этим мы посчитали необходимым восполнить существующий пробел, провести исследования на предмет возможного повышения естественной сопротивляемости организма пчел и, как следствие, улучшение сохранности пчёл в период зимовки и их продуктивности с использованием биостимуляторов растительного происхождения. Рост производственных и биологических показателей позитивно влияют на экономическую эффективность пчеловодства.</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 задачи исследова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Целью моих исследований являлась научная работа по изучению воздействия дикорастущих растений (лимонника </w:t>
      </w:r>
      <w:r>
        <w:rPr>
          <w:rFonts w:cs="Times New Roman" w:ascii="Times New Roman" w:hAnsi="Times New Roman"/>
          <w:color w:val="000000"/>
          <w:sz w:val="28"/>
          <w:szCs w:val="28"/>
        </w:rPr>
        <w:t xml:space="preserve">китайского, элеутерококка колючего) </w:t>
      </w:r>
      <w:r>
        <w:rPr>
          <w:rFonts w:cs="Times New Roman" w:ascii="Times New Roman" w:hAnsi="Times New Roman"/>
          <w:bCs/>
          <w:color w:val="000000"/>
          <w:sz w:val="28"/>
          <w:szCs w:val="28"/>
        </w:rPr>
        <w:t>на организм пчелы, и как следствие, повышение биологических и производственных показателей жизнедеятельности пчелосемей.</w:t>
      </w:r>
      <w:r>
        <w:rPr>
          <w:rFonts w:cs="Times New Roman" w:ascii="Times New Roman" w:hAnsi="Times New Roman"/>
          <w:color w:val="000000"/>
          <w:sz w:val="28"/>
          <w:szCs w:val="28"/>
        </w:rPr>
        <w:t xml:space="preserve"> Для достижения цели были поставлены следующие задачи:</w:t>
      </w:r>
    </w:p>
    <w:p>
      <w:pPr>
        <w:pStyle w:val="Normal"/>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воздействие на естественную сопротивляемость организма пчел лимонника китайского и элеутерококка колючего.</w:t>
      </w:r>
    </w:p>
    <w:p>
      <w:pPr>
        <w:pStyle w:val="Normal"/>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Изучить влияние лимонника китайского, элеутерококка колючего, на биологические и производственные показатели жизнедеятельности пчелосем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Обзор литературы</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и исследованиями по иммунитету беспозвоночных были опыты И.И. Мечникова над медузами и морскими звёздами, выполненные им в Мессине в 1882 году. Именно эти работы привели к созданию фагоцитарной теории, нашедшей широкое подтверждение в последующе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изучение иммунитета насекомых складывалось в направлении изыскания способов защиты полезных для человека членистоногих: медоносной пчелы, тутового шелкопряда, муравьёв и разработки мер борьбы с насекомыми-вредителями: вощинной молью, мухами, комарами, блохами, капустной белянкой и целым рядом других вид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а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зучения иммунитета медоносной пчелы посвящены исследования ряда авторов: Полтева В.И. (1965), </w:t>
      </w:r>
      <w:r>
        <w:rPr>
          <w:rFonts w:cs="Times New Roman" w:ascii="Times New Roman" w:hAnsi="Times New Roman"/>
          <w:color w:val="000000"/>
          <w:sz w:val="28"/>
          <w:szCs w:val="28"/>
          <w:lang w:val="en-US"/>
        </w:rPr>
        <w:t>Mohri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ssn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1980), Гробова О.Ф. (1971, 1972, 1973, 1980), Жеребкина М.В. (1977), Егоровой А.И. (1980), Скрипник Е.И., Артеменко Л.П. (1980), Руденко Е.В. (1986, 1987), Зюмана Б.В. (1995) и други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и исследования касались изучения отдельных факторов: инстинктов, защитных веществ гнезда и механизмов защиты: фагоцитоза и антителообразования. Вопросы иммуностимуляции защитных механизмов медоносной пчелы, за редким исключением, не рассматривалис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явились лекарственные препараты из дикорастущих растений Дальнего Востока, действие на организм животных которых изучено и продолжает изучаться, они имеют большое значение для ветеринарной медицины, успешно применяются с другими синтетическими препаратами, а иногда занимают первое место при лечении некоторых заболеваний, так как растения оказывают незначительные побочные действия на организм животных или совсем не вызывают при правильном их примене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исследования экстракта элеутерококка на лабораторных животных показали, что он повышает выносливость организма при различного рода нагрузках (Головачева, 1961; Брехман и др., 196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многих видов сельскохозяйственных животных и пчёл, установлено повышение резистентности и продуктивности после применения аралии маньчжурской (Ляпустина, 1972; Зориков, 1973 и д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влияние спиртового экстракта корня женьшеня на аденому легких у мышей и на память мыш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заневич В.В. (1971) установил влияние настойки аралии маньчжурской на физиологическую работоспособность животных. Линденбратен В.Д. (1962) установил влияние препаратов женьшеня на термоустойчивость белых мыш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план Э.Я., (1968) установила профилактическое действие элеутерококка при черепно-мозговой травме у животных.</w:t>
        <w:tab/>
        <w:t xml:space="preserve"> Трифонов А.Е. (1971) – влияние на кровоснабжение сердца белой мыши при кормлении экстрактом элеутерокок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организм пчелы биологически активных веществ растительного происхождения изучал Мельник В.Н. (1993), действие биологически активных веществ хвои – Латынин А.Н. (1994), чеснока – Кривошей С.В. (1995), а также Клочко Р.Т., (1993). Влияние биологически активных веществ на организм пчелы, содержащихся в конопле изучали Сурина Л.Н. и Столбов Н.М., (1981).</w:t>
      </w:r>
    </w:p>
    <w:p>
      <w:pPr>
        <w:pStyle w:val="Normal"/>
        <w:spacing w:lineRule="auto" w:line="360" w:before="0" w:after="0"/>
        <w:ind w:firstLine="709"/>
        <w:contextualSpacing/>
        <w:jc w:val="both"/>
        <w:rPr/>
      </w:pPr>
      <w:r>
        <w:rPr>
          <w:rFonts w:cs="Times New Roman" w:ascii="Times New Roman" w:hAnsi="Times New Roman"/>
          <w:color w:val="000000"/>
          <w:sz w:val="28"/>
          <w:szCs w:val="28"/>
        </w:rPr>
        <w:t>По данным Супрунова Н.И. и Кривда В.И., (1962) жидкий экстракт корневищ элеутерококка на 20%-ном этиловом спирте в соотношении 1:1 повышает жизнедеятельность пчёл, увеличивает продуктивность пчелиной семьи.</w:t>
      </w:r>
    </w:p>
    <w:p>
      <w:pPr>
        <w:pStyle w:val="Normal"/>
        <w:spacing w:lineRule="auto" w:line="360" w:before="0" w:after="0"/>
        <w:ind w:firstLine="709"/>
        <w:contextualSpacing/>
        <w:jc w:val="both"/>
        <w:rPr/>
      </w:pPr>
      <w:r>
        <w:rPr>
          <w:rFonts w:cs="Times New Roman" w:ascii="Times New Roman" w:hAnsi="Times New Roman"/>
          <w:color w:val="000000"/>
          <w:sz w:val="28"/>
          <w:szCs w:val="28"/>
        </w:rPr>
        <w:t>Дардымовым И.В. (1978) к механизму биологического действия, был изучен механизм действия глюкозидов на неспецифические процессы адаптации организма к чрезвычайным нагрузкам. Установлено инсулиноподобное действие глюкозидов элеутерококка и женьшеня.</w:t>
      </w:r>
    </w:p>
    <w:p>
      <w:pPr>
        <w:pStyle w:val="Normal"/>
        <w:spacing w:lineRule="auto" w:line="360" w:before="0" w:after="0"/>
        <w:ind w:firstLine="709"/>
        <w:contextualSpacing/>
        <w:jc w:val="both"/>
        <w:rPr/>
      </w:pPr>
      <w:r>
        <w:rPr>
          <w:rFonts w:cs="Times New Roman" w:ascii="Times New Roman" w:hAnsi="Times New Roman"/>
          <w:color w:val="000000"/>
          <w:sz w:val="28"/>
          <w:szCs w:val="28"/>
        </w:rPr>
        <w:t>Брехман И.И. (1968) сообщает об эффективном применении 2%-ной концентрации элеутерококка на сахарном сиропе. В результате опыта, применение элеутерококка даёт быстрое наращивание пчёл (муш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Брехман И.И. (1978) рассмотрел влияние деятельности человека на иммунитет пчел. Приведены сведения, что новое лекарственное растение из семейства аралиевых – элеутерококк колючий повышает устойчивость пчёл при инвазионных заболеваниях. Кроме того в природе происходят антропогенные изменения, что плохо отражается на жизни пчёл. Появились новые болезни, широко распространился аскосфероз.</w:t>
      </w:r>
    </w:p>
    <w:p>
      <w:pPr>
        <w:pStyle w:val="Normal"/>
        <w:spacing w:lineRule="auto" w:line="360" w:before="0" w:after="0"/>
        <w:ind w:firstLine="709"/>
        <w:contextualSpacing/>
        <w:jc w:val="both"/>
        <w:rPr/>
      </w:pPr>
      <w:r>
        <w:rPr>
          <w:rFonts w:cs="Times New Roman" w:ascii="Times New Roman" w:hAnsi="Times New Roman"/>
          <w:color w:val="000000"/>
          <w:sz w:val="28"/>
          <w:szCs w:val="28"/>
        </w:rPr>
        <w:t>Клочко Р.Т. (2000) доказал, что для стимулирования яйцекладки матки нужно добавлять в мёд аралию маньчжурскую в соотношении 1:1, при этом необходимо учитывать, что в мёде содержится до 20% воды.</w:t>
      </w:r>
    </w:p>
    <w:p>
      <w:pPr>
        <w:pStyle w:val="Normal"/>
        <w:spacing w:lineRule="auto" w:line="360" w:before="0" w:after="0"/>
        <w:ind w:firstLine="709"/>
        <w:contextualSpacing/>
        <w:jc w:val="both"/>
        <w:rPr/>
      </w:pPr>
      <w:r>
        <w:rPr>
          <w:rFonts w:cs="Times New Roman" w:ascii="Times New Roman" w:hAnsi="Times New Roman"/>
          <w:color w:val="000000"/>
          <w:sz w:val="28"/>
          <w:szCs w:val="28"/>
        </w:rPr>
        <w:t>Быхавцева Т.Л., Ратимов Б.Н. (1966) установили – элеутерококк колючий применяют в качестве стимулятора животных и птицы, его препараты повышают резистентность организма, адаптацию к новым условиям содержания, сохранность молодняка птицы. Он обладает тонизирующим и стимулирующим действием, нормализует обмен веществ, повышает сопротивляемость организма.</w:t>
      </w:r>
    </w:p>
    <w:p>
      <w:pPr>
        <w:pStyle w:val="Normal"/>
        <w:spacing w:lineRule="auto" w:line="360" w:before="0" w:after="0"/>
        <w:ind w:firstLine="709"/>
        <w:contextualSpacing/>
        <w:jc w:val="both"/>
        <w:rPr/>
      </w:pPr>
      <w:r>
        <w:rPr>
          <w:rFonts w:cs="Times New Roman" w:ascii="Times New Roman" w:hAnsi="Times New Roman"/>
          <w:color w:val="000000"/>
          <w:sz w:val="28"/>
          <w:szCs w:val="28"/>
        </w:rPr>
        <w:t>Рабинович М.И. (1989) – аралия маньчжурская увеличивает резистентность животных к самым разнообразным вредным воздействиям физической, химической и биологической природы: охлаждению, перегреванию, перегрузке. Способность настойки аралии повышать физическую работоспособность в своей основе отличается от стимуляции, вызываемой препаратами типа фенамина и пиридрола.</w:t>
      </w:r>
    </w:p>
    <w:p>
      <w:pPr>
        <w:pStyle w:val="Normal"/>
        <w:spacing w:lineRule="auto" w:line="360" w:before="0" w:after="0"/>
        <w:ind w:firstLine="709"/>
        <w:contextualSpacing/>
        <w:jc w:val="both"/>
        <w:rPr/>
      </w:pPr>
      <w:r>
        <w:rPr>
          <w:rFonts w:cs="Times New Roman" w:ascii="Times New Roman" w:hAnsi="Times New Roman"/>
          <w:color w:val="000000"/>
          <w:sz w:val="28"/>
          <w:szCs w:val="28"/>
        </w:rPr>
        <w:t>Юргенс М.А., Кириллов О.И. (1986) в своих исследованиях установили, что в осенний период у коз ослабевает естественная резистентность организма. Тяжело проходит перевод животных с пастбищного содержания на стойловое. Для этого использовали средства стимуляции естественной резистентности – элеутерококк и дибазол, что обеспечивало лучшую адаптацию организма к действию низких температур.</w:t>
      </w:r>
    </w:p>
    <w:p>
      <w:pPr>
        <w:pStyle w:val="Normal"/>
        <w:spacing w:lineRule="auto" w:line="360" w:before="0" w:after="0"/>
        <w:ind w:firstLine="709"/>
        <w:contextualSpacing/>
        <w:jc w:val="both"/>
        <w:rPr/>
      </w:pPr>
      <w:r>
        <w:rPr>
          <w:rFonts w:cs="Times New Roman" w:ascii="Times New Roman" w:hAnsi="Times New Roman"/>
          <w:color w:val="000000"/>
          <w:sz w:val="28"/>
          <w:szCs w:val="28"/>
        </w:rPr>
        <w:t>Супрунов Н.И., Кривда В.И. (1972) в качестве стимулирующего препарата применяли жидкий экстракт корневищ элеутерококка колючего, который готовился методом реперколяции (т.е. выпаривание спирта) на 20%-ном этиловом спирте в соотношении 1:1. Оказалось, что экстракт элеутерококка способствует выращиванию пчелиных семей большей силы, поднимает их жизнедеятельность и увеличивает продуктивность.</w:t>
      </w:r>
    </w:p>
    <w:p>
      <w:pPr>
        <w:pStyle w:val="Normal"/>
        <w:spacing w:lineRule="auto" w:line="360" w:before="0" w:after="0"/>
        <w:ind w:firstLine="709"/>
        <w:contextualSpacing/>
        <w:jc w:val="both"/>
        <w:rPr/>
      </w:pPr>
      <w:r>
        <w:rPr>
          <w:rFonts w:cs="Times New Roman" w:ascii="Times New Roman" w:hAnsi="Times New Roman"/>
          <w:color w:val="000000"/>
          <w:sz w:val="28"/>
          <w:szCs w:val="28"/>
        </w:rPr>
        <w:t>Стоилов Н.В. (1986) Приведено влияние некоторых биостимуляторов на пчёл. Скармливал пчёлам сироп содержащий 40 МЕ/л гибберреллиновой кислоты, и на 28,69% повышал количество расплода, на 25,04% – пчёл и на 10,44% воска. При весенней побудительной подкормке пчёл с добавлением 200 МЕ/л витамина В 12 количество расплода увеличивалось на 20–30%, а при добавлении кобальта в той же дозе – на 18–29% и мёда – на 31–55%. Кобальт рекомендуют давать в виде сульфата в количестве 38 или хлорида в количестве 24 мг/л сиропа. Добавление 1 мг/л марганца увеличивает расплод на 15,4%, а медосборы – на 11,5% и улучшает экстерьерные признаки пчёл. Улучшает зимовку пчёл добавление 725 мг сульфата магния и 500 мг сульфата калия или морской соли на литр сиропа при осенней подкормке. Физиологию пчёл и их продуктивность улучшает 0,005 мг/л ионизированного серебра. Добавление 2 мл/л лимонника китайского повышает яйцекладку матки на 30–35%, а фолликулина в той же дозе – на 38–45% и получение мёда и воска – на 20–30%. В качестве биостимуляторов используют сок репчатого лука, отвар почек сосны и ели, плюща, женьшеня, элеутерококка и препараты из многих других растений. Приведена рецептура их примен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Полуэктова Е.В., Митрованов Б.Г. и др. (2000) Установлено, что применение настойки аралии маньчжурской в мае-июне оказывало благоприятное действие на приём личинок пчёлами, повышая его на 6–13 и 4,5–11,4% соответственно по сравнению с контролем. В июле-августе влияния биостимулятора на получение маток не оказывало. В мае-июне повышалась яйцепродуктивность опытных плодных маток на 10,8–15,5% по сравнению с контрольными.</w:t>
      </w:r>
    </w:p>
    <w:p>
      <w:pPr>
        <w:pStyle w:val="Normal"/>
        <w:spacing w:lineRule="auto" w:line="360" w:before="0" w:after="0"/>
        <w:ind w:firstLine="709"/>
        <w:contextualSpacing/>
        <w:jc w:val="both"/>
        <w:rPr/>
      </w:pPr>
      <w:r>
        <w:rPr>
          <w:rFonts w:cs="Times New Roman" w:ascii="Times New Roman" w:hAnsi="Times New Roman"/>
          <w:color w:val="000000"/>
          <w:sz w:val="28"/>
          <w:szCs w:val="28"/>
        </w:rPr>
        <w:t>Смирнов Л.А. (1972) Применял 20%-ную настойку биоженьшеня в дозе 0,02–0,05 мл на 1 кг живой массы (новорождённым и беременным, выпаивают). Биологически активное вещество позволяет значительно повысить резистентность организма животных, что способствует получению здорового потомства, обеспечивает нормальный дальнейший рост и развитие молодняка.</w:t>
      </w:r>
    </w:p>
    <w:p>
      <w:pPr>
        <w:pStyle w:val="Normal"/>
        <w:spacing w:lineRule="auto" w:line="360" w:before="0" w:after="0"/>
        <w:ind w:firstLine="709"/>
        <w:contextualSpacing/>
        <w:jc w:val="both"/>
        <w:rPr/>
      </w:pPr>
      <w:r>
        <w:rPr>
          <w:rFonts w:cs="Times New Roman" w:ascii="Times New Roman" w:hAnsi="Times New Roman"/>
          <w:color w:val="000000"/>
          <w:sz w:val="28"/>
          <w:szCs w:val="28"/>
        </w:rPr>
        <w:t>Садов А.В. (1981) Применял средство для опрыскивания пчёл, содержащее настой дикого табака из 30–50 г.; 500–550 мл молоко коровье цельное; 40%-ный раствор формальдегида; сахарный сироп при соотношении сахара к воде 2:1. Используют при лечении и профилактике варроатоза. Опрыскивают рамки с пчёлами и расплодом из гидропульта между пчелорамками. Эффективность способа 100%.</w:t>
      </w:r>
    </w:p>
    <w:p>
      <w:pPr>
        <w:pStyle w:val="Normal"/>
        <w:spacing w:lineRule="auto" w:line="360" w:before="0" w:after="0"/>
        <w:ind w:firstLine="709"/>
        <w:contextualSpacing/>
        <w:jc w:val="both"/>
        <w:rPr/>
      </w:pPr>
      <w:r>
        <w:rPr>
          <w:rFonts w:cs="Times New Roman" w:ascii="Times New Roman" w:hAnsi="Times New Roman"/>
          <w:color w:val="000000"/>
          <w:sz w:val="28"/>
          <w:szCs w:val="28"/>
        </w:rPr>
        <w:t>Сурина Л.Н., Столбов Н.М. (1991) Использование свежесобранной конопли обеспечивает наибольший эффект при обработке пчёл, больных варроатозом. Для лечения используют пары конопли. Для введения паров в улей им натирают внутренние стенки улья из расчёта 10–12 г. на пчелиную семью (листьями или корневищем).</w:t>
      </w:r>
    </w:p>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napToGrid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napToGrid w:val="false"/>
        <w:spacing w:lineRule="auto" w:line="360" w:before="0" w:after="0"/>
        <w:ind w:firstLine="709"/>
        <w:contextualSpacing/>
        <w:jc w:val="both"/>
        <w:rPr/>
      </w:pPr>
      <w:r>
        <w:rPr>
          <w:rFonts w:cs="Times New Roman" w:ascii="Times New Roman" w:hAnsi="Times New Roman"/>
          <w:color w:val="000000"/>
        </w:rPr>
        <w:t>2. Физико-географическая характеристика района</w:t>
      </w:r>
    </w:p>
    <w:p>
      <w:pPr>
        <w:pStyle w:val="Normal"/>
        <w:snapToGrid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Благовещенский район – занимает южный стык Амурско-Зейской и Зейско-Буреинской равнины. Граничит на севере со Свободненским, на северо-востоке с Серышевским, на востоке с Белогорским, Ивановским, Тамбовским районами. На юге – граница города Благовещенска, на западе – государственная граница площадью – 3 тыс. кв километров. Население сельской местности составляет – 18,3 тыс. человек. Центр – город Благовещенск. Поселений – 28, все сельскохозяйственные. Основан в 1933 году. В 1963–67 гг. входил в состав Ивановского район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Благовещенском районе находится 10 памятников природы – озеро Ротанье, урочище Мухинка, Натальинские островные сосняки, зелёная зона города Благовещенска, Благовещенский заказник; Марковское, Сергеевское, Натальинское, Новопетровское и Худинское охотничьи хозяйства. Благовещенский лесхоз – выращено 4 тыс. га хвойных лесов, в Призейском лесничестве – ореховая рощ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ка Зея рассекает территорию района на большую, северо-западную высокую аллювиальную равнину и меньшую – юго-восточную высокую пойму рек Зеи и Амура.</w:t>
        <w:tab/>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долине реки Зеи – болота, кустарники и сенокосные угодья.</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Реки – Амур с притоками Гуран, Маньчжурка, Грязнушка, Симониха и Зея с притоками Безымянка и Прядчинка.</w:t>
      </w:r>
    </w:p>
    <w:p>
      <w:pPr>
        <w:pStyle w:val="TextBody"/>
        <w:spacing w:before="0" w:after="0"/>
        <w:ind w:firstLine="709"/>
        <w:contextualSpacing/>
        <w:rPr>
          <w:color w:val="000000"/>
        </w:rPr>
      </w:pPr>
      <w:r>
        <w:rPr>
          <w:color w:val="000000"/>
        </w:rPr>
        <w:t>Благовещенский район в геоморфологическом отношении имеет сложное строение. В его пределах развиты формы речного, озёрного и денудационного происхождения. Возраст района – кайнозойский. В четвертичный период Амуро-Зейская впадина претерпела поднятие. Аккумуляция неоднократно сменялась глубинной и боковой эрозией, в результате чего левобережье рек Зеи и Амура представляет собой область развития комплекса террас. В.В. Никольская выделяет в бассейне Амура два уровня поймы и три уровня надпойменных террас, которые отличаются как по высотному положению и морфологии мезорельефа, так и по направлению почвенно-биологического развития. Ю.Ф. Чемеков выделяет пять уровней террас и указывает, что мнение исследователей о количестве террас расходятся; наибольшее их количество (восемь) насчитывает А.И. Юдин. На территории района выделяют пойменные, высокопойменные равнины и равнины первой, второй и третьей надпойменных террас Амура. Низкая пойма тянется узкой полосой вдоль русла реки Амура и его притоков. Поверхность низкой поймы плоская или полого-волнистая. Рельеф пойм характеризуется наличием береговых валов и грив. Поймы ежегодно заливаются паводками. Сложена низкая пойма аллювиальными отложениями-песками, супесями, глинами, местами – торфяниками.</w:t>
      </w:r>
    </w:p>
    <w:p>
      <w:pPr>
        <w:pStyle w:val="TextBody"/>
        <w:spacing w:before="0" w:after="0"/>
        <w:ind w:firstLine="709"/>
        <w:contextualSpacing/>
        <w:rPr>
          <w:color w:val="000000"/>
        </w:rPr>
      </w:pPr>
      <w:r>
        <w:rPr>
          <w:color w:val="000000"/>
        </w:rPr>
        <w:t>Высокая пойма, образует обширные равнины. Она затопляется в периоды больших наводнений. Рельеф её полого-волнистый, расчленён старицами и озерами. Рельеф высоких террас возник в результате древних и современных процессов эрозии и аккумуляции. Значительное количество ложбин начинается на второй надпойменной террасе, продолжаясь на первой. Первая надпойменная терраса сложена тяжелыми суглинками и глинами.</w:t>
      </w:r>
    </w:p>
    <w:p>
      <w:pPr>
        <w:pStyle w:val="TextBody"/>
        <w:spacing w:before="0" w:after="0"/>
        <w:ind w:firstLine="709"/>
        <w:contextualSpacing/>
        <w:rPr>
          <w:color w:val="000000"/>
        </w:rPr>
      </w:pPr>
      <w:r>
        <w:rPr>
          <w:color w:val="000000"/>
        </w:rPr>
        <w:t>Вторая надпойменная терраса пересечена редкой сетью долин притоков основных рек. Уклоны местности незначительны.</w:t>
      </w:r>
    </w:p>
    <w:p>
      <w:pPr>
        <w:pStyle w:val="TextBody"/>
        <w:spacing w:before="0" w:after="0"/>
        <w:ind w:firstLine="709"/>
        <w:contextualSpacing/>
        <w:rPr>
          <w:color w:val="000000"/>
        </w:rPr>
      </w:pPr>
      <w:r>
        <w:rPr>
          <w:color w:val="000000"/>
        </w:rPr>
        <w:t>Третья надпойменная терраса сложена преимущественно песками, а сверху перекрыта суглинками и глинами разной мощности. Выделяют делювиальные шлейфы склонов северной экспозиции в бассейне рек Будунды, Белой, Томи.</w:t>
      </w:r>
    </w:p>
    <w:p>
      <w:pPr>
        <w:pStyle w:val="TextBody"/>
        <w:spacing w:before="0" w:after="0"/>
        <w:ind w:firstLine="709"/>
        <w:contextualSpacing/>
        <w:rPr>
          <w:color w:val="000000"/>
        </w:rPr>
      </w:pPr>
      <w:r>
        <w:rPr>
          <w:color w:val="000000"/>
        </w:rPr>
        <w:t>Гидрографическпая сеть развита достаточно хорошо. Крупными реками являются Амур и Зея. Все крупные и большинство средних и малых рек являются транзитными, большая часть площади их водосборов находится за пределами района. Гидрологический режим характеризуется слабыми весенними и сильными летними паводками, возникающими после интенсивных муссонных дождей. В результате чего образуется большое количество старичных озер. Старицы часто встречаются и на значительном расстоянии от современных русел рек. Во время паводков старицы соединяются временно действующими протоками. При катастрофических паводках водой заполняется почти вся пойма. Скорость течения рек на равнинах небольшая (1,0–1,2 км/час).</w:t>
      </w:r>
    </w:p>
    <w:p>
      <w:pPr>
        <w:pStyle w:val="TextBody"/>
        <w:spacing w:before="0" w:after="0"/>
        <w:ind w:firstLine="709"/>
        <w:contextualSpacing/>
        <w:rPr>
          <w:color w:val="000000"/>
        </w:rPr>
      </w:pPr>
      <w:r>
        <w:rPr>
          <w:color w:val="000000"/>
        </w:rPr>
        <w:t>Речная сеть наиболее развита в предгорьях и на третьей надпойменной террасе. Малой расчлененности рельефа соответствует небольшая заболоченность. Массивы болот приурочены к долинам рек. Больше всего заболочены поймы средних и малых рек. Влияние болот на режим рек, вследствие малой регулирующей способности распространённых здесь болот, невелико. Исключение составляют только реки Будунда и Белая.</w:t>
      </w:r>
    </w:p>
    <w:p>
      <w:pPr>
        <w:pStyle w:val="TextBody"/>
        <w:spacing w:before="0" w:after="0"/>
        <w:ind w:firstLine="709"/>
        <w:contextualSpacing/>
        <w:rPr>
          <w:bCs/>
          <w:color w:val="000000"/>
        </w:rPr>
      </w:pPr>
      <w:r>
        <w:rPr>
          <w:bCs/>
          <w:color w:val="000000"/>
        </w:rPr>
        <w:t>Климатические условия</w:t>
      </w:r>
    </w:p>
    <w:p>
      <w:pPr>
        <w:pStyle w:val="TextBody"/>
        <w:spacing w:before="0" w:after="0"/>
        <w:ind w:firstLine="709"/>
        <w:contextualSpacing/>
        <w:rPr>
          <w:color w:val="000000"/>
        </w:rPr>
      </w:pPr>
      <w:r>
        <w:rPr>
          <w:color w:val="000000"/>
        </w:rPr>
        <w:t>Климат Благовещенского района формируется под воздействием океанических континентальных факторов. Он определяется как континентальный с муссонными чертами. В теплый период сюда проникает летний тихоокеанский муссон Восточной Азии. Зимой находится под воздействием Сибирского антициклона. Воздушные массы антициклона содержат мало влаги, поэтому зимы малоснежные, ясные и морозные. Продолжительность зимнего периода колеблется от 140 дней на юге (Благовещенск) до 155 на севере. Температура вегетационного периода 14,7</w:t>
      </w:r>
      <w:r>
        <w:rPr>
          <w:color w:val="000000"/>
          <w:vertAlign w:val="superscript"/>
        </w:rPr>
        <w:t>0</w:t>
      </w:r>
      <w:r>
        <w:rPr>
          <w:color w:val="000000"/>
        </w:rPr>
        <w:t>. Высота снежного покрова в среднем 22 см., сумма среднесуточных температур выше 10</w:t>
      </w:r>
      <w:r>
        <w:rPr>
          <w:color w:val="000000"/>
          <w:vertAlign w:val="superscript"/>
        </w:rPr>
        <w:t>0</w:t>
      </w:r>
      <w:r>
        <w:rPr>
          <w:color w:val="000000"/>
        </w:rPr>
        <w:t xml:space="preserve"> – 20</w:t>
      </w:r>
      <w:r>
        <w:rPr>
          <w:color w:val="000000"/>
          <w:vertAlign w:val="superscript"/>
        </w:rPr>
        <w:t>0</w:t>
      </w:r>
      <w:r>
        <w:rPr>
          <w:color w:val="000000"/>
        </w:rPr>
        <w:t>. Теплый период характеризуется значительным количеством осадков, выпадает (84–88% годовой нормы), высокими температурами воздуха и весенне-летними сухими периодами.</w:t>
      </w:r>
    </w:p>
    <w:p>
      <w:pPr>
        <w:pStyle w:val="TextBody"/>
        <w:spacing w:before="0" w:after="0"/>
        <w:ind w:firstLine="709"/>
        <w:contextualSpacing/>
        <w:rPr>
          <w:color w:val="000000"/>
        </w:rPr>
      </w:pPr>
      <w:r>
        <w:rPr>
          <w:color w:val="000000"/>
        </w:rPr>
        <w:t>Средняя температура января – 27,4</w:t>
      </w:r>
      <w:r>
        <w:rPr>
          <w:color w:val="000000"/>
          <w:vertAlign w:val="superscript"/>
        </w:rPr>
        <w:t>0</w:t>
      </w:r>
      <w:r>
        <w:rPr>
          <w:color w:val="000000"/>
        </w:rPr>
        <w:t>С, июля + 20,4</w:t>
      </w:r>
      <w:r>
        <w:rPr>
          <w:color w:val="000000"/>
          <w:vertAlign w:val="superscript"/>
        </w:rPr>
        <w:t>0</w:t>
      </w:r>
      <w:r>
        <w:rPr>
          <w:color w:val="000000"/>
        </w:rPr>
        <w:t>С. Годовое количество осадков – 570 мм.</w:t>
      </w:r>
    </w:p>
    <w:p>
      <w:pPr>
        <w:pStyle w:val="TextBody"/>
        <w:spacing w:before="0" w:after="0"/>
        <w:ind w:firstLine="709"/>
        <w:contextualSpacing/>
        <w:rPr>
          <w:color w:val="000000"/>
        </w:rPr>
      </w:pPr>
      <w:r>
        <w:rPr>
          <w:color w:val="000000"/>
        </w:rPr>
        <w:t>Континентальность климата возрастает в направлении с востока на запад и северо-запад. Малоснежная, длительная и холодная зима способствует глубокому промерзанию почв, распространению длительной сезонной, а в северных районах также и многолетней мерзлоты. Продолжительнее всего мерзлота сохраняется на мезотрофных сфагновых болотах на глубине 27–35 см в конце июля и начале августа. Мерзлота оказывает существенное влияние на болотообразовательный процесс. Низкие температуры почв задерживают развитие растений на болотах, уменьшают прирост органической массы, а следовательно и торфа. С другой стороны, в условиях пониженной температуры торфяных почв подавляется микробиологическая деятельность, уменьшается степень минерализации органических остатков. В сухие весенне-летние периоды мерзлота служит дополнительным источником влаги и, сводит к нулю значение весеннего, сухого периода, тормозящего торфонакопление.</w:t>
      </w:r>
    </w:p>
    <w:p>
      <w:pPr>
        <w:pStyle w:val="TextBody"/>
        <w:spacing w:before="0" w:after="0"/>
        <w:ind w:firstLine="709"/>
        <w:contextualSpacing/>
        <w:rPr>
          <w:color w:val="000000"/>
        </w:rPr>
      </w:pPr>
      <w:r>
        <w:rPr>
          <w:color w:val="000000"/>
        </w:rPr>
        <w:t>Значительное количество осадков выпадает в июле-августе, что способствует длительному переувлажнению почв, особенно на почвообразующих породах тяжелого механического состава. Это приводит к заболачиванию не только отрицательных элементов рельефа, но также выровненных плакорных участков и пологих водоразделов.</w:t>
      </w:r>
    </w:p>
    <w:p>
      <w:pPr>
        <w:pStyle w:val="TextBody"/>
        <w:spacing w:before="0" w:after="0"/>
        <w:ind w:firstLine="709"/>
        <w:contextualSpacing/>
        <w:rPr/>
      </w:pPr>
      <w:r>
        <w:rPr>
          <w:color w:val="000000"/>
        </w:rPr>
        <w:t>В «Справочнике по водным ресурсам» приводятся следующие показатели статей водного баланса:</w:t>
      </w:r>
    </w:p>
    <w:p>
      <w:pPr>
        <w:pStyle w:val="TextBody"/>
        <w:numPr>
          <w:ilvl w:val="0"/>
          <w:numId w:val="9"/>
        </w:numPr>
        <w:spacing w:before="0" w:after="0"/>
        <w:ind w:left="0" w:firstLine="709"/>
        <w:contextualSpacing/>
        <w:rPr/>
      </w:pPr>
      <w:r>
        <w:rPr>
          <w:color w:val="000000"/>
        </w:rPr>
        <w:t>Часть низменности (т.е. пойма рр. Амура и Зеи, 1-я и 2-я надпойменные террасы) – осадки 600 мм, сток 54 мм, испарение 546 мм.</w:t>
      </w:r>
    </w:p>
    <w:p>
      <w:pPr>
        <w:pStyle w:val="TextBody"/>
        <w:numPr>
          <w:ilvl w:val="0"/>
          <w:numId w:val="2"/>
        </w:numPr>
        <w:spacing w:before="0" w:after="0"/>
        <w:ind w:left="0" w:firstLine="709"/>
        <w:contextualSpacing/>
        <w:rPr/>
      </w:pPr>
      <w:r>
        <w:rPr>
          <w:color w:val="000000"/>
        </w:rPr>
        <w:t>Высокая равнина (3-я надпойменная терраса) – осадки – 714 мм, сток 175 мм, испарение 539 мм.</w:t>
      </w:r>
    </w:p>
    <w:p>
      <w:pPr>
        <w:pStyle w:val="TextBody"/>
        <w:spacing w:before="0" w:after="0"/>
        <w:ind w:firstLine="709"/>
        <w:contextualSpacing/>
        <w:rPr>
          <w:bCs/>
          <w:color w:val="000000"/>
        </w:rPr>
      </w:pPr>
      <w:r>
        <w:rPr>
          <w:bCs/>
          <w:color w:val="000000"/>
        </w:rPr>
        <w:t>Растительность и почвенный покров</w:t>
      </w:r>
    </w:p>
    <w:p>
      <w:pPr>
        <w:pStyle w:val="TextBody"/>
        <w:spacing w:before="0" w:after="0"/>
        <w:ind w:firstLine="709"/>
        <w:contextualSpacing/>
        <w:rPr>
          <w:color w:val="000000"/>
        </w:rPr>
      </w:pPr>
      <w:r>
        <w:rPr>
          <w:color w:val="000000"/>
        </w:rPr>
        <w:t>На растительность и почвы Благовещенского района решающее влияние оказывают климат, рельеф, почвообразующие породы и гидрографическая сеть.</w:t>
      </w:r>
    </w:p>
    <w:p>
      <w:pPr>
        <w:pStyle w:val="TextBody"/>
        <w:spacing w:before="0" w:after="0"/>
        <w:ind w:firstLine="709"/>
        <w:contextualSpacing/>
        <w:rPr>
          <w:color w:val="000000"/>
        </w:rPr>
      </w:pPr>
      <w:r>
        <w:rPr>
          <w:color w:val="000000"/>
        </w:rPr>
        <w:t>Преобладают бурые лесные оподзоленные почвы, в долине – пойменные и пойменно-луговые. Принадлежит к зоне широколиственных лесов; на водоразделах – дубовые остепнённые, на высоких террасах – дубово-черноберёзовые.</w:t>
      </w:r>
    </w:p>
    <w:p>
      <w:pPr>
        <w:pStyle w:val="TextBody"/>
        <w:spacing w:before="0" w:after="0"/>
        <w:ind w:firstLine="709"/>
        <w:contextualSpacing/>
        <w:rPr>
          <w:color w:val="000000"/>
        </w:rPr>
      </w:pPr>
      <w:r>
        <w:rPr>
          <w:color w:val="000000"/>
        </w:rPr>
        <w:t>Пашни составляют – 72,9 тыс. га, сенокосы и пастбища – 24 тыс. га, леса и кустарники – 30% площади.</w:t>
      </w:r>
    </w:p>
    <w:p>
      <w:pPr>
        <w:pStyle w:val="TextBody"/>
        <w:spacing w:before="0" w:after="0"/>
        <w:ind w:firstLine="709"/>
        <w:contextualSpacing/>
        <w:rPr>
          <w:color w:val="000000"/>
        </w:rPr>
      </w:pPr>
      <w:r>
        <w:rPr>
          <w:color w:val="000000"/>
        </w:rPr>
        <w:t>Растительный и почвенный покров выделенных зон имеет незначительные различия. Так, лесистость лесостепи не превышает 10%, а севернее лесная растительность становится ведущей и там уже не встречается лугово-степных фитоценозов.</w:t>
      </w:r>
    </w:p>
    <w:p>
      <w:pPr>
        <w:pStyle w:val="TextBody"/>
        <w:spacing w:before="0" w:after="0"/>
        <w:ind w:firstLine="709"/>
        <w:contextualSpacing/>
        <w:rPr>
          <w:color w:val="000000"/>
        </w:rPr>
      </w:pPr>
      <w:r>
        <w:rPr>
          <w:color w:val="000000"/>
        </w:rPr>
        <w:t>Лесообразующими породами на юге являются дуб монгольский, береза черная и плосколистная, а местами осина. В подлеске обычно лещина разнолистная. Севернее лесостепи леса образованы лиственницей даурской и берёзой плосколистной. По песчаным отложениям растет сосна обыкновенная. Главной лесообразующей породой является лиственница. Она входит в состав насаждений из дуба и берёзы черной и образует чистые леса.</w:t>
      </w:r>
    </w:p>
    <w:p>
      <w:pPr>
        <w:pStyle w:val="TextBody"/>
        <w:spacing w:before="0" w:after="0"/>
        <w:ind w:firstLine="709"/>
        <w:contextualSpacing/>
        <w:rPr>
          <w:color w:val="000000"/>
        </w:rPr>
      </w:pPr>
      <w:r>
        <w:rPr>
          <w:color w:val="000000"/>
        </w:rPr>
        <w:t>В этих районах распространены и лесные болота, повышается роль сфагновых мхов в растительном покрове болот. Из травяных болот наиболее распространены вейниковые, осоковые разнотравно-осоковые эвтрофные болота.</w:t>
      </w:r>
    </w:p>
    <w:p>
      <w:pPr>
        <w:pStyle w:val="TextBody"/>
        <w:spacing w:before="0" w:after="0"/>
        <w:ind w:firstLine="709"/>
        <w:contextualSpacing/>
        <w:rPr>
          <w:color w:val="000000"/>
        </w:rPr>
      </w:pPr>
      <w:r>
        <w:rPr>
          <w:color w:val="000000"/>
        </w:rPr>
        <w:t xml:space="preserve">Экстразональные </w:t>
      </w:r>
      <w:r>
        <w:rPr>
          <w:color w:val="000000"/>
          <w:lang w:val="en-US" w:eastAsia="en-US"/>
        </w:rPr>
        <w:t>фитоландшафты</w:t>
      </w:r>
      <w:r>
        <w:rPr>
          <w:color w:val="000000"/>
        </w:rPr>
        <w:t xml:space="preserve"> составляют степные формации из лёгких супесчаных почв.</w:t>
      </w:r>
    </w:p>
    <w:p>
      <w:pPr>
        <w:pStyle w:val="TextBody"/>
        <w:spacing w:before="0" w:after="0"/>
        <w:ind w:firstLine="709"/>
        <w:contextualSpacing/>
        <w:rPr>
          <w:color w:val="000000"/>
        </w:rPr>
      </w:pPr>
      <w:r>
        <w:rPr>
          <w:color w:val="000000"/>
        </w:rPr>
        <w:t xml:space="preserve">Интразональными </w:t>
      </w:r>
      <w:r>
        <w:rPr>
          <w:color w:val="000000"/>
          <w:lang w:val="en-US" w:eastAsia="en-US"/>
        </w:rPr>
        <w:t>фитоландшафтами</w:t>
      </w:r>
      <w:r>
        <w:rPr>
          <w:color w:val="000000"/>
        </w:rPr>
        <w:t xml:space="preserve"> являются болота, сырые луга, колки берёзы и осины.</w:t>
      </w:r>
    </w:p>
    <w:p>
      <w:pPr>
        <w:pStyle w:val="TextBody"/>
        <w:spacing w:before="0" w:after="0"/>
        <w:ind w:firstLine="709"/>
        <w:contextualSpacing/>
        <w:rPr>
          <w:color w:val="000000"/>
        </w:rPr>
      </w:pPr>
      <w:r>
        <w:rPr>
          <w:color w:val="000000"/>
        </w:rPr>
        <w:t>Болота лесостепи представлены травяными эвтрофными и кустарничково-травяными мезотрофными типами. Во всех болотных фитоценозах отмечается обилие осок. Обычными здесь видами являются осока Мейера, топяная, придатковая, Шмидта и многие другие. Видовое разнообразие растительности болот лесостепи отражает специфику условий и генезиса. Повсюду отмечается большое фитоценотическое разнообразие болот: тростниковые, осоковые, вейниковые, хвощево-вахтовые, камышово-манниковые, разнотравно-осоковые, сфагново-осоковые болота.</w:t>
      </w:r>
    </w:p>
    <w:p>
      <w:pPr>
        <w:pStyle w:val="TextBody"/>
        <w:spacing w:before="0" w:after="0"/>
        <w:ind w:firstLine="709"/>
        <w:contextualSpacing/>
        <w:rPr>
          <w:color w:val="000000"/>
        </w:rPr>
      </w:pPr>
      <w:r>
        <w:rPr>
          <w:color w:val="000000"/>
        </w:rPr>
        <w:t>Развитию болотообразования в лесостепи способствует целый комплекс факторов, следствием чего является значительная заболоченность площади, развитие своеобразных марей, влажных и заболоченных лугов, сочетания которых с лугово-степными участками и колками леса первые исследователи называли дальневосточными прериями, влажной лесостепью.</w:t>
      </w:r>
    </w:p>
    <w:p>
      <w:pPr>
        <w:pStyle w:val="TextBody"/>
        <w:spacing w:before="0" w:after="0"/>
        <w:ind w:firstLine="709"/>
        <w:contextualSpacing/>
        <w:rPr>
          <w:color w:val="000000"/>
        </w:rPr>
      </w:pPr>
      <w:r>
        <w:rPr>
          <w:color w:val="000000"/>
        </w:rPr>
      </w:r>
    </w:p>
    <w:p>
      <w:pPr>
        <w:pStyle w:val="TextBody"/>
        <w:spacing w:before="0" w:after="0"/>
        <w:ind w:firstLine="709"/>
        <w:contextualSpacing/>
        <w:rPr>
          <w:b/>
          <w:b/>
          <w:color w:val="000000"/>
          <w:szCs w:val="28"/>
        </w:rPr>
      </w:pPr>
      <w:r>
        <w:rPr>
          <w:b/>
          <w:color w:val="000000"/>
          <w:szCs w:val="28"/>
        </w:rPr>
      </w:r>
      <w:r>
        <w:br w:type="page"/>
      </w:r>
    </w:p>
    <w:p>
      <w:pPr>
        <w:pStyle w:val="TextBody"/>
        <w:spacing w:before="0" w:after="0"/>
        <w:ind w:firstLine="709"/>
        <w:contextualSpacing/>
        <w:rPr>
          <w:color w:val="000000"/>
        </w:rPr>
      </w:pPr>
      <w:r>
        <w:rPr>
          <w:b/>
          <w:color w:val="000000"/>
          <w:szCs w:val="28"/>
        </w:rPr>
        <w:t>3 Биология пчё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1 Систематика пчёл</w:t>
      </w:r>
    </w:p>
    <w:p>
      <w:pPr>
        <w:pStyle w:val="Style16"/>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widowControl/>
        <w:spacing w:lineRule="auto" w:line="360"/>
        <w:ind w:firstLine="709"/>
        <w:jc w:val="both"/>
        <w:rPr>
          <w:b/>
          <w:b/>
          <w:color w:val="000000"/>
          <w:sz w:val="28"/>
        </w:rPr>
      </w:pPr>
      <w:r>
        <w:rPr>
          <w:color w:val="000000"/>
          <w:sz w:val="28"/>
          <w:szCs w:val="28"/>
        </w:rPr>
        <w:t>Пчелы относятся к:</w:t>
      </w:r>
    </w:p>
    <w:p>
      <w:pPr>
        <w:pStyle w:val="Style16"/>
        <w:widowControl/>
        <w:spacing w:lineRule="auto" w:line="360"/>
        <w:ind w:firstLine="709"/>
        <w:jc w:val="both"/>
        <w:rPr/>
      </w:pPr>
      <w:r>
        <w:rPr>
          <w:b/>
          <w:color w:val="000000"/>
          <w:sz w:val="28"/>
          <w:szCs w:val="28"/>
        </w:rPr>
        <w:t>Тип:</w:t>
      </w:r>
      <w:r>
        <w:rPr>
          <w:color w:val="000000"/>
          <w:sz w:val="28"/>
          <w:szCs w:val="28"/>
        </w:rPr>
        <w:t xml:space="preserve"> членистоногие;</w:t>
      </w:r>
    </w:p>
    <w:p>
      <w:pPr>
        <w:pStyle w:val="Style16"/>
        <w:widowControl/>
        <w:spacing w:lineRule="auto" w:line="360"/>
        <w:ind w:firstLine="709"/>
        <w:jc w:val="both"/>
        <w:rPr/>
      </w:pPr>
      <w:r>
        <w:rPr>
          <w:b/>
          <w:color w:val="000000"/>
          <w:sz w:val="28"/>
          <w:szCs w:val="28"/>
        </w:rPr>
        <w:t>Класс:</w:t>
      </w:r>
      <w:r>
        <w:rPr>
          <w:color w:val="000000"/>
          <w:sz w:val="28"/>
          <w:szCs w:val="28"/>
        </w:rPr>
        <w:t xml:space="preserve"> насекомые;</w:t>
      </w:r>
    </w:p>
    <w:p>
      <w:pPr>
        <w:pStyle w:val="Style16"/>
        <w:widowControl/>
        <w:spacing w:lineRule="auto" w:line="360"/>
        <w:ind w:firstLine="709"/>
        <w:jc w:val="both"/>
        <w:rPr/>
      </w:pPr>
      <w:r>
        <w:rPr>
          <w:b/>
          <w:color w:val="000000"/>
          <w:sz w:val="28"/>
          <w:szCs w:val="28"/>
        </w:rPr>
        <w:t>Отряд:</w:t>
      </w:r>
      <w:r>
        <w:rPr>
          <w:color w:val="000000"/>
          <w:sz w:val="28"/>
          <w:szCs w:val="28"/>
        </w:rPr>
        <w:t xml:space="preserve"> перепончатокрылые;</w:t>
      </w:r>
    </w:p>
    <w:p>
      <w:pPr>
        <w:pStyle w:val="Style16"/>
        <w:widowControl/>
        <w:spacing w:lineRule="auto" w:line="360"/>
        <w:ind w:firstLine="709"/>
        <w:jc w:val="both"/>
        <w:rPr/>
      </w:pPr>
      <w:r>
        <w:rPr>
          <w:b/>
          <w:color w:val="000000"/>
          <w:sz w:val="28"/>
          <w:szCs w:val="28"/>
        </w:rPr>
        <w:t>Подотряд:</w:t>
      </w:r>
      <w:r>
        <w:rPr>
          <w:color w:val="000000"/>
          <w:sz w:val="28"/>
          <w:szCs w:val="28"/>
        </w:rPr>
        <w:t xml:space="preserve"> жалоносные;</w:t>
      </w:r>
    </w:p>
    <w:p>
      <w:pPr>
        <w:pStyle w:val="Style16"/>
        <w:widowControl/>
        <w:spacing w:lineRule="auto" w:line="360"/>
        <w:ind w:firstLine="709"/>
        <w:jc w:val="both"/>
        <w:rPr/>
      </w:pPr>
      <w:r>
        <w:rPr>
          <w:b/>
          <w:color w:val="000000"/>
          <w:sz w:val="28"/>
          <w:szCs w:val="28"/>
        </w:rPr>
        <w:t>Семейство:</w:t>
      </w:r>
      <w:r>
        <w:rPr>
          <w:color w:val="000000"/>
          <w:sz w:val="28"/>
          <w:szCs w:val="28"/>
        </w:rPr>
        <w:t xml:space="preserve"> пчелиные;</w:t>
      </w:r>
    </w:p>
    <w:p>
      <w:pPr>
        <w:pStyle w:val="Style16"/>
        <w:widowControl/>
        <w:spacing w:lineRule="auto" w:line="360"/>
        <w:ind w:firstLine="709"/>
        <w:jc w:val="both"/>
        <w:rPr/>
      </w:pPr>
      <w:r>
        <w:rPr>
          <w:b/>
          <w:color w:val="000000"/>
          <w:sz w:val="28"/>
          <w:szCs w:val="28"/>
        </w:rPr>
        <w:t>Род:</w:t>
      </w:r>
      <w:r>
        <w:rPr>
          <w:color w:val="000000"/>
          <w:sz w:val="28"/>
          <w:szCs w:val="28"/>
        </w:rPr>
        <w:t xml:space="preserve"> пчелы;</w:t>
      </w:r>
    </w:p>
    <w:p>
      <w:pPr>
        <w:pStyle w:val="Style16"/>
        <w:widowControl/>
        <w:spacing w:lineRule="auto" w:line="360"/>
        <w:ind w:firstLine="709"/>
        <w:jc w:val="both"/>
        <w:rPr/>
      </w:pPr>
      <w:r>
        <w:rPr>
          <w:b/>
          <w:color w:val="000000"/>
          <w:sz w:val="28"/>
          <w:szCs w:val="28"/>
        </w:rPr>
        <w:t>Подрод:</w:t>
      </w:r>
      <w:r>
        <w:rPr>
          <w:color w:val="000000"/>
          <w:sz w:val="28"/>
          <w:szCs w:val="28"/>
        </w:rPr>
        <w:t xml:space="preserve"> апис;</w:t>
      </w:r>
    </w:p>
    <w:p>
      <w:pPr>
        <w:pStyle w:val="Style16"/>
        <w:widowControl/>
        <w:spacing w:lineRule="auto" w:line="360"/>
        <w:ind w:firstLine="709"/>
        <w:jc w:val="both"/>
        <w:rPr/>
      </w:pPr>
      <w:r>
        <w:rPr>
          <w:b/>
          <w:color w:val="000000"/>
          <w:sz w:val="28"/>
          <w:szCs w:val="28"/>
        </w:rPr>
        <w:t>Вид:</w:t>
      </w:r>
      <w:r>
        <w:rPr>
          <w:color w:val="000000"/>
          <w:sz w:val="28"/>
          <w:szCs w:val="28"/>
        </w:rPr>
        <w:t xml:space="preserve"> медоносная пчела;</w:t>
      </w:r>
    </w:p>
    <w:p>
      <w:pPr>
        <w:pStyle w:val="Style16"/>
        <w:widowControl/>
        <w:snapToGrid w:val="false"/>
        <w:spacing w:lineRule="auto" w:line="360"/>
        <w:ind w:firstLine="709"/>
        <w:jc w:val="both"/>
        <w:rPr/>
      </w:pPr>
      <w:r>
        <w:rPr>
          <w:b/>
          <w:color w:val="000000"/>
          <w:sz w:val="28"/>
          <w:szCs w:val="28"/>
        </w:rPr>
        <w:t>Порода:</w:t>
      </w:r>
      <w:r>
        <w:rPr>
          <w:color w:val="000000"/>
          <w:sz w:val="28"/>
          <w:szCs w:val="28"/>
        </w:rPr>
        <w:t xml:space="preserve"> среднерусская.</w:t>
      </w:r>
    </w:p>
    <w:p>
      <w:pPr>
        <w:pStyle w:val="Style16"/>
        <w:widowControl/>
        <w:snapToGrid w:val="false"/>
        <w:spacing w:lineRule="auto" w:line="360"/>
        <w:ind w:firstLine="709"/>
        <w:jc w:val="both"/>
        <w:rPr>
          <w:color w:val="000000"/>
          <w:sz w:val="28"/>
          <w:szCs w:val="28"/>
        </w:rPr>
      </w:pPr>
      <w:r>
        <w:rPr>
          <w:color w:val="000000"/>
          <w:sz w:val="28"/>
          <w:szCs w:val="28"/>
        </w:rPr>
      </w:r>
    </w:p>
    <w:p>
      <w:pPr>
        <w:pStyle w:val="Style16"/>
        <w:widowControl/>
        <w:snapToGrid w:val="false"/>
        <w:spacing w:lineRule="auto" w:line="360"/>
        <w:ind w:firstLine="709"/>
        <w:jc w:val="both"/>
        <w:rPr/>
      </w:pPr>
      <w:r>
        <w:rPr>
          <w:b/>
          <w:color w:val="000000"/>
          <w:sz w:val="28"/>
          <w:szCs w:val="28"/>
        </w:rPr>
        <w:t>3.2 Состав пчелиной семьи</w:t>
      </w:r>
    </w:p>
    <w:p>
      <w:pPr>
        <w:pStyle w:val="Style16"/>
        <w:widowControl/>
        <w:snapToGrid w:val="false"/>
        <w:spacing w:lineRule="auto" w:line="360"/>
        <w:ind w:firstLine="709"/>
        <w:jc w:val="both"/>
        <w:rPr>
          <w:b/>
          <w:b/>
          <w:color w:val="000000"/>
          <w:sz w:val="28"/>
          <w:szCs w:val="28"/>
        </w:rPr>
      </w:pPr>
      <w:r>
        <w:rPr>
          <w:b/>
          <w:color w:val="000000"/>
          <w:sz w:val="28"/>
          <w:szCs w:val="28"/>
        </w:rPr>
      </w:r>
    </w:p>
    <w:p>
      <w:pPr>
        <w:pStyle w:val="Style16"/>
        <w:widowControl/>
        <w:spacing w:lineRule="auto" w:line="360"/>
        <w:ind w:firstLine="709"/>
        <w:jc w:val="both"/>
        <w:rPr>
          <w:color w:val="000000"/>
          <w:sz w:val="28"/>
          <w:szCs w:val="28"/>
        </w:rPr>
      </w:pPr>
      <w:r>
        <w:rPr>
          <w:color w:val="000000"/>
          <w:sz w:val="28"/>
          <w:szCs w:val="28"/>
        </w:rPr>
        <w:t>Пчелиная семья – сложный организм, состоящий из десятков тысяч рабочих пчел, нескольких сот трутней и матки, связанных в единое целое обменом веществ. Благодаря такому сообществу пчелиная семья может собирать большое количество меда и цветочной пыльцы, защищать от врагов, поддерживать оптимальную температуру и влажность в улье, размножатся. Каждая пчелиная семья имеет свои индивидуальные особенности: специфический запах. агрессивность, способность к сбору меда, прополисованию гнезд, зимостойкость, ройливость, которые сохраняются лишь до тех пор, пока в ней живет одна и та же матка. После замены старой матки новой изменяются и свойства пчелиной семьи, на смену прежнему поколению появляется новое поколение пчел с другими наследственными свойствами.</w:t>
      </w:r>
    </w:p>
    <w:p>
      <w:pPr>
        <w:pStyle w:val="Style16"/>
        <w:widowControl/>
        <w:spacing w:lineRule="auto" w:line="360"/>
        <w:ind w:firstLine="709"/>
        <w:jc w:val="both"/>
        <w:rPr>
          <w:color w:val="000000"/>
          <w:sz w:val="28"/>
          <w:szCs w:val="28"/>
        </w:rPr>
      </w:pPr>
      <w:r>
        <w:rPr>
          <w:color w:val="000000"/>
          <w:sz w:val="28"/>
          <w:szCs w:val="28"/>
        </w:rPr>
        <w:t>Единство пчелиной семьи поддерживается комплексом взаимосвязей</w:t>
      </w:r>
    </w:p>
    <w:p>
      <w:pPr>
        <w:pStyle w:val="Style16"/>
        <w:widowControl/>
        <w:spacing w:lineRule="auto" w:line="360"/>
        <w:ind w:firstLine="709"/>
        <w:jc w:val="both"/>
        <w:rPr/>
      </w:pPr>
      <w:r>
        <w:rPr>
          <w:color w:val="000000"/>
          <w:sz w:val="28"/>
          <w:szCs w:val="28"/>
        </w:rPr>
        <w:t>между ее членами. К ним относятся трофические и тактильные контакты (обмен кормов и феромонами), сигнальные звуки, движения. Пчелиная семья нормально живет и размножается только в полном составе. Каждая особь пчелиной семьи выполняет определенную функцию, направленную на поддержание жизни всей семьи (Миньков С.Г. «Справочник пчеловода». Алма – Ата, 1983 г. – 147 с).</w:t>
      </w:r>
    </w:p>
    <w:p>
      <w:pPr>
        <w:pStyle w:val="Style16"/>
        <w:widowControl/>
        <w:spacing w:lineRule="auto" w:line="360"/>
        <w:ind w:firstLine="709"/>
        <w:jc w:val="both"/>
        <w:rPr/>
      </w:pPr>
      <w:r>
        <w:rPr>
          <w:b/>
          <w:color w:val="000000"/>
          <w:sz w:val="28"/>
          <w:szCs w:val="28"/>
          <w:u w:val="single"/>
        </w:rPr>
        <w:t>Матка</w:t>
      </w:r>
      <w:r>
        <w:rPr>
          <w:color w:val="000000"/>
          <w:sz w:val="28"/>
          <w:szCs w:val="28"/>
        </w:rPr>
        <w:t xml:space="preserve"> – особь в пчелиной семье, способная воспроизводить потомство. По размерам и массе тела она превосходит всех остальных пчел. Длина ее тела в зависимости от породы и сезона года колеблется от 20 до 25 миллиметров, масса плодной матки – от 200 до 250 миллиграмм, не плодной от 150 до 200 миллиграмм. Полноценная плодная матка откладывает за сутки от 1000 до 2000 яиц, за сезон 150 – 190 тысяч штук. На откладку одного яйца матка тратит 40 – 46 секунд. Масса яйца в зависимости от возраста матки, числа пчел в семье и периода сезона колеблется от 0,128 до 0,221 миллиграмм. Молодые матки откладывают яйца большей массы, чем старые. В июне (разгар яйцекладки) масса яйца составляет 0,133 мг, в июле 0,141 мг, а августе – 0,161 мг.</w:t>
      </w:r>
    </w:p>
    <w:p>
      <w:pPr>
        <w:pStyle w:val="Style16"/>
        <w:widowControl/>
        <w:spacing w:lineRule="auto" w:line="360"/>
        <w:ind w:firstLine="709"/>
        <w:jc w:val="both"/>
        <w:rPr>
          <w:color w:val="000000"/>
          <w:sz w:val="28"/>
          <w:szCs w:val="28"/>
        </w:rPr>
      </w:pPr>
      <w:r>
        <w:rPr>
          <w:color w:val="000000"/>
          <w:sz w:val="28"/>
          <w:szCs w:val="28"/>
        </w:rPr>
        <w:t>Откладывать яйца матка начинает в феврале и заканчивает осенью с наступлением холодов. Наибольшее их число она откладывает в первые два года жизни. С возрастом яйцеклад сокращается, а старые матки на ряду с оплодотворенными яйцами откладывают много неоплодотворенных.</w:t>
      </w:r>
    </w:p>
    <w:p>
      <w:pPr>
        <w:pStyle w:val="Style16"/>
        <w:widowControl/>
        <w:spacing w:lineRule="auto" w:line="360"/>
        <w:ind w:firstLine="709"/>
        <w:jc w:val="both"/>
        <w:rPr/>
      </w:pPr>
      <w:r>
        <w:rPr>
          <w:color w:val="000000"/>
          <w:sz w:val="28"/>
          <w:szCs w:val="28"/>
        </w:rPr>
        <w:t>Обычно она живет в семье до 3 – 5 лет. При неблагоприятных условиях зимовки (недостаток кормовых запасов и другое) матка погибает позже основной массы пчел.</w:t>
      </w:r>
    </w:p>
    <w:p>
      <w:pPr>
        <w:pStyle w:val="Style16"/>
        <w:widowControl/>
        <w:spacing w:lineRule="auto" w:line="360"/>
        <w:ind w:firstLine="709"/>
        <w:jc w:val="both"/>
        <w:rPr/>
      </w:pPr>
      <w:r>
        <w:rPr>
          <w:color w:val="000000"/>
          <w:sz w:val="28"/>
          <w:szCs w:val="28"/>
        </w:rPr>
        <w:t>Молодая матка вылетает на спаривание через 7–10 дней после выхода из маточника. К этому времени начинают функционировать пахучие железы, расположенные под вторым, третьим и четвертым тергитами брюшка, матка выделяет пахучие вещества со специфическим запахом. Он способствует привлечению трутней во время брачных вылетов. После спаривания матка становится плодной и через 3 – 4, реже 7 дней начинает откладывать яйца.</w:t>
      </w:r>
    </w:p>
    <w:p>
      <w:pPr>
        <w:pStyle w:val="Style16"/>
        <w:widowControl/>
        <w:spacing w:lineRule="auto" w:line="360"/>
        <w:ind w:firstLine="709"/>
        <w:jc w:val="both"/>
        <w:rPr/>
      </w:pPr>
      <w:r>
        <w:rPr>
          <w:color w:val="000000"/>
          <w:sz w:val="28"/>
          <w:szCs w:val="28"/>
        </w:rPr>
        <w:t>Она откладывает яйца двоякого рода: оплодотворенные в отверстие которых попали спермии, и неоплодотворенные, которые спермии не попали.</w:t>
      </w:r>
    </w:p>
    <w:p>
      <w:pPr>
        <w:pStyle w:val="Style16"/>
        <w:widowControl/>
        <w:spacing w:lineRule="auto" w:line="360"/>
        <w:ind w:firstLine="709"/>
        <w:jc w:val="both"/>
        <w:rPr/>
      </w:pPr>
      <w:r>
        <w:rPr>
          <w:color w:val="000000"/>
          <w:sz w:val="28"/>
          <w:szCs w:val="28"/>
        </w:rPr>
        <w:t>Из оплодотворенных яиц в зависимости от состава корма и величины ячейки развиваются рабочие пчелы или матки, а из неоплодотворенных – трутни.</w:t>
      </w:r>
    </w:p>
    <w:p>
      <w:pPr>
        <w:pStyle w:val="Style16"/>
        <w:widowControl/>
        <w:spacing w:lineRule="auto" w:line="360"/>
        <w:ind w:firstLine="709"/>
        <w:jc w:val="both"/>
        <w:rPr/>
      </w:pPr>
      <w:r>
        <w:rPr>
          <w:color w:val="000000"/>
          <w:sz w:val="28"/>
          <w:szCs w:val="28"/>
        </w:rPr>
        <w:t>Если по каким-либо причинам матка в первые две недели не спарилась с трутнями, то она теряет способность к спариванию и становится неплодной.</w:t>
      </w:r>
    </w:p>
    <w:p>
      <w:pPr>
        <w:pStyle w:val="Style16"/>
        <w:widowControl/>
        <w:spacing w:lineRule="auto" w:line="360"/>
        <w:ind w:firstLine="709"/>
        <w:jc w:val="both"/>
        <w:rPr/>
      </w:pPr>
      <w:r>
        <w:rPr>
          <w:color w:val="000000"/>
          <w:sz w:val="28"/>
          <w:szCs w:val="28"/>
        </w:rPr>
        <w:t>Роль матки не ограничивается откладкой яиц. Она выделяет некоторое количество гормонов (маточное вещество), благодаря которым регулируется жизнедеятельность семьи.</w:t>
      </w:r>
    </w:p>
    <w:p>
      <w:pPr>
        <w:pStyle w:val="Style16"/>
        <w:widowControl/>
        <w:spacing w:lineRule="auto" w:line="360"/>
        <w:ind w:firstLine="709"/>
        <w:jc w:val="both"/>
        <w:rPr/>
      </w:pPr>
      <w:r>
        <w:rPr>
          <w:color w:val="000000"/>
          <w:sz w:val="28"/>
          <w:szCs w:val="28"/>
        </w:rPr>
        <w:t>Рабочие пчелы заботливо ухаживают за маткой, чистят ее, убирают за ней и кормят ее. Во время кормления пчелы передают матке около 65% корма, содержащегося в их медовых зобиках (Всилиади Г.К. «Развитие пчелиных маток и факторы, влияющие на их качество». М.: Росагропромиздат, 1991 г. – 80 с.).</w:t>
      </w:r>
    </w:p>
    <w:p>
      <w:pPr>
        <w:pStyle w:val="Style16"/>
        <w:widowControl/>
        <w:spacing w:lineRule="auto" w:line="360"/>
        <w:ind w:firstLine="709"/>
        <w:jc w:val="both"/>
        <w:rPr/>
      </w:pPr>
      <w:r>
        <w:rPr>
          <w:color w:val="000000"/>
          <w:sz w:val="28"/>
          <w:szCs w:val="28"/>
        </w:rPr>
        <w:t>Рабочие пчелы – женские особи пчелиной семьи с недоразвитыми половыми органами. Длина их тела 12–14 мм, масса однодневной пчелы колеблется от 90 до 100 мг, в одном килограмме пчел 10 – 11 тысяч особей. Число их в семье изменяется в зависимости от сезона года: весной в сильной семье насчитывается до 25 тысяч пчел, летом – 60–80 тысяч и осенью до 30 тысяч.</w:t>
      </w:r>
    </w:p>
    <w:p>
      <w:pPr>
        <w:pStyle w:val="Style16"/>
        <w:widowControl/>
        <w:spacing w:lineRule="auto" w:line="360"/>
        <w:ind w:firstLine="709"/>
        <w:jc w:val="both"/>
        <w:rPr/>
      </w:pPr>
      <w:r>
        <w:rPr>
          <w:color w:val="000000"/>
          <w:sz w:val="28"/>
          <w:szCs w:val="28"/>
        </w:rPr>
        <w:t>Температура тела пчелы зависит в значительной степени от внешней температуры, но в некоторых пределах они регулируют её. Тепло вырабатывается за счет мышечной активности. Температура тела пчелы при полете зависит от внешней температуры: при 22–26</w:t>
      </w:r>
      <w:r>
        <w:rPr>
          <w:color w:val="000000"/>
          <w:sz w:val="28"/>
          <w:szCs w:val="28"/>
          <w:vertAlign w:val="superscript"/>
        </w:rPr>
        <w:t>о</w:t>
      </w:r>
      <w:r>
        <w:rPr>
          <w:color w:val="000000"/>
          <w:sz w:val="28"/>
          <w:szCs w:val="28"/>
        </w:rPr>
        <w:t>С она достигает 35–37</w:t>
      </w:r>
      <w:r>
        <w:rPr>
          <w:color w:val="000000"/>
          <w:sz w:val="28"/>
          <w:szCs w:val="28"/>
          <w:vertAlign w:val="superscript"/>
        </w:rPr>
        <w:t>о</w:t>
      </w:r>
      <w:r>
        <w:rPr>
          <w:color w:val="000000"/>
          <w:sz w:val="28"/>
          <w:szCs w:val="28"/>
        </w:rPr>
        <w:t>С, а при 35–37</w:t>
      </w:r>
      <w:r>
        <w:rPr>
          <w:color w:val="000000"/>
          <w:sz w:val="28"/>
          <w:szCs w:val="28"/>
          <w:vertAlign w:val="superscript"/>
        </w:rPr>
        <w:t>о</w:t>
      </w:r>
      <w:r>
        <w:rPr>
          <w:color w:val="000000"/>
          <w:sz w:val="28"/>
          <w:szCs w:val="28"/>
        </w:rPr>
        <w:t>С – до 42</w:t>
      </w:r>
      <w:r>
        <w:rPr>
          <w:color w:val="000000"/>
          <w:sz w:val="28"/>
          <w:szCs w:val="28"/>
          <w:vertAlign w:val="superscript"/>
        </w:rPr>
        <w:t>о</w:t>
      </w:r>
      <w:r>
        <w:rPr>
          <w:color w:val="000000"/>
          <w:sz w:val="28"/>
          <w:szCs w:val="28"/>
        </w:rPr>
        <w:t>С. У пчелы, закончившей полет, температура на 6–15 градусов выше температуры окружающей среды. Охлаждается организм в результате снижения обмена веществ, уменьшения потребления кислорода и за счет испарения воды.</w:t>
      </w:r>
    </w:p>
    <w:p>
      <w:pPr>
        <w:pStyle w:val="Style16"/>
        <w:widowControl/>
        <w:spacing w:lineRule="auto" w:line="360"/>
        <w:ind w:firstLine="709"/>
        <w:jc w:val="both"/>
        <w:rPr/>
      </w:pPr>
      <w:r>
        <w:rPr>
          <w:color w:val="000000"/>
          <w:sz w:val="28"/>
          <w:szCs w:val="28"/>
        </w:rPr>
        <w:t>Рабочие пчелы выкармливают личинок, собирают нектар, и пыльцу, строят соты, охраняют гнездо, регулируют температуру и влажность воздуха в гнезде, поддерживают чистоту в улье, ухаживают за маткой и так далее.</w:t>
      </w:r>
    </w:p>
    <w:p>
      <w:pPr>
        <w:pStyle w:val="Style16"/>
        <w:widowControl/>
        <w:spacing w:lineRule="auto" w:line="360"/>
        <w:ind w:firstLine="709"/>
        <w:jc w:val="both"/>
        <w:rPr/>
      </w:pPr>
      <w:r>
        <w:rPr>
          <w:color w:val="000000"/>
          <w:sz w:val="28"/>
          <w:szCs w:val="28"/>
        </w:rPr>
        <w:t>Продолжительность жизни пчел зависит от времени выхода из ячейки и выполняемой работы. В нормальной семье с маткой пчелы, выведенные в марте, живут – до 35 дней, в июне – до 30 дней, выведенные в период главного медосбора – 28–30 дней, выведенные в сентябре, октябре, ноябре – 80 – 100 дней. В семьях, не имеющих расплода, пчелы могут жить до года.</w:t>
      </w:r>
    </w:p>
    <w:p>
      <w:pPr>
        <w:pStyle w:val="Style16"/>
        <w:widowControl/>
        <w:spacing w:lineRule="auto" w:line="360"/>
        <w:ind w:firstLine="709"/>
        <w:jc w:val="both"/>
        <w:rPr>
          <w:color w:val="000000"/>
          <w:sz w:val="28"/>
          <w:szCs w:val="28"/>
        </w:rPr>
      </w:pPr>
      <w:r>
        <w:rPr>
          <w:color w:val="000000"/>
          <w:sz w:val="28"/>
          <w:szCs w:val="28"/>
        </w:rPr>
        <w:t>Долгоживущие пчелы появляются осенью, то есть в период, когда в гнездах нет расплода. В это время молодые пчелы усиленно питаются пергой, что при уменьшении или отсутствии работы по выкармливанию расплода способствует накоплению в теле резервных веществ.</w:t>
      </w:r>
    </w:p>
    <w:p>
      <w:pPr>
        <w:pStyle w:val="Style16"/>
        <w:widowControl/>
        <w:spacing w:lineRule="auto" w:line="360"/>
        <w:ind w:firstLine="709"/>
        <w:jc w:val="both"/>
        <w:rPr/>
      </w:pPr>
      <w:r>
        <w:rPr>
          <w:b/>
          <w:color w:val="000000"/>
          <w:sz w:val="28"/>
          <w:szCs w:val="28"/>
          <w:u w:val="single"/>
        </w:rPr>
        <w:t>Пчелы-трутовки</w:t>
      </w:r>
      <w:r>
        <w:rPr>
          <w:color w:val="000000"/>
          <w:sz w:val="28"/>
          <w:szCs w:val="28"/>
        </w:rPr>
        <w:t xml:space="preserve"> – рабочие пчелы, способны откладывать не оплодотворенные яйца. Они появляются в семьях, длительное время живущих без маток, а также во время роения. Пчела – трутовка может отложить от 19 до 35 яиц. Она откладывает яйца не на донышко ячейки, а на её стенки. По этому признаку легко отличить присутствие трутовок в улье.</w:t>
      </w:r>
    </w:p>
    <w:p>
      <w:pPr>
        <w:pStyle w:val="Style16"/>
        <w:widowControl/>
        <w:spacing w:lineRule="auto" w:line="360"/>
        <w:ind w:firstLine="709"/>
        <w:jc w:val="both"/>
        <w:rPr>
          <w:b/>
          <w:b/>
          <w:color w:val="000000"/>
          <w:sz w:val="28"/>
          <w:szCs w:val="28"/>
        </w:rPr>
      </w:pPr>
      <w:r>
        <w:rPr>
          <w:b/>
          <w:color w:val="000000"/>
          <w:sz w:val="28"/>
          <w:szCs w:val="28"/>
          <w:u w:val="single"/>
        </w:rPr>
        <w:t>Трутни</w:t>
      </w:r>
      <w:r>
        <w:rPr>
          <w:b/>
          <w:color w:val="000000"/>
          <w:sz w:val="28"/>
          <w:szCs w:val="28"/>
        </w:rPr>
        <w:t xml:space="preserve"> – </w:t>
      </w:r>
      <w:r>
        <w:rPr>
          <w:color w:val="000000"/>
          <w:sz w:val="28"/>
          <w:szCs w:val="28"/>
        </w:rPr>
        <w:t>особи мужского пола, предназначенные для спаривания с молодыми матками. Длина тела трутня 15–17 мм, масса 20–250 мг. Появляются они в семье в мае – июне. Половозрелыми трутни становятся на 8–14 сутки после выхода из ячейки. В активный период рабочие пчелы ухаживают за трутнями, кормят их содержимым своих медовых зобиков. В Среднем 47% мужских особей получают корм в процессе трофических контактов с пчелами. К концу лета пчелы прекращают выкармливать трутовый расплод и препятствуют тому, чтобы трутни поедали корма. Ослабленных от голода трутней выбрасывают из улья. Изгнание из улья</w:t>
      </w:r>
      <w:r>
        <w:rPr>
          <w:b/>
          <w:color w:val="000000"/>
          <w:sz w:val="28"/>
          <w:szCs w:val="28"/>
        </w:rPr>
        <w:t xml:space="preserve"> </w:t>
      </w:r>
      <w:r>
        <w:rPr>
          <w:color w:val="000000"/>
          <w:sz w:val="28"/>
          <w:szCs w:val="28"/>
        </w:rPr>
        <w:t>трутней указывает на окончание· медосбора. Трутни зимуют лишь в безматочных семьях или в семьях с неплодными матками (Буренин Н.Л., Котова Г.Н., 1977).</w:t>
      </w:r>
      <w:r>
        <w:br w:type="page"/>
      </w:r>
    </w:p>
    <w:p>
      <w:pPr>
        <w:pStyle w:val="Style16"/>
        <w:widowControl/>
        <w:snapToGrid w:val="false"/>
        <w:spacing w:lineRule="auto" w:line="360"/>
        <w:ind w:firstLine="709"/>
        <w:jc w:val="both"/>
        <w:rPr/>
      </w:pPr>
      <w:r>
        <w:rPr>
          <w:color w:val="000000"/>
          <w:sz w:val="28"/>
          <w:szCs w:val="28"/>
        </w:rPr>
        <w:t xml:space="preserve">Таблица 1 – Продолжительность стадий развития </w:t>
      </w:r>
      <w:r>
        <w:rPr/>
        <w:t>особей пчелиной семьи</w:t>
      </w:r>
    </w:p>
    <w:tbl>
      <w:tblPr>
        <w:tblW w:w="8670" w:type="dxa"/>
        <w:jc w:val="center"/>
        <w:tblInd w:w="0" w:type="dxa"/>
        <w:tblLayout w:type="fixed"/>
        <w:tblCellMar>
          <w:top w:w="0" w:type="dxa"/>
          <w:left w:w="108" w:type="dxa"/>
          <w:bottom w:w="0" w:type="dxa"/>
          <w:right w:w="108" w:type="dxa"/>
        </w:tblCellMar>
      </w:tblPr>
      <w:tblGrid>
        <w:gridCol w:w="2953"/>
        <w:gridCol w:w="1685"/>
        <w:gridCol w:w="1490"/>
        <w:gridCol w:w="1555"/>
        <w:gridCol w:w="987"/>
      </w:tblGrid>
      <w:tr>
        <w:trPr>
          <w:trHeight w:val="336"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c>
          <w:tcPr>
            <w:tcW w:w="4730" w:type="dxa"/>
            <w:gridSpan w:val="3"/>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Сроки развития, дней</w:t>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r>
      <w:tr>
        <w:trPr>
          <w:trHeight w:val="278"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Стадия развития</w:t>
            </w:r>
          </w:p>
        </w:tc>
        <w:tc>
          <w:tcPr>
            <w:tcW w:w="1685" w:type="dxa"/>
            <w:vMerge w:val="restart"/>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Рабочей</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c>
          <w:tcPr>
            <w:tcW w:w="155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r>
      <w:tr>
        <w:trPr>
          <w:trHeight w:val="278"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Матки</w:t>
            </w:r>
          </w:p>
        </w:tc>
        <w:tc>
          <w:tcPr>
            <w:tcW w:w="155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Трутня</w:t>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r>
      <w:tr>
        <w:trPr>
          <w:trHeight w:val="230"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168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пчелы</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c>
          <w:tcPr>
            <w:tcW w:w="155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r>
      <w:tr>
        <w:trPr>
          <w:trHeight w:val="489"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Яйцо</w:t>
            </w:r>
          </w:p>
        </w:tc>
        <w:tc>
          <w:tcPr>
            <w:tcW w:w="168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3</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3</w:t>
            </w:r>
          </w:p>
        </w:tc>
      </w:tr>
      <w:tr>
        <w:trPr>
          <w:trHeight w:val="480"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Личинка</w:t>
            </w:r>
          </w:p>
        </w:tc>
        <w:tc>
          <w:tcPr>
            <w:tcW w:w="168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6</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5</w:t>
            </w:r>
          </w:p>
        </w:tc>
        <w:tc>
          <w:tcPr>
            <w:tcW w:w="155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7</w:t>
            </w:r>
          </w:p>
        </w:tc>
      </w:tr>
      <w:tr>
        <w:trPr>
          <w:trHeight w:val="499"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Предкуколка</w:t>
            </w:r>
          </w:p>
        </w:tc>
        <w:tc>
          <w:tcPr>
            <w:tcW w:w="168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3</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4</w:t>
            </w:r>
          </w:p>
        </w:tc>
      </w:tr>
      <w:tr>
        <w:trPr>
          <w:trHeight w:val="489"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Куколка</w:t>
            </w:r>
          </w:p>
        </w:tc>
        <w:tc>
          <w:tcPr>
            <w:tcW w:w="168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9</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6</w:t>
            </w:r>
          </w:p>
        </w:tc>
        <w:tc>
          <w:tcPr>
            <w:tcW w:w="155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color w:val="000000"/>
                <w:sz w:val="20"/>
                <w:szCs w:val="28"/>
              </w:rPr>
            </w:pPr>
            <w:r>
              <w:rPr>
                <w:color w:val="000000"/>
                <w:sz w:val="20"/>
                <w:szCs w:val="28"/>
              </w:rPr>
              <w:t>10</w:t>
            </w:r>
          </w:p>
        </w:tc>
      </w:tr>
      <w:tr>
        <w:trPr>
          <w:trHeight w:val="316"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t>Общая продолжительность</w:t>
            </w:r>
          </w:p>
          <w:p>
            <w:pPr>
              <w:pStyle w:val="Style16"/>
              <w:widowControl/>
              <w:snapToGrid w:val="false"/>
              <w:spacing w:lineRule="auto" w:line="360"/>
              <w:jc w:val="both"/>
              <w:rPr>
                <w:color w:val="000000"/>
                <w:sz w:val="20"/>
                <w:szCs w:val="28"/>
              </w:rPr>
            </w:pPr>
            <w:r>
              <w:rPr>
                <w:color w:val="000000"/>
                <w:sz w:val="20"/>
                <w:szCs w:val="28"/>
              </w:rPr>
              <w:t>развития</w:t>
            </w:r>
          </w:p>
        </w:tc>
        <w:tc>
          <w:tcPr>
            <w:tcW w:w="168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t>21</w:t>
            </w:r>
          </w:p>
        </w:tc>
        <w:tc>
          <w:tcPr>
            <w:tcW w:w="1490"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t>16</w:t>
            </w:r>
          </w:p>
          <w:p>
            <w:pPr>
              <w:pStyle w:val="Style16"/>
              <w:widowControl/>
              <w:snapToGrid w:val="false"/>
              <w:spacing w:lineRule="auto" w:line="360"/>
              <w:jc w:val="both"/>
              <w:rPr>
                <w:color w:val="000000"/>
                <w:sz w:val="20"/>
                <w:szCs w:val="28"/>
              </w:rPr>
            </w:pPr>
            <w:r>
              <w:rPr>
                <w:color w:val="000000"/>
                <w:sz w:val="20"/>
                <w:szCs w:val="28"/>
              </w:rPr>
            </w:r>
          </w:p>
        </w:tc>
        <w:tc>
          <w:tcPr>
            <w:tcW w:w="155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color w:val="000000"/>
                <w:sz w:val="20"/>
                <w:szCs w:val="28"/>
              </w:rPr>
            </w:pPr>
            <w:r>
              <w:rPr>
                <w:color w:val="000000"/>
                <w:sz w:val="20"/>
                <w:szCs w:val="28"/>
              </w:rPr>
              <w:t>24</w:t>
            </w:r>
          </w:p>
        </w:tc>
      </w:tr>
    </w:tbl>
    <w:p>
      <w:pPr>
        <w:pStyle w:val="Style16"/>
        <w:widowControl/>
        <w:spacing w:lineRule="auto" w:line="360"/>
        <w:ind w:firstLine="709"/>
        <w:jc w:val="both"/>
        <w:rPr>
          <w:b/>
          <w:b/>
          <w:color w:val="000000"/>
          <w:sz w:val="28"/>
          <w:szCs w:val="28"/>
        </w:rPr>
      </w:pPr>
      <w:r>
        <w:rPr>
          <w:b/>
          <w:color w:val="000000"/>
          <w:sz w:val="28"/>
          <w:szCs w:val="28"/>
        </w:rPr>
      </w:r>
    </w:p>
    <w:p>
      <w:pPr>
        <w:pStyle w:val="Style16"/>
        <w:widowControl/>
        <w:spacing w:lineRule="auto" w:line="360"/>
        <w:ind w:firstLine="709"/>
        <w:jc w:val="both"/>
        <w:rPr/>
      </w:pPr>
      <w:r>
        <w:rPr>
          <w:b/>
          <w:color w:val="000000"/>
          <w:sz w:val="28"/>
          <w:szCs w:val="28"/>
        </w:rPr>
        <w:t>3.3 Гнездо пчелиной семьи</w:t>
      </w:r>
    </w:p>
    <w:p>
      <w:pPr>
        <w:pStyle w:val="Style16"/>
        <w:widowControl/>
        <w:spacing w:lineRule="auto" w:line="360"/>
        <w:ind w:firstLine="709"/>
        <w:jc w:val="both"/>
        <w:rPr>
          <w:b/>
          <w:b/>
          <w:color w:val="000000"/>
          <w:sz w:val="28"/>
          <w:szCs w:val="28"/>
        </w:rPr>
      </w:pPr>
      <w:r>
        <w:rPr>
          <w:b/>
          <w:color w:val="000000"/>
          <w:sz w:val="28"/>
          <w:szCs w:val="28"/>
        </w:rPr>
      </w:r>
    </w:p>
    <w:p>
      <w:pPr>
        <w:pStyle w:val="Style16"/>
        <w:widowControl/>
        <w:spacing w:lineRule="auto" w:line="360"/>
        <w:ind w:firstLine="709"/>
        <w:jc w:val="both"/>
        <w:rPr>
          <w:color w:val="000000"/>
          <w:sz w:val="28"/>
          <w:szCs w:val="28"/>
        </w:rPr>
      </w:pPr>
      <w:r>
        <w:rPr>
          <w:color w:val="000000"/>
          <w:sz w:val="28"/>
          <w:szCs w:val="28"/>
        </w:rPr>
        <w:t>Гнездо пчёлы строят сами из воска. Оно состоит из сотов, и служит для пребывания взрослых пчел, выращивание расплода и складывания кормовых запасов. Каждый сот состоит из ячеек, расположенных на общем основании в два слоя.</w:t>
      </w:r>
    </w:p>
    <w:p>
      <w:pPr>
        <w:pStyle w:val="Style16"/>
        <w:widowControl/>
        <w:spacing w:lineRule="auto" w:line="360"/>
        <w:ind w:firstLine="709"/>
        <w:jc w:val="both"/>
        <w:rPr/>
      </w:pPr>
      <w:r>
        <w:rPr>
          <w:color w:val="000000"/>
          <w:sz w:val="28"/>
          <w:szCs w:val="28"/>
        </w:rPr>
        <w:t>Ячейки, предназначенные для вывода рабочих пчел и размещения корма, имеют диаметр 5,4 мм, глубину 11–12 мм. В трутневых ячейках пчёлы выводят трутней и хранят мёд, диаметр их 6,9 мм, глубина 14–16 мм, переходные ячейки меньше трутневых, но больше пчелиных, они, как и медовые, предназначены для складывания меда.</w:t>
      </w:r>
    </w:p>
    <w:p>
      <w:pPr>
        <w:pStyle w:val="Style16"/>
        <w:widowControl/>
        <w:spacing w:lineRule="auto" w:line="360"/>
        <w:ind w:firstLine="709"/>
        <w:jc w:val="both"/>
        <w:rPr/>
      </w:pPr>
      <w:r>
        <w:rPr>
          <w:color w:val="000000"/>
          <w:sz w:val="28"/>
          <w:szCs w:val="28"/>
        </w:rPr>
        <w:t>Сот одной стороной рамки размером 435 х 300 мм вмещает до 9100 ячеек, из них для вывода расплода при годно около 8000 ячеек. Полностью заполненный сот вмещает 3,6 – 4 кг мёда или 1,3 – 1,5 кг перги. Во время медосбора пчелы удлиняют ячейки, направляя их несколько вверх, для увеличения вместимости ячейки.</w:t>
      </w:r>
    </w:p>
    <w:p>
      <w:pPr>
        <w:pStyle w:val="Style16"/>
        <w:widowControl/>
        <w:spacing w:lineRule="auto" w:line="360"/>
        <w:ind w:firstLine="709"/>
        <w:jc w:val="both"/>
        <w:rPr>
          <w:color w:val="000000"/>
          <w:sz w:val="28"/>
          <w:szCs w:val="28"/>
        </w:rPr>
      </w:pPr>
      <w:r>
        <w:rPr>
          <w:color w:val="000000"/>
          <w:sz w:val="28"/>
          <w:szCs w:val="28"/>
        </w:rPr>
        <w:t>В пчелином гнезде с плодной маткой запасы корма и расплода располагаются в определенном порядке: на сотах против летка расплод, рядом с ним перга, а затем мед.</w:t>
      </w:r>
    </w:p>
    <w:p>
      <w:pPr>
        <w:pStyle w:val="Style16"/>
        <w:widowControl/>
        <w:spacing w:lineRule="auto" w:line="360"/>
        <w:ind w:firstLine="709"/>
        <w:jc w:val="both"/>
        <w:rPr/>
      </w:pPr>
      <w:r>
        <w:rPr>
          <w:color w:val="000000"/>
          <w:sz w:val="28"/>
          <w:szCs w:val="28"/>
        </w:rPr>
        <w:t>Гнездо пчелы строят из воска, который вырабатывается восковыми железами в организме рабочей пчелы. Максимально развиты восковые железы у пчел 12–18 дневного возраста, затем функции желез ослабевают. Воск, выделяясь на поверхность восковых зеркалец, застывает в виде пластинок.</w:t>
      </w:r>
    </w:p>
    <w:p>
      <w:pPr>
        <w:pStyle w:val="Style16"/>
        <w:widowControl/>
        <w:spacing w:lineRule="auto" w:line="360"/>
        <w:ind w:firstLine="709"/>
        <w:jc w:val="both"/>
        <w:rPr>
          <w:color w:val="000000"/>
          <w:sz w:val="28"/>
          <w:szCs w:val="28"/>
        </w:rPr>
      </w:pPr>
      <w:r>
        <w:rPr>
          <w:color w:val="000000"/>
          <w:sz w:val="28"/>
          <w:szCs w:val="28"/>
        </w:rPr>
        <w:t>Выделение воска и строительство сотов зависят от состояния матки в пчелиной семье и поступления в улей нектара и цветочной пыльцы. При прекращении медосбора или потери матки строительство сотов прекращается. Активнее всего строят пчелы, находящиеся около открытого расплода. Они выкармливают расплод, усиленно питаясь медом и пергой для образования молочка. При этом у них сильно развиваются восковые железы, и обильно выделяется воск.</w:t>
      </w:r>
    </w:p>
    <w:p>
      <w:pPr>
        <w:pStyle w:val="Style16"/>
        <w:widowControl/>
        <w:spacing w:lineRule="auto" w:line="360"/>
        <w:ind w:firstLine="709"/>
        <w:jc w:val="both"/>
        <w:rPr>
          <w:color w:val="000000"/>
          <w:sz w:val="28"/>
          <w:szCs w:val="28"/>
        </w:rPr>
      </w:pPr>
      <w:r>
        <w:rPr>
          <w:color w:val="000000"/>
          <w:sz w:val="28"/>
          <w:szCs w:val="28"/>
        </w:rPr>
        <w:t>Для ускорения работы по строительству сотов и получения прочного сота с ячейками рабочих пчел в пчеловодстве используют вощину. Вощина –</w:t>
      </w:r>
    </w:p>
    <w:p>
      <w:pPr>
        <w:pStyle w:val="Style16"/>
        <w:widowControl/>
        <w:spacing w:lineRule="auto" w:line="360"/>
        <w:ind w:firstLine="709"/>
        <w:jc w:val="both"/>
        <w:rPr/>
      </w:pPr>
      <w:r>
        <w:rPr>
          <w:color w:val="000000"/>
          <w:sz w:val="28"/>
          <w:szCs w:val="28"/>
        </w:rPr>
        <w:t>тонкий лист воска, на котором правильными рядами выгравированы донышки пчелиных ячеек диаметром 5,4 мм.</w:t>
      </w:r>
    </w:p>
    <w:p>
      <w:pPr>
        <w:pStyle w:val="Style16"/>
        <w:widowControl/>
        <w:spacing w:lineRule="auto" w:line="360"/>
        <w:ind w:firstLine="709"/>
        <w:jc w:val="both"/>
        <w:rPr/>
      </w:pPr>
      <w:r>
        <w:rPr>
          <w:color w:val="000000"/>
          <w:sz w:val="28"/>
          <w:szCs w:val="28"/>
        </w:rPr>
        <w:t>На отстройку нового сота с вощиной размером 435х300 мм пчелы добавляют в среднем 70 г., воска без вощины – 110–120 гр. При благоприятных условиях пчелиная семья за сезон может отстроить не менее 10 новых сотов. На выделение l кг воска расходуется 3,5 – 4 кг мёда.</w:t>
      </w:r>
    </w:p>
    <w:p>
      <w:pPr>
        <w:pStyle w:val="Style16"/>
        <w:widowControl/>
        <w:spacing w:lineRule="auto" w:line="360"/>
        <w:ind w:firstLine="709"/>
        <w:jc w:val="both"/>
        <w:rPr/>
      </w:pPr>
      <w:r>
        <w:rPr>
          <w:b/>
          <w:color w:val="000000"/>
          <w:sz w:val="28"/>
          <w:szCs w:val="28"/>
          <w:u w:val="single"/>
        </w:rPr>
        <w:t>Температура в гнезде пчел:</w:t>
      </w:r>
      <w:r>
        <w:rPr>
          <w:color w:val="000000"/>
          <w:sz w:val="28"/>
          <w:szCs w:val="28"/>
        </w:rPr>
        <w:t xml:space="preserve"> в гнезде пчел не зависимо от колебаний внешней температуры сохраняется оптимальная температура с довольно высокой стабильностью, особенно в зоне расплода. Оптимальная температура в гнезде пчел поддерживается за счет энергетических затрат, которые определяются количеством потребляемого ими кислорода.</w:t>
      </w:r>
    </w:p>
    <w:p>
      <w:pPr>
        <w:pStyle w:val="Style16"/>
        <w:widowControl/>
        <w:spacing w:lineRule="auto" w:line="360"/>
        <w:ind w:firstLine="709"/>
        <w:jc w:val="both"/>
        <w:rPr/>
      </w:pPr>
      <w:r>
        <w:rPr>
          <w:color w:val="000000"/>
          <w:sz w:val="28"/>
          <w:szCs w:val="28"/>
        </w:rPr>
        <w:t>В центральной части гнезда с разновозрастным расплодом температура удерживается в пределах 34–35</w:t>
      </w:r>
      <w:r>
        <w:rPr>
          <w:color w:val="000000"/>
          <w:sz w:val="28"/>
          <w:szCs w:val="28"/>
          <w:vertAlign w:val="superscript"/>
        </w:rPr>
        <w:t>о</w:t>
      </w:r>
      <w:r>
        <w:rPr>
          <w:color w:val="000000"/>
          <w:sz w:val="28"/>
          <w:szCs w:val="28"/>
        </w:rPr>
        <w:t>С. Здесь почти не бывает ее колебаний. Такая же температура поддерживается в зоне расплода, расположенного на расстоянии 5 -7 см. от летка в диагональном направлении к центру рамки. при колебаниях внешней температуры в пределах 10</w:t>
      </w:r>
      <w:r>
        <w:rPr>
          <w:color w:val="000000"/>
          <w:sz w:val="28"/>
          <w:szCs w:val="28"/>
          <w:vertAlign w:val="superscript"/>
        </w:rPr>
        <w:t>о</w:t>
      </w:r>
      <w:r>
        <w:rPr>
          <w:color w:val="000000"/>
          <w:sz w:val="28"/>
          <w:szCs w:val="28"/>
        </w:rPr>
        <w:t>С. Температура в гнезде пчел изменяется в пределах 15–30</w:t>
      </w:r>
      <w:r>
        <w:rPr>
          <w:color w:val="000000"/>
          <w:sz w:val="28"/>
          <w:szCs w:val="28"/>
          <w:vertAlign w:val="superscript"/>
        </w:rPr>
        <w:t>о</w:t>
      </w:r>
      <w:r>
        <w:rPr>
          <w:color w:val="000000"/>
          <w:sz w:val="28"/>
          <w:szCs w:val="28"/>
        </w:rPr>
        <w:t xml:space="preserve"> С.</w:t>
      </w:r>
    </w:p>
    <w:p>
      <w:pPr>
        <w:pStyle w:val="Style16"/>
        <w:widowControl/>
        <w:spacing w:lineRule="auto" w:line="360"/>
        <w:ind w:firstLine="709"/>
        <w:jc w:val="both"/>
        <w:rPr/>
      </w:pPr>
      <w:r>
        <w:rPr>
          <w:color w:val="000000"/>
          <w:sz w:val="28"/>
          <w:szCs w:val="28"/>
        </w:rPr>
        <w:t>Высокой стабильностью характеризуется температурный режим в зоне выращивания маточников. Средняя температура у маточника 34</w:t>
      </w:r>
      <w:r>
        <w:rPr>
          <w:color w:val="000000"/>
          <w:sz w:val="28"/>
          <w:szCs w:val="28"/>
          <w:vertAlign w:val="superscript"/>
        </w:rPr>
        <w:t>о</w:t>
      </w:r>
      <w:r>
        <w:rPr>
          <w:color w:val="000000"/>
          <w:sz w:val="28"/>
          <w:szCs w:val="28"/>
        </w:rPr>
        <w:t>С. При снижении внешней температуры с 23</w:t>
      </w:r>
      <w:r>
        <w:rPr>
          <w:color w:val="000000"/>
          <w:sz w:val="28"/>
          <w:szCs w:val="28"/>
          <w:vertAlign w:val="superscript"/>
        </w:rPr>
        <w:t>о</w:t>
      </w:r>
      <w:r>
        <w:rPr>
          <w:color w:val="000000"/>
          <w:sz w:val="28"/>
          <w:szCs w:val="28"/>
        </w:rPr>
        <w:t>С до 11</w:t>
      </w:r>
      <w:r>
        <w:rPr>
          <w:color w:val="000000"/>
          <w:sz w:val="28"/>
          <w:szCs w:val="28"/>
          <w:vertAlign w:val="superscript"/>
        </w:rPr>
        <w:t>о</w:t>
      </w:r>
      <w:r>
        <w:rPr>
          <w:color w:val="000000"/>
          <w:sz w:val="28"/>
          <w:szCs w:val="28"/>
        </w:rPr>
        <w:t>С. Температура вблизи маточника опускается не более чем на 0,5</w:t>
      </w:r>
      <w:r>
        <w:rPr>
          <w:color w:val="000000"/>
          <w:sz w:val="28"/>
          <w:szCs w:val="28"/>
          <w:vertAlign w:val="superscript"/>
        </w:rPr>
        <w:t>о</w:t>
      </w:r>
      <w:r>
        <w:rPr>
          <w:color w:val="000000"/>
          <w:sz w:val="28"/>
          <w:szCs w:val="28"/>
        </w:rPr>
        <w:t>С. В зоне трутового расплода она на 1–2</w:t>
      </w:r>
      <w:r>
        <w:rPr>
          <w:color w:val="000000"/>
          <w:sz w:val="28"/>
          <w:szCs w:val="28"/>
          <w:vertAlign w:val="superscript"/>
        </w:rPr>
        <w:t>о</w:t>
      </w:r>
      <w:r>
        <w:rPr>
          <w:color w:val="000000"/>
          <w:sz w:val="28"/>
          <w:szCs w:val="28"/>
        </w:rPr>
        <w:t>С ниже, чем в зоне расплода рабочих пчел. В зимний период, когда нет расплода, она колеблется в пределах 15–30</w:t>
      </w:r>
      <w:r>
        <w:rPr>
          <w:color w:val="000000"/>
          <w:sz w:val="28"/>
          <w:szCs w:val="28"/>
          <w:vertAlign w:val="superscript"/>
        </w:rPr>
        <w:t>о</w:t>
      </w:r>
      <w:r>
        <w:rPr>
          <w:color w:val="000000"/>
          <w:sz w:val="28"/>
          <w:szCs w:val="28"/>
        </w:rPr>
        <w:t>С. Зимой наименьшие энергетические затраты отмечены при температуре наружного воздуха 4–6</w:t>
      </w:r>
      <w:r>
        <w:rPr>
          <w:color w:val="000000"/>
          <w:sz w:val="28"/>
          <w:szCs w:val="28"/>
          <w:vertAlign w:val="superscript"/>
        </w:rPr>
        <w:t>о</w:t>
      </w:r>
      <w:r>
        <w:rPr>
          <w:color w:val="000000"/>
          <w:sz w:val="28"/>
          <w:szCs w:val="28"/>
        </w:rPr>
        <w:t xml:space="preserve"> С.</w:t>
      </w:r>
    </w:p>
    <w:p>
      <w:pPr>
        <w:pStyle w:val="Style16"/>
        <w:widowControl/>
        <w:spacing w:lineRule="auto" w:line="360"/>
        <w:ind w:firstLine="709"/>
        <w:jc w:val="both"/>
        <w:rPr/>
      </w:pPr>
      <w:r>
        <w:rPr>
          <w:b/>
          <w:color w:val="000000"/>
          <w:sz w:val="28"/>
          <w:szCs w:val="28"/>
          <w:u w:val="single"/>
        </w:rPr>
        <w:t>Температура в зимовнике.</w:t>
      </w:r>
      <w:r>
        <w:rPr>
          <w:b/>
          <w:color w:val="000000"/>
          <w:sz w:val="28"/>
          <w:szCs w:val="28"/>
        </w:rPr>
        <w:t xml:space="preserve"> </w:t>
      </w:r>
      <w:r>
        <w:rPr>
          <w:color w:val="000000"/>
          <w:sz w:val="28"/>
          <w:szCs w:val="28"/>
        </w:rPr>
        <w:t>Несмотря на резкие колебания температуры наружного воздуха, зимой, температура внутри зимовника не должна выходить за пределы 0–2</w:t>
      </w:r>
      <w:r>
        <w:rPr>
          <w:color w:val="000000"/>
          <w:sz w:val="28"/>
          <w:szCs w:val="28"/>
          <w:vertAlign w:val="superscript"/>
        </w:rPr>
        <w:t>0</w:t>
      </w:r>
      <w:r>
        <w:rPr>
          <w:color w:val="000000"/>
          <w:sz w:val="28"/>
          <w:szCs w:val="28"/>
        </w:rPr>
        <w:t>С, допустимые колебания от -2</w:t>
      </w:r>
      <w:r>
        <w:rPr>
          <w:color w:val="000000"/>
          <w:sz w:val="28"/>
          <w:szCs w:val="28"/>
          <w:vertAlign w:val="superscript"/>
        </w:rPr>
        <w:t>0</w:t>
      </w:r>
      <w:r>
        <w:rPr>
          <w:color w:val="000000"/>
          <w:sz w:val="28"/>
          <w:szCs w:val="28"/>
        </w:rPr>
        <w:t>С до + 3</w:t>
      </w:r>
      <w:r>
        <w:rPr>
          <w:color w:val="000000"/>
          <w:sz w:val="28"/>
          <w:szCs w:val="28"/>
          <w:vertAlign w:val="superscript"/>
        </w:rPr>
        <w:t>0</w:t>
      </w:r>
      <w:r>
        <w:rPr>
          <w:color w:val="000000"/>
          <w:sz w:val="28"/>
          <w:szCs w:val="28"/>
        </w:rPr>
        <w:t>С. В зимовнике оптимальная без скачков температура поддерживается в течение всей зимовки за счет тепла, выделяемого самими пчелами. Пагубно сказывается на зимовке пчел повышение температуры воздуха сверх +4</w:t>
      </w:r>
      <w:r>
        <w:rPr>
          <w:color w:val="000000"/>
          <w:sz w:val="28"/>
          <w:szCs w:val="28"/>
          <w:vertAlign w:val="superscript"/>
        </w:rPr>
        <w:t>0</w:t>
      </w:r>
      <w:r>
        <w:rPr>
          <w:color w:val="000000"/>
          <w:sz w:val="28"/>
          <w:szCs w:val="28"/>
        </w:rPr>
        <w:t>С. При такой высокой температуре пчелы сильно беспокоятся, что отрицательно сказывается на их зимовке. Высокая температура в зимовнике, вызывает повышенный расход корма пчелами, переполнение кишечника каловыми массами и возникновение поноса.</w:t>
      </w:r>
    </w:p>
    <w:p>
      <w:pPr>
        <w:pStyle w:val="Style16"/>
        <w:widowControl/>
        <w:spacing w:lineRule="auto" w:line="360"/>
        <w:ind w:firstLine="709"/>
        <w:jc w:val="both"/>
        <w:rPr/>
      </w:pPr>
      <w:r>
        <w:rPr>
          <w:color w:val="000000"/>
          <w:sz w:val="28"/>
          <w:szCs w:val="28"/>
        </w:rPr>
        <w:t>Очень важно, чтобы в зимовнике в течение всего периода зимовки сохранялась относительная влажность воздуха от 75 до 85%. При более высокой влажности мёд, находящийся в улье, впитывает влагу и может закиснут. При поедании разжиженного мёда у пчел возникает понос, они могут заболеть нозематозом, сильно слабеют. Ульи отсыревают, на внутренних стенках, а так же на стенах и потолке зимовника появляется плесень. При пониженной влажности воздуха мёд в сотах быстро кристаллизуется, пчёлы испытывают жажду, беспокоятся, в улье скапливается много подмора.</w:t>
      </w:r>
    </w:p>
    <w:p>
      <w:pPr>
        <w:pStyle w:val="Style16"/>
        <w:widowControl/>
        <w:spacing w:lineRule="auto" w:line="360"/>
        <w:ind w:firstLine="709"/>
        <w:jc w:val="both"/>
        <w:rPr/>
      </w:pPr>
      <w:r>
        <w:rPr>
          <w:b/>
          <w:color w:val="000000"/>
          <w:sz w:val="28"/>
          <w:szCs w:val="28"/>
          <w:u w:val="single"/>
        </w:rPr>
        <w:t>Режим влажности:</w:t>
      </w:r>
      <w:r>
        <w:rPr>
          <w:color w:val="000000"/>
          <w:sz w:val="28"/>
          <w:szCs w:val="28"/>
        </w:rPr>
        <w:t xml:space="preserve"> Относительная влажность воздуха в гнезде зависит от влагосодержания и температуры воздуха окружающей среды, а также от состояния и активности пчел. При высокой внешней температуре влажность воздуха в гнезде увеличивается, и наоборот. Она колеблется от 25 до 98%. Наиболее стабильная влажность в центре гнезда и составляет 72 – 78%, у летка она около 62%.</w:t>
      </w:r>
    </w:p>
    <w:p>
      <w:pPr>
        <w:pStyle w:val="Style16"/>
        <w:widowControl/>
        <w:spacing w:lineRule="auto" w:line="360"/>
        <w:ind w:firstLine="709"/>
        <w:jc w:val="both"/>
        <w:rPr/>
      </w:pPr>
      <w:r>
        <w:rPr>
          <w:color w:val="000000"/>
          <w:sz w:val="28"/>
          <w:szCs w:val="28"/>
        </w:rPr>
        <w:t>Регуляция влажности в гнезде осуществляется дыхательной системой пчел. Количество воды, выделяемой пчелами, связанна с потреблением корма. При расходовании одного килограмма меда пчелы выделяют 0,7 литра воды (Вагин Е.А., Цветкова Р.П., 1992).</w:t>
      </w:r>
    </w:p>
    <w:p>
      <w:pPr>
        <w:pStyle w:val="Style16"/>
        <w:widowControl/>
        <w:spacing w:lineRule="auto" w:line="360"/>
        <w:ind w:firstLine="709"/>
        <w:jc w:val="both"/>
        <w:rPr/>
      </w:pPr>
      <w:r>
        <w:rPr>
          <w:b/>
          <w:color w:val="000000"/>
          <w:sz w:val="28"/>
          <w:szCs w:val="28"/>
          <w:u w:val="single"/>
        </w:rPr>
        <w:t>Вентиляция зимовника.</w:t>
      </w:r>
      <w:r>
        <w:rPr>
          <w:color w:val="000000"/>
          <w:sz w:val="28"/>
          <w:szCs w:val="28"/>
        </w:rPr>
        <w:t xml:space="preserve"> Во время зимовки пчелы выделяют тепло и влагу в виде водяных паров, которые оседают внутри улья, на стенах и потолке зимовника. Чтобы отрегулировать температуру и влажность воздуха в зимовниках делают вентиляционные трубы.</w:t>
      </w:r>
    </w:p>
    <w:p>
      <w:pPr>
        <w:pStyle w:val="Style16"/>
        <w:widowControl/>
        <w:spacing w:lineRule="auto" w:line="360"/>
        <w:ind w:firstLine="709"/>
        <w:jc w:val="both"/>
        <w:rPr>
          <w:color w:val="000000"/>
          <w:sz w:val="28"/>
          <w:szCs w:val="28"/>
        </w:rPr>
      </w:pPr>
      <w:r>
        <w:rPr>
          <w:color w:val="000000"/>
          <w:sz w:val="28"/>
          <w:szCs w:val="28"/>
        </w:rPr>
        <w:t>Устройство вентиляции в зимовнике обеспечивает необходимый воздухообмен в помещении за счет движения воздуха через вентиляционные трубы. Это движение вызывается разностью в плотности теплого воздуха внутри помещения и холодного воздуха снаружи зимовника. Чем больше разность в температуре внутреннего и наружного воздуха, тем интенсивней его движение по трубам вентиляции.</w:t>
      </w:r>
    </w:p>
    <w:p>
      <w:pPr>
        <w:pStyle w:val="Style16"/>
        <w:widowControl/>
        <w:spacing w:lineRule="auto" w:line="360"/>
        <w:ind w:firstLine="709"/>
        <w:jc w:val="both"/>
        <w:rPr>
          <w:color w:val="000000"/>
          <w:sz w:val="28"/>
          <w:szCs w:val="28"/>
        </w:rPr>
      </w:pPr>
      <w:r>
        <w:rPr>
          <w:color w:val="000000"/>
          <w:sz w:val="28"/>
          <w:szCs w:val="28"/>
        </w:rPr>
        <w:t>Часто устраивают вентиляцию, состоящую из одной трубы, через которую одновременно в помещение поступает холодный свежий воздух и удаляется теплый воздух.</w:t>
      </w:r>
    </w:p>
    <w:p>
      <w:pPr>
        <w:pStyle w:val="Style16"/>
        <w:widowControl/>
        <w:spacing w:lineRule="auto" w:line="360"/>
        <w:ind w:firstLine="709"/>
        <w:jc w:val="both"/>
        <w:rPr/>
      </w:pPr>
      <w:r>
        <w:rPr>
          <w:color w:val="000000"/>
          <w:sz w:val="28"/>
          <w:szCs w:val="28"/>
        </w:rPr>
        <w:t>При определении сечения вытяжной трубы учитывают, что для одной пчелиной семьи необходимо 6 – 8 см</w:t>
      </w:r>
      <w:r>
        <w:rPr>
          <w:color w:val="000000"/>
          <w:sz w:val="28"/>
          <w:szCs w:val="28"/>
          <w:vertAlign w:val="superscript"/>
        </w:rPr>
        <w:t xml:space="preserve">2 </w:t>
      </w:r>
      <w:r>
        <w:rPr>
          <w:color w:val="000000"/>
          <w:sz w:val="28"/>
          <w:szCs w:val="28"/>
        </w:rPr>
        <w:t>площади поперечного сечения труб. Следовательно, в зимовнике на сто пятьдесят членов семей вентиляционное отверстие должны иметь общее сечение 900–1200 см</w:t>
      </w:r>
      <w:r>
        <w:rPr>
          <w:color w:val="000000"/>
          <w:sz w:val="28"/>
          <w:szCs w:val="28"/>
          <w:vertAlign w:val="superscript"/>
        </w:rPr>
        <w:t>2</w:t>
      </w:r>
      <w:r>
        <w:rPr>
          <w:color w:val="000000"/>
          <w:sz w:val="28"/>
          <w:szCs w:val="28"/>
        </w:rPr>
        <w:t>. Сечение одной вентиляционной трубы не должно превышать 20 х 30 см</w:t>
      </w:r>
      <w:r>
        <w:rPr>
          <w:color w:val="000000"/>
          <w:sz w:val="28"/>
          <w:szCs w:val="28"/>
          <w:vertAlign w:val="superscript"/>
        </w:rPr>
        <w:t>2</w:t>
      </w:r>
      <w:r>
        <w:rPr>
          <w:color w:val="000000"/>
          <w:sz w:val="28"/>
          <w:szCs w:val="28"/>
        </w:rPr>
        <w:t>.</w:t>
      </w:r>
    </w:p>
    <w:p>
      <w:pPr>
        <w:pStyle w:val="Style16"/>
        <w:widowControl/>
        <w:spacing w:lineRule="auto" w:line="360"/>
        <w:ind w:firstLine="709"/>
        <w:jc w:val="both"/>
        <w:rPr/>
      </w:pPr>
      <w:r>
        <w:rPr>
          <w:b/>
          <w:color w:val="000000"/>
          <w:sz w:val="28"/>
          <w:szCs w:val="28"/>
          <w:u w:val="single"/>
        </w:rPr>
        <w:t xml:space="preserve">Уход за зимовником. </w:t>
      </w:r>
      <w:r>
        <w:rPr>
          <w:color w:val="000000"/>
          <w:sz w:val="28"/>
          <w:szCs w:val="28"/>
        </w:rPr>
        <w:t>Основное место в уходе за зимовником занимает предупреждение появления сырости и борьба с сыростью. Как известно, что в сырых зимовниках пчелы зябнут и плохо переносят зимовку. Различают грунтовую и вентиляционную сырость. Грунтовая сырость проступает, как правило, в нижние части зимовника у пола. Причина её появления – близкое залегание грунтовых вод. Борьба с грунтовой сыростью почти не возможна. Избежать ее можно, только выбрав правильно участок, для чего на месте предполагаемого строительства зимовника предварительно роют одну–две ямы (колодцы) до уровня его заглубления. От появления грунтовой воды в ямах зависит выбор типа зимовника.</w:t>
      </w:r>
    </w:p>
    <w:p>
      <w:pPr>
        <w:pStyle w:val="Style16"/>
        <w:widowControl/>
        <w:spacing w:lineRule="auto" w:line="360"/>
        <w:ind w:firstLine="709"/>
        <w:jc w:val="both"/>
        <w:rPr>
          <w:color w:val="000000"/>
          <w:sz w:val="28"/>
          <w:szCs w:val="28"/>
        </w:rPr>
      </w:pPr>
      <w:r>
        <w:rPr>
          <w:color w:val="000000"/>
          <w:sz w:val="28"/>
          <w:szCs w:val="28"/>
        </w:rPr>
        <w:t>Вентиляционная сырость образуется чаще всего в результате скопления сырого воздуха в нижних углах зимовника у задней его стенки. Сырость ликвидируют усилением вентиляции. Если эти меры не дают желаемого результата, то для борьбы с сыростью применяют негашеную известь, поваренную соль, печную золу и другие гигроскопические вещества. Вносят их в зимовник в деревянных ящиках или кадочках.</w:t>
      </w:r>
    </w:p>
    <w:p>
      <w:pPr>
        <w:pStyle w:val="Style16"/>
        <w:widowControl/>
        <w:spacing w:lineRule="auto" w:line="360"/>
        <w:ind w:firstLine="709"/>
        <w:jc w:val="both"/>
        <w:rPr>
          <w:color w:val="000000"/>
          <w:sz w:val="28"/>
          <w:szCs w:val="28"/>
        </w:rPr>
      </w:pPr>
      <w:r>
        <w:rPr>
          <w:color w:val="000000"/>
          <w:sz w:val="28"/>
          <w:szCs w:val="28"/>
        </w:rPr>
        <w:t>Причинами появления сырости могут быть промерзания углов и стен зимовника.</w:t>
      </w:r>
    </w:p>
    <w:p>
      <w:pPr>
        <w:pStyle w:val="Style16"/>
        <w:widowControl/>
        <w:spacing w:lineRule="auto" w:line="360"/>
        <w:ind w:firstLine="709"/>
        <w:jc w:val="both"/>
        <w:rPr>
          <w:color w:val="000000"/>
          <w:sz w:val="28"/>
          <w:szCs w:val="28"/>
        </w:rPr>
      </w:pPr>
      <w:r>
        <w:rPr>
          <w:color w:val="000000"/>
          <w:sz w:val="28"/>
          <w:szCs w:val="28"/>
        </w:rPr>
        <w:t>К текущему уходу за зимовником относятся: просушка помещения, побелка стен, потолка известью, окуривание помещения серой. Сразу же после выставки пчёл зимовник тщательно просушивают, открыв двери, вентиляционные трубы и запасные люки. Учитывая, что в подземных и полуподземных зимовниках летом устанавливается низкая температура, в сырую погоду их следует прикрывать во избежание увлажнения.</w:t>
      </w:r>
    </w:p>
    <w:p>
      <w:pPr>
        <w:pStyle w:val="Style16"/>
        <w:widowControl/>
        <w:spacing w:lineRule="auto" w:line="360"/>
        <w:ind w:firstLine="709"/>
        <w:jc w:val="both"/>
        <w:rPr/>
      </w:pPr>
      <w:r>
        <w:rPr>
          <w:color w:val="000000"/>
          <w:sz w:val="28"/>
          <w:szCs w:val="28"/>
        </w:rPr>
        <w:t>В зимовниках проверяют утепление стен и потолка, исправность кровли, дверей, вентиляционных труб. После просушки зимовника и исправления недостатков в нём проводят дезинфекцию: белят известью стены и потолок. Затем помещение окуривают серой из расчета 20 грамм на 1 м</w:t>
      </w:r>
      <w:r>
        <w:rPr>
          <w:color w:val="000000"/>
          <w:sz w:val="28"/>
          <w:szCs w:val="28"/>
          <w:vertAlign w:val="superscript"/>
        </w:rPr>
        <w:t>3</w:t>
      </w:r>
      <w:r>
        <w:rPr>
          <w:color w:val="000000"/>
          <w:sz w:val="28"/>
          <w:szCs w:val="28"/>
        </w:rPr>
        <w:t xml:space="preserve"> объёма помещения. При сжигании серы вентиляционные отверстия, двери и люки в помещении закрывают и открывают через несколько часов. Побелка и окуривание зимовника предупреждает появления в нём плесени и вредителей (грызунов) в результате чего срок его службы увеличивается. Пол в зимовнике, чистят от подмора, накопившегося за время зим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Пища пчёл.</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чёлы собирают с растений нектар и цветочную пыльцу, которые перерабатывают в корм – мёд и пергу. Пища пчел содержит все жизненно необходимые питательные вещества: белки, жиры, углеводы, минеральные вещества, витамины. Кроме нектара и пыльцы, пчелы приносят в улей в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Собственные исследования</w:t>
      </w:r>
    </w:p>
    <w:p>
      <w:pPr>
        <w:pStyle w:val="Style1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left="0" w:firstLine="709"/>
        <w:contextualSpacing/>
        <w:jc w:val="both"/>
        <w:rPr/>
      </w:pPr>
      <w:r>
        <w:rPr>
          <w:rFonts w:cs="Times New Roman" w:ascii="Times New Roman" w:hAnsi="Times New Roman"/>
          <w:b/>
          <w:color w:val="000000"/>
          <w:sz w:val="28"/>
          <w:szCs w:val="28"/>
        </w:rPr>
        <w:t>4.1 Материал и методы исследования</w:t>
      </w:r>
    </w:p>
    <w:p>
      <w:pPr>
        <w:pStyle w:val="Style14"/>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тельская работа выполнялась в течение года на пасеке научно-производственного центра «Мёд» Дальневосточного государственного аграрного университета. Директор предприятия, профессор Салимов Рафаэль Маммедович, пчеловод Володин Виталий Николаевич, помощник пчеловода Володина Вера Афанасьевна.</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Пасека №1 расположена на турбазе ДальГАУ в живописном уголке Амурской области близ села Белогорье (4 км) и занимает незначительную территорию. Она состоит из 2-х помещений: зимовника и домика пчеловода. Оборудована необходимым пчеловодческим и противопожарным инвентарём, электрифицирована.</w:t>
      </w:r>
    </w:p>
    <w:p>
      <w:pPr>
        <w:pStyle w:val="Normal"/>
        <w:spacing w:lineRule="auto" w:line="360" w:before="0" w:after="0"/>
        <w:ind w:firstLine="709"/>
        <w:contextualSpacing/>
        <w:jc w:val="both"/>
        <w:rPr/>
      </w:pPr>
      <w:r>
        <w:rPr>
          <w:rFonts w:cs="Times New Roman" w:ascii="Times New Roman" w:hAnsi="Times New Roman"/>
          <w:bCs/>
          <w:color w:val="000000"/>
          <w:sz w:val="28"/>
          <w:szCs w:val="28"/>
        </w:rPr>
        <w:t>Территория огорожена высоким деревянным забором, охраняема. В ста метрах от пасеки пролегает железнодорожное полотно и автомобильная трасса. В двадцати метрах от неё протекает глубокая протока, по берегам которой растут буйные заросли черёмухи, тальника и ивы.</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Основные медоносы этого района плодово-ягодные насаждения: вишня, яблоня, малина, смородина, крыжовник. В весеннее время года поляны изобилуют клевером белым и красным, одуванчиком, донником, а сопки розовые от кипрея и багульника.</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Пасека состоит из 56-ти деревянных однокорпусных и двукорпусных ульев. Обслуживается двумя работниками: пчеловодом и помощником пчеловода. Пчеловод один раз в год (весной) проводит инструктаж по технике безопас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лась медоносная пчела местной дальневосточной породы, сформировавшейся в результате длительного естественного скрещивания украинских, среднерусских, кавказских и итальянских популяц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восточные (македонские) пчёлы отличаются высоким трудолюбием, способностью работать при пониженной температуре и повышенной влажности воздуха, большой продолжительностью рабочего дня. Особенностью этих пчёл является стремление поддерживать чистоту в гнёздах, что ограничивает распространение болезней. Они довольно миролюбивы и в условиях Дальнего Востока практически не болею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ю было подвергнуто стимулирующее воздействие на организм пчёл некоторых препаратов растительного происхождения, полученных из дикоросов Благовещенского района, вошедших в медицине в группу тонизирующих центральную нервную систем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ющую эффективность на организм медоносной пчелы изучал у лимонника китайского и элеутерокок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i/>
          <w:color w:val="000000"/>
          <w:sz w:val="28"/>
          <w:szCs w:val="28"/>
        </w:rPr>
        <w:t>Лимонник китайск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izand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inensis</w:t>
      </w:r>
      <w:r>
        <w:rPr>
          <w:rFonts w:cs="Times New Roman" w:ascii="Times New Roman" w:hAnsi="Times New Roman"/>
          <w:color w:val="000000"/>
          <w:sz w:val="28"/>
          <w:szCs w:val="28"/>
        </w:rPr>
        <w:t>) растение из семейства схизандровых (</w:t>
      </w:r>
      <w:r>
        <w:rPr>
          <w:rFonts w:cs="Times New Roman" w:ascii="Times New Roman" w:hAnsi="Times New Roman"/>
          <w:color w:val="000000"/>
          <w:sz w:val="28"/>
          <w:szCs w:val="28"/>
          <w:lang w:val="en-US"/>
        </w:rPr>
        <w:t>Schizandraceae</w:t>
      </w:r>
      <w:r>
        <w:rPr>
          <w:rFonts w:cs="Times New Roman" w:ascii="Times New Roman" w:hAnsi="Times New Roman"/>
          <w:color w:val="000000"/>
          <w:sz w:val="28"/>
          <w:szCs w:val="28"/>
        </w:rPr>
        <w:t>). Листопадная лиана с деревянным стеблем. Распространён во всех районах Дальнего Востока. Корневище мощное. Стебли до 1,5 м длины, до 2 см в диаметре. Плод – красная ягода, кислая, съедобная. Лекарственным сырьём служат плоды, семена, листья, кора, реже – корневища и стебли молодых раст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оды и семена содержат лигнины, биологически активные вещества схизандрин и схизандрол; органические кислоты (яблочная, винная, лимонная, щавелевая, янтарная), гомозины, жирное масло, в его составе насыщенные жирные кислоты (миристиновая, пальмитиновая, стеариновая, линоленовая, олеиновая), витамины, эфирное масло, пигменты, сахара.</w:t>
      </w:r>
    </w:p>
    <w:p>
      <w:pPr>
        <w:pStyle w:val="Normal"/>
        <w:spacing w:lineRule="auto" w:line="360" w:before="0" w:after="0"/>
        <w:ind w:firstLine="709"/>
        <w:contextualSpacing/>
        <w:jc w:val="both"/>
        <w:rPr/>
      </w:pPr>
      <w:r>
        <w:rPr>
          <w:rFonts w:cs="Times New Roman" w:ascii="Times New Roman" w:hAnsi="Times New Roman"/>
          <w:color w:val="000000"/>
          <w:sz w:val="28"/>
          <w:szCs w:val="28"/>
        </w:rPr>
        <w:t>Листья содержат большой набор витаминов, в том числе Е, катехины, флавониды, углеводы, в коре содержится большое количество лигнинов.</w:t>
      </w:r>
    </w:p>
    <w:p>
      <w:pPr>
        <w:pStyle w:val="Normal"/>
        <w:spacing w:lineRule="auto" w:line="360" w:before="0" w:after="0"/>
        <w:ind w:firstLine="709"/>
        <w:contextualSpacing/>
        <w:jc w:val="both"/>
        <w:rPr/>
      </w:pPr>
      <w:r>
        <w:rPr>
          <w:rFonts w:cs="Times New Roman" w:ascii="Times New Roman" w:hAnsi="Times New Roman"/>
          <w:color w:val="000000"/>
          <w:sz w:val="28"/>
          <w:szCs w:val="28"/>
        </w:rPr>
        <w:t>В экспериментах использовал настойку лимонника на 95% спирте – прозрачная жидкость вишнево-красного цвета, горько-кислого вкуса.</w:t>
      </w:r>
    </w:p>
    <w:p>
      <w:pPr>
        <w:pStyle w:val="Normal"/>
        <w:spacing w:lineRule="auto" w:line="360" w:before="0" w:after="0"/>
        <w:ind w:firstLine="709"/>
        <w:contextualSpacing/>
        <w:jc w:val="both"/>
        <w:rPr/>
      </w:pPr>
      <w:r>
        <w:rPr>
          <w:rFonts w:cs="Times New Roman" w:ascii="Times New Roman" w:hAnsi="Times New Roman"/>
          <w:b/>
          <w:i/>
          <w:color w:val="000000"/>
          <w:sz w:val="28"/>
          <w:szCs w:val="28"/>
        </w:rPr>
        <w:t>Элеутерококк колюч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utherococ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ticos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растение из семейства аралиевых (А</w:t>
      </w:r>
      <w:r>
        <w:rPr>
          <w:rFonts w:cs="Times New Roman" w:ascii="Times New Roman" w:hAnsi="Times New Roman"/>
          <w:color w:val="000000"/>
          <w:sz w:val="28"/>
          <w:szCs w:val="28"/>
          <w:lang w:val="en-US"/>
        </w:rPr>
        <w:t>raliaceae</w:t>
      </w:r>
      <w:r>
        <w:rPr>
          <w:rFonts w:cs="Times New Roman" w:ascii="Times New Roman" w:hAnsi="Times New Roman"/>
          <w:color w:val="000000"/>
          <w:sz w:val="28"/>
          <w:szCs w:val="28"/>
        </w:rPr>
        <w:t>) кустарник до 4 м высоты. Распространён в Приморье, Приамурье на Сахалине. Лекарственным сырьём служат корни, ветви, листья, цветки и плоды. Все части растения содержат фенольные соединения, кумарины, флавоноиды, тритерпеноиды, углеводы и родственные соединения, микроэлементы, стероиды, эфирное масло. Корни содержат лигнины. В надземной части содержатся витамины, элеутерозиды. Семена содержат эфирное масло, алкалоиды.</w:t>
      </w:r>
    </w:p>
    <w:p>
      <w:pPr>
        <w:pStyle w:val="Normal"/>
        <w:spacing w:lineRule="auto" w:line="360" w:before="0" w:after="0"/>
        <w:ind w:firstLine="709"/>
        <w:contextualSpacing/>
        <w:jc w:val="both"/>
        <w:rPr/>
      </w:pPr>
      <w:r>
        <w:rPr>
          <w:rFonts w:cs="Times New Roman" w:ascii="Times New Roman" w:hAnsi="Times New Roman"/>
          <w:color w:val="000000"/>
          <w:sz w:val="28"/>
          <w:szCs w:val="28"/>
        </w:rPr>
        <w:t>В опытах использовал экстракт элеутерококка жидкий (</w:t>
      </w:r>
      <w:r>
        <w:rPr>
          <w:rFonts w:cs="Times New Roman" w:ascii="Times New Roman" w:hAnsi="Times New Roman"/>
          <w:color w:val="000000"/>
          <w:sz w:val="28"/>
          <w:szCs w:val="28"/>
          <w:lang w:val="en-US"/>
        </w:rPr>
        <w:t>Extract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leutherococc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uidum</w:t>
      </w:r>
      <w:r>
        <w:rPr>
          <w:rFonts w:cs="Times New Roman" w:ascii="Times New Roman" w:hAnsi="Times New Roman"/>
          <w:color w:val="000000"/>
          <w:sz w:val="28"/>
          <w:szCs w:val="28"/>
        </w:rPr>
        <w:t>) на 40% спирте из корневища с корнями. Жидкость тёмно-коричневого цвета, слегка жгуче-горьковатого вкуса, своеобразного запаха. Смешивается во всех соотношениях с вод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шеперечисленные препараты фабричного изготовления применял в качестве подкормки пчёлам в смеси с сахарным сиропом для повышения иммунитета организма медоносных пчёл, сопротивляемости к заболеваниям, увеличения сохранности и продуктивности пчелосеме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Для определения повышения иммунитета пчёл под действием дикорастущих растений была использована методика простой диффузии в агаре (Гузеева Л.Н., 1982), которая основана на способности секретов желез кишечника пчелы растворять взвешенный в агаре ацетоновый порошок (М. </w:t>
      </w:r>
      <w:r>
        <w:rPr>
          <w:rFonts w:cs="Times New Roman" w:ascii="Times New Roman" w:hAnsi="Times New Roman"/>
          <w:color w:val="000000"/>
          <w:sz w:val="28"/>
          <w:szCs w:val="28"/>
          <w:lang w:val="en-US"/>
        </w:rPr>
        <w:t>lysodeikticus</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определения активности антибиотических веществ подглоточной, грудной, средней и задней желез заключалась в следующем: пчёл омертвлял. Головку пчелы отделял, а пищевод отсекал раскаленной над пламенем спиртовки препаровальной иглой. При этом содержимое зобика надёжно герметизируе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ки в количестве 10 штук растирал в ступке со стерильным кварцевым песком. К полученной смеси добавлял 1 мл стерильного физиологического раствора, экстракт центрифугировал при 800 об/мин в течение 30 минут. Надосадочную жидкость использовал в реак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стерильные чашки Петри наливал по 25 мл мясопептонного агара наносил 1 мл взвеси микробной культуры на физиологическом растворе, содержащей 2 млрд. микробных клеток. Использовал 2-суточную культуру бактерий М. </w:t>
      </w:r>
      <w:r>
        <w:rPr>
          <w:rFonts w:cs="Times New Roman" w:ascii="Times New Roman" w:hAnsi="Times New Roman"/>
          <w:color w:val="000000"/>
          <w:sz w:val="28"/>
          <w:szCs w:val="28"/>
          <w:lang w:val="en-US"/>
        </w:rPr>
        <w:t>lysodeikticus</w:t>
      </w:r>
      <w:r>
        <w:rPr>
          <w:rFonts w:cs="Times New Roman" w:ascii="Times New Roman" w:hAnsi="Times New Roman"/>
          <w:color w:val="000000"/>
          <w:sz w:val="28"/>
          <w:szCs w:val="28"/>
        </w:rPr>
        <w:t>. Посредством покачивания чашки, суспензию равномерно распределял по поверхности среды с последующим удалением избытка жидкости пипеткой. После 30 минутного подсушивания при комнатной температуре, в агаре пробойником пробивал 5 лунок диаметром 6 мм. Лунки заполнял экстрактами исследуемых тканей. Каждый экстракт испытывал на антибиотическую активность. Контролем служил стерильный физиологический раствор.</w:t>
      </w:r>
    </w:p>
    <w:p>
      <w:pPr>
        <w:pStyle w:val="Normal"/>
        <w:spacing w:lineRule="auto" w:line="360" w:before="0" w:after="0"/>
        <w:ind w:firstLine="709"/>
        <w:contextualSpacing/>
        <w:jc w:val="both"/>
        <w:rPr/>
      </w:pPr>
      <w:r>
        <w:rPr>
          <w:rFonts w:cs="Times New Roman" w:ascii="Times New Roman" w:hAnsi="Times New Roman"/>
          <w:color w:val="000000"/>
          <w:sz w:val="28"/>
          <w:szCs w:val="28"/>
        </w:rPr>
        <w:t>Результаты реакции учитывал по задержке микробного роста вокруг лунок после 48 – часового инкубирования в термостате при 32</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пытной чашке измерял диаметр зон задержки роста микрококка, образующихся вокруг лунок с исследуемым материалом, в контрольной чашке учитывал рост микрококка и зоны задержки роста вокруг лунок с физиологическим раствором. Полученные величины складывал и выводил средние арифметические отдельно для каждого препарата.</w:t>
      </w:r>
    </w:p>
    <w:p>
      <w:pPr>
        <w:pStyle w:val="Normal"/>
        <w:spacing w:lineRule="auto" w:line="360" w:before="0" w:after="0"/>
        <w:ind w:firstLine="709"/>
        <w:contextualSpacing/>
        <w:jc w:val="both"/>
        <w:rPr/>
      </w:pPr>
      <w:r>
        <w:rPr>
          <w:rFonts w:cs="Times New Roman" w:ascii="Times New Roman" w:hAnsi="Times New Roman"/>
          <w:color w:val="000000"/>
          <w:sz w:val="28"/>
          <w:szCs w:val="28"/>
        </w:rPr>
        <w:t>Согласно рекомендациям «Унификация методов определения чувствительности микроорганизмов к химиотерапевтическим препаратам», утверждённых Минздравом СССР 13 марта 1975 г., считали, что задержка роста микроба до 10 мм свидетельствует о низкой чувствительности его к препарату, слабой бактерицидности вещества; зону задержки микробного роста более 10 мм расценивали как наличие чувствительности микроорганизма, как выраженную бактерицидность исследуемого веще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ую задержку роста вокруг лунки с препаратом рассматривал как бактерицидное действие (как антибиотическую активность секретов желез кишечн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чёлы обладают сопротивляемостью, которая обеспечивается в первую очередь антибиотическими веществами желез кишечника. Железы кишечника – антибиотические вещества. Эти вещества являются обязательными компонентами свежесобранного нектара или сахарного сиропа, что предохраняет незрелый жидкий мёд от брожения. Зрелый мёд не содержит антибиотических веществ и сохраняется за счёт высокой концентрации сахаров и кисло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лоточной железы лишены личинки пчёл и трутни, а у маток она недоразвита. Антибиотические вещества подглоточной и грудной желез попадают в корм личинок старшего возраста, а в свежесобранном нектаре в период взятка количество их значительно увеличивается, поскольку первые порции антибиотических веществ вносят пчёлы-сборщики. Эти же вещества в меньшей мере с секретом подглоточной железы и в большей мере с секретом грудной – поступают вместе с кормом в медовый зобик, а затем в средний и задний отделы кишечника рабочей пчелы, где участвуют в регулировании кишечной микрофлоры. По мере продвижения пищевых масс по кишечнику активность антибиотических веществ снижае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кишка является своеобразной фабрикой ферментов, участвующих в пищеварительных процессах. Из медового зобика вместе с пищей в среднюю кишку попадают некоторое количество инвертазы, амилазы, каталазы, протеазы и антибиотических веще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Обще физиологические факторы иммунитета являют собой вторую линию обороны организма пчёл. Именно эти факторы играют основную роль при самооздоровлении пчелосем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ыли проведены опыты по отработке доз препаратов растительного происхождения на организм пчелы и пчелосемью в целом.</w:t>
      </w:r>
    </w:p>
    <w:p>
      <w:pPr>
        <w:pStyle w:val="Normal"/>
        <w:spacing w:lineRule="auto" w:line="360" w:before="0" w:after="0"/>
        <w:ind w:firstLine="709"/>
        <w:contextualSpacing/>
        <w:jc w:val="both"/>
        <w:rPr/>
      </w:pPr>
      <w:r>
        <w:rPr>
          <w:rFonts w:cs="Times New Roman" w:ascii="Times New Roman" w:hAnsi="Times New Roman"/>
          <w:color w:val="000000"/>
          <w:sz w:val="28"/>
          <w:szCs w:val="28"/>
        </w:rPr>
        <w:t>Изучали стимулирующее действие лимонника китайского и элеутерококка на антибиотическую активность секретов желез кишечника, на производственные и биологические показатели пчелосемей весной (апрель), после выставки пчёл из зимовника и осенью (август), используя препараты фабричного изготовления в дозах 3, 5 и 7 мл на 1 литр 50%-ного сахарного сиропа. Скармливал пчёлам из специальных пластмассовых кормушек в течение 10 дней и по мере поедания постоянно подлива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чего было создано 2 группы здоровых пчелосемей, по 10 пчелосемей в каждой (9-опытных и 1-контрольная). Пчелосемьи подбирали по принципу аналогов: средних по силе, не менее 5–6 рамок. Контрольной группе пчёл скармливали 50%-ный сахарный сироп с добавлением этилового спирта в дозе 7 мл. Через 10 суток после дачи препаратов, от каждой пчелосемьи опытных и контрольных групп отбирали пробы пчел (по 10 штук) для дальнейшего исслед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изводственным показателям у пчел относят валовый выход меда и воска, дневной принос некта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вность по мёду учитывали путем взвешивания откаченного мёда от семей подопытных и контрольных групп, а по воску – путем учета количества отстроенных рамок искусственной вощины каждой семьё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невной принос нектара на протяжении одного сезона учитывали в каждой группе путем постановки сильной семьи на контрольные вес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биологическим показателям у пчёл относят средний вес рождающихся пчел, продолжительность жизни пчёл, продолжительность рабочего дня, интенсивность вылета пчел в одну минуту, силу семьи, количество печатного расплода в ячейк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с рождающихся пчел изучал путем индивидуального взвешивания их на торзионных весах во время выхода молодых пчел из ячеек. Продолжительность жизни пчел определял путем мечения краской определенного количества молодых пчел во время выхода их из ячеек, количество печатного расплода в ячейках – путем обмера расплода рамкой-сеткой.</w:t>
      </w:r>
    </w:p>
    <w:p>
      <w:pPr>
        <w:pStyle w:val="Normal"/>
        <w:spacing w:lineRule="auto" w:line="360" w:before="0" w:after="0"/>
        <w:ind w:firstLine="709"/>
        <w:contextualSpacing/>
        <w:jc w:val="both"/>
        <w:rPr/>
      </w:pPr>
      <w:r>
        <w:rPr>
          <w:rFonts w:cs="Times New Roman" w:ascii="Times New Roman" w:hAnsi="Times New Roman"/>
          <w:color w:val="000000"/>
          <w:sz w:val="28"/>
          <w:szCs w:val="28"/>
        </w:rPr>
        <w:t>Силу пчелосемей устанавливали визуально путем просмотра через каждые 2–3 дня, продолжительность рабочего дня определяли путем ежедневного просмотра пчелосем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я сравнивали с контрольными группами пчел, обработаны статистически и вынесены в таблиц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иостимулирующую роль настоек на организм пчёл оценивал по выходу продукции пчеловодства (воск, мёд), по биологическим показателям (сила пчелосемей, печатный расплод, яйценоскость маток, вес пчёл), а также сохранности в зимний пери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Изменение некоторых показателей естественной резистентности пчел под действием лимонника китайского</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Биостимулирующую роль настойки лимонника китайского на организм пчёл оценивал по антибиотической активности желез кишечника (подглоточной, грудной, средней и задней). Результаты исследования отражены в (табл. 2), в зависимости от времени г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Из таблицы 2 видно, что настойка лимонника китайского оказывает существенное влияние на антибиотическую активность желез кишечника пчелы во всех испытуемых дозах как весной, так и осенью. Иммуностимуляция выражается в росте диаметра зоны лизиса тест культуры М. </w:t>
      </w:r>
      <w:r>
        <w:rPr>
          <w:rFonts w:cs="Times New Roman" w:ascii="Times New Roman" w:hAnsi="Times New Roman"/>
          <w:color w:val="000000"/>
          <w:sz w:val="28"/>
          <w:szCs w:val="28"/>
          <w:lang w:val="en-US"/>
        </w:rPr>
        <w:t>lysodeikticus</w:t>
      </w:r>
      <w:r>
        <w:rPr>
          <w:rFonts w:cs="Times New Roman" w:ascii="Times New Roman" w:hAnsi="Times New Roman"/>
          <w:color w:val="000000"/>
          <w:sz w:val="28"/>
          <w:szCs w:val="28"/>
        </w:rPr>
        <w:t>. Стимуляция естественной резистентности отражается практически на всех секретах желез кишечника пчёл с высокой степенью статистической достоверности (Р &lt; 0,001).</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Применение настойки лимонника китайского в качестве подкормки с сахарным сиропом пчелам весной и осенью способствовало усилению активности желез кишечника, так использование препарата в дозе 3 мл увеличивало зону лизиса тест культуры М. </w:t>
      </w:r>
      <w:r>
        <w:rPr>
          <w:rFonts w:cs="Times New Roman" w:ascii="Times New Roman" w:hAnsi="Times New Roman"/>
          <w:color w:val="000000"/>
          <w:sz w:val="28"/>
          <w:szCs w:val="28"/>
          <w:lang w:val="en-US"/>
        </w:rPr>
        <w:t>lysodeikticus</w:t>
      </w:r>
      <w:r>
        <w:rPr>
          <w:rFonts w:cs="Times New Roman" w:ascii="Times New Roman" w:hAnsi="Times New Roman"/>
          <w:color w:val="000000"/>
          <w:sz w:val="28"/>
          <w:szCs w:val="28"/>
        </w:rPr>
        <w:t xml:space="preserve"> секретом подглоточной железы весной до 16 мм, осенью 17 мм, разница с контролем превышала 6 мм; грудной железы – весной 19 мм, осенью 20 мм разница с контролем достигла 2 мм. Под действием препарата усиливалась активность средней железы, весной она составил 17 мм, осенью 19 мм разница с контролем более 5 мм. Активность секрета задней железы составила весной 22 мм, осенью 23 мм, разница с контролем более 7 м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color w:val="000000"/>
          <w:sz w:val="28"/>
          <w:szCs w:val="28"/>
        </w:rPr>
        <w:t>Таблица 2 – Антибиотическая активность желез кишечника пчелы после стимуляции лимонником китайским весной и осенью (М</w:t>
      </w:r>
      <w:r>
        <w:rPr>
          <w:rFonts w:cs="Times New Roman" w:ascii="Times New Roman" w:hAnsi="Times New Roman"/>
          <w:color w:val="000000"/>
          <w:sz w:val="28"/>
          <w:szCs w:val="28"/>
          <w:u w:val="single"/>
        </w:rPr>
        <w:t>+</w:t>
      </w:r>
      <w:r>
        <w:rPr>
          <w:rFonts w:cs="Times New Roman" w:ascii="Times New Roman" w:hAnsi="Times New Roman"/>
          <w:color w:val="000000"/>
          <w:sz w:val="28"/>
          <w:szCs w:val="28"/>
          <w:lang w:val="en-US"/>
        </w:rPr>
        <w:t>m</w:t>
      </w:r>
      <w:r>
        <w:rPr/>
        <w:t>)</w:t>
      </w:r>
    </w:p>
    <w:tbl>
      <w:tblPr>
        <w:tblW w:w="9297" w:type="dxa"/>
        <w:jc w:val="center"/>
        <w:tblInd w:w="0" w:type="dxa"/>
        <w:tblLayout w:type="fixed"/>
        <w:tblCellMar>
          <w:top w:w="0" w:type="dxa"/>
          <w:left w:w="108" w:type="dxa"/>
          <w:bottom w:w="0" w:type="dxa"/>
          <w:right w:w="108" w:type="dxa"/>
        </w:tblCellMar>
      </w:tblPr>
      <w:tblGrid>
        <w:gridCol w:w="1221"/>
        <w:gridCol w:w="1387"/>
        <w:gridCol w:w="1008"/>
        <w:gridCol w:w="1731"/>
        <w:gridCol w:w="1445"/>
        <w:gridCol w:w="1259"/>
        <w:gridCol w:w="1246"/>
      </w:tblGrid>
      <w:tr>
        <w:trPr>
          <w:trHeight w:val="241" w:hRule="atLeast"/>
          <w:cantSplit w:val="true"/>
        </w:trPr>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омер</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ы</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репарат</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Доза в</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мл</w:t>
            </w:r>
          </w:p>
        </w:tc>
        <w:tc>
          <w:tcPr>
            <w:tcW w:w="56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Лизис тест культуры в мм</w:t>
            </w:r>
          </w:p>
        </w:tc>
      </w:tr>
      <w:tr>
        <w:trPr>
          <w:trHeight w:val="322" w:hRule="atLeast"/>
          <w:cantSplit w:val="true"/>
        </w:trPr>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ЕСНА</w:t>
            </w:r>
          </w:p>
        </w:tc>
      </w:tr>
      <w:tr>
        <w:trPr>
          <w:trHeight w:val="322" w:hRule="atLeast"/>
          <w:cantSplit w:val="true"/>
        </w:trPr>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Железы кишечника пчелы</w:t>
            </w:r>
          </w:p>
        </w:tc>
      </w:tr>
      <w:tr>
        <w:trPr>
          <w:trHeight w:val="403" w:hRule="atLeast"/>
          <w:cantSplit w:val="true"/>
        </w:trPr>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одглоточная</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грудная</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яя</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задняя</w:t>
            </w:r>
          </w:p>
        </w:tc>
      </w:tr>
      <w:tr>
        <w:trPr>
          <w:trHeight w:val="714" w:hRule="atLeast"/>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астойка лимонник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6</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7*</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9</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7</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2</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о ж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6</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1</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0</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4</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о ж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1</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3</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3</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6</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6*</w:t>
            </w:r>
          </w:p>
        </w:tc>
      </w:tr>
      <w:tr>
        <w:trPr>
          <w:trHeight w:val="425" w:hRule="atLeast"/>
          <w:cantSplit w:val="true"/>
        </w:trPr>
        <w:tc>
          <w:tcPr>
            <w:tcW w:w="2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4 Контроль</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0</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7</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2</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5</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1</w:t>
            </w:r>
          </w:p>
        </w:tc>
      </w:tr>
      <w:tr>
        <w:trPr>
          <w:trHeight w:val="241" w:hRule="atLeast"/>
          <w:cantSplit w:val="true"/>
        </w:trPr>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омер</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ы</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репарат</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Доза в</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мл</w:t>
            </w:r>
          </w:p>
        </w:tc>
        <w:tc>
          <w:tcPr>
            <w:tcW w:w="56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Лизис тест культуры в мм</w:t>
            </w:r>
          </w:p>
        </w:tc>
      </w:tr>
      <w:tr>
        <w:trPr>
          <w:trHeight w:val="241" w:hRule="atLeast"/>
          <w:cantSplit w:val="true"/>
        </w:trPr>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СЕНЬ</w:t>
            </w:r>
          </w:p>
        </w:tc>
      </w:tr>
      <w:tr>
        <w:trPr>
          <w:trHeight w:val="322" w:hRule="atLeast"/>
          <w:cantSplit w:val="true"/>
        </w:trPr>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6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Железы кишечника пчелы</w:t>
            </w:r>
          </w:p>
        </w:tc>
      </w:tr>
      <w:tr>
        <w:trPr>
          <w:trHeight w:val="403" w:hRule="atLeast"/>
          <w:cantSplit w:val="true"/>
        </w:trPr>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одглоточная</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грудная</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яя</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задняя</w:t>
            </w:r>
          </w:p>
        </w:tc>
      </w:tr>
      <w:tr>
        <w:trPr>
          <w:trHeight w:val="714" w:hRule="atLeast"/>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астойка лимонник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7</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0</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9</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3</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о ж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0</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2*</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2</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2</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5</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6*</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о же</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3</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5</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4</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8</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r>
      <w:tr>
        <w:trPr>
          <w:trHeight w:val="425" w:hRule="atLeast"/>
          <w:cantSplit w:val="true"/>
        </w:trPr>
        <w:tc>
          <w:tcPr>
            <w:tcW w:w="2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4 Контроль</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2</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8</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4</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6</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2</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Применение настойки лимонника китайского в дозе 5 мл весной способствовало возрастанию антибиотической активности секрета подглоточной железы, что выражалось в росте зоны лизиса тест культуры 19 мм, осенью 20 мм разница с контролем превысила 8 мм, грудной железы – весной 21 мм, осенью 22 мм разница с контролем составила более 3 мм. Под действием препарата в указанной дозе усиливалась активность секрета средней железы весной до 20 мм, осенью 22 мм в сравнении с контролем, задней железы составила весной 24 мм, осенью 25 мм разность с контролем превысила 9 м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ыраженной стимуляцией антибиотической активности желез кишечника отличалась доза настойки лимонника китайского в 7 мл, так зона лизиса тест культуры секретом подглоточной железы весной составила 21 мм, осенью 23 мм, при этом разница с контролем превысила 8 мм. Секрет грудной железы увеличил антибиотическую активность по зоне тест культуры весной до 23 мм, осенью 25 мм. Активность секрета средней железы кишечника пчелы усиливала лизис тест культуры весной до 23 мм, осенью 24 мм, разница с контролем превысила 9 мм.</w:t>
      </w:r>
    </w:p>
    <w:p>
      <w:pPr>
        <w:pStyle w:val="Normal"/>
        <w:spacing w:lineRule="auto" w:line="360" w:before="0" w:after="0"/>
        <w:ind w:firstLine="709"/>
        <w:contextualSpacing/>
        <w:jc w:val="both"/>
        <w:rPr/>
      </w:pPr>
      <w:r>
        <w:rPr>
          <w:rFonts w:cs="Times New Roman" w:ascii="Times New Roman" w:hAnsi="Times New Roman"/>
          <w:color w:val="000000"/>
          <w:sz w:val="28"/>
          <w:szCs w:val="28"/>
        </w:rPr>
        <w:t>Стимуляция антибиотической активности секрета задней железы выразилась в росте зоны лизиса тест культуры весной до 26 мм, осенью 28 мм при этом разница с контролем превысила 11 м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Изменение некоторых показателей естественной резистентности пчел под действием элеутерококка колючего</w:t>
      </w:r>
    </w:p>
    <w:p>
      <w:pPr>
        <w:pStyle w:val="Normal"/>
        <w:snapToGrid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ющую активность экстракта элеутерококка на антибиотическую способность желез кишечника изучал весной и осенью используя препарат в дозах 3, 5 и 7 мл. Результаты исследования отражены в (табл. 3).</w:t>
      </w:r>
    </w:p>
    <w:p>
      <w:pPr>
        <w:pStyle w:val="Normal"/>
        <w:spacing w:lineRule="auto" w:line="360" w:before="0" w:after="0"/>
        <w:ind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Из таблицы 3 видно, что экстракт элеутерококка оказывает существенное влияние на антибиотическую активность желез кишечника пчел во всех испытуемых дозах как весной, так и осенью.</w:t>
      </w:r>
    </w:p>
    <w:p>
      <w:pPr>
        <w:pStyle w:val="Normal"/>
        <w:spacing w:lineRule="auto" w:line="360" w:before="0" w:after="0"/>
        <w:ind w:firstLine="709"/>
        <w:contextualSpacing/>
        <w:jc w:val="both"/>
        <w:rPr/>
      </w:pPr>
      <w:r>
        <w:rPr>
          <w:rFonts w:cs="Times New Roman" w:ascii="Times New Roman" w:hAnsi="Times New Roman"/>
          <w:color w:val="000000"/>
          <w:sz w:val="28"/>
          <w:szCs w:val="28"/>
        </w:rPr>
        <w:t>Использование экстракта элеутерококка в дозе 3 мл стимулировало антибиотическую активность секрета подглоточной железы. Весной зона лизиса тест культуры составила 17 мм, что выше диаметра в контрольной группе более чем на 6 мм. Использование препарата в указанной дозе стимулировало активность секрета грудной железы, зона лизиса достигала 20 мм, что более чем на 2 мм выше аналогичного показателя в контрольной группе, а секрета средней железы 19 мм, что более чем на 6 мм выше активности контрольной группы пчелосемей. Препарат стимулировал активность секрета задних желез, зона лизиса тест культуры достигала 24 мм, что более чем на 9 мм выше аналогичного показателя в контрольной группе.</w:t>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 Антибиотическая активность желез кишечника пчелы после стимуляции элеутерококком колючим весной и осенью (М</w:t>
      </w:r>
      <w:r>
        <w:rPr>
          <w:rFonts w:cs="Times New Roman" w:ascii="Times New Roman" w:hAnsi="Times New Roman"/>
          <w:color w:val="000000"/>
          <w:sz w:val="28"/>
          <w:szCs w:val="28"/>
          <w:u w:val="single"/>
        </w:rPr>
        <w:t>+</w:t>
      </w:r>
      <w:r>
        <w:rPr>
          <w:rFonts w:cs="Times New Roman" w:ascii="Times New Roman" w:hAnsi="Times New Roman"/>
          <w:color w:val="000000"/>
          <w:sz w:val="28"/>
          <w:szCs w:val="28"/>
          <w:lang w:val="en-US"/>
        </w:rPr>
        <w:t>m)</w:t>
      </w:r>
    </w:p>
    <w:tbl>
      <w:tblPr>
        <w:tblW w:w="9297" w:type="dxa"/>
        <w:jc w:val="center"/>
        <w:tblInd w:w="0" w:type="dxa"/>
        <w:tblLayout w:type="fixed"/>
        <w:tblCellMar>
          <w:top w:w="0" w:type="dxa"/>
          <w:left w:w="108" w:type="dxa"/>
          <w:bottom w:w="0" w:type="dxa"/>
          <w:right w:w="108" w:type="dxa"/>
        </w:tblCellMar>
      </w:tblPr>
      <w:tblGrid>
        <w:gridCol w:w="1185"/>
        <w:gridCol w:w="1735"/>
        <w:gridCol w:w="976"/>
        <w:gridCol w:w="1675"/>
        <w:gridCol w:w="76"/>
        <w:gridCol w:w="1214"/>
        <w:gridCol w:w="1222"/>
        <w:gridCol w:w="1214"/>
      </w:tblGrid>
      <w:tr>
        <w:trPr>
          <w:trHeight w:val="241" w:hRule="atLeast"/>
          <w:cantSplit w:val="true"/>
        </w:trPr>
        <w:tc>
          <w:tcPr>
            <w:tcW w:w="11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омер</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ы</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репарат</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Доза в</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мл</w:t>
            </w:r>
          </w:p>
        </w:tc>
        <w:tc>
          <w:tcPr>
            <w:tcW w:w="54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Лизис тест культуры в мм</w:t>
            </w:r>
          </w:p>
        </w:tc>
      </w:tr>
      <w:tr>
        <w:trPr>
          <w:trHeight w:val="322" w:hRule="atLeast"/>
          <w:cantSplit w:val="true"/>
        </w:trPr>
        <w:tc>
          <w:tcPr>
            <w:tcW w:w="1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Железы кишечника пчелы</w:t>
            </w:r>
          </w:p>
        </w:tc>
      </w:tr>
      <w:tr>
        <w:trPr>
          <w:trHeight w:val="403" w:hRule="atLeast"/>
          <w:cantSplit w:val="true"/>
        </w:trPr>
        <w:tc>
          <w:tcPr>
            <w:tcW w:w="1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одглоточная</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грудная</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яя</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задняя</w:t>
            </w:r>
          </w:p>
        </w:tc>
      </w:tr>
      <w:tr>
        <w:trPr>
          <w:trHeight w:val="276"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ВЕСНА</w:t>
            </w:r>
          </w:p>
        </w:tc>
      </w:tr>
      <w:tr>
        <w:trPr>
          <w:trHeight w:val="240" w:hRule="atLeast"/>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Экстракт</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элеутерококка</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7</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0</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9</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4</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о же</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1</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4</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2</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6</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о же</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4</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5</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4</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8</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r>
      <w:tr>
        <w:trPr>
          <w:cantSplit w:val="true"/>
        </w:trPr>
        <w:tc>
          <w:tcPr>
            <w:tcW w:w="2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4 Контроль</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0</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7</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2</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5</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2</w:t>
            </w:r>
          </w:p>
        </w:tc>
      </w:tr>
      <w:tr>
        <w:trPr>
          <w:trHeight w:val="299"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ОСЕНЬ</w:t>
            </w:r>
          </w:p>
        </w:tc>
      </w:tr>
      <w:tr>
        <w:trPr>
          <w:trHeight w:val="714" w:hRule="atLeast"/>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Экстракт</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элеутерококка</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8</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1</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0</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5</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6*</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о же</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2</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5</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3</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27</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о же</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6</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7</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6</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rPr>
            </w:pPr>
            <w:r>
              <w:rPr>
                <w:rFonts w:cs="Times New Roman" w:ascii="Times New Roman" w:hAnsi="Times New Roman"/>
                <w:color w:val="000000"/>
                <w:sz w:val="20"/>
                <w:szCs w:val="28"/>
              </w:rPr>
              <w:t>29</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r>
      <w:tr>
        <w:trPr>
          <w:cantSplit w:val="true"/>
        </w:trPr>
        <w:tc>
          <w:tcPr>
            <w:tcW w:w="2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4 Контроль</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2</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8</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4</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16</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акт элеутерококка используемый весной в дозе 5 мл активно стимулировал уровень естественной резистентности организма пчёл, так активность секрета подглоточной железы выразилась в росте зоны лизиса до 21 мм, а в контрольной группе она составила 10 мм, наблюдается увеличение более чем на 10 мм. Препарат стимулировал активность секрета грудной железы, при этом диаметр составил 24 мм, что более чем на 7 мм выше диаметра зоны лизиса контрольных пчел, активность средней железы проявилась в росте зоны лизиса до 22 мм, что более чем на 9 мм выше аналогичного показателя в контрольной группе. Препарат стимулировал активность секретов задних желез, диаметр достигал 26 мм, что на 11 мм больше контрольной групп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репарата осенью в дозе 3 мл стимулировало антибиотическую активность секрета подглоточной железы зона лизиса тест культуры при этом составила 18 мм, что более чем на 5 мм больше чем в контрольной группе. Стимуляция секрета грудной железы способствовала задержки рост культуры до 21 мм, разница с контролем превысила 2 мм, средней железы до 20 мм, что более чем на 5 мм выше аналогичного результата в контрольной группе и секретов задних желез, диаметр зоны лизиса при этом достигал 25 мм, что более чем на 9 мм выше контрольной группы пче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репарата в дозе 5 мл стимулировало антибиотическую активность секрета подглоточной железы, что приводило к росту зоны лизиса тест культуры до 22 мм, что более чем на 9 мм превышает аналогичный показатель в контрольной группе, грудной железы до 25 мм, на 7 мм выше контрольной группе. Экстракт стимулировал активность секрета средней железы, диаметр задержки составил 23 мм, на 8 мм выше аналогичного показателя в контрольной группе. Активность секретов задних желез увеличивал зону лизиса до 27 мм, что на 10 мм больше контрольной группы.</w:t>
      </w:r>
    </w:p>
    <w:p>
      <w:pPr>
        <w:pStyle w:val="Normal"/>
        <w:spacing w:lineRule="auto" w:line="360" w:before="0" w:after="0"/>
        <w:ind w:firstLine="709"/>
        <w:contextualSpacing/>
        <w:jc w:val="both"/>
        <w:rPr/>
      </w:pPr>
      <w:r>
        <w:rPr>
          <w:rFonts w:cs="Times New Roman" w:ascii="Times New Roman" w:hAnsi="Times New Roman"/>
          <w:color w:val="000000"/>
          <w:sz w:val="28"/>
          <w:szCs w:val="28"/>
        </w:rPr>
        <w:t>Высокая эффективность препарата наблюдалась осенью в дозе 7 мл, что приводило к усилению антибиотической активности секрета подглоточной железы, рост зоны лизиса достигал 26 мм, по сравнению с контрольной группой пчёл рост превысил на 13 мм, активность секрета грудной железы проявилась в росте зоны лизиса до 27 мм, разница с контролем превысила 9 мм, средней железы 26 мм, что на 12 мм больше чем в контрольной группе пчёл. Применение препарата в указанной дозе стимулировало антибиотическую активность секрета задних желез, так диаметр зоны лизиса тест культуры возрастал до 29 мм, что на 13 мм превышает аналогичный показатель в контрольной группе пчё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4 Изучение влияния лимонника и элеутерококка на производственные и биологические показатели пчелосемей</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вность по мёду учитывал путём взвешивания откаченного мёда от семей подопытных и контрольных групп, а по воску путём учета количества отстроенных рамок искусственной вощины каждой семьё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иостимулирующую роль настоек на организм пчёл оценивал по активности желез кишечника, по выходу продукции пчеловодства (воск, мёд), по биологическим показателям (сила пчелосемей, печатный расплод, яйценоскость маток, вес пчё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препаратов изучал в наиболее эффективных дозах. Результаты исследования сравнивал с контрольными группами пчёл. Результаты опыта отражены в (табл. 4).</w:t>
      </w:r>
    </w:p>
    <w:p>
      <w:pPr>
        <w:pStyle w:val="Normal"/>
        <w:spacing w:lineRule="auto" w:line="360" w:before="0" w:after="0"/>
        <w:ind w:firstLine="709"/>
        <w:contextualSpacing/>
        <w:jc w:val="both"/>
        <w:rPr/>
      </w:pPr>
      <w:r>
        <w:rPr>
          <w:rFonts w:cs="Times New Roman" w:ascii="Times New Roman" w:hAnsi="Times New Roman"/>
          <w:color w:val="000000"/>
          <w:sz w:val="28"/>
          <w:szCs w:val="28"/>
        </w:rPr>
        <w:t>Из таблицы 4 видно, что скармливание пчёлам экстракта элеутерококка колючего увеличивало количество печатного расплода в ячейках до 30320</w:t>
      </w:r>
      <w:r>
        <w:rPr>
          <w:rFonts w:cs="Times New Roman" w:ascii="Times New Roman" w:hAnsi="Times New Roman"/>
          <w:color w:val="000000"/>
          <w:sz w:val="28"/>
          <w:szCs w:val="28"/>
          <w:u w:val="single"/>
        </w:rPr>
        <w:t>+</w:t>
      </w:r>
      <w:r>
        <w:rPr>
          <w:rFonts w:cs="Times New Roman" w:ascii="Times New Roman" w:hAnsi="Times New Roman"/>
          <w:i/>
          <w:color w:val="000000"/>
          <w:sz w:val="28"/>
          <w:szCs w:val="28"/>
        </w:rPr>
        <w:t xml:space="preserve">220 </w:t>
      </w:r>
      <w:r>
        <w:rPr>
          <w:rFonts w:cs="Times New Roman" w:ascii="Times New Roman" w:hAnsi="Times New Roman"/>
          <w:color w:val="000000"/>
          <w:sz w:val="28"/>
          <w:szCs w:val="28"/>
        </w:rPr>
        <w:t>личинок, что на 2410 личинок больше чем в контрольной группе пчел, увеличивается валовый выход мёда на 2,3 кг по сравнению с контролем, а также выход воска на 1,1 кг. Применение экстракта элеутерококка способствует росту силы пчелиной семьи за счёт роста количества засеянных рамок, разница с контролем составила 3 рамки. Соответственно возрастает мушность пчел на 19</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3 тыс. пчел, что на 3 тысячи пчел больше чем в контроле. Под действием препарата возрастала масса тела пчел при выходе из ячеек, в опыте она составила 118,2</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4 мг, на 1,6 миллиграмма больше чем в контрольной групп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 действием настойки лимонника китайского возрастал валовый выход мёда и воска, так выход мёда в опыте составил 28,1</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2 кг, что на 0,2 кг больше чем в контрольной группе пчел, а выход воска соответственно на 0,8 кг больше чем в контроле. Препарат оказывал существенное влияние на силу пчелосемей, в опыте она составила 10</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3 рамок, что на две рамки больше чем в контроле. Соответственно возрастала мушность на 18</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4 тыс. пчел, что на две тысячи пчел больше чем в контроле. Под действием препарата продолжительность жизни рабочих пчел как в опытных, так и в контрольных группах составила 28–30 дней, продолжительность рабочего дня достигала 13</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13,5 часов.</w:t>
      </w:r>
      <w:r>
        <w:br w:type="page"/>
      </w:r>
    </w:p>
    <w:p>
      <w:pPr>
        <w:pStyle w:val="Normal"/>
        <w:spacing w:lineRule="auto" w:line="360" w:before="0" w:after="0"/>
        <w:ind w:firstLine="709"/>
        <w:contextualSpacing/>
        <w:jc w:val="both"/>
        <w:rPr/>
      </w:pPr>
      <w:r>
        <w:rPr>
          <w:rFonts w:cs="Times New Roman" w:ascii="Times New Roman" w:hAnsi="Times New Roman"/>
          <w:color w:val="000000"/>
          <w:sz w:val="28"/>
          <w:szCs w:val="28"/>
        </w:rPr>
        <w:t>Таблица 4 – Влияние лимонника китайского и элеутерококка колючего на биологические и производственные показатели семей медоносной пчелы (М</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t>)</w:t>
      </w:r>
    </w:p>
    <w:tbl>
      <w:tblPr>
        <w:tblW w:w="9297" w:type="dxa"/>
        <w:jc w:val="center"/>
        <w:tblInd w:w="0" w:type="dxa"/>
        <w:tblLayout w:type="fixed"/>
        <w:tblCellMar>
          <w:top w:w="0" w:type="dxa"/>
          <w:left w:w="108" w:type="dxa"/>
          <w:bottom w:w="0" w:type="dxa"/>
          <w:right w:w="108" w:type="dxa"/>
        </w:tblCellMar>
      </w:tblPr>
      <w:tblGrid>
        <w:gridCol w:w="955"/>
        <w:gridCol w:w="1447"/>
        <w:gridCol w:w="781"/>
        <w:gridCol w:w="1078"/>
        <w:gridCol w:w="805"/>
        <w:gridCol w:w="803"/>
        <w:gridCol w:w="1205"/>
        <w:gridCol w:w="1052"/>
        <w:gridCol w:w="1171"/>
      </w:tblGrid>
      <w:tr>
        <w:trPr>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омер</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ы</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репарат</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Доза в мл</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Кол-во печатного</w:t>
            </w:r>
          </w:p>
          <w:p>
            <w:pPr>
              <w:pStyle w:val="Normal"/>
              <w:spacing w:lineRule="auto" w:line="360" w:before="0" w:after="0"/>
              <w:contextualSpacing/>
              <w:jc w:val="both"/>
              <w:rPr/>
            </w:pPr>
            <w:r>
              <w:rPr>
                <w:rFonts w:cs="Times New Roman" w:ascii="Times New Roman" w:hAnsi="Times New Roman"/>
                <w:color w:val="000000"/>
                <w:sz w:val="20"/>
                <w:szCs w:val="28"/>
              </w:rPr>
              <w:t>расплода за 3 обмера в ячейках</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ес пчел</w:t>
            </w:r>
          </w:p>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 мг</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ила семей, улочек</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Мушность, тыс. шт.</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аловый выход меда, кг</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тстроено вощины, рамок</w:t>
            </w:r>
          </w:p>
        </w:tc>
      </w:tr>
      <w:tr>
        <w:trPr>
          <w:trHeight w:val="833"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астойка лимонника</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28810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16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18,2</w:t>
            </w:r>
          </w:p>
          <w:p>
            <w:pPr>
              <w:pStyle w:val="Normal"/>
              <w:spacing w:lineRule="auto" w:line="360" w:before="0" w:after="0"/>
              <w:contextualSpacing/>
              <w:jc w:val="both"/>
              <w:rPr>
                <w:rFonts w:ascii="Times New Roman" w:hAnsi="Times New Roman" w:cs="Times New Roman"/>
                <w:color w:val="000000"/>
                <w:sz w:val="20"/>
                <w:szCs w:val="28"/>
                <w:u w:val="single"/>
              </w:rPr>
            </w:pP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0,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10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18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0,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28,1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0,2</w:t>
            </w:r>
            <w:r>
              <w:rPr>
                <w:rFonts w:cs="Times New Roman" w:ascii="Times New Roman" w:hAnsi="Times New Roman"/>
                <w:color w:val="000000"/>
                <w:sz w:val="20"/>
                <w:szCs w:val="28"/>
                <w:vertAlign w:val="superscript"/>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4,8</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2***</w:t>
            </w:r>
          </w:p>
        </w:tc>
      </w:tr>
      <w:tr>
        <w:trPr>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Экстракт элеутерококка</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30320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22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18,8</w:t>
            </w:r>
          </w:p>
          <w:p>
            <w:pPr>
              <w:pStyle w:val="Normal"/>
              <w:spacing w:lineRule="auto" w:line="360" w:before="0" w:after="0"/>
              <w:contextualSpacing/>
              <w:jc w:val="both"/>
              <w:rPr>
                <w:rFonts w:ascii="Times New Roman" w:hAnsi="Times New Roman" w:cs="Times New Roman"/>
                <w:color w:val="000000"/>
                <w:sz w:val="20"/>
                <w:szCs w:val="28"/>
                <w:u w:val="single"/>
              </w:rPr>
            </w:pP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0,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11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0,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19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0,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30,2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0,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5,1</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4***</w:t>
            </w:r>
          </w:p>
        </w:tc>
      </w:tr>
      <w:tr>
        <w:trPr>
          <w:trHeight w:val="848"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Контроль</w:t>
            </w:r>
          </w:p>
          <w:p>
            <w:pPr>
              <w:pStyle w:val="Normal"/>
              <w:spacing w:lineRule="auto" w:line="360" w:before="0" w:after="0"/>
              <w:contextualSpacing/>
              <w:jc w:val="both"/>
              <w:rPr/>
            </w:pPr>
            <w:r>
              <w:rPr>
                <w:rFonts w:cs="Times New Roman" w:ascii="Times New Roman" w:hAnsi="Times New Roman"/>
                <w:color w:val="000000"/>
                <w:sz w:val="20"/>
                <w:szCs w:val="28"/>
              </w:rPr>
              <w:t>70% спирт</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27910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17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117,2</w:t>
            </w:r>
          </w:p>
          <w:p>
            <w:pPr>
              <w:pStyle w:val="Normal"/>
              <w:spacing w:lineRule="auto" w:line="360" w:before="0" w:after="0"/>
              <w:contextualSpacing/>
              <w:jc w:val="both"/>
              <w:rPr/>
            </w:pPr>
            <w:r>
              <w:rPr>
                <w:rFonts w:cs="Times New Roman" w:ascii="Times New Roman" w:hAnsi="Times New Roman"/>
                <w:color w:val="000000"/>
                <w:sz w:val="20"/>
                <w:szCs w:val="28"/>
                <w:u w:val="single"/>
              </w:rPr>
              <w:t>+</w:t>
            </w:r>
            <w:r>
              <w:rPr>
                <w:rFonts w:cs="Times New Roman" w:ascii="Times New Roman" w:hAnsi="Times New Roman"/>
                <w:color w:val="000000"/>
                <w:sz w:val="20"/>
                <w:szCs w:val="28"/>
              </w:rPr>
              <w:t>0,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8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16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0,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 xml:space="preserve">27,9 </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 xml:space="preserve"> 0,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 w:ascii="Times New Roman" w:hAnsi="Times New Roman"/>
                <w:color w:val="000000"/>
                <w:sz w:val="20"/>
                <w:szCs w:val="28"/>
              </w:rPr>
              <w:t>4</w:t>
            </w:r>
            <w:r>
              <w:rPr>
                <w:rFonts w:cs="Times New Roman" w:ascii="Times New Roman" w:hAnsi="Times New Roman"/>
                <w:color w:val="000000"/>
                <w:sz w:val="20"/>
                <w:szCs w:val="28"/>
                <w:u w:val="single"/>
              </w:rPr>
              <w:t>+</w:t>
            </w:r>
            <w:r>
              <w:rPr>
                <w:rFonts w:cs="Times New Roman" w:ascii="Times New Roman" w:hAnsi="Times New Roman"/>
                <w:color w:val="000000"/>
                <w:sz w:val="20"/>
                <w:szCs w:val="28"/>
              </w:rPr>
              <w:t>0,3</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йка лимонника также оказывала влияние на плодовитость пчелиной матки, так под действием препарата количество засеянных яиц составило 28810</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167 штук, что на 900 яиц больше чем в контроле. Возрастала масса пчёл после выхода из ячеек, в опыте она составила 118,2</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4 мг, что на один миллиграмм больше чем в контрольной группе пчё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олученные данные несложно заметить, что все опытные препараты оказывали заметное влияние на производственные и биологические показатели пчелиной семьи, что выражалось в росте продуктивности пчелосемей. Однако лучший эффект показал экстракт элеутерокок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lang w:bidi="he-IL"/>
        </w:rPr>
      </w:pPr>
      <w:r>
        <w:rPr>
          <w:rFonts w:cs="Times New Roman" w:ascii="Times New Roman" w:hAnsi="Times New Roman"/>
          <w:b/>
          <w:sz w:val="28"/>
          <w:szCs w:val="28"/>
          <w:lang w:bidi="he-IL"/>
        </w:rPr>
        <w:t>5. Безопасность жизнедеятельности</w:t>
      </w:r>
    </w:p>
    <w:p>
      <w:pPr>
        <w:pStyle w:val="Abullet1gif"/>
        <w:spacing w:lineRule="auto" w:line="360" w:before="0" w:after="0"/>
        <w:ind w:firstLine="709"/>
        <w:contextualSpacing/>
        <w:jc w:val="both"/>
        <w:rPr>
          <w:rFonts w:ascii="Times New Roman" w:hAnsi="Times New Roman" w:cs="Times New Roman"/>
          <w:b/>
          <w:b/>
          <w:color w:val="000000"/>
          <w:sz w:val="28"/>
          <w:szCs w:val="28"/>
          <w:lang w:bidi="he-IL"/>
        </w:rPr>
      </w:pPr>
      <w:r>
        <w:rPr>
          <w:rFonts w:cs="Times New Roman"/>
          <w:b/>
          <w:color w:val="000000"/>
          <w:sz w:val="28"/>
          <w:szCs w:val="28"/>
          <w:lang w:bidi="he-IL"/>
        </w:rPr>
      </w:r>
    </w:p>
    <w:p>
      <w:pPr>
        <w:pStyle w:val="Abullet1gif"/>
        <w:spacing w:lineRule="auto" w:line="360" w:before="0" w:after="0"/>
        <w:ind w:firstLine="709"/>
        <w:contextualSpacing/>
        <w:jc w:val="both"/>
        <w:rPr>
          <w:color w:val="000000"/>
          <w:sz w:val="28"/>
          <w:szCs w:val="28"/>
          <w:lang w:bidi="he-IL"/>
        </w:rPr>
      </w:pPr>
      <w:r>
        <w:rPr>
          <w:b/>
          <w:color w:val="000000"/>
          <w:sz w:val="28"/>
          <w:szCs w:val="28"/>
          <w:lang w:bidi="he-IL"/>
        </w:rPr>
        <w:t>5.1 Безопасность жизнедеятельности на производстве</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Охрана труда – система обеспечения безопасности жизни и здоровья работников в процессе трудовой деятельности, включающая правовые, социально – экономические, организационно – технические, санитарно – гигиенические, лечебно – профилактические, реабилитационные и иные.</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Обязанности работодателя указанны в Основах законодательства РФ об охране труда. Согласно статье 14 работодатель должен обеспечить:</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безопасность труда при эксплуатации производственных зданий, сооружений, оборудования;</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безопасность технологических процессов применяемых в производстве сырья и материалов;</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эффективную эксплуатацию средств коллективной и индивидуальной защиты;</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обеспечить организацию надлежащего санитарно-бытового и лечебно-профилактического обслуживания работников;</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режим труда и отдыха работников, установленными законодательством;</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выдачу специальной одежды, специальной обуви и других средств индивидуальной защиты;</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эффективный контроль за уровнем воздействия вредных или опасных производственных факторов на здоровье работников (медицинский контроль);</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обучение, инструктаж и проверку знаний работниками норм, правил и инструкций по охране труда;</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информирование работника о состоянии условий и охраны труда на рабочем месте о существующем риске повреждения здоровья.</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Кроме того, согласно статье 21 «Основ» работодатель не должен допускать применения новых материалов, сырья, не прошедших специальную экспертизу их влияния на организм и здоровье человека.</w:t>
      </w:r>
    </w:p>
    <w:p>
      <w:pPr>
        <w:pStyle w:val="Abullet2gif"/>
        <w:spacing w:lineRule="auto" w:line="360" w:before="0" w:after="0"/>
        <w:ind w:firstLine="709"/>
        <w:contextualSpacing/>
        <w:jc w:val="both"/>
        <w:rPr/>
      </w:pPr>
      <w:r>
        <w:rPr>
          <w:color w:val="000000"/>
          <w:sz w:val="28"/>
          <w:szCs w:val="28"/>
          <w:lang w:bidi="he-IL"/>
        </w:rPr>
        <w:t>Работодатель обязан также организовать и проводить предварительные при поступлении работника на работу и периодически в течении его трудовой деятельности медицинские осмотры. В случаях, предусмотренных законодательством (ст. 14), при обнаружении у работников признаков профессионального заболевания или ухудшения состояния здоровья вследствие воздействия вредных или опасных производственных факторов работодатель на основании медицинского заключения должен перевести его на другую работу.</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Обязанности работников по соблюдению требований охраны труда приведены в статье 15 «Основ». Работник обязан:</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соблюдать нормы, правила и инструкции по охране труда;</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правильно применять коллективные и индивидуальные средства защиты;</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немедленно сообщить своему руководителю о любом несчастном случае, произошедшем на производстве, о признаках профессионального заболевания, а также о ситуации, которая создаёт угрозу жизни и здоровью людей;</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 </w:t>
      </w:r>
      <w:r>
        <w:rPr>
          <w:color w:val="000000"/>
          <w:sz w:val="28"/>
          <w:szCs w:val="28"/>
          <w:lang w:bidi="he-IL"/>
        </w:rPr>
        <w:t>пользоваться выдаваемыми средствами индивидуальной защиты, соблюдать установленные требования обращения с машинами и механизмами. (П.П. Кукин, В.Л. Лапин, 2002).</w:t>
      </w:r>
    </w:p>
    <w:p>
      <w:pPr>
        <w:pStyle w:val="Abullet2gif"/>
        <w:spacing w:lineRule="auto" w:line="360" w:before="0" w:after="0"/>
        <w:ind w:firstLine="709"/>
        <w:contextualSpacing/>
        <w:jc w:val="both"/>
        <w:rPr/>
      </w:pPr>
      <w:r>
        <w:rPr>
          <w:color w:val="000000"/>
          <w:sz w:val="28"/>
          <w:szCs w:val="28"/>
          <w:lang w:bidi="he-IL"/>
        </w:rPr>
        <w:t>В соответствии с ГОСТ 12.0.004 – 90 и ОСТ 46.0.126 – 82 инструктажи работающих по характеру и времени проведения подразделяют на: вводный, первичный на рабочем месте, повторный, внеплановый и текущий (целевой).</w:t>
      </w:r>
    </w:p>
    <w:p>
      <w:pPr>
        <w:pStyle w:val="Abullet2gif"/>
        <w:spacing w:lineRule="auto" w:line="360" w:before="0" w:after="0"/>
        <w:ind w:firstLine="709"/>
        <w:contextualSpacing/>
        <w:jc w:val="both"/>
        <w:rPr/>
      </w:pPr>
      <w:r>
        <w:rPr>
          <w:color w:val="000000"/>
          <w:sz w:val="28"/>
          <w:szCs w:val="28"/>
          <w:lang w:bidi="he-IL"/>
        </w:rPr>
        <w:t xml:space="preserve">С главными специалистами </w:t>
      </w:r>
      <w:r>
        <w:rPr>
          <w:b/>
          <w:color w:val="000000"/>
          <w:sz w:val="28"/>
          <w:szCs w:val="28"/>
          <w:lang w:bidi="he-IL"/>
        </w:rPr>
        <w:t>вводный</w:t>
      </w:r>
      <w:r>
        <w:rPr>
          <w:color w:val="000000"/>
          <w:sz w:val="28"/>
          <w:szCs w:val="28"/>
          <w:lang w:bidi="he-IL"/>
        </w:rPr>
        <w:t xml:space="preserve"> </w:t>
      </w:r>
      <w:r>
        <w:rPr>
          <w:b/>
          <w:bCs/>
          <w:color w:val="000000"/>
          <w:sz w:val="28"/>
          <w:szCs w:val="28"/>
          <w:lang w:bidi="he-IL"/>
        </w:rPr>
        <w:t xml:space="preserve">инструктаж </w:t>
      </w:r>
      <w:r>
        <w:rPr>
          <w:color w:val="000000"/>
          <w:sz w:val="28"/>
          <w:szCs w:val="28"/>
          <w:lang w:bidi="he-IL"/>
        </w:rPr>
        <w:t>проводит руководитель предприятия при участии инженера по охране труда. С прибывшими на работу, производственное обучение, практику или в командировку этот инструктаж проводит главный специалист отросли. Вводный инструктаж проводят в соответствии с типовой программой, как правило, в кабинете охраны труда или в специально оборудованном помещении с использованием технических средств и наглядных пособий. О проведении вводного инструктажа и проверке знаний делают запись в журнале регистрации вводного инструктажа с подписью инструктируемого и инструктирующего.</w:t>
      </w:r>
    </w:p>
    <w:p>
      <w:pPr>
        <w:pStyle w:val="Abullet2gif"/>
        <w:spacing w:lineRule="auto" w:line="360" w:before="0" w:after="0"/>
        <w:ind w:firstLine="709"/>
        <w:contextualSpacing/>
        <w:jc w:val="both"/>
        <w:rPr/>
      </w:pPr>
      <w:r>
        <w:rPr>
          <w:b/>
          <w:bCs/>
          <w:color w:val="000000"/>
          <w:sz w:val="28"/>
          <w:szCs w:val="28"/>
          <w:lang w:bidi="he-IL"/>
        </w:rPr>
        <w:t xml:space="preserve">Первичный инструктаж </w:t>
      </w:r>
      <w:r>
        <w:rPr>
          <w:color w:val="000000"/>
          <w:sz w:val="28"/>
          <w:szCs w:val="28"/>
          <w:lang w:bidi="he-IL"/>
        </w:rPr>
        <w:t>на рабочем месте проводят с вновь принятыми или переведенными на другую работу лицами индивидуально или с группой выполняющих одинаковые виды работ. Первичный, повторный, внеплановый и текущий инструктажи проводит непосредственный руководитель работ. После первичного инструктажа на рабочем месте и проверке знаний в течении 2–5 смен все рабочие выполняют работу под наблюдением руководителя, после чего оформляют их допуск к самостоятельной работе, который фиксируют датой и подписью инструктирующего в журнале регистрации инструктажа на рабочем месте.</w:t>
      </w:r>
    </w:p>
    <w:p>
      <w:pPr>
        <w:pStyle w:val="Abullet2gif"/>
        <w:spacing w:lineRule="auto" w:line="360" w:before="0" w:after="0"/>
        <w:ind w:firstLine="709"/>
        <w:contextualSpacing/>
        <w:jc w:val="both"/>
        <w:rPr/>
      </w:pPr>
      <w:r>
        <w:rPr>
          <w:b/>
          <w:bCs/>
          <w:color w:val="000000"/>
          <w:sz w:val="28"/>
          <w:szCs w:val="28"/>
          <w:lang w:bidi="he-IL"/>
        </w:rPr>
        <w:t xml:space="preserve">Внеплановый инструктаж </w:t>
      </w:r>
      <w:r>
        <w:rPr>
          <w:color w:val="000000"/>
          <w:sz w:val="28"/>
          <w:szCs w:val="28"/>
          <w:lang w:bidi="he-IL"/>
        </w:rPr>
        <w:t>проводят при изменении правил по охране труда, технологического процесса, замене или модернизации оборудования или других факторов влияющих на безопасность нарушения работниками требования безопасности труда.</w:t>
      </w:r>
    </w:p>
    <w:p>
      <w:pPr>
        <w:pStyle w:val="Abullet2gif"/>
        <w:spacing w:lineRule="auto" w:line="360" w:before="0" w:after="0"/>
        <w:ind w:firstLine="709"/>
        <w:contextualSpacing/>
        <w:jc w:val="both"/>
        <w:rPr/>
      </w:pPr>
      <w:r>
        <w:rPr>
          <w:b/>
          <w:bCs/>
          <w:color w:val="000000"/>
          <w:sz w:val="28"/>
          <w:szCs w:val="28"/>
          <w:lang w:bidi="he-IL"/>
        </w:rPr>
        <w:t xml:space="preserve">Текущий (целевой) </w:t>
      </w:r>
      <w:r>
        <w:rPr>
          <w:color w:val="000000"/>
          <w:sz w:val="28"/>
          <w:szCs w:val="28"/>
          <w:lang w:bidi="he-IL"/>
        </w:rPr>
        <w:t>инструктаж проводят с работниками перед работами, требующими оформления наряда – допуска, где и фиксируют его</w:t>
      </w:r>
    </w:p>
    <w:p>
      <w:pPr>
        <w:pStyle w:val="Abullet2gif"/>
        <w:spacing w:lineRule="auto" w:line="360" w:before="0" w:after="0"/>
        <w:ind w:firstLine="709"/>
        <w:contextualSpacing/>
        <w:jc w:val="both"/>
        <w:rPr/>
      </w:pPr>
      <w:r>
        <w:rPr>
          <w:color w:val="000000"/>
          <w:sz w:val="28"/>
          <w:szCs w:val="28"/>
          <w:lang w:bidi="he-IL"/>
        </w:rPr>
        <w:t>проведение. О проведении первичного, повторного и внеплановых инструктажей лицо их проводившее делает запись в журнале регистрации инструктажа на рабочем месте с подписью инструктируемого. (В.С. Шкрабак, А.К. Тургаев «Безопасность жизнедеятельности в сельскохозяйственном производстве», Москва 2004 г.).</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Техника безопасности при работе с пчелами</w:t>
      </w:r>
    </w:p>
    <w:p>
      <w:pPr>
        <w:pStyle w:val="Abullet2gif"/>
        <w:spacing w:lineRule="auto" w:line="360" w:before="0" w:after="0"/>
        <w:ind w:firstLine="709"/>
        <w:contextualSpacing/>
        <w:jc w:val="both"/>
        <w:rPr/>
      </w:pPr>
      <w:r>
        <w:rPr>
          <w:color w:val="000000"/>
          <w:sz w:val="28"/>
          <w:szCs w:val="28"/>
          <w:lang w:bidi="he-IL"/>
        </w:rPr>
        <w:t>Пчелы приходят в сильное раздражение от резких запахов (косметические кремы, духи, пот, алкоголь и другие), поэтому пользоваться ими перед работой с пчелами нельзя, необходимо вымыть лицо и руки с мылом. Нельзя надевать теплую шерстяную и синтетическую одежду, которая способствует выделению пота. Надевают чистый белый халат и лицевую сетку.</w:t>
      </w:r>
    </w:p>
    <w:p>
      <w:pPr>
        <w:pStyle w:val="Abullet2gif"/>
        <w:snapToGrid w:val="false"/>
        <w:spacing w:lineRule="auto" w:line="360" w:before="0" w:after="0"/>
        <w:ind w:firstLine="709"/>
        <w:contextualSpacing/>
        <w:jc w:val="both"/>
        <w:rPr>
          <w:color w:val="000000"/>
          <w:sz w:val="28"/>
          <w:szCs w:val="28"/>
          <w:lang w:bidi="he-IL"/>
        </w:rPr>
      </w:pPr>
      <w:r>
        <w:rPr>
          <w:color w:val="000000"/>
          <w:sz w:val="28"/>
          <w:szCs w:val="28"/>
          <w:lang w:bidi="he-IL"/>
        </w:rPr>
        <w:t>Все работы на пасеке должны проводиться без резких и быстрых движений. Не следует осматривать ульи поздно вечером, а также в ненастную и ветреную погоду. В это время пчелы бывают особенно злобливы. Особенно сильное раздражение, у пчел вызывает запах пчелиного</w:t>
      </w:r>
    </w:p>
    <w:p>
      <w:pPr>
        <w:pStyle w:val="Abullet1gif"/>
        <w:snapToGrid w:val="false"/>
        <w:spacing w:lineRule="auto" w:line="360" w:before="0" w:after="0"/>
        <w:ind w:firstLine="709"/>
        <w:jc w:val="both"/>
        <w:rPr>
          <w:color w:val="000000"/>
          <w:sz w:val="28"/>
          <w:szCs w:val="28"/>
          <w:lang w:bidi="he-IL"/>
        </w:rPr>
      </w:pPr>
      <w:r>
        <w:rPr>
          <w:color w:val="000000"/>
          <w:sz w:val="28"/>
          <w:szCs w:val="28"/>
          <w:lang w:bidi="he-IL"/>
        </w:rPr>
        <w:t>яда. При ужаливании необходимо пострадавшее место промыть водой или обтереть мокрым полотенцем. Протирать ужаленное место землей нельзя, так как можно внести в организм инфекцию.</w:t>
      </w:r>
    </w:p>
    <w:p>
      <w:pPr>
        <w:pStyle w:val="Abullet1gif"/>
        <w:snapToGrid w:val="false"/>
        <w:spacing w:lineRule="auto" w:line="360" w:before="0" w:after="0"/>
        <w:ind w:firstLine="709"/>
        <w:jc w:val="both"/>
        <w:rPr/>
      </w:pPr>
      <w:r>
        <w:rPr>
          <w:color w:val="000000"/>
          <w:sz w:val="28"/>
          <w:szCs w:val="28"/>
          <w:lang w:bidi="he-IL"/>
        </w:rPr>
        <w:t>Опасно ужаление в роговицу глаза: ухудшается зрение, мутнеет роговица, могут возникнуть глаукома и катаракта. Восстанавливается зрение через 7–10 дней. Вырабатываемый организмом иммунитет не постоянен. И при длительных перерывах в ужалении исчезает.</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Надо быстро удалить жало. Сделать это легко специальным пинцетом, сохранив в жалящем аппарате почти весь запас яда, а ужаленное место смазать специальной мазью.</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Пинцет для изъятия жала держат в специальной коробочке, в которой имеется так же баночка с мазью, стеклянная палочка, вата, наставление по использованию мази и зеркало. Оно необходимо в случаях, когда пострадавшему приходится обходится без посторенней помощи при ужалении пчелами в кожу шеи, лица.</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При много кратном ужалении пчелами и наличии угрожающих признаков общего отравления пчелиным ядом пострадавшему необходимо пить больше воды, принять таблетку димедрола, эфедрина, или анальгина. На опухшие и болезненные участки кожи прикладывают холодные компрессы или примочки из раствора борной кислоты.</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r>
      <w:r>
        <w:br w:type="page"/>
      </w:r>
    </w:p>
    <w:p>
      <w:pPr>
        <w:pStyle w:val="Abullet2gif"/>
        <w:spacing w:lineRule="auto" w:line="360" w:before="0" w:after="0"/>
        <w:ind w:firstLine="709"/>
        <w:contextualSpacing/>
        <w:jc w:val="both"/>
        <w:rPr/>
      </w:pPr>
      <w:r>
        <w:rPr>
          <w:b/>
          <w:color w:val="000000"/>
          <w:sz w:val="28"/>
          <w:szCs w:val="28"/>
          <w:lang w:bidi="he-IL"/>
        </w:rPr>
        <w:t>5.2 Безопасность жизнедеятельности в чрезвычайной ситуации</w:t>
      </w:r>
    </w:p>
    <w:p>
      <w:pPr>
        <w:pStyle w:val="Abullet2gif"/>
        <w:spacing w:lineRule="auto" w:line="360" w:before="0" w:after="0"/>
        <w:ind w:firstLine="709"/>
        <w:contextualSpacing/>
        <w:jc w:val="both"/>
        <w:rPr>
          <w:b/>
          <w:b/>
          <w:color w:val="000000"/>
          <w:sz w:val="28"/>
          <w:szCs w:val="28"/>
          <w:lang w:bidi="he-IL"/>
        </w:rPr>
      </w:pPr>
      <w:r>
        <w:rPr>
          <w:b/>
          <w:color w:val="000000"/>
          <w:sz w:val="28"/>
          <w:szCs w:val="28"/>
          <w:lang w:bidi="he-IL"/>
        </w:rPr>
      </w:r>
    </w:p>
    <w:p>
      <w:pPr>
        <w:pStyle w:val="Abullet2gif"/>
        <w:spacing w:lineRule="auto" w:line="360" w:before="0" w:after="0"/>
        <w:ind w:firstLine="709"/>
        <w:contextualSpacing/>
        <w:jc w:val="both"/>
        <w:rPr/>
      </w:pPr>
      <w:r>
        <w:rPr>
          <w:color w:val="000000"/>
          <w:sz w:val="28"/>
          <w:szCs w:val="28"/>
          <w:lang w:bidi="he-IL"/>
        </w:rPr>
        <w:t>Общая характеристика чрезвычайной ситуации природного происхождения</w:t>
      </w:r>
    </w:p>
    <w:p>
      <w:pPr>
        <w:pStyle w:val="Abullet2gif"/>
        <w:spacing w:lineRule="auto" w:line="360" w:before="0" w:after="0"/>
        <w:ind w:firstLine="709"/>
        <w:contextualSpacing/>
        <w:jc w:val="both"/>
        <w:rPr/>
      </w:pPr>
      <w:r>
        <w:rPr>
          <w:color w:val="000000"/>
          <w:sz w:val="28"/>
          <w:szCs w:val="28"/>
          <w:lang w:bidi="he-IL"/>
        </w:rPr>
        <w:t>Чрезвычайные ситуации природного характера делится на: геологические, метеорологические, гидрологические, природные пожары, биологические и космические.</w:t>
      </w:r>
    </w:p>
    <w:p>
      <w:pPr>
        <w:pStyle w:val="Abullet2gif"/>
        <w:spacing w:lineRule="auto" w:line="360" w:before="0" w:after="0"/>
        <w:ind w:firstLine="709"/>
        <w:contextualSpacing/>
        <w:jc w:val="both"/>
        <w:rPr/>
      </w:pPr>
      <w:r>
        <w:rPr>
          <w:b/>
          <w:bCs/>
          <w:color w:val="000000"/>
          <w:sz w:val="28"/>
          <w:szCs w:val="28"/>
          <w:lang w:bidi="he-IL"/>
        </w:rPr>
        <w:t xml:space="preserve">Чрезвычайные ситуации геологического характера. </w:t>
      </w:r>
      <w:r>
        <w:rPr>
          <w:color w:val="000000"/>
          <w:sz w:val="28"/>
          <w:szCs w:val="28"/>
          <w:lang w:bidi="he-IL"/>
        </w:rPr>
        <w:t>Относят стихийные бедствия, связанные с геологическими природными явлениями, относятся землетрясения, извержения вулкана, оползни, сели, снежные лавины, обвалы, осадки земной поверхности в результате карстовых явлений.</w:t>
      </w:r>
    </w:p>
    <w:p>
      <w:pPr>
        <w:pStyle w:val="Abullet2gif"/>
        <w:spacing w:lineRule="auto" w:line="360" w:before="0" w:after="0"/>
        <w:ind w:firstLine="709"/>
        <w:contextualSpacing/>
        <w:jc w:val="both"/>
        <w:rPr/>
      </w:pPr>
      <w:r>
        <w:rPr>
          <w:b/>
          <w:bCs/>
          <w:color w:val="000000"/>
          <w:sz w:val="28"/>
          <w:szCs w:val="28"/>
          <w:lang w:bidi="he-IL"/>
        </w:rPr>
        <w:t xml:space="preserve">Чрезвычайные ситуации метеорологического характера. </w:t>
      </w:r>
      <w:r>
        <w:rPr>
          <w:color w:val="000000"/>
          <w:sz w:val="28"/>
          <w:szCs w:val="28"/>
          <w:lang w:bidi="he-IL"/>
        </w:rPr>
        <w:t>Эти природные явления, кроме смерчей, града, и шквалов, приводят к стихийным бедствиям, как правило, в трёх случаях: когда они происходят на одной трети территории области, охватывают несколько административных районов и продолжаются не менее шести часов.</w:t>
      </w:r>
    </w:p>
    <w:p>
      <w:pPr>
        <w:pStyle w:val="Abullet2gif"/>
        <w:spacing w:lineRule="auto" w:line="360" w:before="0" w:after="0"/>
        <w:ind w:firstLine="709"/>
        <w:contextualSpacing/>
        <w:jc w:val="both"/>
        <w:rPr/>
      </w:pPr>
      <w:r>
        <w:rPr>
          <w:b/>
          <w:bCs/>
          <w:color w:val="000000"/>
          <w:sz w:val="28"/>
          <w:szCs w:val="28"/>
          <w:lang w:bidi="he-IL"/>
        </w:rPr>
        <w:t xml:space="preserve">Чрезвычайные ситуации гидрологического характера. </w:t>
      </w:r>
      <w:r>
        <w:rPr>
          <w:color w:val="000000"/>
          <w:sz w:val="28"/>
          <w:szCs w:val="28"/>
          <w:lang w:bidi="he-IL"/>
        </w:rPr>
        <w:t>Подразделяются на бедствие, вызываемые:</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высоким уровнем воды – наводнение, при которых происходит затопление пониженных частей городов и населенных пунктов, посевов сельскохозяйственных культур, повреждение промышленных и транспортных объектов;</w:t>
      </w:r>
    </w:p>
    <w:p>
      <w:pPr>
        <w:pStyle w:val="Abullet2gif"/>
        <w:spacing w:lineRule="auto" w:line="360" w:before="0" w:after="0"/>
        <w:ind w:firstLine="709"/>
        <w:contextualSpacing/>
        <w:jc w:val="both"/>
        <w:rPr/>
      </w:pPr>
      <w:r>
        <w:rPr>
          <w:color w:val="000000"/>
          <w:sz w:val="28"/>
          <w:szCs w:val="28"/>
          <w:lang w:bidi="he-IL"/>
        </w:rPr>
        <w:t>– </w:t>
      </w:r>
      <w:r>
        <w:rPr>
          <w:color w:val="000000"/>
          <w:sz w:val="28"/>
          <w:szCs w:val="28"/>
          <w:lang w:bidi="he-IL"/>
        </w:rPr>
        <w:t>низким уровнем воды, когда нарушается судоходство, водоснабжение городов и народно – хозяйственных объектов.</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 </w:t>
      </w:r>
      <w:r>
        <w:rPr>
          <w:color w:val="000000"/>
          <w:sz w:val="28"/>
          <w:szCs w:val="28"/>
          <w:lang w:bidi="he-IL"/>
        </w:rPr>
        <w:t>селями (при прорыве завальных и мореных озер, угрожающих населенным пунктам, дорожным и другим сооружениям.);</w:t>
      </w:r>
    </w:p>
    <w:p>
      <w:pPr>
        <w:pStyle w:val="Abullet2gif"/>
        <w:tabs>
          <w:tab w:val="clear" w:pos="708"/>
          <w:tab w:val="left" w:pos="1560" w:leader="none"/>
        </w:tabs>
        <w:spacing w:lineRule="auto" w:line="360" w:before="0" w:after="0"/>
        <w:ind w:firstLine="709"/>
        <w:contextualSpacing/>
        <w:jc w:val="both"/>
        <w:rPr>
          <w:color w:val="000000"/>
          <w:sz w:val="28"/>
          <w:szCs w:val="28"/>
          <w:lang w:bidi="he-IL"/>
        </w:rPr>
      </w:pPr>
      <w:r>
        <w:rPr>
          <w:color w:val="000000"/>
          <w:sz w:val="28"/>
          <w:szCs w:val="28"/>
          <w:lang w:bidi="he-IL"/>
        </w:rPr>
        <w:t>– </w:t>
      </w:r>
      <w:r>
        <w:rPr>
          <w:color w:val="000000"/>
          <w:sz w:val="28"/>
          <w:szCs w:val="28"/>
          <w:lang w:bidi="he-IL"/>
        </w:rPr>
        <w:t>снежными лавинами (при угрозе населенным пунктам, автомобильным и железным дорогам, линиям электропередач, объектом промышленности и сельского хозяйства).</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Лесные пожары – это не контролируемое горение растительности, стихийно распространяющееся по лесной территории. Явление совсем не редкое. Такие бедствия происходят, к сожалению ежегодно и во многом зависят от человека.</w:t>
      </w:r>
    </w:p>
    <w:p>
      <w:pPr>
        <w:pStyle w:val="Abullet2gif"/>
        <w:tabs>
          <w:tab w:val="clear" w:pos="708"/>
          <w:tab w:val="left" w:pos="709" w:leader="none"/>
        </w:tabs>
        <w:spacing w:lineRule="auto" w:line="360" w:before="0" w:after="0"/>
        <w:ind w:firstLine="709"/>
        <w:contextualSpacing/>
        <w:jc w:val="both"/>
        <w:rPr>
          <w:color w:val="000000"/>
          <w:sz w:val="28"/>
          <w:szCs w:val="28"/>
          <w:lang w:bidi="he-IL"/>
        </w:rPr>
      </w:pPr>
      <w:r>
        <w:rPr>
          <w:color w:val="000000"/>
          <w:sz w:val="28"/>
          <w:szCs w:val="28"/>
          <w:lang w:bidi="he-IL"/>
        </w:rPr>
        <w:t>Лесные пожары при сухой погоде и ветре охватывают значительные пространства. При жаркой погоде, если дождей не бывает в течение 15 – 18 дней, лес становится на столько сухим, что любое не осторожное обращение с огнем вызывает пожары, быстро распространяющиеся по лесной территории.</w:t>
      </w:r>
    </w:p>
    <w:p>
      <w:pPr>
        <w:pStyle w:val="Abullet2gif"/>
        <w:spacing w:lineRule="auto" w:line="360" w:before="0" w:after="0"/>
        <w:ind w:firstLine="709"/>
        <w:contextualSpacing/>
        <w:jc w:val="both"/>
        <w:rPr/>
      </w:pPr>
      <w:r>
        <w:rPr>
          <w:color w:val="000000"/>
          <w:sz w:val="28"/>
          <w:szCs w:val="28"/>
          <w:lang w:bidi="he-IL"/>
        </w:rPr>
        <w:t>Лесные пожары классифицируются по характеру возгорания, скорости распространения и размеру площади, охваченной огнем. В зависимости от характера возгорания и состава леса пожары подразделяются на: низовые, верховые, почвенные. Почти все пожары в начале развития носят низовой характер, если создаются определенные условия, переходят в верховой или почвенные.</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Техника безопасности при перевозке пчелиных семей</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При перевозке пчел на кочевку, а также при приведении погрузочно-разгрузочных работ соблюдают следующие правила техники безопасности: нельзя использовать подростков в возрасте до 18 лет на погрузочно-разгрузочных работах. Законодательством разрешается подросткам мужского пола до 18 лет переносить тяжести не более 18 кг., а подросткам женского пола не более 10 кг. на одного человека.</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При перевозке ульев все отдельные части улья (дно, корпус, подкрышник, крыша) наглухо соединяются между собой специальным скрепом или сбиваются деревянными брусками. Летки в ульях наглухо закрывают. После погрузки на машину ульи обвязывают веревкой. Если при перевозке, какая, либо часть сдвинется с места или откроется в улье леток необходимо транспорт остановить и устранить возникшие дефекты.</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При перевозке пчелиных семей пчеловод должен взять с собой аптечку с необходимыми лекарственными препаратами (бинт, йод, нашатырный спирт, сердечные капли и так далее), а также дымарь и раствор глины для заделывания возможных щелей в улье.</w:t>
      </w:r>
    </w:p>
    <w:p>
      <w:pPr>
        <w:pStyle w:val="Abullet2gif"/>
        <w:spacing w:lineRule="auto" w:line="360" w:before="0" w:after="0"/>
        <w:ind w:firstLine="709"/>
        <w:contextualSpacing/>
        <w:jc w:val="both"/>
        <w:rPr/>
      </w:pPr>
      <w:r>
        <w:rPr>
          <w:color w:val="000000"/>
          <w:sz w:val="28"/>
          <w:szCs w:val="28"/>
          <w:lang w:bidi="he-IL"/>
        </w:rPr>
        <w:t>Техника безопасности при проведении лечебно-профилактических работ на пасеке</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При использовании лечебных препаратов, дезинфицирующих средств и химикатов соблюдают максимум предосторожности.</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При дезинфекции ульев паяльной лампой необходимо внимательно ознакомится с правилами ее эксплуатации. Места приготовления отравленных приманок (смешивание их с ядохимикатами) после завершения работы тщательно обезвреживают.</w:t>
      </w:r>
    </w:p>
    <w:p>
      <w:pPr>
        <w:pStyle w:val="Abullet2gif"/>
        <w:spacing w:lineRule="auto" w:line="360" w:before="0" w:after="0"/>
        <w:ind w:firstLine="709"/>
        <w:contextualSpacing/>
        <w:jc w:val="both"/>
        <w:rPr/>
      </w:pPr>
      <w:r>
        <w:rPr>
          <w:color w:val="000000"/>
          <w:sz w:val="28"/>
          <w:szCs w:val="28"/>
          <w:lang w:bidi="he-IL"/>
        </w:rPr>
        <w:t>Концентрированная муравьиная кислота, применяемая для борьбы с варроатозом пчел, при неосторожном обращении с ней может вызвать сильные ожоги на теле человека. При работе с этой кислотой рабочий одевает резиновые сапоги, прорезиненный фартук и резиновые перчатки. В случае попадания капель кислоты на одежду, обувь или тело человека ее необходимо как можно быстрее смыть водой, и тщательно промыть обожженное место. При сильном ожоге необходимо обратится к врачу.</w:t>
      </w:r>
    </w:p>
    <w:p>
      <w:pPr>
        <w:pStyle w:val="Abullet2gif"/>
        <w:spacing w:lineRule="auto" w:line="360" w:before="0" w:after="0"/>
        <w:ind w:firstLine="709"/>
        <w:contextualSpacing/>
        <w:jc w:val="both"/>
        <w:rPr>
          <w:b/>
          <w:b/>
          <w:color w:val="000000"/>
          <w:sz w:val="28"/>
          <w:szCs w:val="32"/>
          <w:lang w:bidi="he-IL"/>
        </w:rPr>
      </w:pPr>
      <w:r>
        <w:rPr>
          <w:b/>
          <w:color w:val="000000"/>
          <w:sz w:val="28"/>
          <w:szCs w:val="32"/>
          <w:lang w:bidi="he-IL"/>
        </w:rPr>
      </w:r>
    </w:p>
    <w:p>
      <w:pPr>
        <w:pStyle w:val="Abullet2gif"/>
        <w:spacing w:lineRule="auto" w:line="360" w:before="0" w:after="0"/>
        <w:ind w:firstLine="709"/>
        <w:contextualSpacing/>
        <w:jc w:val="both"/>
        <w:rPr>
          <w:b/>
          <w:b/>
          <w:color w:val="000000"/>
          <w:sz w:val="28"/>
          <w:szCs w:val="32"/>
          <w:lang w:bidi="he-IL"/>
        </w:rPr>
      </w:pPr>
      <w:r>
        <w:rPr>
          <w:b/>
          <w:color w:val="000000"/>
          <w:sz w:val="28"/>
          <w:szCs w:val="32"/>
          <w:lang w:bidi="he-IL"/>
        </w:rPr>
      </w:r>
      <w:r>
        <w:br w:type="page"/>
      </w:r>
    </w:p>
    <w:p>
      <w:pPr>
        <w:pStyle w:val="Abullet2gif"/>
        <w:spacing w:lineRule="auto" w:line="360" w:before="0" w:after="0"/>
        <w:ind w:firstLine="709"/>
        <w:contextualSpacing/>
        <w:jc w:val="both"/>
        <w:rPr/>
      </w:pPr>
      <w:r>
        <w:rPr>
          <w:b/>
          <w:color w:val="000000"/>
          <w:sz w:val="28"/>
          <w:szCs w:val="32"/>
          <w:lang w:bidi="he-IL"/>
        </w:rPr>
        <w:t>6. Охрана природы</w:t>
      </w:r>
    </w:p>
    <w:p>
      <w:pPr>
        <w:pStyle w:val="Abullet2gif"/>
        <w:spacing w:lineRule="auto" w:line="360" w:before="0" w:after="0"/>
        <w:ind w:firstLine="709"/>
        <w:contextualSpacing/>
        <w:jc w:val="both"/>
        <w:rPr>
          <w:b/>
          <w:b/>
          <w:color w:val="000000"/>
          <w:sz w:val="28"/>
          <w:szCs w:val="28"/>
          <w:lang w:bidi="he-IL"/>
        </w:rPr>
      </w:pPr>
      <w:r>
        <w:rPr>
          <w:b/>
          <w:color w:val="000000"/>
          <w:sz w:val="28"/>
          <w:szCs w:val="28"/>
          <w:lang w:bidi="he-IL"/>
        </w:rPr>
      </w:r>
    </w:p>
    <w:p>
      <w:pPr>
        <w:pStyle w:val="Abullet2gif"/>
        <w:spacing w:lineRule="auto" w:line="360" w:before="0" w:after="0"/>
        <w:ind w:firstLine="709"/>
        <w:contextualSpacing/>
        <w:jc w:val="both"/>
        <w:rPr/>
      </w:pPr>
      <w:r>
        <w:rPr>
          <w:color w:val="000000"/>
          <w:sz w:val="28"/>
          <w:szCs w:val="28"/>
          <w:lang w:bidi="he-IL"/>
        </w:rPr>
        <w:t>Охрана природы – это система мер, направленных на поддержание рационального взаимодействия между человеком и окружающей природной средой, обеспечивающая сохранение и восстановление природных богатств, разумное использование природных ресурсов, предупреждающая прямое и косвенное вредное влияние результатов деятельности общества на природу.</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Задачи охраны природы ограничивались преимущественно вопросами сохранения заповедных территорий, увеличения численности вымирающих животных и растений, борьбой с браконьерством.</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В настоящее время в ряде случаев происходит нарушение структуры биосферы, её циклической организации и перед специалистами по охране природы возникают новые, чрезвычайно ответственные задачи. В целом эти задачи направлены на экологизацию производства, которая позволяет обеспечить полное и комплексное использование природных ресурсов, сырья и материалов, снизить вредное влияние на окружающую среду отходов промышленности. Необходимо в связи с этим шире внедрять малоотходные и безотходные технологические процессы.</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Необходимо последовательно улучшать охрану водных ресурсов и атмосферного воздуха и в этих целях также совершенствовать технологические процессы, связанные с работой очистных сооружений, улучшать качество сырья и топлива. Нужно снижать потери полезных ископаемых при их добыче, обогащении и переработке, наладить комплексное использование минеральных ресурсов и охрану недр. Эти задачи не снимают и поставленных ранее в области охраны окружающей природной среды, в частности усиление работ по охране, воспроизводству и рациональному использованию растительного и животного мира, расширению сети заповедников, благоустройству зелёных зон городов.</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Продолжают быть актуальными защита почв от ветровой эрозии, рациональное использование земель, создание защитных лесонасаждений, рекультивация земель, совершенствование методов защиты растений и леса. Для решения поставленных задач необходимо активнее внедрять имеющиеся в экологии научно-технические достижения, разрабатывать новые фундаментальные основы экологии как теоретической основы для осуществления мер по охране природы.</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При создании пасеки осуществляются природоохранные мероприятия в соответствии с законом РФ «Об охране окружающей природной среды» от 10.01.02.</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В процессе деятельности различных предприятий имеет место вредное влияние выбросов биологических и химических веществ, которые в зависимости от количественного и качественного состава влияют на окружающую среду. Вследствие этого загрязняются водоёмы, воздух, растительность. Употребляя в пищу экологически неблагополучный мёд, наносится значительный ущерб здоровью людей.</w:t>
      </w:r>
    </w:p>
    <w:p>
      <w:pPr>
        <w:pStyle w:val="Abullet2gif"/>
        <w:spacing w:lineRule="auto" w:line="360" w:before="0" w:after="0"/>
        <w:ind w:firstLine="709"/>
        <w:contextualSpacing/>
        <w:jc w:val="both"/>
        <w:rPr/>
      </w:pPr>
      <w:r>
        <w:rPr>
          <w:color w:val="000000"/>
          <w:sz w:val="28"/>
          <w:szCs w:val="28"/>
          <w:lang w:bidi="he-IL"/>
        </w:rPr>
        <w:t>Атмосферный воздух является одним из основных жизненно важных компонентов окружающей среды. Для оценки состояния атмосферного воздуха устанавливаются нормативы предельно допустимых концентраций загрязняющих веществ. Если деятельность предприятия связана с выбросами загрязняющих веществ в атмосферу, оно обязано проводить очистные мероприятия. К сожалению, нынешний уровень развития экологизации технологических процессов, внедрения замкнутых технологических циклов и т.д. недостаточен для полного предотвращения выбросов токсичных веществ в атмосферу. Поэтому на предприятиях повсеместно используются различные методы очистки отходящих газов от аэрозолей (пыли, золы, сажи) и токсичных газо- и парообразных примесей (</w:t>
      </w:r>
      <w:r>
        <w:rPr>
          <w:color w:val="000000"/>
          <w:sz w:val="28"/>
          <w:szCs w:val="28"/>
          <w:lang w:val="en-US" w:bidi="he-IL"/>
        </w:rPr>
        <w:t>NO</w:t>
      </w:r>
      <w:r>
        <w:rPr>
          <w:color w:val="000000"/>
          <w:sz w:val="28"/>
          <w:szCs w:val="28"/>
          <w:lang w:bidi="he-IL"/>
        </w:rPr>
        <w:t xml:space="preserve">, </w:t>
      </w:r>
      <w:r>
        <w:rPr>
          <w:color w:val="000000"/>
          <w:sz w:val="28"/>
          <w:szCs w:val="28"/>
          <w:lang w:val="en-US" w:bidi="he-IL"/>
        </w:rPr>
        <w:t>NO</w:t>
      </w:r>
      <w:r>
        <w:rPr>
          <w:color w:val="000000"/>
          <w:sz w:val="28"/>
          <w:szCs w:val="28"/>
          <w:vertAlign w:val="subscript"/>
          <w:lang w:bidi="he-IL"/>
        </w:rPr>
        <w:t>2</w:t>
      </w:r>
      <w:r>
        <w:rPr>
          <w:color w:val="000000"/>
          <w:sz w:val="28"/>
          <w:szCs w:val="28"/>
          <w:lang w:bidi="he-IL"/>
        </w:rPr>
        <w:t>,</w:t>
      </w:r>
      <w:r>
        <w:rPr>
          <w:color w:val="000000"/>
          <w:sz w:val="28"/>
          <w:szCs w:val="28"/>
          <w:vertAlign w:val="subscript"/>
          <w:lang w:bidi="he-IL"/>
        </w:rPr>
        <w:t xml:space="preserve"> </w:t>
      </w:r>
      <w:r>
        <w:rPr>
          <w:color w:val="000000"/>
          <w:sz w:val="28"/>
          <w:szCs w:val="28"/>
          <w:lang w:val="en-US" w:bidi="he-IL"/>
        </w:rPr>
        <w:t>SO</w:t>
      </w:r>
      <w:r>
        <w:rPr>
          <w:color w:val="000000"/>
          <w:sz w:val="28"/>
          <w:szCs w:val="28"/>
          <w:vertAlign w:val="subscript"/>
          <w:lang w:bidi="he-IL"/>
        </w:rPr>
        <w:t>2</w:t>
      </w:r>
      <w:r>
        <w:rPr>
          <w:color w:val="000000"/>
          <w:sz w:val="28"/>
          <w:szCs w:val="28"/>
          <w:lang w:bidi="he-IL"/>
        </w:rPr>
        <w:t xml:space="preserve">, </w:t>
      </w:r>
      <w:r>
        <w:rPr>
          <w:color w:val="000000"/>
          <w:sz w:val="28"/>
          <w:szCs w:val="28"/>
          <w:lang w:val="en-US" w:bidi="he-IL"/>
        </w:rPr>
        <w:t>SO</w:t>
      </w:r>
      <w:r>
        <w:rPr>
          <w:color w:val="000000"/>
          <w:sz w:val="28"/>
          <w:szCs w:val="28"/>
          <w:vertAlign w:val="subscript"/>
          <w:lang w:bidi="he-IL"/>
        </w:rPr>
        <w:t>3</w:t>
      </w:r>
      <w:r>
        <w:rPr>
          <w:color w:val="000000"/>
          <w:sz w:val="28"/>
          <w:szCs w:val="28"/>
          <w:lang w:bidi="he-IL"/>
        </w:rPr>
        <w:t>). На предприятии должна действовать приточно-вытяжная система вентиляции. Воздух, удаленный вентиляцией не содержит вредных веществ, загрязняющих атмосферу. Для очистки вентиляционных выбросов применяются тканевые фильтры. Фильтры способны задерживать мелкодисперсные частицы пыли до 0,05 мкм. Особенно эффективны рукавные фильтры с тканями из синтетических волокон повышенной термостойкости (300–350</w:t>
      </w:r>
      <w:r>
        <w:rPr>
          <w:color w:val="000000"/>
          <w:sz w:val="28"/>
          <w:szCs w:val="28"/>
          <w:vertAlign w:val="superscript"/>
          <w:lang w:bidi="he-IL"/>
        </w:rPr>
        <w:t>0</w:t>
      </w:r>
      <w:r>
        <w:rPr>
          <w:color w:val="000000"/>
          <w:sz w:val="28"/>
          <w:szCs w:val="28"/>
          <w:lang w:bidi="he-IL"/>
        </w:rPr>
        <w:t>С) типа «сульфон-Т», фильтровальные металлические ткани (до 800</w:t>
      </w:r>
      <w:r>
        <w:rPr>
          <w:color w:val="000000"/>
          <w:sz w:val="28"/>
          <w:szCs w:val="28"/>
          <w:vertAlign w:val="superscript"/>
          <w:lang w:bidi="he-IL"/>
        </w:rPr>
        <w:t>о</w:t>
      </w:r>
      <w:r>
        <w:rPr>
          <w:color w:val="000000"/>
          <w:sz w:val="28"/>
          <w:szCs w:val="28"/>
          <w:lang w:bidi="he-IL"/>
        </w:rPr>
        <w:t xml:space="preserve"> С), а также фильтры из тканей типа ФПП и ФПА, дающие высокую степень очистки.</w:t>
      </w:r>
    </w:p>
    <w:p>
      <w:pPr>
        <w:pStyle w:val="Abullet2gif"/>
        <w:spacing w:lineRule="auto" w:line="360" w:before="0" w:after="0"/>
        <w:ind w:firstLine="709"/>
        <w:contextualSpacing/>
        <w:jc w:val="both"/>
        <w:rPr/>
      </w:pPr>
      <w:r>
        <w:rPr>
          <w:color w:val="000000"/>
          <w:sz w:val="28"/>
          <w:szCs w:val="28"/>
          <w:lang w:bidi="he-IL"/>
        </w:rPr>
        <w:t>В целях борьбы с пылью, которая представляет собой гигиеническую вредность, отрицательно влияющею на организм пчёл регулярно проводят озеленительные мероприятия вокруг пасеки. Территория пасеки озеленена кустарниковыми насаждениями и деревьями. В этом году был посеян донник, цветы которого являются прекрасным медоносом дл</w:t>
      </w:r>
      <w:r>
        <w:rPr>
          <w:color w:val="000000"/>
          <w:sz w:val="28"/>
          <w:szCs w:val="32"/>
          <w:lang w:bidi="he-IL"/>
        </w:rPr>
        <w:t xml:space="preserve">я пчёл. </w:t>
      </w:r>
      <w:r>
        <w:rPr>
          <w:color w:val="000000"/>
          <w:sz w:val="28"/>
          <w:szCs w:val="28"/>
          <w:lang w:bidi="he-IL"/>
        </w:rPr>
        <w:t>Рациональным размещением растительности можно достичь значительного снижения уровня запылённости, загазованности, снижения шума, который отрицательно влияет на развитие расплода. В целях очистки воздуха от пыли и микроорганизмов устраивают газоны. Они играют большую санитарно-гигиеническую роль. Зелёная поверхность газона оказывает успокаивающее действие на психику человека и одновременно с этим, поглощает углекислый газ, что снижает загазованность и выделяет кислород, постоянно обогащая воздух. Трава, цветы, кустарники, деревья поглощают из воздуха влагу, тем самым снижая относительную влажность воздуха. Для декоративного озеленения газонов используют цветочные культуры.</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Мусор на территории пасеки собирают в контейнер, который по мере накопления вывозится за её пределы. Контейнера расположены на расстоянии 25 метров от ульев, на специально отведённой площадке.</w:t>
      </w:r>
    </w:p>
    <w:p>
      <w:pPr>
        <w:pStyle w:val="Abullet2gif"/>
        <w:spacing w:lineRule="auto" w:line="360" w:before="0" w:after="0"/>
        <w:ind w:firstLine="709"/>
        <w:contextualSpacing/>
        <w:jc w:val="both"/>
        <w:rPr>
          <w:b/>
          <w:b/>
          <w:color w:val="000000"/>
          <w:sz w:val="28"/>
          <w:szCs w:val="32"/>
          <w:lang w:bidi="he-IL"/>
        </w:rPr>
      </w:pPr>
      <w:r>
        <w:rPr>
          <w:b/>
          <w:color w:val="000000"/>
          <w:sz w:val="28"/>
          <w:szCs w:val="32"/>
          <w:lang w:bidi="he-IL"/>
        </w:rPr>
      </w:r>
    </w:p>
    <w:p>
      <w:pPr>
        <w:pStyle w:val="Abullet2gif"/>
        <w:spacing w:lineRule="auto" w:line="360" w:before="0" w:after="0"/>
        <w:ind w:firstLine="709"/>
        <w:contextualSpacing/>
        <w:jc w:val="both"/>
        <w:rPr/>
      </w:pPr>
      <w:r>
        <w:rPr>
          <w:b/>
          <w:color w:val="000000"/>
          <w:sz w:val="28"/>
          <w:szCs w:val="28"/>
          <w:lang w:bidi="he-IL"/>
        </w:rPr>
        <w:t>6.1 Значение пчелоопыления</w:t>
      </w:r>
    </w:p>
    <w:p>
      <w:pPr>
        <w:pStyle w:val="Abullet2gif"/>
        <w:spacing w:lineRule="auto" w:line="360" w:before="0" w:after="0"/>
        <w:ind w:firstLine="709"/>
        <w:contextualSpacing/>
        <w:jc w:val="both"/>
        <w:rPr>
          <w:b/>
          <w:b/>
          <w:color w:val="000000"/>
          <w:sz w:val="28"/>
          <w:szCs w:val="28"/>
          <w:lang w:bidi="he-IL"/>
        </w:rPr>
      </w:pPr>
      <w:r>
        <w:rPr>
          <w:b/>
          <w:color w:val="000000"/>
          <w:sz w:val="28"/>
          <w:szCs w:val="28"/>
          <w:lang w:bidi="he-IL"/>
        </w:rPr>
      </w:r>
    </w:p>
    <w:p>
      <w:pPr>
        <w:pStyle w:val="Abullet3gif"/>
        <w:spacing w:lineRule="auto" w:line="360" w:before="0" w:after="0"/>
        <w:ind w:firstLine="709"/>
        <w:contextualSpacing/>
        <w:jc w:val="both"/>
        <w:rPr>
          <w:color w:val="000000"/>
          <w:sz w:val="28"/>
          <w:szCs w:val="28"/>
          <w:lang w:bidi="he-IL"/>
        </w:rPr>
      </w:pPr>
      <w:r>
        <w:rPr>
          <w:color w:val="000000"/>
          <w:sz w:val="28"/>
          <w:szCs w:val="28"/>
          <w:lang w:bidi="he-IL"/>
        </w:rPr>
        <w:t>Энтомофильные сельскохозяйственные растения в России занимают около 20 млн. га. К ним относятся: подсолнечник, гречиха, хлопчатник, кориандр, клевер, плодово-ягодные, бахчевые и другие. Пчелы собирают с цветков нектар и пыльцу, производят перекрестное опыление цветков, перенося пыльцу с одних растений на другие, и тем способствуют значительному увеличению урожая и качества семян и плодов этих растений.</w:t>
      </w:r>
    </w:p>
    <w:p>
      <w:pPr>
        <w:pStyle w:val="Abullet2gif"/>
        <w:spacing w:lineRule="auto" w:line="360" w:before="0" w:after="0"/>
        <w:ind w:firstLine="709"/>
        <w:contextualSpacing/>
        <w:jc w:val="both"/>
        <w:rPr/>
      </w:pPr>
      <w:r>
        <w:rPr>
          <w:color w:val="000000"/>
          <w:sz w:val="28"/>
          <w:szCs w:val="28"/>
          <w:lang w:bidi="he-IL"/>
        </w:rPr>
        <w:t>Подсчитано, что стоимость дополнительного урожая многих сельскохозяйственных культур при опылении пчёлами, то есть косвенный доход от пчёл, в 10–15 раз больше чем доход от мёда и воска.</w:t>
      </w:r>
    </w:p>
    <w:p>
      <w:pPr>
        <w:pStyle w:val="Abullet1gif"/>
        <w:spacing w:lineRule="auto" w:line="360" w:before="0" w:after="0"/>
        <w:ind w:firstLine="709"/>
        <w:contextualSpacing/>
        <w:jc w:val="both"/>
        <w:rPr>
          <w:color w:val="000000"/>
          <w:sz w:val="28"/>
          <w:szCs w:val="28"/>
          <w:lang w:bidi="he-IL"/>
        </w:rPr>
      </w:pPr>
      <w:r>
        <w:rPr>
          <w:color w:val="000000"/>
          <w:sz w:val="28"/>
          <w:szCs w:val="28"/>
          <w:lang w:bidi="he-IL"/>
        </w:rPr>
        <w:t>Установлено, что при перекрёстном опылении не только повышается урожай, но и значительно улучшается качество семян и плодов, увеличивается содержание в них крахмала, сахара, белков и других веществ.</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Лишь у немногих видов растений (рожь, кукуруза и другие) перекрёстное опыление цветков осуществляется переносом пыльцы с одних растений на другие при помощи ветра. Большинство же растений, в том числе и сельскохозяйственных культур, перекрестно опыляются в результате переноса пыльцы насекомыми, собирающими с цветков нектар и пыльцу.</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Цветки посещают разнообразные насекомые: шмели, осы, и медоносные пчелы, всевозможные мухи, жуки, бабочки и другие. Наиболее же успешно опыляют цветки пчелы, которых мы разводим.</w:t>
      </w:r>
    </w:p>
    <w:p>
      <w:pPr>
        <w:pStyle w:val="Abullet2gif"/>
        <w:spacing w:lineRule="auto" w:line="360" w:before="0" w:after="0"/>
        <w:ind w:firstLine="709"/>
        <w:contextualSpacing/>
        <w:jc w:val="both"/>
        <w:rPr/>
      </w:pPr>
      <w:r>
        <w:rPr>
          <w:color w:val="000000"/>
          <w:sz w:val="28"/>
          <w:szCs w:val="28"/>
          <w:lang w:bidi="he-IL"/>
        </w:rPr>
        <w:t>Все насекомые собирают нектар и пыльцу в незначительном количестве для питания своего немногочисленного потомства. Только у шмелей иногда можно обнаружить в гнезде сложенные запасы меда, но не более 0,25 кг. Не так уж много цветков надо посетить, чтобы собрать такое небольшое количество нектара. Поэтому цветущий массив может быть хорошо опылен лишь при очень большом количестве диких насекомых, а их практически не так много. В тоже время каждая семья пчел собирает и складывает в соты десятки килограмм меда. Очень много нектара непрерывно расходуется на питание самих пчел, и большого количества расплода. Подсчитано, что каждая семья пчел расходует только на содержание самих себя и на выкармливание расплода до 90 килограмм меда и 20–30 килограмм перги в год. Если к этому прибавить товарный мед, отбираемый из ульев, то семья пчел собирает около 120 килограмм меда. Нектара при этом приходится собрать значительно больше, так как он содержит много воды.</w:t>
      </w:r>
    </w:p>
    <w:p>
      <w:pPr>
        <w:pStyle w:val="Abullet2gif"/>
        <w:spacing w:lineRule="auto" w:line="360" w:before="0" w:after="0"/>
        <w:ind w:firstLine="709"/>
        <w:contextualSpacing/>
        <w:jc w:val="both"/>
        <w:rPr/>
      </w:pPr>
      <w:r>
        <w:rPr>
          <w:color w:val="000000"/>
          <w:sz w:val="28"/>
          <w:szCs w:val="28"/>
          <w:lang w:bidi="he-IL"/>
        </w:rPr>
        <w:t>Нектара в каждом цветке очень мало: редко можно увидеть его простым глазом. Подсчитано, что для сбора одного килограмма нектара пчелам приходится посетить несколько миллионов цветков. Следовательно, пчелы пасеки в сто семей при сборе каждой из них 70–90 кг нектара, включая и тот, который непрерывно расходуется пчелами на свое питание и выкормку расплода, за сезон посещают 1О миллиардов цветков. Большинство из этих цветков в результате посещения не редко ни одной, а двумя тремя пчелами оказываются опыленными.</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Успех перекрестного опыления больших массивов перекрестно опыляемых культур, а значит, и получение высоких урожаев всё больше зависит от широкого использования пчел в качестве опылителей.</w:t>
      </w:r>
    </w:p>
    <w:p>
      <w:pPr>
        <w:pStyle w:val="Abullet2gif"/>
        <w:spacing w:lineRule="auto" w:line="360" w:before="0" w:after="0"/>
        <w:ind w:firstLine="709"/>
        <w:contextualSpacing/>
        <w:jc w:val="both"/>
        <w:rPr/>
      </w:pPr>
      <w:r>
        <w:rPr>
          <w:color w:val="000000"/>
          <w:sz w:val="28"/>
          <w:szCs w:val="28"/>
          <w:lang w:bidi="he-IL"/>
        </w:rPr>
        <w:t>У диких насекомых перезимовывают только самки или яйца и куколки, вследствие чего весной мало диких насекомых опыляют рано цветущие парниковые огурцы, ягодники, плодовые деревья. Пчелы же перезимовывают семьями, состоящими из 20–25 тысяч и более пчёл в каждой, и только они являются основными опылителями рано цветущих растений.</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Вот почему справедливо мнение: без пчел нет урожая сада.</w:t>
      </w:r>
    </w:p>
    <w:p>
      <w:pPr>
        <w:pStyle w:val="Abullet2gif"/>
        <w:spacing w:lineRule="auto" w:line="360" w:before="0" w:after="0"/>
        <w:ind w:firstLine="709"/>
        <w:contextualSpacing/>
        <w:jc w:val="both"/>
        <w:rPr/>
      </w:pPr>
      <w:r>
        <w:rPr>
          <w:color w:val="000000"/>
          <w:sz w:val="28"/>
          <w:szCs w:val="28"/>
          <w:lang w:bidi="he-IL"/>
        </w:rPr>
        <w:t>Пчелы обладают важной для хорошего опыления цветков особенностью, которой нет у диких насекомых. Обнаружив нектар и большое количество пыльцы в цветках, которые посещаются пчелами в течении всего дня, пчела уже не будет летать на другие растения, а ищет и посещает цветки только этих растений, пока они не отцветут или в результате каких-то других причин выделения нектара.</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Благодаря постоянному посещению в данный период цветков одного вида растений на волосках тела пчелы скапливается пыльца цветков только этого вида, чем и объясняется успех опыления пчелами.</w:t>
      </w:r>
    </w:p>
    <w:p>
      <w:pPr>
        <w:pStyle w:val="Abullet2gif"/>
        <w:spacing w:lineRule="auto" w:line="360" w:before="0" w:after="0"/>
        <w:ind w:firstLine="709"/>
        <w:contextualSpacing/>
        <w:jc w:val="both"/>
        <w:rPr/>
      </w:pPr>
      <w:r>
        <w:rPr>
          <w:color w:val="000000"/>
          <w:sz w:val="28"/>
          <w:szCs w:val="28"/>
          <w:lang w:bidi="he-IL"/>
        </w:rPr>
        <w:t>Чтобы лучше опылить цветы на всей площади данной сельскохозяйственной культуры, можно подвозить пчел к массивам опыляемых культур и тем увеличивать полезную деятельность пчел. Также пчел легко использовать для опыления в любое время года: зимой в теплицах для опыления огурцов, ранней весной для опыления ягодников и садов, летом для опыления посевов гречихи и других цветущих культур.</w:t>
      </w:r>
    </w:p>
    <w:p>
      <w:pPr>
        <w:pStyle w:val="Abullet2gif"/>
        <w:spacing w:lineRule="auto" w:line="360" w:before="0" w:after="0"/>
        <w:ind w:firstLine="709"/>
        <w:contextualSpacing/>
        <w:jc w:val="both"/>
        <w:rPr/>
      </w:pPr>
      <w:r>
        <w:rPr>
          <w:color w:val="000000"/>
          <w:sz w:val="28"/>
          <w:szCs w:val="28"/>
          <w:lang w:bidi="he-IL"/>
        </w:rPr>
        <w:t>Пчелы выполняют большую работу по опылению растений, а это повышает урожайность энтомофильных культур, улучшает качество плодов и семян, делает более жизнеспособными последующие поколения растений. Установлено, что при опылении пчелами, урожай плодовых растений повышается на 40 – 50%, гречихи – до 60%, красного клевера – до 200%, бахчевых – до 250%, тепличных огурцов – до 800%.</w:t>
      </w:r>
    </w:p>
    <w:p>
      <w:pPr>
        <w:pStyle w:val="Abullet2gif"/>
        <w:spacing w:lineRule="auto" w:line="360" w:before="0" w:after="0"/>
        <w:ind w:firstLine="709"/>
        <w:contextualSpacing/>
        <w:jc w:val="both"/>
        <w:rPr/>
      </w:pPr>
      <w:r>
        <w:rPr>
          <w:color w:val="000000"/>
          <w:sz w:val="28"/>
          <w:szCs w:val="28"/>
          <w:lang w:bidi="he-IL"/>
        </w:rPr>
        <w:t>Все эти особенности медоносных пчел делают их не заменимыми «крылатыми помощниками» в борьбе за повышение урожая насекомоопыляемых культур. Пчелы выполняют до 80 – 90% опылительной работы, дикие же насекомые – опылители – не менее 10 – 20%.</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Перекрёстное опыление способствует существенному повышению урожая и улучшению качества семян и плодов. Плодовитость и мощность растений, выращенных из семян, полученных в результате перекрёстного опыления значительно выше, чем у растений, выращенных из семян полученных при самоопылении. Эти преимущества сохраняются и в последующие поколения.</w:t>
      </w:r>
    </w:p>
    <w:p>
      <w:pPr>
        <w:pStyle w:val="Style16"/>
        <w:widowControl/>
        <w:spacing w:lineRule="auto" w:line="360" w:before="0" w:after="0"/>
        <w:ind w:firstLine="709"/>
        <w:contextualSpacing/>
        <w:jc w:val="both"/>
        <w:rPr>
          <w:color w:val="000000"/>
          <w:sz w:val="28"/>
          <w:szCs w:val="28"/>
          <w:lang w:bidi="he-IL"/>
        </w:rPr>
      </w:pPr>
      <w:r>
        <w:rPr>
          <w:color w:val="000000"/>
          <w:sz w:val="28"/>
          <w:szCs w:val="28"/>
          <w:lang w:bidi="he-IL"/>
        </w:rPr>
        <w:t>Пчелиный мёд, получаемый на пасеке, является ценным продуктом питания, обладающий лечебно-диетическими свойствами, он широко используется не только, как ценный продукт питания, но и как лечебное средство.</w:t>
      </w:r>
    </w:p>
    <w:p>
      <w:pPr>
        <w:pStyle w:val="Normal"/>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Для выполнения всех требований по охране окружающей среды на пасеке и для успешного медосбора рекомендуется предпринимать следующие меры:</w:t>
      </w:r>
    </w:p>
    <w:p>
      <w:pPr>
        <w:pStyle w:val="Style14"/>
        <w:numPr>
          <w:ilvl w:val="1"/>
          <w:numId w:val="7"/>
        </w:numPr>
        <w:spacing w:lineRule="auto" w:line="360" w:before="0" w:after="0"/>
        <w:ind w:left="0" w:firstLine="709"/>
        <w:contextualSpacing/>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Регулярное проведение уборки помещений и территории.</w:t>
      </w:r>
    </w:p>
    <w:p>
      <w:pPr>
        <w:pStyle w:val="Style14"/>
        <w:numPr>
          <w:ilvl w:val="1"/>
          <w:numId w:val="7"/>
        </w:numPr>
        <w:spacing w:lineRule="auto" w:line="360" w:before="0" w:after="0"/>
        <w:ind w:left="0" w:firstLine="709"/>
        <w:contextualSpacing/>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Осуществление организационного сбора и вывоза мусора.</w:t>
      </w:r>
    </w:p>
    <w:p>
      <w:pPr>
        <w:pStyle w:val="Style14"/>
        <w:numPr>
          <w:ilvl w:val="1"/>
          <w:numId w:val="7"/>
        </w:numPr>
        <w:spacing w:lineRule="auto" w:line="360" w:before="0" w:after="0"/>
        <w:ind w:left="0" w:firstLine="709"/>
        <w:contextualSpacing/>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Озеленение территории с посадкой медоносных растений.</w:t>
      </w:r>
    </w:p>
    <w:p>
      <w:pPr>
        <w:pStyle w:val="Style14"/>
        <w:numPr>
          <w:ilvl w:val="1"/>
          <w:numId w:val="7"/>
        </w:numPr>
        <w:spacing w:lineRule="auto" w:line="360" w:before="0" w:after="0"/>
        <w:ind w:left="0" w:firstLine="709"/>
        <w:contextualSpacing/>
        <w:jc w:val="both"/>
        <w:rPr/>
      </w:pPr>
      <w:r>
        <w:rPr>
          <w:rFonts w:cs="Times New Roman" w:ascii="Times New Roman" w:hAnsi="Times New Roman"/>
          <w:color w:val="000000"/>
          <w:sz w:val="28"/>
          <w:szCs w:val="28"/>
          <w:lang w:bidi="he-IL"/>
        </w:rPr>
        <w:t>Установить поилки с проточной чистой водой.</w:t>
      </w:r>
    </w:p>
    <w:p>
      <w:pPr>
        <w:pStyle w:val="Style14"/>
        <w:numPr>
          <w:ilvl w:val="1"/>
          <w:numId w:val="7"/>
        </w:numPr>
        <w:spacing w:lineRule="auto" w:line="360" w:before="0" w:after="0"/>
        <w:ind w:left="0" w:firstLine="709"/>
        <w:contextualSpacing/>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При проведении противоэрозионных мероприятий и закладке полезащитных насаждений производить посадку медоносных деревьев и кустарников.</w:t>
      </w:r>
    </w:p>
    <w:p>
      <w:pPr>
        <w:pStyle w:val="Style14"/>
        <w:numPr>
          <w:ilvl w:val="1"/>
          <w:numId w:val="7"/>
        </w:numPr>
        <w:spacing w:lineRule="auto" w:line="360" w:before="0" w:after="0"/>
        <w:ind w:left="0" w:firstLine="709"/>
        <w:contextualSpacing/>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Для более высокого сбора мёда, организовывать вывоз пасеки в места с наиболее богатой кормовой базой для пчел, подвозить пасеку ближе к гречневым, рапсовым полям.</w:t>
      </w:r>
    </w:p>
    <w:p>
      <w:pPr>
        <w:pStyle w:val="Abullet2gif"/>
        <w:spacing w:lineRule="auto" w:line="360" w:before="0" w:after="0"/>
        <w:ind w:firstLine="709"/>
        <w:contextualSpacing/>
        <w:jc w:val="both"/>
        <w:rPr>
          <w:rFonts w:ascii="Times New Roman" w:hAnsi="Times New Roman" w:cs="Times New Roman"/>
          <w:b/>
          <w:b/>
          <w:color w:val="000000"/>
          <w:sz w:val="28"/>
          <w:szCs w:val="28"/>
          <w:lang w:bidi="he-IL"/>
        </w:rPr>
      </w:pPr>
      <w:r>
        <w:rPr>
          <w:rFonts w:cs="Times New Roman"/>
          <w:b/>
          <w:color w:val="000000"/>
          <w:sz w:val="28"/>
          <w:szCs w:val="28"/>
          <w:lang w:bidi="he-IL"/>
        </w:rPr>
      </w:r>
    </w:p>
    <w:p>
      <w:pPr>
        <w:pStyle w:val="Abullet2gif"/>
        <w:spacing w:lineRule="auto" w:line="360" w:before="0" w:after="0"/>
        <w:ind w:firstLine="709"/>
        <w:contextualSpacing/>
        <w:jc w:val="both"/>
        <w:rPr>
          <w:b/>
          <w:b/>
          <w:color w:val="000000"/>
          <w:sz w:val="28"/>
          <w:szCs w:val="28"/>
          <w:lang w:bidi="he-IL"/>
        </w:rPr>
      </w:pPr>
      <w:r>
        <w:rPr>
          <w:b/>
          <w:color w:val="000000"/>
          <w:sz w:val="28"/>
          <w:szCs w:val="28"/>
          <w:lang w:bidi="he-IL"/>
        </w:rPr>
      </w:r>
      <w:r>
        <w:br w:type="page"/>
      </w:r>
    </w:p>
    <w:p>
      <w:pPr>
        <w:pStyle w:val="Abullet2gif"/>
        <w:spacing w:lineRule="auto" w:line="360" w:before="0" w:after="0"/>
        <w:ind w:firstLine="709"/>
        <w:contextualSpacing/>
        <w:jc w:val="both"/>
        <w:rPr>
          <w:b/>
          <w:b/>
          <w:color w:val="000000"/>
          <w:sz w:val="28"/>
          <w:szCs w:val="28"/>
          <w:lang w:bidi="he-IL"/>
        </w:rPr>
      </w:pPr>
      <w:r>
        <w:rPr>
          <w:b/>
          <w:color w:val="000000"/>
          <w:sz w:val="28"/>
          <w:szCs w:val="28"/>
          <w:lang w:bidi="he-IL"/>
        </w:rPr>
        <w:t>Заключение</w:t>
      </w:r>
    </w:p>
    <w:p>
      <w:pPr>
        <w:pStyle w:val="Abullet2gif"/>
        <w:spacing w:lineRule="auto" w:line="360" w:before="0" w:after="0"/>
        <w:ind w:firstLine="709"/>
        <w:contextualSpacing/>
        <w:jc w:val="both"/>
        <w:rPr>
          <w:b/>
          <w:b/>
          <w:color w:val="000000"/>
          <w:sz w:val="28"/>
          <w:szCs w:val="28"/>
          <w:lang w:bidi="he-IL"/>
        </w:rPr>
      </w:pPr>
      <w:r>
        <w:rPr>
          <w:b/>
          <w:color w:val="000000"/>
          <w:sz w:val="28"/>
          <w:szCs w:val="28"/>
          <w:lang w:bidi="he-IL"/>
        </w:rPr>
      </w:r>
    </w:p>
    <w:p>
      <w:pPr>
        <w:pStyle w:val="Abullet2gif"/>
        <w:spacing w:lineRule="auto" w:line="360" w:before="0" w:after="0"/>
        <w:ind w:firstLine="709"/>
        <w:contextualSpacing/>
        <w:jc w:val="both"/>
        <w:rPr>
          <w:b/>
          <w:b/>
          <w:color w:val="000000"/>
          <w:sz w:val="28"/>
          <w:szCs w:val="28"/>
          <w:lang w:bidi="he-IL"/>
        </w:rPr>
      </w:pPr>
      <w:r>
        <w:rPr>
          <w:color w:val="000000"/>
          <w:sz w:val="28"/>
          <w:szCs w:val="28"/>
          <w:lang w:bidi="he-IL"/>
        </w:rPr>
        <w:t>Пчеловодство одна из самых стабильных отраслей сельскохозяйственного производства. Пчеловодство определяется, с одной стороны, рядом ценных продуктов, которые получают непосредственно от пасек, а с другой стороны – огромной ролью медоносных пчел в перекрестном опылении, повышении урожайности и улучшении качества семян и плодов энтомофильных растений.</w:t>
      </w:r>
    </w:p>
    <w:p>
      <w:pPr>
        <w:pStyle w:val="Abullet2gif"/>
        <w:spacing w:lineRule="auto" w:line="360" w:before="0" w:after="0"/>
        <w:ind w:firstLine="709"/>
        <w:contextualSpacing/>
        <w:jc w:val="both"/>
        <w:rPr/>
      </w:pPr>
      <w:r>
        <w:rPr>
          <w:color w:val="000000"/>
          <w:sz w:val="28"/>
          <w:szCs w:val="28"/>
          <w:lang w:bidi="he-IL"/>
        </w:rPr>
        <w:t>Важное значение пчеловодства является опыление медоносными пчелами энтомофильных культур. Плодовитость и мощность растений, выращенных из семян, полученных в результате перекрестного опыления значительно выше, чем у растений, выращенных из семян полученных при самоопылении. Эти преимущества сохраняются и в последующие поколения.</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В настоящее время существует частное пчеловодство, к нему можно отнести пчеловодов любителей, имеющих по 50 и более пчелиных семей. Пчеловоды располагают пасеки в местах с богатой медоносной растительностью. Кормовая база имеет решающее значение в развитии пчелиных семей и получении от них продуктов пчеловодства. Пчеловодство, как никакая другая отрасль сельского хозяйства требует индивидуального труда. Труд пчеловода распределяется в течение года не равномерно. Начиная с выставки пчел и до сборки гнёзд в зиму на пасеке наблюдается большая трудовая активность (пчеловод работает до 10 часов и более). Особенно трудоёмкими работами являются чистка гнёзд, подкормка, подсиливание и исправление безматочных семей, борьба с роением, откачка мёда. В зимние месяцы трудовая активность резко сокращается, но чтобы уменьшить напряжение в весенне-летний сезон, пчеловод все подготовительные работы выполняет зимой, а именно ремонтирует ульи, инвентарь, изготавливает рамки, подушки для утепления ульев и так далее.</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t>В настоящее время, с каждым годом частных пасек становится всё больше, это говорит о том, что пчеловодство является весьма востребованной отраслью сельского хозяйства.</w:t>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r>
    </w:p>
    <w:p>
      <w:pPr>
        <w:pStyle w:val="Abullet2gif"/>
        <w:spacing w:lineRule="auto" w:line="360" w:before="0" w:after="0"/>
        <w:ind w:firstLine="709"/>
        <w:contextualSpacing/>
        <w:jc w:val="both"/>
        <w:rPr>
          <w:color w:val="000000"/>
          <w:sz w:val="28"/>
          <w:szCs w:val="28"/>
          <w:lang w:bidi="he-IL"/>
        </w:rPr>
      </w:pPr>
      <w:r>
        <w:rPr>
          <w:color w:val="000000"/>
          <w:sz w:val="28"/>
          <w:szCs w:val="28"/>
          <w:lang w:bidi="he-IL"/>
        </w:rPr>
      </w:r>
      <w:r>
        <w:br w:type="page"/>
      </w:r>
    </w:p>
    <w:p>
      <w:pPr>
        <w:pStyle w:val="Abullet2gif"/>
        <w:spacing w:lineRule="auto" w:line="360" w:before="0" w:after="0"/>
        <w:ind w:firstLine="709"/>
        <w:contextualSpacing/>
        <w:jc w:val="both"/>
        <w:rPr>
          <w:b/>
          <w:b/>
          <w:sz w:val="28"/>
          <w:szCs w:val="28"/>
        </w:rPr>
      </w:pPr>
      <w:r>
        <w:rPr>
          <w:b/>
          <w:sz w:val="28"/>
          <w:szCs w:val="28"/>
        </w:rPr>
        <w:t>7. Экономическое обоснов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кономическим показателям деятельности пасеки относится рентабельность производства. Для определения рентабельности нужно оценить продукцию пчеловодства по закупочным ценам и из полученной суммы вычесть все расходы по пасеке, связанные с производством этой продукции. Разница составит чистый до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5 – Средняя продуктивность пчелиных семей</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пчелиных семей</w:t>
            </w:r>
          </w:p>
        </w:tc>
        <w:tc>
          <w:tcPr>
            <w:tcW w:w="61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лучено мёда в среднем на одну пчелиную семью (кг)</w:t>
            </w:r>
          </w:p>
        </w:tc>
      </w:tr>
      <w:tr>
        <w:trPr>
          <w:cantSplit w:val="true"/>
        </w:trPr>
        <w:tc>
          <w:tcPr>
            <w:tcW w:w="3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лового мёда</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оварного мёда</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 (кг)</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76</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2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u w:val="single"/>
        </w:rPr>
        <w:t>Валовый мёд</w:t>
      </w:r>
      <w:r>
        <w:rPr>
          <w:rFonts w:cs="Times New Roman" w:ascii="Times New Roman" w:hAnsi="Times New Roman"/>
          <w:color w:val="000000"/>
          <w:sz w:val="28"/>
          <w:szCs w:val="28"/>
        </w:rPr>
        <w:t xml:space="preserve"> – показатель включает весь мёд, который собрали пчёлы за пчеловодный сезон. Сюда относят товарный мёд, сданный на склад, а также мед, оставленный пчелам для кормовых запасов.</w:t>
      </w:r>
    </w:p>
    <w:p>
      <w:pPr>
        <w:pStyle w:val="Normal"/>
        <w:spacing w:lineRule="auto" w:line="360" w:before="0" w:after="0"/>
        <w:ind w:firstLine="709"/>
        <w:jc w:val="both"/>
        <w:rPr/>
      </w:pPr>
      <w:r>
        <w:rPr>
          <w:rFonts w:cs="Times New Roman" w:ascii="Times New Roman" w:hAnsi="Times New Roman"/>
          <w:color w:val="000000"/>
          <w:sz w:val="28"/>
          <w:szCs w:val="28"/>
          <w:u w:val="single"/>
        </w:rPr>
        <w:t>Товарный мёд</w:t>
      </w:r>
      <w:r>
        <w:rPr>
          <w:rFonts w:cs="Times New Roman" w:ascii="Times New Roman" w:hAnsi="Times New Roman"/>
          <w:color w:val="000000"/>
          <w:sz w:val="28"/>
          <w:szCs w:val="28"/>
        </w:rPr>
        <w:t xml:space="preserve"> – показатель включает весь мёд, откаченный на пасеке и сданный на склад для реализации.</w:t>
      </w:r>
    </w:p>
    <w:p>
      <w:pPr>
        <w:pStyle w:val="Normal"/>
        <w:spacing w:lineRule="auto" w:line="360" w:before="0" w:after="0"/>
        <w:ind w:firstLine="709"/>
        <w:jc w:val="both"/>
        <w:rPr/>
      </w:pPr>
      <w:r>
        <w:rPr>
          <w:rFonts w:cs="Times New Roman" w:ascii="Times New Roman" w:hAnsi="Times New Roman"/>
          <w:color w:val="000000"/>
          <w:sz w:val="28"/>
          <w:szCs w:val="28"/>
        </w:rPr>
        <w:t>Перемножаем количество семей на пасеке на количество полученного товарного мёда (56 х 29 = 1624 килограмм мёда).</w:t>
      </w:r>
    </w:p>
    <w:p>
      <w:pPr>
        <w:pStyle w:val="Normal"/>
        <w:spacing w:lineRule="auto" w:line="360" w:before="0" w:after="0"/>
        <w:ind w:firstLine="709"/>
        <w:jc w:val="both"/>
        <w:rPr/>
      </w:pPr>
      <w:r>
        <w:rPr>
          <w:rFonts w:cs="Times New Roman" w:ascii="Times New Roman" w:hAnsi="Times New Roman"/>
          <w:color w:val="000000"/>
          <w:sz w:val="28"/>
          <w:szCs w:val="28"/>
        </w:rPr>
        <w:t>Средне закупочная цена одного килограмма мёда равна 70 рублям за один килограмм. Умножаем количество мёда предоставленного для реализации на среднею закупочную цену (720 х 70 = 50400 руб. – сумма полученная от реализации мё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7 – Расходы связанные с производством мёда</w:t>
      </w:r>
    </w:p>
    <w:tbl>
      <w:tblPr>
        <w:tblW w:w="9297" w:type="dxa"/>
        <w:jc w:val="center"/>
        <w:tblInd w:w="0" w:type="dxa"/>
        <w:tblLayout w:type="fixed"/>
        <w:tblCellMar>
          <w:top w:w="0" w:type="dxa"/>
          <w:left w:w="108" w:type="dxa"/>
          <w:bottom w:w="0" w:type="dxa"/>
          <w:right w:w="108" w:type="dxa"/>
        </w:tblCellMar>
      </w:tblPr>
      <w:tblGrid>
        <w:gridCol w:w="5889"/>
        <w:gridCol w:w="3408"/>
      </w:tblGrid>
      <w:tr>
        <w:trPr/>
        <w:tc>
          <w:tcPr>
            <w:tcW w:w="5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pPr>
            <w:r>
              <w:rPr>
                <w:rFonts w:cs="Times New Roman" w:ascii="Times New Roman" w:hAnsi="Times New Roman"/>
                <w:color w:val="000000"/>
                <w:sz w:val="20"/>
                <w:szCs w:val="28"/>
              </w:rPr>
              <w:t>Вид затрат</w:t>
            </w:r>
          </w:p>
        </w:tc>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 (руб.)</w:t>
            </w:r>
          </w:p>
        </w:tc>
      </w:tr>
      <w:tr>
        <w:trPr/>
        <w:tc>
          <w:tcPr>
            <w:tcW w:w="5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тупление денежных средств</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лата труда</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ощина (2 пачки)</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человодный инвентарь</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езинфицирующие средства</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параты для лечения пчёл</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ахар, используемый для подкормки пчёл</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на текущий ремонт ульев</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воз пчёл на медосбор (бензин)</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анспортные услуги</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териальные запасы</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затраты (суточные)</w:t>
            </w:r>
          </w:p>
        </w:tc>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400</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7291</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50 х 2 = 1900</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0</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0</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00</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670</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19</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433</w:t>
            </w:r>
          </w:p>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0</w:t>
            </w:r>
          </w:p>
        </w:tc>
      </w:tr>
      <w:tr>
        <w:trPr/>
        <w:tc>
          <w:tcPr>
            <w:tcW w:w="5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9413</w:t>
            </w:r>
          </w:p>
        </w:tc>
      </w:tr>
    </w:tbl>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360" w:before="0" w:after="0"/>
        <w:ind w:firstLine="709"/>
        <w:jc w:val="both"/>
        <w:rPr/>
      </w:pPr>
      <w:r>
        <w:rPr>
          <w:rFonts w:cs="Times New Roman" w:ascii="Times New Roman" w:hAnsi="Times New Roman"/>
          <w:color w:val="000000"/>
          <w:sz w:val="28"/>
          <w:szCs w:val="28"/>
        </w:rPr>
        <w:t>Из суммы денег полученной от реализации мёда, вычитаем сумму расходов связанную с производством мёда: 50400–299413= -249013 руб. – чистый доход от реализованного мёда.</w:t>
      </w:r>
    </w:p>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 изложенного, можно сделать вывод, что получаемые продукты пчеловодства в несколько раз меньше денежных затрат потраченных на производство этой продукции, следовательно пасека является нерентабельной (затраты превосходят доход). Убытки составили 249013 руб.</w:t>
      </w:r>
    </w:p>
    <w:p>
      <w:pPr>
        <w:pStyle w:val="Normal"/>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p>
    <w:p>
      <w:pPr>
        <w:pStyle w:val="Abullet2gif"/>
        <w:spacing w:lineRule="auto" w:line="360" w:before="0" w:after="0"/>
        <w:ind w:firstLine="709"/>
        <w:contextualSpacing/>
        <w:jc w:val="both"/>
        <w:rPr>
          <w:rFonts w:ascii="Times New Roman" w:hAnsi="Times New Roman" w:cs="Times New Roman"/>
          <w:color w:val="000000"/>
          <w:sz w:val="28"/>
          <w:szCs w:val="28"/>
          <w:lang w:bidi="he-IL"/>
        </w:rPr>
      </w:pPr>
      <w:r>
        <w:rPr>
          <w:rFonts w:cs="Times New Roman"/>
          <w:color w:val="000000"/>
          <w:sz w:val="28"/>
          <w:szCs w:val="28"/>
          <w:lang w:bidi="he-IL"/>
        </w:rPr>
      </w:r>
      <w:r>
        <w:br w:type="page"/>
      </w:r>
    </w:p>
    <w:p>
      <w:pPr>
        <w:pStyle w:val="Normal"/>
        <w:snapToGrid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napToGrid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элеутерококка и лимонника в настоящее время приобрело широкие масштабы как в медицине, так и в ветеринарии. Применение препаратов из этих растений человеку и животным основано на стимуляции биологических функций организма, усилении обмена веществ, стимуляции нервной деятельности и естественной резистентности организма. В медицинской практике действие элеутерококка и лимонника на организм человека достаточно хорошо изучено. В ветеринарии действие этих дикоросов на организм животных и птиц изучено менее детально, особенно это касается пчеловодства. Несмотря на то, что есть сообщения некоторых авторов о биостимулирующей роли дикоросов на организм пчел, оценка эффективности воздействия этих препаратов проводится только по продуктивности пчелиной семьи. Углублённых исследований по их воздействию на физиологические функции организма пчёл, включая рост естественной резистентности не проводилось.</w:t>
      </w:r>
    </w:p>
    <w:p>
      <w:pPr>
        <w:pStyle w:val="Normal"/>
        <w:snapToGrid w:val="false"/>
        <w:spacing w:lineRule="auto" w:line="360" w:before="0" w:after="0"/>
        <w:ind w:firstLine="709"/>
        <w:jc w:val="both"/>
        <w:rPr/>
      </w:pPr>
      <w:r>
        <w:rPr>
          <w:rFonts w:cs="Times New Roman" w:ascii="Times New Roman" w:hAnsi="Times New Roman"/>
          <w:color w:val="000000"/>
          <w:sz w:val="28"/>
          <w:szCs w:val="28"/>
        </w:rPr>
        <w:t>Нами изначально была поставлена цель: изучить влияние элеутерококка и лимонника прежде всего на уровень естественной резистентности организма пчел, на выработку секретов желез кишечника и, как следствие, повышение продуктивности пчелиной семьи. Опыты по изучению стимулирующей способности дикоросов Благовещенского района показали высокую эффективность. Препараты испытывали в дозах 3, 5 и 7 мл на 1 литр 50%-ного сахарного сиропа. При изучении</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иммуностимулирующего действия препаратов установлено, что экстракт элеутерококка и настойка лимонника наиболее эффективно стимулировали естественную резистентность в дозе 7 мл.</w:t>
      </w:r>
    </w:p>
    <w:p>
      <w:pPr>
        <w:pStyle w:val="Normal"/>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воздействия на уровень естественной резистентности организма медоносной пчелы дикоросы расположились следующим образом. Наиболее эффективно стимулировал физиологические функции пчел экстракт элеутерококка, затем по эффективности следовала настойка лимонника.</w:t>
      </w:r>
    </w:p>
    <w:p>
      <w:pPr>
        <w:pStyle w:val="Normal"/>
        <w:snapToGrid w:val="false"/>
        <w:spacing w:lineRule="auto" w:line="360" w:before="0" w:after="0"/>
        <w:ind w:firstLine="709"/>
        <w:jc w:val="both"/>
        <w:rPr/>
      </w:pPr>
      <w:r>
        <w:rPr>
          <w:rFonts w:cs="Times New Roman" w:ascii="Times New Roman" w:hAnsi="Times New Roman"/>
          <w:color w:val="000000"/>
          <w:sz w:val="28"/>
          <w:szCs w:val="28"/>
        </w:rPr>
        <w:t>Применение экстракта элеутерококка и настойки лимонника в дозе 7 мл оказывало существенное влияние на количество печатного расплода в рамках. Так, при применении экстракта элеутерококка колючего печатного расплода составило 30320</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220 личинок, что на 1510 личинок больше чем при применении настойки лимонника. Масса тела пчелы при выходе из ячеек составила: при применении экстракта элеутерококка 118,8</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4 мг, а при применении настойки лимонника 118,2</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4 мг, что на 0,6 мг ниже чем при использовании элеутерококка. Сила семей при применении экстракта элеутерококка составила 11</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4 рамки, а при применении настойки лимонника 10</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3 рамки. Разница с экстрактом элеутерококка составила одну рамку. Мушность под действием элеутерококка увеличилась до 19</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3 тыс. штук пчел, а под действием лимонника до 18</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4 тыс. штук пчел, что на одну тысячу штук пчел меньше, чем у элеутерококка. Валовый выход мёда под действием экстракта элеутерококка увеличивался до 30</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2 кг, а под действием настойки лимонника до 28</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2 кг, что на 2 кг ниже чем у элеутерококка.</w:t>
      </w:r>
    </w:p>
    <w:p>
      <w:pPr>
        <w:pStyle w:val="Normal"/>
        <w:snapToGrid w:val="false"/>
        <w:spacing w:lineRule="auto" w:line="360" w:before="0" w:after="0"/>
        <w:ind w:firstLine="709"/>
        <w:jc w:val="both"/>
        <w:rPr/>
      </w:pPr>
      <w:r>
        <w:rPr>
          <w:rFonts w:cs="Times New Roman" w:ascii="Times New Roman" w:hAnsi="Times New Roman"/>
          <w:color w:val="000000"/>
          <w:sz w:val="28"/>
          <w:szCs w:val="28"/>
        </w:rPr>
        <w:t>Отстроено вощины под действием экстракта элеутерококка 5,1</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4 рамки, под действием настойки лимонника – 4,8</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0,2 рамки, что 0,3 рамки меньше, чем у элеутерококка.</w:t>
      </w:r>
    </w:p>
    <w:p>
      <w:pPr>
        <w:pStyle w:val="Normal"/>
        <w:snapToGrid w:val="false"/>
        <w:spacing w:lineRule="auto" w:line="360" w:before="0" w:after="0"/>
        <w:ind w:firstLine="709"/>
        <w:jc w:val="both"/>
        <w:rPr/>
      </w:pPr>
      <w:r>
        <w:rPr>
          <w:rFonts w:cs="Times New Roman" w:ascii="Times New Roman" w:hAnsi="Times New Roman"/>
          <w:color w:val="000000"/>
          <w:sz w:val="28"/>
          <w:szCs w:val="28"/>
        </w:rPr>
        <w:t>Настойка лимонника китайского также оказывала определённое влияние на яйценоскость пчелиной матки, так под действием препарата количество засеянных яиц составило 28810</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167 штук, что на 900 штук больше, чем в контроле.</w:t>
      </w:r>
    </w:p>
    <w:p>
      <w:pPr>
        <w:pStyle w:val="Normal"/>
        <w:snapToGrid w:val="false"/>
        <w:spacing w:lineRule="auto" w:line="360" w:before="0" w:after="0"/>
        <w:ind w:firstLine="709"/>
        <w:jc w:val="both"/>
        <w:rPr/>
      </w:pPr>
      <w:r>
        <w:rPr>
          <w:rFonts w:cs="Times New Roman" w:ascii="Times New Roman" w:hAnsi="Times New Roman"/>
          <w:color w:val="000000"/>
          <w:sz w:val="28"/>
          <w:szCs w:val="28"/>
        </w:rPr>
        <w:t>Анализируя полученные данные, наиболее эффективно себя проявил экстракт элеутерококка в дозе 7 мл на 1 литр 50%-ного сахарного сиропа.</w:t>
      </w:r>
    </w:p>
    <w:p>
      <w:pPr>
        <w:pStyle w:val="Normal"/>
        <w:numPr>
          <w:ilvl w:val="0"/>
          <w:numId w:val="5"/>
        </w:numPr>
        <w:snapToGrid w:val="false"/>
        <w:spacing w:lineRule="auto" w:line="360" w:before="0" w:after="0"/>
        <w:ind w:left="0" w:firstLine="709"/>
        <w:jc w:val="both"/>
        <w:rPr/>
      </w:pPr>
      <w:r>
        <w:rPr>
          <w:rFonts w:cs="Times New Roman" w:ascii="Times New Roman" w:hAnsi="Times New Roman"/>
          <w:color w:val="000000"/>
          <w:sz w:val="28"/>
          <w:szCs w:val="28"/>
        </w:rPr>
        <w:t>Препараты элеутерококка колючего и лимонника китайского позитивно влияют на продуктивность и биологические показатели жизнедеятельности пчелосемей, более эффективным является экстракт элеутерококка колючего. Под действием препарата соответственно возросло количество печатного расплода на 8,6–11,8%, увеличилась сила семей на 38–50%, валовый выход меда на 8,2 и 11,8%.</w:t>
      </w:r>
    </w:p>
    <w:p>
      <w:pPr>
        <w:pStyle w:val="Msonormalbullet2gif"/>
        <w:numPr>
          <w:ilvl w:val="0"/>
          <w:numId w:val="5"/>
        </w:numPr>
        <w:snapToGrid w:val="false"/>
        <w:spacing w:lineRule="auto" w:line="360" w:before="0" w:after="0"/>
        <w:ind w:left="0" w:firstLine="709"/>
        <w:jc w:val="both"/>
        <w:rPr/>
      </w:pPr>
      <w:r>
        <w:rPr>
          <w:color w:val="000000"/>
          <w:sz w:val="28"/>
          <w:szCs w:val="28"/>
        </w:rPr>
        <w:t>Настойка лимонника китайского и экстракт элеутерококка колючего обладают биостимулирующим воздействием на естественную резистентность пчёл. Наиболее эффективная доза 7 мл на 50%-ного сахарного сиропа.</w:t>
      </w:r>
    </w:p>
    <w:p>
      <w:pPr>
        <w:pStyle w:val="Normal"/>
        <w:numPr>
          <w:ilvl w:val="0"/>
          <w:numId w:val="5"/>
        </w:numPr>
        <w:snapToGrid w:val="false"/>
        <w:spacing w:lineRule="auto" w:line="360" w:before="0" w:after="0"/>
        <w:ind w:left="0"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Для более высокого сбора мёда, организовывать вывоз пасеки в места с наиболее богатой кормовой базой для пчел, подвозить пасеку ближе к гречневым, рапсовым полям и т.д.</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bidi="he-IL"/>
        </w:rPr>
        <w:t>При перевозке пчел на кочевку, а также при приведении погрузочно-разгрузочных работ соблюдать правила техники безопас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bidi="he-IL"/>
        </w:rPr>
        <w:t>Все работы на пасеке должны проводиться без резких и быстрых движений.</w:t>
      </w:r>
    </w:p>
    <w:p>
      <w:pPr>
        <w:pStyle w:val="Normal"/>
        <w:snapToGrid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актические предложения</w:t>
      </w:r>
    </w:p>
    <w:p>
      <w:pPr>
        <w:pStyle w:val="Style14"/>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продуктивности и роста биологических показателей жизнедеятельности пчелосемей использовать элеутерококк и лимонник в оптимальных дозах в зависимости от наличия препаратов, предпочтительно элеутерококк.</w:t>
      </w:r>
    </w:p>
    <w:p>
      <w:pPr>
        <w:pStyle w:val="Style14"/>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В целях повышения стимуляции иммунной системы пчел и сохранности в период зимовки использовать экстракт элеутерококка весной, после выставки пчёл и осенью перед постановкой в омшаник в наиболее эффективных дозах.</w:t>
      </w:r>
    </w:p>
    <w:p>
      <w:pPr>
        <w:pStyle w:val="Style14"/>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napToGrid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ехман, И.И. Элеутерококк / – Л.: Наука, 1978. – 151 с.</w:t>
      </w:r>
    </w:p>
    <w:p>
      <w:pPr>
        <w:pStyle w:val="Style1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рехман И.И., Зориков П.С., Самойлов Т.П., Супрунов Н.И., Юдин А.М. Элеутерококк колючий в животноводстве и пушном звероводстве. – ВДНХ. – 1975. – С. 13.</w:t>
      </w:r>
    </w:p>
    <w:p>
      <w:pPr>
        <w:pStyle w:val="Style1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Бронников Ю.Н. Влияние элеутерококка на рост дизентерийных бактерий, на дезентерийную интоксикацию животных // Итоги изучения элеутерококка в СССР. – Владивосток. – 1976. – С. 47–51.</w:t>
      </w:r>
    </w:p>
    <w:p>
      <w:pPr>
        <w:pStyle w:val="Style1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оликов А.П., Голиков П.П., Решетнев В.Г. Влияние жидкого экстракта корней элеутерококка на биосинтез холестерина в печени и надпочечниках животных // Материалы к изучению элеутерококка и других лекарственных растений Дальнего Востока. – Владивосток. – 1976. – В. 7. – С. 67–68, 213–219.</w:t>
      </w:r>
    </w:p>
    <w:p>
      <w:pPr>
        <w:pStyle w:val="Style1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олотин В.Г. и др. Влияние экстрактов женьшеня и элеутерококка на продолжительность жизни животных // Лекарственные средства Дальнего Востока. – Владивосток. – 1972. – В. 11. – С. 37–40.</w:t>
      </w:r>
    </w:p>
    <w:p>
      <w:pPr>
        <w:pStyle w:val="Style1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робов О.Ф., Смирнов А.М., Попов А.Т. Болезни и вредители медоносных пчел // Справочник. /М.: ВО Агропромиздат. – 1987.</w:t>
      </w:r>
    </w:p>
    <w:p>
      <w:pPr>
        <w:pStyle w:val="Style1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узева Л.Н. Антимикробная активность гемолимфы пчелы // Ж. Ветеринария. – 1977. – №8. – С. 57.</w:t>
      </w:r>
    </w:p>
    <w:p>
      <w:pPr>
        <w:pStyle w:val="Style1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оловачева Д.А. Действие дибазола, женьшеня и элеутерококка на уровень работоспособности и устойчивости к облучению у крыс при статико динамической работе // В сб.: «Материалы научн. конф. по фармакол. и лекарствен. применению элеутерококка колючего». Л., 1971.</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ачева Д.А. Действие дибазола, женьшеня и элеутерококка на уровень работоспособности и устойчивости белых крыс к рентгеновскому облучению при предварительной тренировке к статико-динамической работе максимальной интенсивности // Труды Краснознамен. воен. ф-та физич. культ. и спорта при ГДОИФК им. П.Ф. Лесгафта /Л. – 1971. – вып. 28, 95.</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рдымов И.В. Женьшень, элеутерококк. // К механизму биологического действия /М.: Наука. – 1986. – 189 с.</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жиоев Ф.К. Влияние спиртовых экстрактов корней элеутерококка и женьшеня на индукцию уретаном аденом лёгких у мышей // Материалы конф. по воздействию на опухолевый процесс. Л. – 1973. –</w:t>
      </w:r>
    </w:p>
    <w:p>
      <w:pPr>
        <w:pStyle w:val="Style14"/>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39–41.</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горов Ю.И., Бабурин Е.Ф. О влиянии элеутерококка на высшую нервную деятельность человека // В сб.: «Элеутерококк и другие адаптогены из дальневосточных растений». – Владивосток. – 1976. – вып. 7, 167.</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горова А.И. Изучение бактерицидности гемолимфы медоносных пчел // Тр. НИВИ Тадж. ССР. – 1989. – №9. – С. 123–124.</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ребкин М.В. О защитном механизме в средней кишке медоносной пчелы // Доклады ВАСХНИЛ. – 1975. – №11. – С. 37–39.</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льючинок Р.Ю., Чаплыгина С.Р. Влияние препарата элеутерококка на память мышей // Лекарственные средства Дальнего Востока. – Владивосток. – 1982. – В. 11. – С. 83–85.</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план Э.Я. Профилактическое действие элеутерококка при черепно-мозговой травме животных // Материалы к изучению женьшеня и др. лекарственных средств Дальнего Востока. – Владивосток. – 1976. – В. 7. – С. 77–79.</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заневич В.В. Влияние настойки аралии маньчжурской на физиологическую работоспособность животных и человека // Биологически активные вещества флоры и фауны Дальнего Востока и Тихого океана. – Владивосток. – 1981. – С. 119–120.</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очко Р.Т. Лекарственные растения для лечения пчел // Ж. Пчеловодство. – 2000. – №7. – С. 6.</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вошей С.Ф. Чеснок против аскосфероза // Ж. Пчеловодство. – 2002. – №1. – С. 27–28.</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атынин А.Н. Хвойная мука против варроатоза // Ж. Пчеловодство. – 2003. – №5. – С. 24.</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вкина Е.Г., Нестеренко Л.Я., Сиротенко М.В. Влияние элеутерококка на резистентность белых мышей в экспериментальной сальмонеллёзной инфекции // Лекарственные средства Дальнего Востока. – Хабаровск. – 1980. – В. 10. – С. 46–48.</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нденбратен В.Д. Влияние препаратов женьшеня и элеутерококка на термоустойчивость белых мышей // Симп. по элеутерококку и женьшеню. – Владивосток. – 1972. – С. 22–23.</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япустина Т.А. Препараты элеутерококка в животноводстве // М.: Колос, 1990. – 64 с., ил. – (Новое в сел. хоз-ве).</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льник В.Н. Безвредные препараты – чистые продукты // Ж. Пчеловодство. – 2004. – №7. – С. 18–20.</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 Р.В Иммунология и иммуногенетика. – М. – 1986.</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 Р.В., Лопухин Ю.М., Чередеев А.Н. Оценка иммунного статуса: Методические рекомендации МЗ СССР. М., 1984. 25 с.</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тев В.И. Методы исследования иммунитета медоносной пчелы и тутового шелкопряда // ВАСХНИЛ. Отделение животноводства. Секция пчеловодства. – М. – 1981. – С. 3–8.</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пов Ф.С. и др. Влияние жидкого экстракта элеутерококка на выработку антител при дизентерийной гипериммунизации // Материалы к изучению женьшеня и других лекарственных средств Дальнего Востока. – 1977. – В. 8. – С. 108–112.</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эктова Е.В., Митрованов Б.Г., Карпов В.М., Гобунова В.Д. и др.: семьи станут сильнее // Ж. Пчеловодство. – 2000. – №2. – С. 22–23.</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инович М.И. Аралия маньчжурская // Вет. фитотерапия. – М. – 1989. – С. 17–18.</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денко Е.И. Влияние биологического препарата ВАПАГ на резистентность личинок пчел // Тез. док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спубл. научно-практ. конф. молодых учен. и спец. – Харьков. – 1996. – С. 132.</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дов А.В. Подкормка пчелиных семей натуральным хвойным экстрактом при варроатозе // Тр. ин-та /Москов. вет. академ., М., 1981. – Вып. 12. – С. 39–50.</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льченко В.Л. Как сохранить пчел // Листовка. – Иман Приморского края. 1975.</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рбинов И.Л. К вопросу об иммунитете (невосприимчивсти) у пчел в отношении «гнильцовых заболеваний» // Ж. Вестник русского общества пчеловодства. – 1913. – №3–4. – С. 27–28.</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ротинин Н.Н. Иммунитет с точки зрения общей и сравнительной патологии // Труды сессии Академии медицинских наук СССР. – М. – 1960. – С. 37 – 44.</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Л.А. Лекарственные растения в ветеринарии и животноводстве. – Воронеж: ЦЧЗ книжное издательство. – 1972. – 127 с.</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илов Н.В. Использование биостимуляторов в пчеловодстве // Ж. Пчеловодство. – 1986. – №6. – С. 6–8.</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прунов Н.И. Влияние элеутерококка на продуктивность некоторых сельскохозяйственных животных // В сб.: Симпозиум по элеутерококку и женьшеню. – Владивосток, 1972. – С. 61–62.</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прунов Н.И., Кривда В.И. Использование подкормки экстрактом элеутерококка для повышения продуктивности пчел // Сообщение ДВ филиала Сиб. отд-ния АН СССР. – 1972. – Вып. 16. Биология. – С. 77–769.</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рина Л.Н., Столбов Н.М. Конопля при варроатозе // Ж. Пчеловодство. – 1991. – №8. – С. 21–22.</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ифонов А.Е. Кровоснабжение сердца белой мыши при кормлении экстрактом элеутерококка // Биологически активные вещества флоры и фауны Дальнего Востока, Тихого океана. – Владивосток. – 1981. – С. 45–46.</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урова А.Д., Сапожникова Э.Н., Вьен Дыок Ли Лекарственные растения СССР и Вьетнама. – М.: Изд. Медицина. – 1987. – 464 с.</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кановская Л.А., Козлов С.В., Атауллаханов Р.И. Новый иммуностимулятор вегетан // Иммунология. – 1999. – №3. – С. 22–25.</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рнов В.Н., Новиков В.В. Способ моделирования процесса иммуностимуляции // А.с. СССР №1656580.</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овен Р. (</w:t>
      </w:r>
      <w:r>
        <w:rPr>
          <w:rFonts w:cs="Times New Roman" w:ascii="Times New Roman" w:hAnsi="Times New Roman"/>
          <w:color w:val="000000"/>
          <w:sz w:val="28"/>
          <w:szCs w:val="28"/>
          <w:lang w:val="en-US"/>
        </w:rPr>
        <w:t>Chanvin</w:t>
      </w:r>
      <w:r>
        <w:rPr>
          <w:rFonts w:cs="Times New Roman" w:ascii="Times New Roman" w:hAnsi="Times New Roman"/>
          <w:color w:val="000000"/>
          <w:sz w:val="28"/>
          <w:szCs w:val="28"/>
        </w:rPr>
        <w:t>) Физиология насекомых // – М. – 1973.</w:t>
      </w:r>
    </w:p>
    <w:p>
      <w:pPr>
        <w:pStyle w:val="Style1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тейнхауз Э. Патология насекомых // - Издат. иностран. литературы. – М. – 1982. – С. 839.</w:t>
      </w:r>
    </w:p>
    <w:p>
      <w:pPr>
        <w:pStyle w:val="Style1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Юргенс М.А., Кириллов О.И. Влияние элеутерококка на стресс // Итоги изучения элеутерококка в Советском Союзе. – Владивосток. – 1986. – С. 39–4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1065" w:hanging="360"/>
      </w:pPr>
      <w:rPr>
        <w:rFonts w:cs="Times New Roman"/>
      </w:rPr>
    </w:lvl>
  </w:abstractNum>
  <w:abstractNum w:abstractNumId="7">
    <w:lvl w:ilvl="0">
      <w:start w:val="1"/>
      <w:numFmt w:val="decimal"/>
      <w:lvlText w:val="%1)"/>
      <w:lvlJc w:val="left"/>
      <w:pPr>
        <w:tabs>
          <w:tab w:val="num" w:pos="1495"/>
        </w:tabs>
        <w:ind w:left="149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8">
    <w:name w:val="Основной шрифт абзаца"/>
    <w:qFormat/>
    <w:rPr/>
  </w:style>
  <w:style w:type="character" w:styleId="4">
    <w:name w:val="Заголовок 4 Знак"/>
    <w:qFormat/>
    <w:rPr>
      <w:rFonts w:ascii="Cambria" w:hAnsi="Cambria" w:eastAsia="SimSun;Arial Unicode MS" w:cs="Times New Roman"/>
      <w:b/>
      <w:bCs/>
      <w:i/>
      <w:iCs/>
      <w:color w:val="4F81BD"/>
      <w:sz w:val="24"/>
      <w:szCs w:val="24"/>
      <w:lang w:val="en-US"/>
    </w:rPr>
  </w:style>
  <w:style w:type="character" w:styleId="5">
    <w:name w:val="Заголовок 5 Знак"/>
    <w:qFormat/>
    <w:rPr>
      <w:rFonts w:ascii="Cambria" w:hAnsi="Cambria" w:eastAsia="SimSun;Arial Unicode MS" w:cs="Times New Roman"/>
      <w:color w:val="243F60"/>
      <w:sz w:val="24"/>
      <w:szCs w:val="24"/>
      <w:lang w:val="en-US"/>
    </w:rPr>
  </w:style>
  <w:style w:type="character" w:styleId="6">
    <w:name w:val="Заголовок 6 Знак"/>
    <w:qFormat/>
    <w:rPr>
      <w:rFonts w:ascii="Cambria" w:hAnsi="Cambria" w:eastAsia="SimSun;Arial Unicode MS" w:cs="Times New Roman"/>
      <w:i/>
      <w:iCs/>
      <w:color w:val="243F60"/>
      <w:sz w:val="24"/>
      <w:szCs w:val="24"/>
      <w:lang w:val="en-US"/>
    </w:rPr>
  </w:style>
  <w:style w:type="character" w:styleId="7">
    <w:name w:val="Заголовок 7 Знак"/>
    <w:qFormat/>
    <w:rPr>
      <w:rFonts w:ascii="Cambria" w:hAnsi="Cambria" w:eastAsia="SimSun;Arial Unicode MS" w:cs="Times New Roman"/>
      <w:i/>
      <w:iCs/>
      <w:color w:val="404040"/>
      <w:sz w:val="24"/>
      <w:szCs w:val="24"/>
      <w:lang w:val="en-U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rPr>
  </w:style>
  <w:style w:type="character" w:styleId="3">
    <w:name w:val="Заголовок 3 Знак"/>
    <w:qFormat/>
    <w:rPr>
      <w:rFonts w:ascii="Cambria" w:hAnsi="Cambria" w:eastAsia="SimSun;Arial Unicode MS" w:cs="Times New Roman"/>
      <w:b/>
      <w:bCs/>
      <w:color w:val="4F81BD"/>
      <w:sz w:val="24"/>
      <w:szCs w:val="24"/>
      <w:lang w:val="en-US"/>
    </w:rPr>
  </w:style>
  <w:style w:type="character" w:styleId="Style11">
    <w:name w:val="Нижний колонтитул Знак"/>
    <w:qFormat/>
    <w:rPr>
      <w:rFonts w:cs="Times New Roman"/>
    </w:rPr>
  </w:style>
  <w:style w:type="character" w:styleId="Style12">
    <w:name w:val="Основной текст Знак"/>
    <w:qFormat/>
    <w:rPr>
      <w:rFonts w:ascii="Times New Roman" w:hAnsi="Times New Roman" w:cs="Times New Roman"/>
      <w:sz w:val="24"/>
      <w:szCs w:val="24"/>
      <w:lang w:val="en-US"/>
    </w:rPr>
  </w:style>
  <w:style w:type="character" w:styleId="1">
    <w:name w:val="Заголовок 1 Знак"/>
    <w:qFormat/>
    <w:rPr>
      <w:rFonts w:ascii="Cambria" w:hAnsi="Cambria" w:eastAsia="SimSun;Arial Unicode MS" w:cs="Times New Roman"/>
      <w:b/>
      <w:bCs/>
      <w:color w:val="365F91"/>
      <w:sz w:val="28"/>
      <w:szCs w:val="28"/>
    </w:rPr>
  </w:style>
  <w:style w:type="character" w:styleId="31">
    <w:name w:val="Основной текст 3 Знак"/>
    <w:qFormat/>
    <w:rPr>
      <w:rFonts w:ascii="Times New Roman" w:hAnsi="Times New Roman" w:cs="Times New Roman"/>
      <w:sz w:val="16"/>
      <w:szCs w:val="16"/>
      <w:lang w:val="en-US"/>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ullet1gif">
    <w:name w:val="abullet1.gif"/>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Abullet2gif">
    <w:name w:val="abullet2.gif"/>
    <w:basedOn w:val="Normal"/>
    <w:qFormat/>
    <w:pPr>
      <w:spacing w:lineRule="auto" w:line="240" w:before="280" w:after="280"/>
    </w:pPr>
    <w:rPr>
      <w:rFonts w:ascii="Times New Roman" w:hAnsi="Times New Roman" w:cs="Times New Roman"/>
      <w:sz w:val="24"/>
      <w:szCs w:val="24"/>
    </w:rPr>
  </w:style>
  <w:style w:type="paragraph" w:styleId="Abullet3gif">
    <w:name w:val="abullet3.gif"/>
    <w:basedOn w:val="Normal"/>
    <w:qFormat/>
    <w:pPr>
      <w:spacing w:lineRule="auto" w:line="240" w:before="280" w:after="280"/>
    </w:pPr>
    <w:rPr>
      <w:rFonts w:ascii="Times New Roman" w:hAnsi="Times New Roman" w:cs="Times New Roman"/>
      <w:sz w:val="24"/>
      <w:szCs w:val="24"/>
    </w:rPr>
  </w:style>
  <w:style w:type="paragraph" w:styleId="Style16">
    <w:name w:val="Стиль"/>
    <w:qFormat/>
    <w:pPr>
      <w:widowControl w:val="false"/>
      <w:autoSpaceDE w:val="false"/>
      <w:bidi w:val="0"/>
    </w:pPr>
    <w:rPr>
      <w:rFonts w:ascii="Times New Roman" w:hAnsi="Times New Roman" w:eastAsia="SimSun;Arial Unicode MS" w:cs="Times New Roman"/>
      <w:color w:val="auto"/>
      <w:sz w:val="24"/>
      <w:szCs w:val="24"/>
      <w:lang w:val="ru-RU" w:eastAsia="zh-CN" w:bidi="ar-SA"/>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8:00Z</dcterms:created>
  <dc:creator>Сергей</dc:creator>
  <dc:description/>
  <cp:keywords/>
  <dc:language>en-US</dc:language>
  <cp:lastModifiedBy>SYSTEM</cp:lastModifiedBy>
  <cp:lastPrinted>2008-06-22T06:15:00Z</cp:lastPrinted>
  <dcterms:modified xsi:type="dcterms:W3CDTF">2011-09-12T08:48:00Z</dcterms:modified>
  <cp:revision>2</cp:revision>
  <dc:subject/>
  <dc:title>СОДЕРЖАНИЕ</dc:title>
</cp:coreProperties>
</file>