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и живемо в новому столітті. Відомі діячі XIX ст. поклали величезні надії на майбутнє. Так, наука швидко стрибнула дуже далеко, але таких воєн, які були в XX ст., не знала жодна епоха. Людина освоїла космос, але знайшовши найстрашніше – хімічну і біологічну зброю, атомну бомбу, будує міста, аеродроми, заводи, склади боєприпасів, вирубує лісу, знищує ріки… Невже в новому сторіччі ми будемо жити в кам'яних джунгл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Досить далеко в історію відійшли ті часи, коли екологія була виділена як наука. Ця наука досить цікава та займається вивченням досить значного кола питань, які стосуються як ботаніки так і біології взагалі. Отже, досить цікавим питанням для вивчення є питання вивчення впливу вологості на рослинні організми. Наша планета насичена рослинами, вони пристосувалися до різних умов середовищ. Особливо цікаву групу рослин становлять ксерофіти – рослини, які пристосувались до існування в посушливих умовах. Досить поширеними ксерофітами серед штучної флори є сукуленти, які представлені досить значною кількістю в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Наша курсова робота присвячена розгляду видів ксерофітів та сукулентів штучної флори, їх особливостям будови та розмноження. Особливу увагу ми приділяємо в своїй роботі розгляду представників штучної флори, які використовуються в озелененні наших приміщ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Ксерефіти – це екологічна група рослин. Сукуленти – група видів багаторічних ксерофітних рослин, здатних накопичувати воду в сильно розвитий спеціалізованій тканині – водоносній паренхімі (до 2–3 т). Водозапасаюча тканина в рослин може розташовуватися в листах, стеблі, підземних органах.</w:t>
      </w:r>
    </w:p>
    <w:p>
      <w:pPr>
        <w:pStyle w:val="TextBodyIndent"/>
        <w:ind w:firstLine="709"/>
        <w:rPr/>
      </w:pPr>
      <w:r>
        <w:rPr>
          <w:color w:val="000000"/>
          <w:spacing w:val="0"/>
        </w:rPr>
        <w:t>Відповідно, виділяє листові сукуленти (алоє, очітки-седуми і т.д.), стеблові (кактуси, молочаї, стапелії) і кореневі (молочаї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Тут важливо відзначити, що багато видів одночасно мають сукулентні листки і стебло, чи стебло і корінь. Тому вищенаведений розподіл дуже умо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У кімнатних умовах вирощують сукуленти найрізноманітніших видів, з різними формами листів і стебел. Ксерофіти – світлолюбні і теплолюбні рослини, з підвищеною стійкістю до високих температур. Вони дуже мало витрачають води і дуже повільно ростуть. Існує закономірність: чим сильніше виражена ксерофітність, тим рідше варто поливати цю рослин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авдання нашої роботи полягає у вирішення декількох питань, а сам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`ясувати особливості природної флори ксерофіт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характеризувати особливості штучно створеної ксерофітної флор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навести морфолого-біологічну характеристику ксерофітних росли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навести опис найбільш поширених видів штучної ксерофітної флори.</w:t>
      </w:r>
    </w:p>
    <w:p>
      <w:pPr>
        <w:pStyle w:val="TextBodyIndent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ри виконанні роботи були використані наступні методи дослідження: порівняння, аналіз літературних джерел, опис найбільш поширених видів штучної ксерофітної флор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lang w:val="uk-UA"/>
        </w:rPr>
      </w:pPr>
      <w:r>
        <w:rPr>
          <w:b w:val="false"/>
          <w:color w:val="000000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  <w:t>1. Загальна характеристика ксерофітних рослин. морфолого-біологічна характеристика ксерофітних рослин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орфологія – розділ ботаніки, що вивчає закономірності будови і формоутворення в росли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а морфологічною будовою ксерофіти в цілому не відрізняються від інших вищих рослин, мають як і вони, корені, стебла, листки, квітки, плоди. Але кожна така структура має визначені особливості, що робить ксерофітні та сукулентні рослини цікавими для вивчення, як для ботаніка, так і для еколога. Розглянемо ці особливості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Корені. Ми уже визначили, що найчастіше коренева система мичкувата чи поверхнева. Але є види, що у процесі еволюції «придбали» величезні ріпчасті чи схожі на бульби корені. Вони дуже допомагають листку та стеблу зберігати вод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Стебла. Існує листові і стеблові сукуленти, причому вважається, що стеблових значно менше, ніж листових. Крім представників родини кактусових, до стеблових сукулентів належать рослини із родини Молочайних і інших. Стебла в них зелені і виконують функцію ли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ало сказати, що ці стебла дуже різноманітні за формою. Як приклад, розглянемо сукуленти із родини Молочайних. Листки їх або скорочені до лусочок, або несукулентні і швидко обпадають у посушливу погоду. Багато з них деревовидні рослини з 3–4–5 гранними стеблами висотою до 20 мм, наприклад Молочай капарисовий, Молочай прибережний, Молочай вузькоголчастий – має фантастичний вигляд: зовні нагадує купку гострих колючок, нанизаних одна на од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Тобто варто сказати, що функцію листів виконують стебла, вони запасають і довгий час зберігають Н</w:t>
      </w:r>
      <w:r>
        <w:rPr>
          <w:b w:val="false"/>
          <w:spacing w:val="0"/>
          <w:vertAlign w:val="subscript"/>
          <w:lang w:val="uk-UA"/>
        </w:rPr>
        <w:t>2</w:t>
      </w:r>
      <w:r>
        <w:rPr>
          <w:b w:val="false"/>
          <w:spacing w:val="0"/>
          <w:lang w:val="uk-UA"/>
        </w:rPr>
        <w:t>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Листки. Майже білі, блакитнувато-зелені, сіро-зелені, червоно-зелені, червоні і коричневі листки родини толстянкові вражають і не залишають без уваги. Але краса лиш для нас, а для рослин усі ці кольори захисні. Листки також можуть мати густе опушення. В окремих видів воно дуже липке, там накопичується пісок і сміття, що також захищає рослину від сонця. Агави взагалі сховали свої листки в довгу щільну трубку. І тільки тоді, коли молодий листок досягає майже максимальної довжини, він відокремлюється від цієї тру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За формою листки сукулентів можуть бути вузьколінійні, схожі на хвоїнки, до кулястих. За розміром листки теж різноманітні – від маленьких лускоподібних, 3–4 мм довжиною, до величезних, довжиною 1,5–2 м твердих мечоподібних листків у агав і фуркрей. Деякі листки потовщені в нижній частині й утворюють наземну цибулину, м'ясисті лусочки якої запасають вологу. Але на відміну від цибулини ріпчастої ці лусочки значно товщі і мають зелене забар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Квітки і плоди. Дуже захищені в ксерофітних рослин квітки і плоди. Узагалі ж кожна жива істота, і рослина теж, повинне давати потомство. А в тих умовах, у яких ростуть ксерофіти, особливо важко зацвісти, утворити насіння і зберегти його неушкодженим. Щоб переконати вас у цьому, приведемо такий приклад. Учені підрахували, що розповсюджені в штаті Аризона (США) кактус карнегія гігантська, за своє життя – 100–150 років дає в середньому 4*10</w:t>
      </w:r>
      <w:r>
        <w:rPr>
          <w:b w:val="false"/>
          <w:spacing w:val="0"/>
          <w:vertAlign w:val="superscript"/>
          <w:lang w:val="uk-UA"/>
        </w:rPr>
        <w:t>7</w:t>
      </w:r>
      <w:r>
        <w:rPr>
          <w:b w:val="false"/>
          <w:spacing w:val="0"/>
          <w:lang w:val="uk-UA"/>
        </w:rPr>
        <w:t xml:space="preserve"> штук насінь. А зберігається і доживає до репродуктивного періоду (тобто до періоду цвітіння), що починається, коли рослині виповнюється 30 років, тільки 0,1% від усієї кіль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 самі квітки? У багатьох ксерофітів вони розкриваються тільки вночі. А от рослини родини портулакові – талінум і анакампсерос – обманюють майже усіх. Працівники ботанічного саду імені академіка Фоміна КНУ розповідають дуже цікаву історію: «Ми коли тільки починали працювати с. цими рослинами, не один раз дивувалися. Ранком прийдеш – на рослині бутон, що готуватися розкритися от-от, увечері подивишся – бутон усе ще закритий. А через день-два уже всіх пелюстків відпали. А де ж квітка? І тільки через якийсь час ми змогли спостерігати цвітіння талінумов і анакампсеросів. Виявилося, їхні квітки розкривалися тільки 2–3 години – у 14–16 годин дня. Деякі види вирощують у кімнатних умовах. У більшості випадків, – це невеликі рослини з 4-гранним зеленим стеблом. Але от на нижній частині стебла з'являється зелений, дисковидний смішний бутон на досить довгій квітконіжці. Він росте й в один чудесний день розкривається. Але що ми бачимо? Ніяких тонких, ніжних і напівпрозорих пелюстків, ніяких жовтих тичинок і гнучкої маточки. Квітка – шкіряста п`ятикутна зірка сірчасто-жовтого кольору з неправильними темно-коричневими плямами; чи яскраво червоні квітки, теж розташовані в основі стебл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Цю тему можна продовжувати довго говорити, але визначене представлення про ксерофітні рослини вже одержали. А далі докладніше про деякі з них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lang w:val="uk-UA"/>
        </w:rPr>
      </w:pPr>
      <w:r>
        <w:rPr>
          <w:rFonts w:cs="Times New Roman" w:ascii="Times New Roman" w:hAnsi="Times New Roman"/>
          <w:b w:val="false"/>
          <w:spacing w:val="0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  <w:t>2. Ксерофітні рослини штучної фло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/>
          <w:spacing w:val="0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pacing w:val="0"/>
          <w:sz w:val="28"/>
          <w:lang w:val="uk-UA"/>
        </w:rPr>
        <w:t>2.1 Сукуленти як типові представники штучної ксерофітної фло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0"/>
          <w:sz w:val="28"/>
          <w:lang w:val="uk-UA"/>
        </w:rPr>
      </w:pPr>
      <w:r>
        <w:rPr>
          <w:rFonts w:cs="Times New Roman"/>
          <w:i/>
          <w:spacing w:val="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Кожен з вас може створити у своїй квартирі, холі, на чи балконі в зимовому саду прекрасний куточок природи, вирощуючи не тільки квітучі, але й екзотичні декоративні росл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.В. Воронцов [3] не тільки докладно розповідає про кожне з 200 рослин, але і дає конкретні рекомендації з щодо їх розміщення, правильного поливу і підкорм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Автор розглядає таке питання, як у кімнатних умовах вирощувати сукуленти найрізноманітніших видів, з різними формами листів і стебел; як широко використовуються сукуленти як декоративні рослини, що не вимагають особливого догляду; розміщення восени й узимку в кварти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На Україні сукулентні рослини в більшій мері вирощують на підвіконнях, по одному й у композиціях, збирають колекції. У книзі [4] автори В. Гапон, член Міжнародної організації по вивченню сукулентних рослин (IOS), головний редактор журналу «Кактус-клуб», і Н. Щелкунова, секретар того ж журналу, пояснюють багато суперечливих питань по вирощуванню сукулентів і дають практичні рекомендації тим, хто любить ці рослини. Автори пояснюють, що сукуленти – поняття, що ніяк не відноситься до систематики рослин; це не клас, не родина, це «неформальне об'єднання» рослин, подібне до дерев, т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Семенова Д.В. [5] дає коротку характеристику основним родинам; їх практичне використання, описує найбільш розповсюджені і сукулетні рослини, які часто зустріч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Загадкова назва «Зелені троянди пустелі». Так називає Кучинська Е.А. [6] прекрасні, екзотичні і таємничі кактуси. Автор розповідає про те, що останнім часом особливо популярними стали штучні ялини і сосни, а також невеликі живі ялинки, вирощені в контейнерах. Однак можна відійти від звичного стереотипу і замість звичайної ялинки придбати своєрідні екзотичні «ялинки» – кактуси. Адже вони теж з голками! Ними можна прикрасити будь-який куточок кімнати чи святковий стіл. А якщо додати небагато фантазії, що цвіте кактус можна прикрасити ялинковими іграшками, конфетті, стрічк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Крім того, як всякі екзотичні кімнатні рослини, кактуси несуть у собі літні сонячні фарби, радість спілкування з природою, створюють затишок і настрі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i/>
          <w:i/>
          <w:spacing w:val="0"/>
          <w:lang w:val="uk-UA"/>
        </w:rPr>
      </w:pPr>
      <w:r>
        <w:rPr>
          <w:b w:val="false"/>
          <w:i/>
          <w:spacing w:val="0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pacing w:val="0"/>
          <w:sz w:val="28"/>
          <w:lang w:val="uk-UA"/>
        </w:rPr>
        <w:t>2.2 Характеристика найбільш розповсюджених ксерофітних рослин штучної фло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 w:val="28"/>
          <w:lang w:val="uk-UA"/>
        </w:rPr>
      </w:pPr>
      <w:r>
        <w:rPr>
          <w:rFonts w:cs="Times New Roman"/>
          <w:b w:val="false"/>
          <w:i/>
          <w:spacing w:val="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  <w:lang w:val="uk-UA"/>
        </w:rPr>
        <w:t xml:space="preserve">Родина – Агавові. </w:t>
      </w:r>
      <w:r>
        <w:rPr>
          <w:b w:val="false"/>
          <w:spacing w:val="0"/>
          <w:lang w:val="uk-UA"/>
        </w:rPr>
        <w:t>Батьківщина – Азія, Центральна і Південна Америка. Для кімнатного садівництва більш за все підходить Агава королеви Вікторії й Агава Ту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гава королеви Вікторії має розетки листків 50–70 см у діаметрі, в основному одиночні, іноді утворюють кілька бічних пагонів. Листки 10–30 см довжиною. 5–7 см шириною, дуже тверді, темно зелені, з білими, косо розташованими лініями з двох сторін листка. Верхній бік листка увігнутий, зворотний – опуклий, з гострим краєм, по якому, як і по краї листка, проходить рогова лінія. Кінець листка з одним довгим (1,5–3,5 см) і одним – двома короткими бічними ши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гава Туми має численні розетки листків, діаметр однієї розетки – 30–80 см. Листки 15–25 см довжиною, 1,0–2,5 см шириною, верхній бік увігнутий, зворотний – закруглений, зі слабко вираженим колом, ясно-зелений з білими смугами. Край у верхній частині з тонкими білими нитками, біля підстави – зубцюватий. Кінчик листка із шипом 0,5–0,8 см довжи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остуть агави повільно. У відкритому ґрунті цвітуть всього один раз у житті і відмирають. Звичайно вони цвітуть у віці 10–15 років, а іноді зацвітають через 30–40 років. У кімнатних умовах не цвіт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  <w:lang w:val="uk-UA"/>
        </w:rPr>
        <w:t>Родина – Асфоделові.</w:t>
      </w:r>
      <w:r>
        <w:rPr>
          <w:b w:val="false"/>
          <w:spacing w:val="0"/>
          <w:lang w:val="uk-UA"/>
        </w:rPr>
        <w:t xml:space="preserve"> Батьківщина – Африка, О. Мадагаскар. Рід алое одержав свою назву від арабської назви цих рослин, що в перекладі означає – гірка рослина. У кімнатних умовах вирощують невисоке (30–55 см) багаторічне Алое деревоподібне, відоме усім за назвою «столітник». Листки сіро-зеленого кольору, ланцетоподібні, різко звужені біля верхньої частини, до 30 см довжиною і 5–6 см шириною в основі, зібрані в густу розетку. Край листків зубцюватий, зубці білого кольору, до 5 мм довжиною. Квітки від яскраво-рожевих до червоних (у кімнатних умовах цвіте – рідко). Саме з цими властивостями і зв'язана його народна назва – столітніх (цвіте нібито 1, раз у сто років). Сік алое має бактерицидні властивості. Свіжі листки широко застосовуються в медиц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Гастерія Трансваальська. Листки, яких бувають до 8, зібрані в 2-рядну розетку. Вони темно-зелені, блискучі, до 12 см довжиною і до 3 см шириною. Поверхня молодих листків зі світлими плямами, що згодом зеленіють і майже зливаються з кольором ли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Хавортія названий на честь відомого у свій час англійського ботаніка Адріана Хаворта. Маленькі сукулентні рослини з щільною розеткою листів і пазушними квітконосами. Листки – м'ясисті, у них шорсткувата поверхня. У пазухах нижніх листів розвиваються столони, необхідні для вегетативного розмноження. Цвіте хавортія узимку, дрібними начебто восковими, квітками, зібраними в міте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Хавортія клейка. Стебло прямостояче, 10–20 см довжиною, листки розташовані в 3 ряди один під іншим, опукло-тригранні, загострені, у більшості різновидів до 3 см довжиною і 1,5 см шириною, темно-зелені, цільнокраї. Верхня частина листка – увігнута, з малопомітними зеленими бородавками. Кінчик листка загост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Хавортія гладка. Велика рослина, листи зібрані в розетку, до 18 см у діаметрі. Листків багато, вони тверді, темно-зелені, подовжено-трикутні, до 12 см довжиною і 2,5 см шириною в основі. Обидві частини листка опуклі, з невеликими, білуватими, розсіяними по поверхні бородавками, нижня сторона листка з кі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Гастролея – міжродові гібриди, що утворені шляхом гібридизації видів роду гастерія і 3-х видів роду а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Гастролея Бедингхаузена. Розеткова рослина до 25 см у діаметрі. Листків багато, вони ланцетоподібні, 15 см довжиною і 2,5 см шириною в основі, темно-зелені, з білими бородавками на поверхні. Краї листків також бородавч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Гастролея Лапакса. Розеткова рослина, згодом утворює невисоке стебло. Листки темно-зелені, ланцетоподібні. 10 см довжиною і 1 см шириною, з рідкими білими плямами в слабковираженних поперечних смугах і зі світлим роговим крає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  <w:lang w:val="uk-UA"/>
        </w:rPr>
        <w:t>Родина – Молочайні.</w:t>
      </w:r>
      <w:r>
        <w:rPr>
          <w:b w:val="false"/>
          <w:spacing w:val="0"/>
          <w:lang w:val="uk-UA"/>
        </w:rPr>
        <w:t xml:space="preserve"> Батьківщина – Південна Америка, тропічна Африка, Південна і Південно-Східна Азія. Рід Молочай – один з найбільших пологів сімейства, названий на честь античного лікаря Еуфорба. Хто відповідно до легенди, першим визначив лікарські властивості цих рос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олочай блискучий «Терновий вінець» – невелика рослина з густо переплетеними колючими пагонами. Квітки дрібні, рожеві чи червоні. Рослини цвіте майже цілий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олочай красивий, пуансетія – багаторічний чагарник з порожніми, гілчастими пагонами, які виділяють при обрізці велика кількість соку. Листки – широкі ланцетні, довжиною до 10–12 см. Славиться пуансетія дивною красою приквітників, забарвлени у червоний, рожевий, білокремовий, малиновий кол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олочай зелено-смугастий. Компактний чагарник, стебла розгалужені, чотиригранні, зеленувато-блакитнуватого кольору з білими смужками. Шипи парні, довжиною 1 см, темно-коричневі. Листки укорочені. Суцвіття з'являється на верхівках паго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олочай товстий. Має одиночні стебла, нерозгалужені, кулясті, з віком – циліндричної форми, світло-зелені з червоно-коричневими подовжніми і поперечними смужками, до 20 см висотою, 8–12 см у діаметрі. Ребра (до 8) широкі, з маленьким коричневатими зубчиками, дводомні росл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  <w:lang w:val="uk-UA"/>
        </w:rPr>
        <w:t>Родина – Толстянкові.</w:t>
      </w:r>
      <w:r>
        <w:rPr>
          <w:b w:val="false"/>
          <w:spacing w:val="0"/>
          <w:lang w:val="uk-UA"/>
        </w:rPr>
        <w:t xml:space="preserve"> Це трави, чагарники, напівчагарники із соковитими стеблами і м'ясистими листками. Поширені у всіх регіонах земної ку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Каланхое. Батьківщина – Африка, Південна Америка, О. Мадагаскар, Азія. Для кімнатного використання найбільш – цікаві К. повстяне, К. мармурове, К. бріофілл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исота рослин – 40 – 45 см. Листки плоскі циліндричні, супротивно розташовані, на коротких черешках, поряд з простими листками розвиваються і складні – непарноперисті (К. Дегремона). Часто К. Дегремона називають «кімнатним женьшенем», а його листки використовують у медицині. Каланхое відносять до квітучих кімнатних рослин, і при правильному догляді воно може цвісти цілий рік. Квітки, у залежності від виду, мають рожеве чи яскраво-червоне забар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Каланхое вогненно-червоне. Стебло малорозгалуджене, висотою 30–40 см. Листки соковиті, зелені, назад-яйцеподібні, довжиною 6–7 см, шириною 2,5–3 см, край злегка хвилястий. Квітки оранжево-червоні, трубка віночка довжиною до 1,5 см. Цвіте в березні – кві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Каланхое карликове. Стебла 10–20 см висотою; листки м'ясисті, зелені, довжиною 2,5–3,0 см, шириною 1,5 см, товщиною 0,2 см. Листова пластинка лопатевидна, край від основи до верхівки рівний, на верхівці гострогородчастий. Стебло і листки покриті тонким борошнисто-білим нальотом. Квітки рожево-фіолетові, із приємним запахом. Цвіте з лютого по тра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Каланхое Шимпера. Стебло висотою до 1 м. Листки соковиті, темно-зелені, довжиною і шириною 8–15 см. Верхні листки округлі, нижні яйцеподібні, край городчатий. Стебло і листки опушені, волоски білі. Квітки білі, ароматні. Трубка віночка довжиною 6–8 см. Цвіте з березня по тра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Нанантус – невеликі рослини 3–5 см висотою, з товстим, м'ясистим кореневищем, утворює подушки. Батьківщина – Південна Африка. Популярні рослини в кімнатних колекці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Нанантус Мальхерба. Листки прямі, на верхівці розширені з зубчиками, злегка загнуті, 1,8–2,5 довжиною, блакитно-зелені, покриті білими пухирцями. Квітки 2,0–2,5 см, 2,5 см у діаметрі, блідо-коричневі. Дуже цікавий вид, використовують для кімнатних колек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Офтальмофіллюм – невеликі високі сукулентні рослини, частіше одиночні. Батьківщина – Південна Афр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Офтальмофиллюм Лідії. Рослини одиночні чи утворюють маленькі групи. Тіло – кілевидне, 2,2 – 2,5 см висотою, 1,6 см шириною, оливково – зелене, з дуже тонкими волосками, зверху прозоре, край «віконце» зі світлими крапочками, щілина між листками 5 мм глибиною. Квітки діаметром 2 см, білі, кінчик пелюстків роже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Фенетрария – листяний суккулент. Батьківщина – Південна і Південно-Західна Африка. Рослини придатні для кімнатних колек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Фенестрарія жовтогаряча. Невелика рослина до 10 см у діаметрі. Листки прямостоячі, циліндричні, довжиною 2–3 см, на верхівці булавовидно потовщені, закінчуються прозорим «віконцем», сірувато-білі, біля основи червонуваті; гладенькі, зібрані в розетку. Квітки 3–7 см у діаметрі, золотаво-жовті квітконіжка довжиною 4–5 см. Цвіте в серп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  <w:lang w:val="uk-UA"/>
        </w:rPr>
        <w:t>Родина Кактусові – Echinocactus.</w:t>
      </w:r>
      <w:r>
        <w:rPr>
          <w:b w:val="false"/>
          <w:spacing w:val="0"/>
          <w:lang w:val="uk-UA"/>
        </w:rPr>
        <w:t xml:space="preserve"> Батьківщина – Америка, деякі види зустрічаються в Африці і на острові Мадагаск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 останні роки в квіткових магазинах можна купити не тільки маленькі кактуси в маленьких горщиках – продаються просто величезні екземпля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Echinocactus grusonii. Батьківщина – Центральна Мексика, де вони досягають висоти 2–3 м, а їхній діаметр дорівнює 1 м. Росте повільно. Стебло в кактуса кулясте, ребра – гострі, високі. Рослину прикрашають могутні колючки золотаво-жовтого кольору. У кімнатних умовах цвіте рідко. Рослини широко поширено в аматорів. У квіткових магазинах найчастіше зустрічається Е. Гру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порокактус плетевидний – батьківщина Мексика. Це дуже невибаглива рослина з тонкими ефектно звисаючими стеблами, що іноді досягають у довжину до 1 м. Квітки рожево-малинового кольору розпускаються навесні. Колючки – маленькі, яскраво-коричневого коль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строфитумы – «зірки серед кактусів». У них м'ясисті кулясті стебла, покриті декоративними колючками чи сірувато-білими цяточками. Дуже привабливі жовті квітки, що цвітуть усе лі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Найпоширенішою і відомою вважається А. «митра єпископа» – рослина з подовженим стеблом без шипів, зеленувато-сірого забарвлення, усіяна білими хлоп`ями. Своєю формою цей кактус нагадує єпископську митру. Його жовті квітки здаються шовков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Гордістю будь-якої колекції вважається А. прикрашений. У маленької рослини стебло кругле, але з віком він набуває колонновидної форми. У нього 8 ребер і красиві прямі шипи. У кімнатних умовах А. прикрашений виростає лише до 1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Мамілярия – батьківщина Мексика. Це невелика, невибаглива декоративна рослина. М'яке стебло густо покрите тонкими білими волосками і жовто-коричневими колючками. Навесні на верхівках пагонів з'являються дрібні квітки. Вони бувають жовтого, червоного, рожевого і білого коль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Опунція – батьківщина Америка (від Канади до Патогонії), зустрічається в країнах Середземномор'я. Відомо більш 400 видів опунції. На листкоподібних пагонах густо розташовані білі колючки. Квітки – жовті, червоні, білі. Деякі опунції використовуються як підщепу для щеплення кактусів. Для колекції особливо підійдуть О. microdasis, що має жовтуваті квітки, і О. microdasys з червоними квітками. У деяких видів опунцій плоди їстівні. О. microdasy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д Пародія – батьківщина Центральна і Південна Америка. Маленькі, висотою до 20 см кактуси, що цвітуть. Кулясте стебло покрите жовтими щетинистими колючками. Дають багато пагонів. Цвітуть пародії з весни до літа. Квітки можуть бути жовтими, червоними, жовто-гарячими, криваво-червоними. Квітка з'являється на верхівці кулястого стебла. Пародії не вимагають особливого до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  <w:lang w:val="uk-UA"/>
        </w:rPr>
        <w:t>Епіфітні, чи лісові кактуси.</w:t>
      </w:r>
      <w:r>
        <w:rPr>
          <w:spacing w:val="0"/>
          <w:lang w:val="uk-UA"/>
        </w:rPr>
        <w:t xml:space="preserve"> </w:t>
      </w:r>
      <w:r>
        <w:rPr>
          <w:b w:val="false"/>
          <w:spacing w:val="0"/>
          <w:lang w:val="uk-UA"/>
        </w:rPr>
        <w:t>До них відносяться кактуси, що живуть у тропічних лісах Центральної і Південної Америки. До лісових кактусів відносяться епіфіллуми, рипсалидопсиси, рипсалиси і зигокакт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Епіфіллум – батьківщина Центральна і Південна Америка. Ці кактуси, вірніше гібриди первинних видів епіфіллумів, у нашій країні досить широко відомі. Рослина являє собою невеликий чагарник з великими листоподібними стеблами. Часто епіфіллум називають філлокактусом. Вирощують його заради прекрасних квіток, забарвлених майже в усі кольори веселки. Цвітуть епіфіллуми навесні і влі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Ріпсалідопсіс – батьківщина Бразилія. Це невеликий кущ з листоподібними дугоподібними стеблами. Листки – членисті невеликі, довжиною 1,5–2 см. Виростаючи один з іншого, вони утворять дугоподібні пагони. У кімнатних умовах вирощують 3 види: з червоними, рожевими чи фіолетовими квітками. Цвітуть навесні в плині двох міся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Для нормального росту і розвитку лісовим кактусам необхідно світло, але не сонячні, а напівзатінені місця. Улітку їх бажано виносити на свіже повітря, обов'язково захищаючи від прямих сонячних променів. З весни до осені епіфітам необхідне тепле, вологе повітря. Узимку їх встановлюють у приміщеннях з температурою 15 °С. Поливають рослини на протязі всього року регулярно, кожних 15 днів рекомендується вносить добрива. Цвітуть лісові кактуси в різний час. Епіфіллуми – із травня до липня, ріпсамідопсіси – у квітні – травні. Переставляти на інше місце рослину з бутонами не можна – вона їх повільно скине. Після цвітіння рослинам необхідний спокій (близько 4 тижнів). У цей період їх рідше поливають і зовсім не удобрюють. Якщо необхідно, то рано весною кактуси пересаджують. Однак варто пам'ятати, що в тісному горщику рослина цвіте активніше і довше. Ґрунт для лісових кактусів повинен бути пухки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pacing w:val="0"/>
          <w:sz w:val="28"/>
          <w:lang w:val="uk-UA"/>
        </w:rPr>
        <w:t>2.3 Розмноження ксерофітних росл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0"/>
          <w:sz w:val="28"/>
          <w:lang w:val="uk-UA"/>
        </w:rPr>
      </w:pPr>
      <w:r>
        <w:rPr>
          <w:rFonts w:cs="Times New Roman"/>
          <w:i/>
          <w:spacing w:val="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Ксерофіти розмножують насіннями і вегетативним способами. При вирощуванні ксерофітів у кімнатних умовах можна застосовувати обидва способи розмноження, однак вегетативний спосіб переважає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різані для живцювання пагони необхідно залишити на кілька днів для підсиханн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Молочко, яке виділяється на зрізі (еуфорбія) необхідно змити і зріз підсушити. Ксерофіт підсушеною частиною поміщають у субстрат для укоріненн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Деякі види ксерофітів, такі, як седум (очиток), толстянка, розмножують листками, які кладуть для укорінення безпосередньо на вологий пісок і злегка вдавлюют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Через якийсь час на основі листів утворяться нові, дуже дрібні рослинки, що легко укореняються в звичайному субстраті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У каланхое і бріофіллума по краях листів утворюються маленькі зародки нових рослин з повітряними коренями. Вони падають і легко укореняються. Їх можна висадити в окремі горшки із субстр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лое розмножується відростками, що утворяться на стовбурі чи в основі стебла. Відростки висаджують у вологий пісок і тримають при температурі 15 – 18° 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Сансев`єрія, так само як і багато ксерофітів, розмножується живцюванням чи розподіленням кущі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Черешки кактусів перед укоріненням протягом декількох днів підсушу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Укореняють у напівсухому піску на глибині 0,5 см, не накриваючи склом. 2–3 рази в день черешки збризкують водою з пульверизатора. Вологе середовище сприяє швидкому утворенню в рослин каллуса і корені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У жарку пору року черешки затіняють від прямого сонячного світла. Після укорінення їх пересаджують у невеликі горщи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Щеплення кактусів буває необхідна, якщо кактуси на своїх коренях погано ростуть. Найкраще проводити щеплення навесні (березень).</w:t>
      </w:r>
    </w:p>
    <w:p>
      <w:pPr>
        <w:pStyle w:val="TextBodyIndent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Як підщепу звичайно використовують кактуси з добре розвитий кореневою системою: ехінопсіс, перескію й ін. Прищеплюючи кактуси, квітникар домагається прискореного росту рослини, більш раннього і рясного цвітіння, кращого розмноження, а іноді завдяки щепленню він рятує рослину, яка гине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val="uk-UA"/>
        </w:rPr>
      </w:pPr>
      <w:r>
        <w:rPr>
          <w:rFonts w:cs="Times New Roman" w:ascii="Times New Roman" w:hAnsi="Times New Roman"/>
          <w:color w:val="000000"/>
          <w:spacing w:val="0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  <w:t>3. Ксерофіти штучної флори, вирощувані людиною з метою естетичного сприйняття живої природ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Людина завжди відчуває потребу в спілкуванні з природою: одні відчувають надзвичайну тягу до землі і з захопленням щось саджають чи просапують, інші бажають любуватися красивими квітами і незвичайними декоративними рослинами. Саме, тому у вихідні дні, поодинці і цілими родинами, ми прямуємо на луки, в ліс і парки, на дачу – на природу. Завдяки їй поліпшується наш настрій і підвищується життєвий тонус, зміцнюється здоров'я й облагороджуються помисли. Ми робимо такі поїздки навесні, улітку, восени. А узимку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Щоб частіше радувати себе, людина навчився вирощувати улюблені квіти і декоративно-листяні рослини в кімнатних умовах. Це була кропітка робота, але тепер на своєму підвіконні, на лоджії, у зимовому саду, у тераріумі і навіть… у банці можна створити чудесний райський сад із сукулентних рослин, який постійно, у будь-яку хвилину, буде зачаровувати вас своєю неповторною крас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На Україні сукулентні рослини вирощують переважно на підвіконні, по одному й у композиціях, збирають колекції. Ці рослини невеликі за розмірами і на підвіконні в чи невеликій тепличці можна розмістити їх чимало. Для багатьох квітникарів сукуленти – це «хвороба» на все життя, відпочинок і одночасно піклування про здоров'я і довголітт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Композиції із сукулентних рослин прикрашають кімнату, а також дають можливість відпочити, спостерігаючи за змінами форм і квітів рослин, висаджених пор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Люди працюють над створенням таких композицій, підбираючи, з одного боку, самі стійкі, а з іншого боку – різноманітні за кольорами і формою рослини, що б менше заважали один одному співіснува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Не менш цікавим, а, може, навіть екзотичним хобі є створення з деяких сукулентних рослин бонсаю. З різних літературних джерел відомо, що для цього підходять: портулакарія аорінська, молочай блискучий, толстянка портулакова і т. деревовидна. А взагалі, це ще значно мало досліджена сторінка сучасної сукулентоло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І ще один аспект використання сукулентів. Напевно, ті квіткарі, що хоча б небагато знайомі з цими рослинами, помітили, яким потоком до нас приходять каланхое різних сортів і різнобарвних квіток – від білих до черво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Узагалі, селекційна робота з цього питання широко проводиться в країнах Західної Європи і США, а нам вона майже не знайома. Відомо багато сортів каланхое, у різних каталогах їх нараховується близько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Значення кімнатних рослин досить велике. Вони не тільки радують нас своєю красою, але й очищають повітря від пилу і бруду, збагачують киснем, підвищують його вологість. Кімнатні сукуленти в квартирі і школі – зелена лабораторія, у якій діти, особливо молодшого віку, ближче знайомляться з живою природою, здобувають багато корисних знань і навичок. Для людей літнього і похилого віку рослини іноді стають єдиними друзями, що урізноманітнюють їх самотнє життя. І звичайно, вони дуже дорожать кожною рослиною, радіють появі на них квіток.</w:t>
      </w:r>
    </w:p>
    <w:p>
      <w:pPr>
        <w:pStyle w:val="22"/>
        <w:ind w:firstLine="709"/>
        <w:rPr/>
      </w:pPr>
      <w:r>
        <w:rPr>
          <w:spacing w:val="0"/>
          <w:lang w:val="uk-UA"/>
        </w:rPr>
        <w:t>Ксерофітні рослини штучної флори – величезна група рослин, вони широко використовуються і мають різноманітне значенн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1. Ксерофіти – досить значна за кількістю екологічна група рослин, це досить цікаві, різноманітні і таємничі рослини. Їх, насправді, можна поважати за стійкість, з якою вони протистоять несприятливим умовам існування, не втрачаючи своєї краси і незвичайності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2. Для кімнатного садівництва найбільше підходять такі види рослин: Агава Вікторії; Алое деревовидне, Алое весняне; Гастерія Армстронга, Гастерія карликова; Хавортія вузьколиста, Хавортія гладка, Хавортія карликова, Молочай блискучий. Молочай красивий, Молочай блискаючий; Каланхое Дегремона, Каланхое вогненно-червоне, Каланхое карликове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чіток Адольфа, Очіток красивий; Дудлея дерниста, Толстянка плауновидна; Конофітум дволопасний; Литопсис красивий, Литопсис мармуровий; Нанантус Мальхерба; Офтальмофиллюм Лидин, Хойя прекрасна, Апорокактус, Астрофиум, Корифанта, Лобивия, Маммилярия, Нотокактус, Опунція, Пародія, Ребуция, Эхинокактус, Эхинопсис, Зигокактус, Рипсамис, Эпифиллиу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3. Значення ксерофітів штучної флори дуже велике. Вони не тільки радують нас своєю красою, але й очищають повітря від пилу і бруду, збагачують киснем повітря, підвищують його вологість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lang w:val="uk-UA"/>
        </w:rPr>
      </w:pPr>
      <w:r>
        <w:rPr>
          <w:rFonts w:cs="Times New Roman" w:ascii="Times New Roman" w:hAnsi="Times New Roman"/>
          <w:b w:val="false"/>
          <w:spacing w:val="0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</w:rPr>
        <w:t>Список ви</w:t>
      </w:r>
      <w:r>
        <w:rPr>
          <w:rFonts w:cs="Times New Roman" w:ascii="Times New Roman" w:hAnsi="Times New Roman"/>
          <w:spacing w:val="0"/>
          <w:lang w:val="uk-UA"/>
        </w:rPr>
        <w:t>користаних джер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/>
          <w:spacing w:val="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Баглай К.М., Гайдаржи М.М., Нікітіна В.В. Сукулентні рослини // Квіти України. – К., 1999. – №2. – 46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Баглай</w:t>
      </w:r>
      <w:r>
        <w:rPr>
          <w:b w:val="false"/>
          <w:spacing w:val="0"/>
        </w:rPr>
        <w:t> </w:t>
      </w:r>
      <w:r>
        <w:rPr>
          <w:b w:val="false"/>
          <w:spacing w:val="0"/>
          <w:lang w:val="uk-UA"/>
        </w:rPr>
        <w:t>К.М., Гайдаржи</w:t>
      </w:r>
      <w:r>
        <w:rPr>
          <w:b w:val="false"/>
          <w:spacing w:val="0"/>
        </w:rPr>
        <w:t> </w:t>
      </w:r>
      <w:r>
        <w:rPr>
          <w:b w:val="false"/>
          <w:spacing w:val="0"/>
          <w:lang w:val="uk-UA"/>
        </w:rPr>
        <w:t>М.М., Нікітіна В.В. Сукулентні рослини // Квіти України. – К., 2002. – №6. – 46</w:t>
      </w:r>
      <w:r>
        <w:rPr>
          <w:b w:val="false"/>
          <w:spacing w:val="0"/>
        </w:rPr>
        <w:t> </w:t>
      </w:r>
      <w:r>
        <w:rPr>
          <w:b w:val="false"/>
          <w:spacing w:val="0"/>
          <w:lang w:val="uk-U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Воронцов В.В. Комнатные растения. Новое руководство по уходу. – М.: ЗАО «Фитон +», 2003. – 28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/>
      </w:pPr>
      <w:r>
        <w:rPr>
          <w:b w:val="false"/>
          <w:spacing w:val="0"/>
        </w:rPr>
        <w:t>Гапон В.Н., Щелкунова Н.В. Правда и неправда о кактусах. – М.: 00 «Издательство Арсель»: 000 «Издательство АСТ», 2001. – 160 с.: ил. – (Цветочный калейдоскоп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Кучинская Е.А. </w:t>
      </w:r>
      <w:r>
        <w:rPr>
          <w:b w:val="false"/>
          <w:spacing w:val="0"/>
          <w:lang w:val="uk-UA"/>
        </w:rPr>
        <w:t>Зелене</w:t>
      </w:r>
      <w:r>
        <w:rPr>
          <w:b w:val="false"/>
          <w:spacing w:val="0"/>
        </w:rPr>
        <w:t xml:space="preserve"> розы</w:t>
      </w:r>
      <w:r>
        <w:rPr>
          <w:b w:val="false"/>
          <w:spacing w:val="0"/>
          <w:lang w:val="uk-UA"/>
        </w:rPr>
        <w:t xml:space="preserve"> пустуни //</w:t>
      </w:r>
      <w:r>
        <w:rPr>
          <w:b w:val="false"/>
          <w:spacing w:val="0"/>
        </w:rPr>
        <w:t xml:space="preserve"> Огородник. – 2003. – №1. -52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Семенов Д.В. Кактусы и другие суккуленты в доме и саду. – М., 1999. – 254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Стеблянко М.І. та ін. Ботаніка: Анатомія та морфологія рослин. – К.: Вища школа, 1995. – 384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Хржановский В.Г., Пономаренко С.Ф. Практикум по курсу общей ботаники: Учебное пособие. – М.: Высш. Школа, 1979. – 422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360"/>
        <w:ind w:left="0" w:hanging="0"/>
        <w:jc w:val="both"/>
        <w:rPr/>
      </w:pPr>
      <w:r>
        <w:rPr>
          <w:b w:val="false"/>
          <w:spacing w:val="0"/>
        </w:rPr>
        <w:t>Хржановский В.Г., Пономаренко С.Ф. Курс общей ботаники: Учебное пособие. – М.: Высш. Школа, 1979. – 472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color w:val="00000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spacing w:val="2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pacing w:val="2"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pacing w:val="2"/>
      <w:kern w:val="2"/>
      <w:sz w:val="26"/>
      <w:szCs w:val="26"/>
    </w:rPr>
  </w:style>
  <w:style w:type="character" w:styleId="Style12">
    <w:name w:val="Основной текст с отступом Знак"/>
    <w:qFormat/>
    <w:rPr>
      <w:b/>
      <w:color w:val="000000"/>
      <w:spacing w:val="2"/>
      <w:kern w:val="2"/>
      <w:sz w:val="28"/>
      <w:szCs w:val="20"/>
    </w:rPr>
  </w:style>
  <w:style w:type="character" w:styleId="21">
    <w:name w:val="Основной текст с отступом 2 Знак"/>
    <w:qFormat/>
    <w:rPr>
      <w:b/>
      <w:color w:val="000000"/>
      <w:spacing w:val="2"/>
      <w:kern w:val="2"/>
      <w:sz w:val="28"/>
      <w:szCs w:val="20"/>
    </w:rPr>
  </w:style>
  <w:style w:type="character" w:styleId="Style13">
    <w:name w:val="Нижний колонтитул Знак"/>
    <w:qFormat/>
    <w:rPr>
      <w:b/>
      <w:color w:val="000000"/>
      <w:spacing w:val="2"/>
      <w:kern w:val="2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b/>
      <w:color w:val="000000"/>
      <w:spacing w:val="2"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  <w:color w:val="00000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0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P">
    <w:name w:val="p"/>
    <w:basedOn w:val="Normal"/>
    <w:qFormat/>
    <w:pPr>
      <w:spacing w:before="100" w:after="100"/>
    </w:pPr>
    <w:rPr>
      <w:rFonts w:ascii="Verdana" w:hAnsi="Verdana" w:cs="Verdana"/>
      <w:b w:val="false"/>
      <w:color w:val="002F5E"/>
      <w:spacing w:val="0"/>
      <w:kern w:val="0"/>
      <w:sz w:val="22"/>
      <w:szCs w:val="22"/>
    </w:rPr>
  </w:style>
  <w:style w:type="paragraph" w:styleId="Zag">
    <w:name w:val="zag"/>
    <w:basedOn w:val="Normal"/>
    <w:qFormat/>
    <w:pPr>
      <w:spacing w:before="100" w:after="100"/>
    </w:pPr>
    <w:rPr>
      <w:rFonts w:ascii="Verdana" w:hAnsi="Verdana" w:cs="Verdana"/>
      <w:bCs/>
      <w:color w:val="2B4C53"/>
      <w:spacing w:val="0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6:00Z</dcterms:created>
  <dc:creator>Maliy</dc:creator>
  <dc:description>Translated By Plaj</dc:description>
  <cp:keywords/>
  <dc:language>en-US</dc:language>
  <cp:lastModifiedBy>SYSTEM</cp:lastModifiedBy>
  <cp:lastPrinted>2005-01-24T12:30:00Z</cp:lastPrinted>
  <dcterms:modified xsi:type="dcterms:W3CDTF">2011-09-12T08:56:00Z</dcterms:modified>
  <cp:revision>2</cp:revision>
  <dc:subject/>
  <dc:title>Вступ</dc:title>
</cp:coreProperties>
</file>