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ind w:firstLine="709"/>
        <w:rPr>
          <w:b w:val="false"/>
          <w:b w:val="false"/>
          <w:bCs w:val="false"/>
          <w:i w:val="false"/>
          <w:i w:val="false"/>
          <w:iCs w:val="false"/>
          <w:sz w:val="28"/>
          <w:szCs w:val="28"/>
        </w:rPr>
      </w:pPr>
      <w:r>
        <w:rPr>
          <w:b w:val="false"/>
          <w:bCs w:val="false"/>
          <w:i w:val="false"/>
          <w:iCs w:val="false"/>
          <w:sz w:val="28"/>
          <w:szCs w:val="28"/>
        </w:rPr>
        <w:t>ДОКЛАД</w:t>
      </w:r>
    </w:p>
    <w:p>
      <w:pPr>
        <w:pStyle w:val="Normal"/>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b w:val="false"/>
          <w:b w:val="false"/>
          <w:bCs w:val="false"/>
          <w:i w:val="false"/>
          <w:i w:val="false"/>
          <w:iCs w:val="false"/>
          <w:sz w:val="28"/>
          <w:szCs w:val="28"/>
        </w:rPr>
      </w:pPr>
      <w:r>
        <w:rPr>
          <w:b w:val="false"/>
          <w:bCs w:val="false"/>
          <w:i w:val="false"/>
          <w:iCs w:val="false"/>
          <w:sz w:val="28"/>
          <w:szCs w:val="28"/>
        </w:rPr>
        <w:t>НА ТЕМУ:</w:t>
      </w:r>
    </w:p>
    <w:p>
      <w:pPr>
        <w:pStyle w:val="Normal"/>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b w:val="false"/>
          <w:b w:val="false"/>
          <w:bCs w:val="false"/>
          <w:i w:val="false"/>
          <w:i w:val="false"/>
          <w:iCs w:val="false"/>
          <w:sz w:val="28"/>
          <w:szCs w:val="28"/>
        </w:rPr>
      </w:pPr>
      <w:r>
        <w:rPr>
          <w:b w:val="false"/>
          <w:bCs w:val="false"/>
          <w:i w:val="false"/>
          <w:iCs w:val="false"/>
          <w:sz w:val="28"/>
          <w:szCs w:val="28"/>
        </w:rPr>
        <w:t>«Н.И. ВАВИЛОВ».</w:t>
      </w:r>
    </w:p>
    <w:p>
      <w:pPr>
        <w:pStyle w:val="Heading1"/>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Heading1"/>
        <w:spacing w:lineRule="auto" w:line="360"/>
        <w:ind w:firstLine="709"/>
        <w:rPr>
          <w:b w:val="false"/>
          <w:b w:val="false"/>
          <w:bCs w:val="false"/>
          <w:i w:val="false"/>
          <w:i w:val="false"/>
          <w:iCs w:val="false"/>
          <w:sz w:val="28"/>
          <w:szCs w:val="28"/>
        </w:rPr>
      </w:pPr>
      <w:r>
        <w:rPr>
          <w:b w:val="false"/>
          <w:bCs w:val="false"/>
          <w:i w:val="false"/>
          <w:iCs w:val="false"/>
          <w:sz w:val="28"/>
          <w:szCs w:val="28"/>
        </w:rPr>
        <w:t>Ученицы 8 «В» класса</w:t>
      </w:r>
    </w:p>
    <w:p>
      <w:pPr>
        <w:pStyle w:val="Heading1"/>
        <w:spacing w:lineRule="auto" w:line="360"/>
        <w:ind w:firstLine="709"/>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 xml:space="preserve">СОШ №1908 </w:t>
      </w:r>
    </w:p>
    <w:p>
      <w:pPr>
        <w:pStyle w:val="Heading1"/>
        <w:spacing w:lineRule="auto" w:line="360"/>
        <w:ind w:firstLine="709"/>
        <w:rPr>
          <w:b w:val="false"/>
          <w:b w:val="false"/>
          <w:bCs w:val="false"/>
          <w:i w:val="false"/>
          <w:i w:val="false"/>
          <w:iCs w:val="false"/>
          <w:sz w:val="28"/>
          <w:szCs w:val="28"/>
        </w:rPr>
      </w:pPr>
      <w:r>
        <w:rPr>
          <w:b w:val="false"/>
          <w:bCs w:val="false"/>
          <w:i w:val="false"/>
          <w:iCs w:val="false"/>
          <w:sz w:val="28"/>
          <w:szCs w:val="28"/>
        </w:rPr>
        <w:t>Никулиной Анны.</w:t>
      </w:r>
    </w:p>
    <w:p>
      <w:pPr>
        <w:pStyle w:val="Heading1"/>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1"/>
        <w:spacing w:lineRule="auto" w:line="360"/>
        <w:ind w:firstLine="709"/>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читель: Ромашкова Э.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3 г.</w:t>
      </w:r>
      <w:r>
        <w:br w:type="page"/>
      </w:r>
    </w:p>
    <w:p>
      <w:pPr>
        <w:pStyle w:val="Heading"/>
        <w:spacing w:lineRule="auto" w:line="360"/>
        <w:ind w:right="0" w:hanging="0"/>
        <w:rPr>
          <w:b/>
          <w:b/>
          <w:bCs/>
          <w:sz w:val="28"/>
          <w:szCs w:val="28"/>
        </w:rPr>
      </w:pPr>
      <w:r>
        <w:rPr>
          <w:b/>
          <w:bCs/>
          <w:sz w:val="28"/>
          <w:szCs w:val="28"/>
        </w:rPr>
        <w:t>Вавилов Николай Иванович</w:t>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1887-1943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right="0" w:firstLine="709"/>
        <w:rPr>
          <w:sz w:val="28"/>
          <w:szCs w:val="28"/>
        </w:rPr>
      </w:pPr>
      <w:r>
        <w:rPr>
          <w:sz w:val="28"/>
          <w:szCs w:val="28"/>
        </w:rPr>
        <w:t>История науки хранит имена многих замечательных ученых-путешественников, обогативших человечество крупнейшими открытиями. Среди географов-первооткрывателей Николай Иванович Вавилов занимает особое место как путешественник, открывший не новые страны, а новый мир культурных растений с неожиданным для современников разнообразием форм. Это был ученый-провидец, искавший и находивший в многотрудных и часто опасных странствиях подтверждение своим гениальным теоретическим построениям. Вместе с тем путешествия Н. И. Вавилова, принесшие мировой науке результаты первостепенной значимости, а их автору - заслуженную славу одного из наиболее выдающихся путешественников современности, составляют лишь часть его многогранной деятельности как ученого, организатора и руководителя науки, общественного и государственного деятеля нашей страны.</w:t>
      </w:r>
    </w:p>
    <w:p>
      <w:pPr>
        <w:pStyle w:val="TextBodyIndent"/>
        <w:spacing w:lineRule="auto" w:line="360"/>
        <w:ind w:right="0" w:firstLine="709"/>
        <w:rPr>
          <w:sz w:val="28"/>
          <w:szCs w:val="28"/>
        </w:rPr>
      </w:pPr>
      <w:r>
        <w:rPr>
          <w:sz w:val="28"/>
          <w:szCs w:val="28"/>
        </w:rPr>
        <w:t>Публикация книги "Пять континентов", принадлежащей перу Н. И. Вавилова, отражающей романтику и трудности его экспедиционной деятельности и приуроченной к исполнившемуся в 1987 г. столетию со дня его рождения, вносит свою лепту в увековечение памяти о нашем замечательном современнике.</w:t>
      </w:r>
    </w:p>
    <w:p>
      <w:pPr>
        <w:pStyle w:val="TextBodyIndent"/>
        <w:spacing w:lineRule="auto" w:line="360"/>
        <w:ind w:right="0" w:firstLine="709"/>
        <w:rPr>
          <w:sz w:val="28"/>
          <w:szCs w:val="28"/>
        </w:rPr>
      </w:pPr>
      <w:r>
        <w:rPr>
          <w:sz w:val="28"/>
          <w:szCs w:val="28"/>
        </w:rPr>
        <w:t>Н. И. Вавилов родился 26 ноября 1887 г. в Москве. Ко времени окончания коммерческого училища он уже твердо знал, что будет биологом. Не желая терять год на подготовку к экзаменам по латинскому языку, знание которого было в то время обязательным для поступления в Московский университет, Николай Иванович поступил в 1906 г. в Московский сельскохозяйственный институт (бывшую Петровскую, а ныне Тимирязевскую сельскохозяйственную академию). Уже в студенческие годы начали проявляться его замечательные качества.</w:t>
      </w:r>
    </w:p>
    <w:p>
      <w:pPr>
        <w:pStyle w:val="TextBodyIndent"/>
        <w:spacing w:lineRule="auto" w:line="360"/>
        <w:ind w:right="0" w:firstLine="709"/>
        <w:rPr>
          <w:sz w:val="28"/>
          <w:szCs w:val="28"/>
        </w:rPr>
      </w:pPr>
      <w:r>
        <w:rPr>
          <w:sz w:val="28"/>
          <w:szCs w:val="28"/>
        </w:rPr>
        <w:t>Н. И. Вавилов летом 1910 г. прошел длительную агрономическую практику на Полтавской опытной станции, получив, по собственному признанию, импульс для всей дальнейшей работы".</w:t>
      </w:r>
    </w:p>
    <w:p>
      <w:pPr>
        <w:pStyle w:val="TextBodyIndent"/>
        <w:spacing w:lineRule="auto" w:line="360"/>
        <w:ind w:right="0" w:firstLine="709"/>
        <w:rPr>
          <w:sz w:val="28"/>
          <w:szCs w:val="28"/>
        </w:rPr>
      </w:pPr>
      <w:r>
        <w:rPr>
          <w:sz w:val="28"/>
          <w:szCs w:val="28"/>
        </w:rPr>
        <w:t>По окончании института Н. И. Вавилов был оставлен для подготовки к профессорскому званию на кафедре частного земледелия. Он был прикомандирован на селекционную станцию института, где начал исследование по иммунитету культурных растений к паразитическим грибам, но одновременно преподавал в институте и на Голицынских высших женских сельскохозяйственных курсах. С целью более широкого ознакомления с систематикой и географией культурных злаков и их болезней Н. И. Вавилов в течение 1911-1912 гг. прошел практику в Петербурге в Бюро по прикладной ботанике и селекции и в Бюро по микологии и фитопатологии. Он работал с необычайной интенсивностью: днем - многочасовое изучение обширных коллекций, вечерами (и ночами) - занятия в библиотеке. И так - ежедневно... А летом, по его словам, "просмотр сотен сосудов и тысяч делянок с описанием, размыш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13 г. Н. И. Вавилов был командирован за границу для научной работы. Большую часть времени он провел в Мертоне (Англия), в генетической лаборатории Садоводственного института. Там он продолжил исследование иммунитета хлебных злаков.</w:t>
      </w:r>
    </w:p>
    <w:p>
      <w:pPr>
        <w:pStyle w:val="TextBodyIndent"/>
        <w:spacing w:lineRule="auto" w:line="360"/>
        <w:ind w:right="0" w:firstLine="709"/>
        <w:rPr>
          <w:sz w:val="28"/>
          <w:szCs w:val="28"/>
        </w:rPr>
      </w:pPr>
      <w:r>
        <w:rPr>
          <w:sz w:val="28"/>
          <w:szCs w:val="28"/>
        </w:rPr>
        <w:t>Несколько месяцев Николай Иванович работал в лаборатории генетики Кембриджского университета; во Франции он посетил крупнейшую семеноводческую фирму Вильморена, где ознакомился с новейшими достижениями селекции в семеноводстве, в поражаемости различных сортов раст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этих разносторонних исследований с широким использованием эксперимента были обобщены в монографии "Иммунитет растений к инфекционным заболеваниям" (1919 г.). В 1917 г. Н. И.Вавилов получил приглашение возглавить кафедру генетики, селекции и частного земледелия на Саратовских высших сельскохозяйственных курсах и переехал в Саратов. В то же время он был избран на должность помощника заведующего Отделом (бывшим Бюро) прикладной ботаники. Наряду с чтением лекций Николай Иванович развернул широкое полевое изучение сортов различных сельскохозяйственных растений, в первую очередь хлебных зла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на многих культурах велись экспериментальные генетические исследования. Обработка обширного материала наблюдений и опытов позволила Н. И. Вавилову в 1920 г. сформулировать Закон гомологических рядов в наследственной изменчивости, доложенный им на Третьем Всероссийском съезде селекционеров, проходившем в Саратове. Он был воспринят слушателями как крупнейшее событие в мировой биологической науке, которое открывает самые широкие горизонты для практики. В том же году Сельскохозяйственный научный комитет избрал Н. И. Вавилова заведующим Отделом прикладной ботаники и селекции в Петрограде, и в начале 1921 г. он покинул Саратов. Вместе с ним согласились переехать почти все его саратовские ученики, что позволило сразу же, но с еще большим размахом начать научную работу на новом месте. В 1921 г. Н. И. Вавилов был командирован в Америку на Международный конгресс по сельскому хозяйству, где выступил с сообщением о Законе гомологических рядов. </w:t>
      </w:r>
    </w:p>
    <w:p>
      <w:pPr>
        <w:pStyle w:val="Style17"/>
        <w:spacing w:lineRule="auto" w:line="360"/>
        <w:ind w:left="0" w:right="0" w:firstLine="709"/>
        <w:rPr>
          <w:sz w:val="28"/>
          <w:szCs w:val="28"/>
        </w:rPr>
      </w:pPr>
      <w:r>
        <w:rPr>
          <w:sz w:val="28"/>
          <w:szCs w:val="28"/>
        </w:rPr>
        <w:t>Параллелизм изменчивости близких родов и видов, установленный Н. И. Вавиловым, и связываемый с общностью происхождения, и развивающий эволюционное учение Ч. Дарвина, был по достоинству оценен мировой наукой. Вернувшись из Америки, Н. И. Вавилов с еще большей энергией и настойчивостью продолжил расширение Отдела прикладной ботаники, стремясь превратить его в крупный центр сельскохозяйственной науки: росла сеть опытных станций Отдела по сортоиспытанию, для работы  приглашались ученые из других городов, организовывались новые лаборатории. Начался период крупных внутрисоюзных и зарубежных экспедиций От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эта работа была подчинена единому замыслу и направлена на выявление мирового разнообразия культурных растений и их сородичей с целью дальнейшего использования его для нужд страны. В 1923 г. Н. И. Вавилов был избран директором Государственного института опытной агрономии, в том же году Академия наук избрала его членом-корреспондентом. Редкая работоспособность позволяла ему успешно справляться с множеством дел: направлять разнообразные научные работы созданных им крупных коллективов, решать многочисленные трудные финансовые и хозяйственные вопросы, посещать опытные станции, редактировать научные статьи, читать ле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 принял активное участие в организации в 1923 г. первой Всесоюзной сельскохозяйственной выставки в Москве. Авторитет Н. И. Вавилова как ученого и организатора науки рос. В 1924 г. Отдел прикладной ботаники и селекции был преобразован во Всесоюзный институт прикладной ботаники и новых культур при Совнаркоме (с 1930 г. – Всесоюзный  институт растениеводства ВИР), и Н. И. Вавилов был утвержден его директором. К концу 20-х годов Всесоюзный институт прикладной ботаники и новых культур превратился в один из крупнейших и известнейших в мире научных центров по изучению культурных раст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вилов был избран членом Английского королевского общества и  Шотландской академии наук. Его научные заслуги были отмечены золотыми медалями и премиями академий ряда зарубежных стран. Он избирался президентом и вице-президентом ряда  международных научных конгрес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знь Н. И. Вавилова, еще в юности определившего свой путь, показала, что благородное стремление служить Родине, науке, в которой "цель и жизнь", позволяет преодолевать все трудности, делать, казалось бы, невозможное. "Наша жизнь коротка - надо спешить" - эти часто повторявшиеся Н. И. Вавиловым слова могут служить девизом всей его жизни, пронизанной неустанным творческим горением и энтузиазмом. По свидетельствам ближайших сотрудников, общавшихся с Н. И. Вавиловым длительное время, он обладал совершенно феноменальной работоспособностью. Его рабочий день, расписанный, по его выражению, по "получасам", продолжался обычно 16 - 18 часов в сут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ездках Н. И. Вавилову хватало для сна немногих часов переезда или перелета, и уже в четыре часа он начинал осмотр посевов, часто продолжавшийся почти без перерывов до позднего вечера. А вечерами - обсуждение и оценка увиденного, деловые совещания, просмотр литературы, новые планы... И так – день за днем. Невероятный темп работы Н. И. Вавилова увлекал сотрудников, но обычно они не могли выдержать такого напряжения. Для него же это была норма жизни! И, несмотря на такой темп жизни, Николай Иванович успевал следить не только за научными, но и за культурными новостями, был доброжелательным человеком, всегда готовым помочь советом или поддержкой.</w:t>
      </w:r>
    </w:p>
    <w:p>
      <w:pPr>
        <w:pStyle w:val="Normal"/>
        <w:spacing w:lineRule="auto" w:line="360"/>
        <w:ind w:firstLine="709"/>
        <w:jc w:val="both"/>
        <w:rPr/>
      </w:pPr>
      <w:r>
        <w:rPr>
          <w:rFonts w:cs="Times New Roman" w:ascii="Times New Roman" w:hAnsi="Times New Roman"/>
          <w:sz w:val="28"/>
          <w:szCs w:val="28"/>
        </w:rPr>
        <w:t>Приходивших для консультаций ученых или работников производства он нередко принимал дома, беседы с ними затягивались иногда до ночи. Еще в1916 г. военное ведомство командировало Н. И. Вавилова в Иран для выяснения причин массового отравления хлебом в русских войсках. Это дало ему возможность начать изучение очагов происхождения и разнообразия важнейших хлебных злаков и других культурных растений. Исследования легли в основу всей его последующей деятельности. В том же году он прошел сложнейшим маршрутом из  Ферганы на Памир. В этом путешествии были обнаружены оригинальные формы безлигульных хлебных злаков, что способствовало открытию Закона гомологических рядов, и получены ценные данные о происхождении культурной р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ды преподавания в Саратове Н. И.Вавилов организовал изучение юго-восточных губерний европейской части России (Астраханской, Царицынской, Самарской и Саратовской), послужившее основой для опубликования в 1922 г. книги» Полевые культуры Юго-востока". В1921-1922 гг. во время поездки в Америку Н. И. Вавиловым были обследованы обширные зерновые районы США и Канады. В 1924 г. состоялась экспедиция в Афганистан по основным земледельческим районам. Результаты ее позволили дать не только детальную характеристику разнообразия культурных растений и особенностей хозяйства страны, но и сделать ее географо-экономическое и этнографическое описание. Читая сейчас этот объемный (более 500страниц) труд с массой фотографий и рисунков, с обширными приложениями-картами, схемами и описаниями маршрутов общей протяженностью около 5 тыс. км, с сотнями измерений высот, указаниями о количестве населения, числе домов, лавок и т. п.,  можно только удивляться гигантской работе, в основном проделанной лишь двумя исследователями - Н.И. Вавиловым и Д.Д. Букиничем (часть - вместе с В.Н. Лебедев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спедиции было собрано свыше 7тыс. образцов семян и колосьев культурных растений, около 1 тыс. листов гербария. За эту экспедицию Географическое общество присудило Н.И. Вавилову высшую награду - золотую медаль имени Н. М.Пржевальс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ботаническими и генетическими экспедициями, возглавляемыми Н.И. Вавиловым, разнообразия мировых растительных ресурсов в разных районах пяти континентов земного шара позволило ему сформулировать учение о центрах происхождения культурных растений. В основе учения лежат данные о том, что наибольшее разнообразие форм того или иного вида растений сосредоточено в районах его исторического происхождения. Применяя ботанико-географический метод исследования мировых растительных ресурсов, Н.И. Вавилову становил первичные центры происхождения культурных растений, связанные с древними очагами цивилизации и местами первичного возделывания растений, а также вторичные центры, связанные с последующими периодами культуры земледелия. Им было обнаружено, что популяции растений имеют наибольшую генетическую изменчивость в центрах происхождения. Именно эти районы стали впоследствии источником ценного исходного материала для селекции новых сортов растений. Перечислим лишь наиболее важные виды растений, возникшие в каждом из семи открытых Н.И.Вавиловым центров происхождения культурных растений.</w:t>
      </w:r>
    </w:p>
    <w:p>
      <w:pPr>
        <w:pStyle w:val="TextBodyIndent"/>
        <w:tabs>
          <w:tab w:val="clear" w:pos="720"/>
          <w:tab w:val="left" w:pos="284" w:leader="none"/>
        </w:tabs>
        <w:spacing w:lineRule="auto" w:line="360"/>
        <w:ind w:right="0" w:firstLine="709"/>
        <w:rPr>
          <w:sz w:val="28"/>
          <w:szCs w:val="28"/>
        </w:rPr>
      </w:pPr>
      <w:r>
        <w:rPr>
          <w:sz w:val="28"/>
          <w:szCs w:val="28"/>
        </w:rPr>
        <w:t>Китайский центр является центром происхождения сои, гречихи, проса, гаоляна, редьки, вишни, сливы. Индийский центр - очаг возникновения риса, сахарного тростника, цитрусовых, огурца, баклажана, черного перца. Среднеазиатский центр - родина мягких пшениц, бобов, гороха, льна, конопли, репы, моркови, чеснока, груши, абрикоса. В Переднеазиатском центре произошли многие виды пшеницы, ржи, ячменя, инжира, розы. Со Средиземноморским центром связано происхождение сахарной свеклы, капусты, петрушки, маслин. Абиссинский центр в Африке – родина твердых пшениц, сорго, бананов, кофе. На территории Северной Мексики и центральных районов Северной Америки расположен центр происхождения кукурузы, хлопчатника, табака, тыквы. Родиной картофеля и ананаса является Южно-американский цент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вилов определил центры происхождения культурных растений так: I - Южно-азиатский тропический; II -Восточноазиатский; III - Юго-западноазиатский; IV -Средиземноморский; V - Абиссинский; VI- Центральноамериканский; VII -Индийский (Южноамериканский) По Суэцкому каналу и Красному морю, Вавилов приплыл во Французское Сомали, а оттуда - в Эфиопию (Абиссинию) и Эритрею. И в этой экспедиции (она подробно описана в книге) караванные и пешие маршруты составили около 2 тыс. км. Семенной материал, собранный Николаем Ивановичем, исчислялся многими сотнями посылок, тысячами образц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ратном пути на Родину (1927 г.) Н.И. Вавилов ознакомился с земледелием в горных районах Вюртемберга, (Германия), принял участие в Международном генетическом конгрессе в Берлине, выступив с докладом "О мировых географических центрах генов культурных растений". В1929 г. он вместе с ботаником М. Г.Поповым совершил путешествие в северо-западную часть Китая - Синьцзян, а потом (уже в одиночку) в1931 г. Н. И. Вавилов побывал в Дании и Шве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1932-1933 гг. (после VI Международного генетического  конгресса в Итаке (США), на котором Н.И. Вавилов был избран вице – президентом), он объехал ряд провинций Канады и затем совершил обследование земледельческих районов большинства стран Центральной и Южной Америки: Сальвадора, Коста-Рики, Никарагуа, Панамы, Перу, Боливии, Чили, Аргентины, Уругвая, Бразилии, Тринидада, Кубы, Пуэрто-Рико. В этом путешествии, к сожалению, только частично освещенном в книге "Пять континентов", удивляет интенсивность работы Николая Ивановича - знакомство с научными учреждениями, ботаническими садами, рынками, фермами, сбор семян и пл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с 1923 по 1940 гг. Н. И.Вавиловым и другими сотрудниками ВИРа было совершено 180 экспедиций, из них 40 - в 65 зарубежных стран. Мировая коллекция института к 1940 г. состояла из 250 тыс. образцов, из них 36тыс. образцов пшеницы, 10 тыс. - кукурузы, 23 тыс. - кормовых и т. д. Что характерно для экспедиций Н. И.Вавилова и его сотрудников, так это их четкая целенаправленность.</w:t>
      </w:r>
    </w:p>
    <w:p>
      <w:pPr>
        <w:pStyle w:val="Normal"/>
        <w:spacing w:lineRule="auto" w:line="360"/>
        <w:ind w:firstLine="709"/>
        <w:jc w:val="both"/>
        <w:rPr/>
      </w:pPr>
      <w:r>
        <w:rPr>
          <w:rFonts w:cs="Times New Roman" w:ascii="Times New Roman" w:hAnsi="Times New Roman"/>
          <w:sz w:val="28"/>
          <w:szCs w:val="28"/>
        </w:rPr>
        <w:t>Главная задача всех экспедиций ВИРа - поиск и сбор семян культурных растений и их диких сородичей, выяснение границ и особенностей земледелия в различных районах Земли, а все это - с целью использования растительных ресурсов и опыта мирового земледелия для совершенствования сельского хозяйства нашей страны. Важно подчеркнуть, что эти поиски шли не</w:t>
      </w:r>
      <w:r>
        <w:rPr>
          <w:rFonts w:cs="Times New Roman" w:ascii="Times New Roman" w:hAnsi="Times New Roman"/>
          <w:sz w:val="28"/>
          <w:szCs w:val="28"/>
          <w:lang w:val="en-US"/>
        </w:rPr>
        <w:t xml:space="preserve"> </w:t>
      </w:r>
      <w:r>
        <w:rPr>
          <w:rFonts w:cs="Times New Roman" w:ascii="Times New Roman" w:hAnsi="Times New Roman"/>
          <w:sz w:val="28"/>
          <w:szCs w:val="28"/>
        </w:rPr>
        <w:t>вслепую, как в большинстве стран, в том числе и в США, а опирались на стройную строгую теорию центров происхождения культурных растений, разработанную Н. И. Вавиловым. Кроме того, экспедиции Н. И. Вавилова характеризовались высокой  эффективностью, основанной на огромной работоспособности Николая Ивановича и ответственности за результаты работы. Его кредо - труд с максимальной отдачей, без скидок на трудности и болезни. С минимальными средствами, с одним - двумя спутниками, часто используя только личные знакомства с учеными, покоряя чиновников и полицейских природным  обаянием, Н. И. Вавилов собрал в своих поездках сам и с помощью добровольных помощников огромный  сортовой семенной материал, обогативший коллекции ВИРа. И, наконец, поражает бесстрашие, с которым Н. И. Вавилов отправлялся в труднодоступные и малоисследованные страны мира, такие как Афганистан и Эфиопия, преодолевал тяготы походной жизни, опасности пути. Еще в 1923 г. ученый писал: "Мне не</w:t>
      </w:r>
      <w:r>
        <w:rPr>
          <w:rFonts w:cs="Times New Roman" w:ascii="Times New Roman" w:hAnsi="Times New Roman"/>
          <w:sz w:val="28"/>
          <w:szCs w:val="28"/>
          <w:lang w:val="en-US"/>
        </w:rPr>
        <w:t xml:space="preserve"> </w:t>
      </w:r>
      <w:r>
        <w:rPr>
          <w:rFonts w:cs="Times New Roman" w:ascii="Times New Roman" w:hAnsi="Times New Roman"/>
          <w:sz w:val="28"/>
          <w:szCs w:val="28"/>
        </w:rPr>
        <w:t>жалко отдать жизнь ради самого малого в науке... Бродя по Памиру и Бухаре, приходилось не раз бывать на краю гибели, было жутко не раз... И как-то было даже, в общем, приятно рисковать". Выдающийся ботаник и географ, всемирно признанный авторитет в области генетики, селекции, растениеводства, иммунитета растений, крупный организатор сельскохозяйственной и биологической науки в нашей стране Николай Иванович Вавилов навечно вошел в плеяду корифеев науки всех врем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ах Н.И.Вавилова прослежена изменчивость признаков у семейства злаковых. Им описаны наиболее важные морфологические признаки, характерные для видов этого семейства, такие как остистость и безостость колоса, разная окраска колосковых и цветочных чешуй и зерна, пленчатое и голое зерно, форма зерна, его консистенция, строение листьев, окраска всходов, озимость и яровость, скороспелость, холодостойкость и т.п. Из 38 различных признаков, характерных для всех видов семейства, Н.И.Вавиловым было обнаружено у ржи- 37, у пшеницы - 37, у ячменя и овса - по35, у кукурузы и риса - по 32, у проса - 27призна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гомологических рядов позволяет на основании знания общих закономерностей изменчивости предсказать существование в природе не открытых ранее форм с ценными для селекции призна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оздними исследованиями Закон гомологических рядов был подтвержден у животных и микроорганизмов, у которых обнаружен параллелизм изменчивости морфологических, физиологических и биохимических признаков.</w:t>
      </w:r>
    </w:p>
    <w:p>
      <w:pPr>
        <w:pStyle w:val="TextBodyIndent"/>
        <w:spacing w:lineRule="auto" w:line="360"/>
        <w:ind w:right="0" w:firstLine="709"/>
        <w:rPr>
          <w:sz w:val="28"/>
          <w:szCs w:val="28"/>
        </w:rPr>
      </w:pPr>
      <w:r>
        <w:rPr>
          <w:sz w:val="28"/>
          <w:szCs w:val="28"/>
        </w:rPr>
        <w:t xml:space="preserve">Исследования Н.И.Вавилова о центрах происхождения имеют не только теоретическое значение. Многочисленные экспедиции, организованные под его руководством разные центры природного разнообразия возделываемых форм растений, позволили создать во  Всесоюзном институте растениеводства (Санкт-Петербург), носящем теперь имя Н.И.Вавилова, и на его многочисленных опорных пунктах во всех районах страны богатейшую коллекцию ценного исходного материала, служащего незаменимой основой для создания новых сортов растений. </w:t>
      </w:r>
    </w:p>
    <w:p>
      <w:pPr>
        <w:pStyle w:val="TextBodyIndent"/>
        <w:spacing w:lineRule="auto" w:line="360"/>
        <w:ind w:right="0" w:firstLine="709"/>
        <w:rPr>
          <w:sz w:val="28"/>
          <w:szCs w:val="28"/>
        </w:rPr>
      </w:pPr>
      <w:r>
        <w:rPr>
          <w:sz w:val="28"/>
          <w:szCs w:val="28"/>
        </w:rPr>
        <w:t>Н.И. Вавилов был репрессирован, погиб в тюрьме в 1943 г.</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Lucida Console"/>
    <w:charset w:val="00"/>
    <w:family w:val="modern"/>
    <w:pitch w:val="default"/>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Lucida Console" w:hAnsi="Roman 10cpi;Lucida Console" w:eastAsia="Times New Roman" w:cs="Roman 10cpi;Lucida Console"/>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52"/>
      <w:szCs w:val="5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Roman 10cpi;Lucida Console" w:hAnsi="Roman 10cpi;Lucida Console" w:cs="Roman 10cpi;Lucida Console"/>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Roman 10cpi;Lucida Console" w:hAnsi="Roman 10cpi;Lucida Console" w:cs="Roman 10cpi;Lucida Console"/>
      <w:sz w:val="20"/>
      <w:szCs w:val="20"/>
    </w:rPr>
  </w:style>
  <w:style w:type="character" w:styleId="PageNumber">
    <w:name w:val="Page Number"/>
    <w:rPr/>
  </w:style>
  <w:style w:type="paragraph" w:styleId="Heading">
    <w:name w:val="Heading"/>
    <w:basedOn w:val="Normal"/>
    <w:next w:val="TextBody"/>
    <w:qFormat/>
    <w:pPr>
      <w:ind w:right="-766" w:firstLine="851"/>
      <w:jc w:val="center"/>
    </w:pPr>
    <w:rPr>
      <w:rFonts w:ascii="Times New Roman" w:hAnsi="Times New Roman"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851"/>
      <w:jc w:val="both"/>
    </w:pPr>
    <w:rPr>
      <w:rFonts w:ascii="Times New Roman" w:hAnsi="Times New Roman" w:cs="Times New Roman"/>
      <w:sz w:val="32"/>
      <w:szCs w:val="32"/>
    </w:rPr>
  </w:style>
  <w:style w:type="paragraph" w:styleId="Style17">
    <w:name w:val="Цитата"/>
    <w:basedOn w:val="Normal"/>
    <w:qFormat/>
    <w:pPr>
      <w:keepLines/>
      <w:spacing w:lineRule="atLeast" w:line="140"/>
      <w:ind w:left="-57" w:right="-766" w:firstLine="851"/>
      <w:jc w:val="both"/>
    </w:pPr>
    <w:rPr>
      <w:rFonts w:ascii="Times New Roman" w:hAnsi="Times New Roman" w:cs="Times New Roman"/>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0:00Z</dcterms:created>
  <dc:creator>Никулина А.</dc:creator>
  <dc:description/>
  <cp:keywords/>
  <dc:language>en-US</dc:language>
  <cp:lastModifiedBy>SYSTEM</cp:lastModifiedBy>
  <dcterms:modified xsi:type="dcterms:W3CDTF">2011-09-12T09:00:00Z</dcterms:modified>
  <cp:revision>2</cp:revision>
  <dc:subject>Биология</dc:subject>
  <dc:title>Вавилов</dc:title>
</cp:coreProperties>
</file>