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rPr/>
      </w:pPr>
      <w:r>
        <w:rPr/>
        <w:t>Біохімічні фактори стомлення (при виконанні короткочасних вправ максимальної і субмаксимальної потужності. концентрація основних метаболітів енергетичного обміну в працюючих м`язах, зміну АТФ, АДФ, КФ та водневих іонів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t xml:space="preserve">Будь-яка м'язова діяльність людини потребує певних витрат енергії АТФ, відновлення якої в організмі здійснюється різними шляхами, що залежать від характеру і тривалості виконуваної роботи. Відповідно до класифікації В.С. Фарфеля фізичні вправи можна розділити на чотири типи: </w:t>
      </w:r>
      <w:r>
        <w:rPr>
          <w:i/>
          <w:sz w:val="28"/>
        </w:rPr>
        <w:t xml:space="preserve">максимальної, субмаксимальної, великої і помірної потужності. </w:t>
      </w:r>
      <w:r>
        <w:rPr>
          <w:sz w:val="28"/>
        </w:rPr>
        <w:t>Граничний час вправ максимальної потужності складає 15–20 с, субмаксимальної – від 20 с до 2–3 хв., великої – до ЗО хв. і помірної – до 4–5 годин. При цьому з неоднаковою інтенсивністю використовуються різні сполуки (в основному джерела енергії), що призводить до певних змін біохімічного складу організм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t>Як відомо, виконання будь-якої фізичної роботи починається в умовах недостатньої забезпеченості організму кисн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При виконанні вправ максимальної потужності (біг на 100–200 м) кисневий запит може складати 7–14 л, а кисневий борг -6–12 л, що складає 90–95 % кисневого запиту. Це свідчить про те, що організм спортсменів, виконуючи подібні навантаження, засвоює за час роботи кількість кисню, яка дорівнює 5–10 % загальної його потреби. Решта кисню, якого не вистачає, засвоюється після роботи. Цілком зрозуміло, що відновлення використаної енергії при цьому буде здійснюватися тільки анаеробним шляхом (за рахунок креатинфосфату і частково реакцій гліколізу). Тому при інтенсивному м'язовому навантаженні в м'язах, крім аміни співвідношення АТФ/АДФ на користь АДФ, спостерігається різке підвищення вмісту креатину, креатиніну (продукту розпаду креатину). При виконанні таких вправ швидкість гліколізу ще не досягає своїх найвищих значень, тому вміст молочної кислоти в м'язах незначний, а отже, мало змінюється і кількість глюкози, не відбувається мобілізація глікоген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t>Інтенсивне використання АТФ у процесі виконання вправ призводить до пригнічення пластичних процесів.</w:t>
      </w:r>
      <w:r>
        <w:rPr>
          <w:sz w:val="28"/>
          <w:lang w:val="ru-RU"/>
        </w:rPr>
        <w:t xml:space="preserve"> </w:t>
      </w:r>
      <w:r>
        <w:rPr>
          <w:sz w:val="28"/>
        </w:rPr>
        <w:t>При виконанні більш короткочасних фізичних вправ (стрибки, штанга, гімнастичні вправи й ін.) ресинтез енергії здійснюється в основному креатинфосфатним шляхом, тому помітного підвищення рівня молочної кислоти в м'язах не спостерігається.</w:t>
      </w:r>
    </w:p>
    <w:p>
      <w:pPr>
        <w:pStyle w:val="TextBodyIndent"/>
        <w:spacing w:lineRule="auto" w:line="360"/>
        <w:rPr/>
      </w:pPr>
      <w:r>
        <w:rPr/>
        <w:t>При виконанні вправ субмаксимальної потужності (біг на 400, 800 м і т. п.) енергетичне забезпечення відбувається в основному за рахунок гліколізу. Кисневий борг у цьому разі найбільший і складає біля 90 % кисневого запиту, який за такої роботи може досягати від 20 до 40 л. У м'язах у результаті високої інтенсивності гліколізу у великій кількості накопичується молочна кислота, збільшується вміст продуктів обміну білків, значно знижується рівень глюкози і глікогену. Більш тривале виконання фізичних вправ субмаксимальної потужності (біг на 1500 м) характеризується активним підключенням аеробного шляху відновлення енергії. При цьому організм спортсменів задовольняє свою потребу в кисні майже наполовину. З включенням аеробного ресинтезу АТФ у м'язовій тканині підвищується активність ферментів окиснювального фосфорилювання, збільшується вміст проміжних сполук циклу Кребса і кінцевих продуктів повного окиснення вуглеводів. При виконанні фізичних вправ максимальної і субмаксимальної потужності внаслідок нестачі АТФ може спостерігатися переважний розпад фосфоліпідів мітохондріальних мембран, набрякання мітохондрій, яке призводить до роз'єднання процесів окиснювального фосфорилювання, що різко знижує його продуктивні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t>Вправи великої потужності (біг 3000, 5000 мит. п.) забезпечуються енергією в основному за рахунок реакцій аеробного процесу, але ще при достатньо високому рівні розвитку гліколізу. Частка анаеробних процесів у енергозабезпеченні роботи швидко знижується в міру її тривалості. При такій роботі кисневий запит може досягати 90–150 л, а кисневий борг – 8–12 л, що складає біля 7–13 %. Вміст молочної кислоти в м'язах у цьому разі буде незначни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Найбільш інтенсивні вправи помірної потужності (біг на наддовгі дистанції) відбуваються практично повністю в аеробних умовах. При цьому встановлюється відповідність між потребою організму в кисні і його надходженням. Кисневий запит може досягати 500–1500 л, а кисневий борг не перевищує 3–5 л (1 % кисневого запиту). Анаеробний ресинтез АТФ використовується організмом тільки на початку роботи, а також при підвищенні її потужності на дистанції (біг на підйом, прискорення, фініш). Тому при тривалих помірних навантаженнях вміст молочної кислоти в м'язах буде мінімальним. У працюючих м'язах використовуються всі запаси вуглеводів, різко зменшується кількість резервного жиру, відбувається розпад м'язових білкі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При фізичній діяльності особливо великі навантаження припадають на </w:t>
      </w:r>
      <w:r>
        <w:rPr>
          <w:i/>
          <w:sz w:val="28"/>
        </w:rPr>
        <w:t xml:space="preserve">серце, </w:t>
      </w:r>
      <w:r>
        <w:rPr>
          <w:sz w:val="28"/>
        </w:rPr>
        <w:t>яке здатне збільшувати свою працездатність до крайніх меж – 230–240 скорочень за хвилину. Серцевий м'яз пронизаний густою сіткою кровоносних капілярів, через які надходить кров, збагачена киснем, тому окиснення речовин у міокарді відбувається тільки аеробним шлях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t>У стані спокою основними джерелами енергії для серцевого м'яза є жирні кислоти, кетонові тіла і глюкоза, які переносяться кров'ю. При фізичному навантаженні міокард починає посилено поглинати з крові й окиснювати молочну кислот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t>При використанні для роботи міокарду його енергетичних джерел (АТФ, креатинфосфату, глікогену) їх вміст у серці майже не змінюється, що свідчить про миттєве відновлення цих сполу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i/>
          <w:sz w:val="28"/>
        </w:rPr>
        <w:t xml:space="preserve">Печінка – </w:t>
      </w:r>
      <w:r>
        <w:rPr>
          <w:sz w:val="28"/>
        </w:rPr>
        <w:t>другий головний орган організму людини, у якому синтезуються ферменти, макроергічні джерела енергії, фосфо-ліпіди і розщеплюється основна кількість глікогену і жирних кислот відповідно до глюкози і кетонових тіл, якими постачаються всі ткани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При тривалій діяльності м'язів (марафонський біг) у печінці підвищується утворення сечовини з аміаку – кінцевого продукту обміну білків (процес детоксикації), а також спостерігається тимчасове відкладення жиру (ожиріння печінки), що перешкоджає накопиченню глікогену. Його можна попередити включенням у дієту спортсменів харчових продуктів, які містять ліпотропні речовини – холін, метіонін і і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ухова активність людини супроводжується значними біохімічними змінами в головному мозку, основна частина яких відбувається за рахунок енергетичного обмін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початку роботи, а також короткочасних дуже потужних вправ підвищується в крові концентрація глюкози. Це відбувається завдяки високій швидкості мобілізації глікогену і меншому використання глюкози м'язами. При роботі в умовах стійкого стану вміст її в крові майже такий, як і в стані спокою, тому що швидкість надходження в кров і швидкість використання глюкози м'язами практично однакові. При тривалій роботі концентрація глюкози в крові часто зменшується нижче рівня спокою, через те що запас глікогену печінки і швидкість його мобілізації знижуються, а потреба м'язів у глюкозі продовжує залишатися високо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міст глюкози в крові залежить також від емоційного стану організму. Сильне емоційне збудження, як правило, викликає різке посилення надходження глюкози в кров, що пов'язано з певною регулюючою дією нервової системи і підвищеним виділенням гормонів адреналіну і норадреналін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t>Одним з основних біохімічних показників крові, які віддзеркалюють інтенсивність гліколітичного процесу в м'язах, є концентрація молочної кислоти. Вона має здатність швидко дифундувати з працюючих м'язів у кров, але подальше доокиснення її під час напруженої роботи відбувається повільно. Тому вміст молочної кислоти в крові залежить від швидкості її утворення в м'язах. Остання ж обставина безпосередньо пов'язана з потужністю виконуваної роботи. У стані спокою концентрація молочної кислоти в крові складає 0,1–0,2 г/л. З початком виконання вправ утворення молочної кислоти в м'язах і надходження її у кров різко зростає. Хоча помітне збільшення її концентрації в крові виявляється не відразу, а через кілька хвилин після початку виконання впра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Під час виконання легкої і помірно важкої роботи з рівнем кисневого запиту біля 50 % від максимального споживання кисню підвищення кількості молочної кислоти в крові невелике (до 0,4–0,5 г/л). При виконанні вправ з рівнем кисневого запиту 50–85 % приріст її досягає вже 1–1,5 г/л. Порівняно швидко збільшується концентрація молочної кислоти в перші 2–10 хв. роботи, а потім залишається на тому ж рівні або знижується. Таким чином, максимальна кількість молочної кислоти в крові виявляється на початку роботи. Після інтенсифікації діяльності органів дихання і кровообігу швидкість утворення молочної кислоти дорівнює швидкості її усунення шляхом доокисне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Під час виконанні вправ з кисневим запитом більш 85 % від максимального споживання концентрація молочної кислоти в крові постійно збільшується і може досягати максимальних значень не під час роботи, а на 2–10</w:t>
        <w:noBreakHyphen/>
        <w:t>й хвилині після її виконання, тобто у відновному періоді. Таке явище може бути зумовлен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уповільненою дифузією цієї речовини в кров при роботі, а також використанням енергії гліколізу для ресинтезу креатинфосфату після роботи. Максимальна концентрація молочної кислоти в крові добре тренованого спортсмена може досягати 2–2,5 г/л без помітного шкідливого впливу. Великі кількості молочної кислоти здійснюють несприятливий вплив, тому подальше посилення гліколізу не відбуваєть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Молочна кислота при дисоціації утворює значну кількість іонів Н</w:t>
      </w:r>
      <w:r>
        <w:rPr>
          <w:sz w:val="28"/>
          <w:vertAlign w:val="superscript"/>
        </w:rPr>
        <w:t>+</w:t>
      </w:r>
      <w:r>
        <w:rPr>
          <w:sz w:val="28"/>
        </w:rPr>
        <w:t>, частина яких зв'язується буферними системами м'язових клітин і крові. Як тільки буферна ємність систем вичерпається, відбувається зсув реакції середовища в кислу сторону. У цьому процесі беруть участь і інші кислоти, такі, як карбонатна, фосфатна, піровиноградна, проте найбільший внесок в утворенні іонів Н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і закисленні середовища належить молочній кислоті. Виявлено, що між концентрацією молочної кислоти і рН крові існує обернено пропорційна залежні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меншення рН викликає серйозні зміни в організмі. Так, при зниженні рН більш ніж на 0,2 одиниці порівняно з рівнем спокою зменшується активність багатьох ферментів клітин і крові. У першу чергу знижується активність ключового ферменту гліколізу фосфофруктокінази, у результаті чого знижується загальна швидкість цього процесу. Зменшення рН призводить також до порушення діяльності нервових клітин і розвитку в них охоронного гальмування. При цьому погіршується передача збудження з нерва на м'яз, знижується АТФ-азна активність міозину, унаслідок чого падає швидкість розщеплення АТФ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t>У стані спокою рН крові складає 7,35–7,40. За умови м'язової роботи він може знижуватися до 7,0. Треновані спортсмени витримують зниження рН до 6,8, проте при цьому може спостерігатися нудота, запаморочення і сильні болі в м'яз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t>Серед буферних систем крові, що зв'язують іони Н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молочної кислоти, головну роль відіграє гідрокарбонатна. Надлишок молочної кислоти викликає розкладання цієї системи відповідно до рівнянн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4077970" cy="286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6" r="-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t>У результаті цієї реакції утворюється надлишок С0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який називають </w:t>
      </w:r>
      <w:r>
        <w:rPr>
          <w:i/>
          <w:sz w:val="28"/>
        </w:rPr>
        <w:t xml:space="preserve">«неметаболічним», </w:t>
      </w:r>
      <w:r>
        <w:rPr>
          <w:sz w:val="28"/>
        </w:rPr>
        <w:t>тому що утворення його не пов'язано з процесами біологічного окиснення. Визначаючи цей не-метаболічний С0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у повітрі, що видихається, можна оцінити рівень гліколізу в працюючих м'яз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виконанні роботи змінюється в крові вміст жирних кислот і кетонових тіл, звичайно, в обернено пропорційній залежності відносно до кількості глюкози і молочної кислоти: використання їх зростає в міру збільшення тривалості роботи. Значно знижується в крові вміст фосфоліпідів, тому що їх ресинтез відстає від активного споживання цих сполук м'язами, печінкою, серц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t>У процесі виконання фізичних вправ змінюється також білковий склад крові. Загальна концентрація білка в плазмі крові зростає при короткочасних силових навантаженнях (за рахунок білків-ферментів, що виходять із працюючих клітин). При цьому змінюється співвідношення між різними білками. Збільшується кількість продуктів білкового розпаду. За умов тривалої роботи, коли змінюється проникність мембран, кількість білка в крові збільшується настільки, що можлива поява його в сеч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t>У процесі тривалої виснажливої роботи зростає в крові рівень аміаку, у 4–5 разів збільшується вміст сечови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Стомлення – це стан організму, що виникає внаслідок тривалої і напруженої діяльності і характеризується зниженням працездатності. Це нормальний для організму стан, який відіграє захисну роль. Стомлення попереджає про настання несприятливих біохімічних і функціональних зрушень, що виникають під час роботи, і для запобігання їх автоматично знижується інтенсивність м'язової роботи. Воно являє собою найважливішу спортивну і соціальну проблему, оскільки віддалення порогу втомлюваності сприяє покращенню спортивних результатів, поліпшенню виробничої, побутової працездатності і т. 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Розрізняють чотири типи стомлення: а) </w:t>
      </w:r>
      <w:r>
        <w:rPr>
          <w:i/>
          <w:sz w:val="28"/>
        </w:rPr>
        <w:t xml:space="preserve">розумове, </w:t>
      </w:r>
      <w:r>
        <w:rPr>
          <w:sz w:val="28"/>
        </w:rPr>
        <w:t xml:space="preserve">яке виникає при тривалій розумовій роботі (гра в шахи й ін.); б) </w:t>
      </w:r>
      <w:r>
        <w:rPr>
          <w:i/>
          <w:sz w:val="28"/>
        </w:rPr>
        <w:t xml:space="preserve">сенсорне – </w:t>
      </w:r>
      <w:r>
        <w:rPr>
          <w:sz w:val="28"/>
        </w:rPr>
        <w:t xml:space="preserve">стомлення органів чуття, яке виникає при стрільбі, швидкісному гірське-лижному спуску, слаломі й ін.; в) </w:t>
      </w:r>
      <w:r>
        <w:rPr>
          <w:i/>
          <w:sz w:val="28"/>
        </w:rPr>
        <w:t xml:space="preserve">емоційне, </w:t>
      </w:r>
      <w:r>
        <w:rPr>
          <w:sz w:val="28"/>
        </w:rPr>
        <w:t xml:space="preserve">що виникає при роботі з високим емоційним підйомом (спортивні ігри); г) </w:t>
      </w:r>
      <w:r>
        <w:rPr>
          <w:i/>
          <w:sz w:val="28"/>
        </w:rPr>
        <w:t xml:space="preserve">фізичне, </w:t>
      </w:r>
      <w:r>
        <w:rPr>
          <w:sz w:val="28"/>
        </w:rPr>
        <w:t>що наступає при тривалій напруженій фізичній діяльност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лежно від кількості м'язів, охоплених фізичним стомленням, воно може мати локальний (не більш 1/3 усіх м'язів), регіональний (від 1/3 до 2/3) і глобальний, або загальний (більш 2/3 усіх м'язів), характе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 xml:space="preserve">Локальне (місцеве) </w:t>
      </w:r>
      <w:r>
        <w:rPr>
          <w:sz w:val="28"/>
        </w:rPr>
        <w:t>стомлення наступає в основному після швидкісної роботи максимальної інтенсивності, супроводжується порушенням біохімічного стану працюючих м'язів, зниженням надходження до них ацетилхоліну і може бути переборено вольовим зусиллям люди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t xml:space="preserve">При </w:t>
      </w:r>
      <w:r>
        <w:rPr>
          <w:i/>
          <w:sz w:val="28"/>
        </w:rPr>
        <w:t xml:space="preserve">регіональному і глобальному </w:t>
      </w:r>
      <w:r>
        <w:rPr>
          <w:sz w:val="28"/>
        </w:rPr>
        <w:t>стомленні в організмі порушуються функції органів дихання, кровообігу, накопичуєтьс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t>велика кількість проміжних продуктів обміну речовин, що значною мірою знижує працездатність людини, а в деяких випадках порушує координацію його рухі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При </w:t>
      </w:r>
      <w:r>
        <w:rPr>
          <w:i/>
          <w:sz w:val="28"/>
        </w:rPr>
        <w:t xml:space="preserve">фізичному </w:t>
      </w:r>
      <w:r>
        <w:rPr>
          <w:sz w:val="28"/>
        </w:rPr>
        <w:t>стомленні, викликаному тривалою м'язовою діяльністю, в організмі людини (навіть у стійкому стані) відбуваються серйозні біохімічні зміни. Знижується концентрація АТФ у нервових клітинах і порушується синтез ацетилхоліну в синапсах, у результаті чого порушується формування рухових імпульсів і передача їх до працюючих м'язів центральною нервовою системою. Сповільнюється швидкість перетворення електричного сигналу в хімічний у синаптичній щілині, розвивається захисне охоронне гальмування, пов'язане з утворенням ГАМК. Якщо цей процес відбувається в невеликій ділянці кори головного мозку, то наступає локальне стомлення (почуття втоми руки, окремої групи м'язів). При більш широкому поширенні процесу виникає почуття загальної вто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t>При стомленні пригнічується діяльність залоз внутрішньої секреції, результатом чого є зменшення продукції гормонів і активності багатьох ферментів. У першу чергу знижується активність міозинової АТФ-ази, яка контролює перетворення хімічної форми енергії в механічну роботу. Зниження швидкості розщеплення АТФ у міофібрилах автоматично призводить до зменшення потужності виконуваної роботи. У стані стомлення падає активність ферментів аеробного окиснення, що призводить до роз'єднання реакцій окиснювального фосфорилювання, пов'язаних з ресинтезом АТФ. Розвивається гіпоксія, і для підтримки необхідного рівня АТФ відбувається нове (повторне) посилення гліколізу, що призводить до підвищення рівня молочної кислоти. Як наслідок цього відбувається закислення внутрішніх середовищ організму і порушення гомеостазу. Різко пригнічується використання ліпідів і синтез фосфоліпідів, послаблюється мобілізація вуглеводів. У результаті активного розпаду білків і амінокислот у крові значно підвищується рівень сечови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стомленні в працюючих м'язах вичерпуються запаси креатинфосфату, глікогену, накопичуються молочна кислота, кетонові тіла і відзначаються різкі зміни внутрішньоклітинного середовища. При цьому порушується регуляція тих процесів, які пов'язані з енергозабезпеченням м'язів, порушується діяльність систем легеневого кровообіг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t>Причини стомлення при м'язовій роботі на цей час інтенсивно вивчаються. Переважно його розглядають як комплексне явище, при якому причиною зниження працездатності може бути порушення діяльності якоїсь однієї ланки в складній взаємозалежній системі органів і функцій, які забезпечують виконання роботи, або порушення між ними взаємозв'язку. Залежно від індивідуальних особливостей організму й умов виконуваної роботи причиною розвитку стомлення може стати такий рівень діяльності будь-якого органу, можливості якого у певний момент роботи не відповідають вимогам навантаження. З огляду на це першопричиною стомлення може стати і зниження енергетичних ресурсів організму, і зниження активності ключових ферментів через пригнічуючий вплив продуктів метаболізму, і порушення цілісності функціонуючих структур через припинення пластичного обміну, і зміна нервової або гормональної регуляції функцій, і багато інших причин. Тому встановити ту ланку, яка у кожному конкретному випадку є першопричиною розвитку стомлення, може точний біохімічний аналіз результатів виконаної робо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кщо розглядати це питання в цілому, то, як правило, в процесі інтенсивної короткочасної роботи основною причиною стомлення е розвиток охоронного гальмування в центральній нервовій системі через порушення співвідношення АТФ/АДФ на користь АДФ, а також зниженням активності АТФ-ази міозину під впливом продуктів обміну, які накопичилися у працюючих м'язах. Під час відносно помірної і тривалої роботи основними причинами стомлення є вичерпання внутрішньом'язових запасів глікогену або накопичення продуктів неповного окиснення жирів, а також зниження збуджуваності м'язі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t>Останнім часом наукові дослідження показують, що стомлення пов'язане не стільки зі станом м'язів, скільки зі станом центральної нервової систе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томлення людини може бути віддалене за допомогою різних стимуляторів, що збуджують нервову систему (кофеїну й ін.) У деяких країнах з метою зняття почуття втоми у професійному спорті широко використовують допінги – препарати, що стимулюють функцію нервової системи (навіть під час стомлення). У результаті цього охоронне гальмування знижується, організм таким чином позбавляється важливої захисної реакції, і при подальшій роботі виникають значні біохімічні зміни, які є небезпечними для життя.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uk-UA"/>
    </w:rPr>
  </w:style>
  <w:style w:type="character" w:styleId="Style14">
    <w:name w:val="Основной текст с отступом Знак"/>
    <w:qFormat/>
    <w:rPr>
      <w:color w:val="000000"/>
      <w:sz w:val="24"/>
      <w:szCs w:val="24"/>
      <w:lang w:val="uk-UA"/>
    </w:rPr>
  </w:style>
  <w:style w:type="character" w:styleId="Style15">
    <w:name w:val="Нижний колонтитул Знак"/>
    <w:qFormat/>
    <w:rPr>
      <w:color w:val="000000"/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color w:val="000000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709"/>
      <w:jc w:val="both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04:00Z</dcterms:created>
  <dc:creator>Bill Gates</dc:creator>
  <dc:description/>
  <cp:keywords/>
  <dc:language>en-US</dc:language>
  <cp:lastModifiedBy>SYSTEM</cp:lastModifiedBy>
  <dcterms:modified xsi:type="dcterms:W3CDTF">2011-09-12T09:04:00Z</dcterms:modified>
  <cp:revision>2</cp:revision>
  <dc:subject/>
  <dc:title>Будь-яка м'язова діяльність людини потребує певних витрат енергії АТФ, відновлення якої в організмі здійснюється різними шляха</dc:title>
</cp:coreProperties>
</file>