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56"/>
          <w:lang w:val="uk-UA"/>
        </w:rPr>
      </w:pPr>
      <w:r>
        <w:rPr>
          <w:b/>
          <w:sz w:val="28"/>
          <w:szCs w:val="56"/>
          <w:lang w:val="uk-UA"/>
        </w:rPr>
        <w:t>Біологічні ритм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Живі організми існують у просторі і часі, які є об`єктивними реальними формами буття. Навколишня нежива природа ритмічна: зміна дня і ночі, пір року пов`язані з основними ритмами Землі - її обертанням навколо своєї осі і навколо Сонця. Живі організми залежать від цих ритмів; на протязі сотень мільйонів років еволюції ішов процес пристосування до них, вироблялись ритмічні процеси життєдіяльності - </w:t>
      </w:r>
      <w:r>
        <w:rPr>
          <w:i/>
          <w:sz w:val="28"/>
          <w:szCs w:val="40"/>
          <w:lang w:val="uk-UA"/>
        </w:rPr>
        <w:t>біоритми</w:t>
      </w:r>
      <w:r>
        <w:rPr>
          <w:sz w:val="28"/>
          <w:szCs w:val="40"/>
          <w:lang w:val="uk-UA"/>
        </w:rPr>
        <w:t>. Вивченням їх займається</w:t>
      </w:r>
      <w:r>
        <w:rPr>
          <w:i/>
          <w:sz w:val="28"/>
          <w:szCs w:val="40"/>
          <w:lang w:val="uk-UA"/>
        </w:rPr>
        <w:t xml:space="preserve"> хронобіологія </w:t>
      </w:r>
      <w:r>
        <w:rPr>
          <w:sz w:val="28"/>
          <w:szCs w:val="40"/>
          <w:lang w:val="uk-UA"/>
        </w:rPr>
        <w:t>(гр.</w:t>
      </w:r>
      <w:r>
        <w:rPr>
          <w:sz w:val="28"/>
          <w:szCs w:val="40"/>
          <w:lang w:val="en-US"/>
        </w:rPr>
        <w:t>chronos</w:t>
      </w:r>
      <w:r>
        <w:rPr>
          <w:sz w:val="28"/>
          <w:szCs w:val="40"/>
          <w:lang w:val="uk-UA"/>
        </w:rPr>
        <w:t xml:space="preserve"> - час). У вивчення біологічних ритмів великий внесок зробили відомі вчені. Над проблемою сприйняття часу тваринами і людиною працювали І.П. Павлов В.М. Бехтєрєв, С.С. Корсаков. Екологічні і фізіологічні аспекти ритмічних процесів вивчав О.Д. Слонім. Роль біоритмів у регуляції функцій організму і їх зміни в умовах космічного польоту вивчались В.В. Паріним і його співробітни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Біоритми - результат природного добору.</w:t>
      </w:r>
      <w:r>
        <w:rPr>
          <w:sz w:val="28"/>
          <w:szCs w:val="40"/>
        </w:rPr>
        <w:t xml:space="preserve"> </w:t>
      </w:r>
      <w:r>
        <w:rPr>
          <w:sz w:val="28"/>
          <w:szCs w:val="40"/>
          <w:lang w:val="uk-UA"/>
        </w:rPr>
        <w:t>У боротьбі за існування виживали тільки ті організми, які могли сприймати час і реагувати на нього. У результаті поступово виробився ендогенний ритм організму, синхронний з періодичними процесами зовнішнього середовища. Найбільш вивчені добові ритми (24-годинні) і навколодобові, або циркадіанні (від 20 до 28 годин; лат.</w:t>
      </w:r>
      <w:r>
        <w:rPr>
          <w:sz w:val="28"/>
          <w:szCs w:val="40"/>
          <w:lang w:val="en-US"/>
        </w:rPr>
        <w:t>circa</w:t>
      </w:r>
      <w:r>
        <w:rPr>
          <w:sz w:val="28"/>
          <w:szCs w:val="40"/>
          <w:lang w:val="uk-UA"/>
        </w:rPr>
        <w:t xml:space="preserve">- навколо,біля; </w:t>
      </w:r>
      <w:r>
        <w:rPr>
          <w:sz w:val="28"/>
          <w:szCs w:val="40"/>
          <w:lang w:val="en-US"/>
        </w:rPr>
        <w:t>dies</w:t>
      </w:r>
      <w:r>
        <w:rPr>
          <w:sz w:val="28"/>
          <w:szCs w:val="40"/>
          <w:lang w:val="uk-UA"/>
        </w:rPr>
        <w:t xml:space="preserve"> - ден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 xml:space="preserve">Періодично на протязі доби коливається більшість фізіологічних процесів у людини. Відомо близько 300 функцій, які мають добову періодичність. Різні функції організму мають неоднаковий ритм інтенсивності. Час, на який припадає максимум величини процесу, називають </w:t>
      </w:r>
      <w:r>
        <w:rPr>
          <w:i/>
          <w:sz w:val="28"/>
          <w:szCs w:val="40"/>
          <w:lang w:val="uk-UA"/>
        </w:rPr>
        <w:t>акрофазою</w:t>
      </w:r>
      <w:r>
        <w:rPr>
          <w:sz w:val="28"/>
          <w:szCs w:val="40"/>
          <w:lang w:val="uk-UA"/>
        </w:rPr>
        <w:t xml:space="preserve"> добового ритму. Знання цих періодів має велике значення для теорії і практики медицини. Ще до систематичного вивчення біоритмів у клінічній практиці було встановлено, що температура тіла людини ритмічно змінюється протягом доби: у денні години вона підвищена (максимальне значення - у 18 год), вночі знижується. Найнижчій рівень - між 1 год ночі і 5 год ранку, амплітуда коливань складає 0,6-1,3º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Хоч сучасна людина створила навколо себе штучне температурне середовище, але температура її тіла на протязі доби коливається, як і багато років тому назад. Справа у тому, що температура тіла залежить від швидкості перебігу біохімічних реакцій. У денний час обмін речовин іде швидше (інтенсивніше) і це визначає більшу активність людини. Добовий ритм температури тіла є досить сталим стереотипом. Проте в екстремальних умовах герметичності і малорухомості (тривале перебування у ізольованій камері із штучною атмосферою) відбувається спотворення добової температурної кривої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Поява добового ритму температури тіла, який дозволяє чергування ступеня активності, була одним із найважливіших факторів у еволюції тваринного світу. Ритмічні добові коливання характерні для артеріального тиску: вдень він вищий, а вночі знижується. При паталогії спостерігається порушення багатьох ритмів. Наприклад, у хворих гіпертонічною хворобою у нічні години відбувається не зниження, а навпаки, підвищення артеріального тиску,що призводить до погіршення їх ста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Протягом доби змінюється інтенсивність міотичного поділу: найбільша швидкість поділу клітин у ранкові години; вночі вона знижується. Рано вранці (близько 5 год) відмічається найбільша активність поділів у кістковому мозку. Активність у ниркових клубочках найвища між 3 год вночі і 6 год ранку. У більшості людей найвища біоелектрична активність мозку спостерігається ранком (з 8 до 12 год) і ввечері (між 17 і 19 год). Проте є індивідууми, у яких найбільш висока працездатність припадає на вечірні і нічні години (особливо при розумовій праці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Кількість кров`яних пластинок у переферичній крові у людини зменшується вночі і збільшується у ранкові і денні години. Встановлено, що здатність до зсідання крові вища у денні години. Відмічена періодичність вмісту адреналіну у крові: його рівень найвищий ранком і знижується до мінімуму на 18 год. Як видно із наведених прикладів, інтенсивність більшості фізіологічних процесів підвищується вранці і знижується вночі. Дані добової періодичності активності різних систем людини необхідно враховувати у клініці (час доби для проведення операцій, призначення сильнодіючих лікарських речовин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  <w:lang w:val="uk-UA"/>
        </w:rPr>
      </w:pPr>
      <w:r>
        <w:rPr>
          <w:sz w:val="28"/>
          <w:szCs w:val="40"/>
          <w:lang w:val="uk-UA"/>
        </w:rPr>
        <w:t>Крім добових виділяють і тривалі біоритми: місяцевий ритм (28 діб), який найбільш виражений у мешканців морів. У людини цьому ритму підпорядкований менструальний цикл у жінок (тривалість вагітності у акушерстві вимірюють синодичними місяця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40"/>
          <w:lang w:val="uk-UA"/>
        </w:rPr>
        <w:t xml:space="preserve">У організмі тварин і людини спостерігаються і сезонні коливання, які пов`язані із збільшенням світлового дня весною і зменшенням його восени і взимку. Біолектрична активність мозку і м`язової системи вища весною і у літній період та знижується взимку. Зміна тривалості дня є важливим фактором, який дозволяє організму перебудувати свою діяльність; це здійснюється за участю гіпоталамо-гіпофізарної системи. Перерізка зорових шляхів у тварин порушує багато біоритмів, які пов`язані з фотоперіодизмом (гр. </w:t>
      </w:r>
      <w:r>
        <w:rPr>
          <w:sz w:val="28"/>
          <w:szCs w:val="40"/>
          <w:lang w:val="en-US"/>
        </w:rPr>
        <w:t>photos</w:t>
      </w:r>
      <w:r>
        <w:rPr>
          <w:sz w:val="28"/>
          <w:szCs w:val="40"/>
          <w:lang w:val="uk-UA"/>
        </w:rPr>
        <w:t xml:space="preserve"> - світло, </w:t>
      </w:r>
      <w:r>
        <w:rPr>
          <w:sz w:val="28"/>
          <w:szCs w:val="40"/>
          <w:lang w:val="en-US"/>
        </w:rPr>
        <w:t>periodos</w:t>
      </w:r>
      <w:r>
        <w:rPr>
          <w:sz w:val="28"/>
          <w:szCs w:val="40"/>
          <w:lang w:val="uk-UA"/>
        </w:rPr>
        <w:t xml:space="preserve"> - чергуванн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05:00Z</dcterms:created>
  <dc:creator>User</dc:creator>
  <dc:description/>
  <cp:keywords/>
  <dc:language>en-US</dc:language>
  <cp:lastModifiedBy>SYSTEM</cp:lastModifiedBy>
  <dcterms:modified xsi:type="dcterms:W3CDTF">2011-09-12T09:05:00Z</dcterms:modified>
  <cp:revision>2</cp:revision>
  <dc:subject/>
  <dc:title>           Біологічні ритми</dc:title>
</cp:coreProperties>
</file>