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ФЕДЕРАЛЬНОЕ АГЕНТСТВО ПО ОБРАЗОВАНИЮ</w:t>
      </w:r>
    </w:p>
    <w:p>
      <w:pPr>
        <w:pStyle w:val="FR2"/>
        <w:spacing w:lineRule="auto" w:line="360"/>
        <w:ind w:hanging="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2"/>
        </w:rPr>
        <w:t>ПЕНЗЕНСКИЙ ГОСУДАРСТВЕННЫЙ ПЕДАГОГИЧЕСКИЙ УНИВЕРСИТЕТ ИМЕНИ В.Г. БЕЛИНСКОГО</w:t>
      </w:r>
    </w:p>
    <w:p>
      <w:pPr>
        <w:pStyle w:val="FR2"/>
        <w:spacing w:lineRule="auto" w:line="360"/>
        <w:ind w:left="2560" w:hanging="2420"/>
        <w:jc w:val="center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239"/>
        <w:gridCol w:w="4413"/>
      </w:tblGrid>
      <w:tr>
        <w:trPr>
          <w:trHeight w:val="2584" w:hRule="atLeast"/>
        </w:trPr>
        <w:tc>
          <w:tcPr>
            <w:tcW w:w="4918" w:type="dxa"/>
            <w:tcBorders/>
          </w:tcPr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pacing w:val="-16"/>
                <w:sz w:val="28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aps/>
                <w:spacing w:val="-16"/>
                <w:sz w:val="28"/>
                <w:szCs w:val="28"/>
              </w:rPr>
              <w:t>Принято</w:t>
            </w: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 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pacing w:val="-16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на заседании Ученого совета естественно-географического факультета </w:t>
            </w:r>
          </w:p>
          <w:p>
            <w:pPr>
              <w:pStyle w:val="FR2"/>
              <w:spacing w:lineRule="auto" w:line="360"/>
              <w:ind w:right="-22" w:hanging="0"/>
              <w:rPr/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>протокол заседания совета факультета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pacing w:val="-16"/>
                <w:sz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>___от «___» _________2007 г.</w:t>
            </w:r>
          </w:p>
          <w:p>
            <w:pPr>
              <w:pStyle w:val="FR2"/>
              <w:spacing w:lineRule="auto" w:line="360"/>
              <w:ind w:right="-22" w:hanging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 xml:space="preserve">Декан </w:t>
            </w:r>
          </w:p>
          <w:p>
            <w:pPr>
              <w:pStyle w:val="FR2"/>
              <w:spacing w:lineRule="auto" w:line="360"/>
              <w:ind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факультета _____________</w:t>
            </w:r>
            <w:r>
              <w:rPr>
                <w:rFonts w:cs="Times New Roman" w:ascii="Times New Roman" w:hAnsi="Times New Roman"/>
                <w:sz w:val="28"/>
              </w:rPr>
              <w:t>Н.А. Кагина</w:t>
            </w:r>
          </w:p>
        </w:tc>
        <w:tc>
          <w:tcPr>
            <w:tcW w:w="239" w:type="dxa"/>
            <w:tcBorders/>
          </w:tcPr>
          <w:p>
            <w:pPr>
              <w:pStyle w:val="FR2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13" w:type="dxa"/>
            <w:tcBorders/>
          </w:tcPr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УТВЕРЖДАЮ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Проректор по учебной работе</w:t>
            </w:r>
          </w:p>
          <w:p>
            <w:pPr>
              <w:pStyle w:val="FR2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2"/>
              </w:rPr>
              <w:t>_________________М.А. Пятин</w:t>
            </w:r>
          </w:p>
          <w:p>
            <w:pPr>
              <w:pStyle w:val="FR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6"/>
                <w:sz w:val="28"/>
                <w:szCs w:val="22"/>
              </w:rPr>
              <w:t>«___» _________2007 г.</w:t>
            </w:r>
          </w:p>
        </w:tc>
      </w:tr>
    </w:tbl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УЧЕБНОЙ ДИСЦИПЛИНЫ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Биохимия мембран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  <w:u w:val="single"/>
        </w:rPr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mallCaps/>
          <w:sz w:val="28"/>
          <w:szCs w:val="24"/>
        </w:rPr>
      </w:pPr>
      <w:r>
        <w:rPr>
          <w:rFonts w:cs="Times New Roman" w:ascii="Times New Roman" w:hAnsi="Times New Roman"/>
          <w:bCs/>
          <w:smallCaps/>
          <w:sz w:val="28"/>
          <w:szCs w:val="24"/>
        </w:rPr>
        <w:t xml:space="preserve">СПЕЦИАЛЬНОСТЬ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020208–«Биохимия»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Факульт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естественно-географический</w:t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FR2"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биохим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FR2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mallCaps/>
          <w:sz w:val="28"/>
          <w:szCs w:val="24"/>
        </w:rPr>
      </w:pPr>
      <w:r>
        <w:rPr>
          <w:rFonts w:cs="Times New Roman" w:ascii="Times New Roman" w:hAnsi="Times New Roman"/>
          <w:b/>
          <w:bCs/>
          <w:smallCap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R2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Пенза –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валификационные треб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валификация выпускника</w:t>
      </w:r>
      <w:r>
        <w:rPr>
          <w:sz w:val="28"/>
          <w:szCs w:val="28"/>
        </w:rPr>
        <w:t xml:space="preserve"> – биохим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ый срок освоения основной образовательной программы подготовки биохимика по специальности </w:t>
      </w:r>
      <w:r>
        <w:rPr>
          <w:bCs/>
          <w:sz w:val="28"/>
          <w:szCs w:val="28"/>
        </w:rPr>
        <w:t>020208 Биохимия при очной форме обучения 5 лет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ификационная характеристика выпуск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-биохимик осуществляет деятельность по изучению строения и свойств химических соединений, входящих в состав живых организмов, метаболизма и его регуляции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нных и медицинских организациях проводит биохимическую аналитическую работу, участвует в диагностике и экспертизе, сертификации продуктов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своих квалификационных возможностей, специалист-биохимик подготовлен к самостоятельной работе на должностях биохимика, врача-лаборанта,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-биохим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ь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>сследование строения и физико-химических свойств химических соединений, входящих в состав живых организмов, метаболизма и молекулярных механизмов его регуляции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профессиональной деятель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 и микроорганизмы, клеточные органеллы и одиночные клетки, многоклеточные организмы (растения и животные)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ды профессиональной деятельн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ых исследований в области биохимии и молекулярной биологии: сбор и подготовка научных материалов, квалифицированная постановка экспериментов, обработка результатов клинических анализов и экспериментальных исследований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производственная и организационная деятельность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деятельности, позволяющие использовать базовую биологическую подготовку и подготовку по специальности 020208 – Биохим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Требования ГОС по дисциплине</w:t>
      </w:r>
    </w:p>
    <w:p>
      <w:pPr>
        <w:pStyle w:val="FR1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FR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Молекулярная организация биологических мембран; белки и липиды, динамические свойства мембран, белок-липидные взаимодействия; методы изучения состояния мембран и кинетики мембранных ферментов; активный и пассивный транспорт через мембраны, молекулярные механизмы функционирования ионных каналов, транспорт неэлектролитов; модификаторы мембран; искусственные мембраны.</w:t>
      </w:r>
    </w:p>
    <w:p>
      <w:pPr>
        <w:pStyle w:val="FR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. Цели и задачи дисциплины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тудентов-биохимиков в области мембранологии является необходимой как для более глубокого проникновения в область биохимии и молекулярной биологии клетки, так и для совершенствования в методах биотехнологии и медицинской биохимии – тех областей, в которых биохимик может обеспечить практическую отдачу наиболее быстро и эффективно. Производство биологически-активных веществ методами биотехнологии, их использование для стимуляции и модификации метаболизма, понимание молекулярных основ патологических изменений в тканях и выработка рекомендаций для профилактики и лечения, выяснение механизмов осуществления и регуляции клеточного цикла – все эти теоретические или сугубо практические задачи требуют подготовки специалистов-биохимиков, сведущих в мембра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курс «биохимия мембран» составляет неотъемлемую часть подготовки специалистов-биохим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курса</w:t>
      </w:r>
      <w:r>
        <w:rPr>
          <w:sz w:val="28"/>
          <w:szCs w:val="28"/>
        </w:rPr>
        <w:t xml:space="preserve"> - изучение строения, тонкой организации биологических мембран и механизмов функционирования включенных в мембраны компон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сто дисциплины в профессиональной подготовке студентов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«Биохимия мембран» является курсом, для изучения которого необходимо наличие знаний об основных принципах организации биологических молекул, строении и механизмах действия ферментов. Дисциплина биохимия мембран относится к дисциплинам специализации федерального компонента.</w:t>
      </w:r>
    </w:p>
    <w:p>
      <w:pPr>
        <w:pStyle w:val="FR2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спределение времени, отведенного на изучение дисциплины по учебному план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693"/>
        <w:gridCol w:w="2431"/>
      </w:tblGrid>
      <w:tr>
        <w:trPr>
          <w:trHeight w:val="343" w:hRule="atLeast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учебной работы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</w:tr>
      <w:tr>
        <w:trPr>
          <w:trHeight w:val="150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чная</w:t>
            </w:r>
          </w:p>
        </w:tc>
      </w:tr>
      <w:tr>
        <w:trPr>
          <w:trHeight w:val="150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 семестрам</w:t>
            </w:r>
          </w:p>
        </w:tc>
      </w:tr>
      <w:tr>
        <w:trPr>
          <w:trHeight w:val="150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щая трудоёмкость, всег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</w:t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удиторные занятия (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ии (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ктические занятия (П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минары (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ораторные занятия (Л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амостоятельная работа (С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+</w:t>
            </w:r>
          </w:p>
        </w:tc>
      </w:tr>
      <w:tr>
        <w:trPr>
          <w:trHeight w:val="359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пьютерное тест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сов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3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Форма итогового контрол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чет, экзаме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Тематические планы для очной формы обучения на 7 семес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48"/>
        <w:gridCol w:w="801"/>
        <w:gridCol w:w="801"/>
        <w:gridCol w:w="733"/>
      </w:tblGrid>
      <w:tr>
        <w:trPr>
          <w:trHeight w:val="34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5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а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1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кц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аб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.</w:t>
            </w:r>
          </w:p>
        </w:tc>
      </w:tr>
      <w:tr>
        <w:trPr>
          <w:trHeight w:val="33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е число час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>
          <w:trHeight w:val="3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ение клетки. Разнообразие клеточных мембран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69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мембран. Мембранные липиды. Мембранные белки. Жидкие кристаллы. Водно-липидные смеси. Гидратация липидов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69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</w:rPr>
              <w:t>Термодинамика полиморфизма липидных структур. Фазовые переходы в липидных системах. Модельные мембранные систем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69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инципы структурной организации мембранных белков и способы её прогнозирования для трансмембранных белков. Модели белков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67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опография мембранных белков. Цитоскелет. Трансмембранная асимметрия липидов. Латеральная гетерогенность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Динамическое поведение мембранных систем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ембранная энзимология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7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Адсорбция лигандов на бислое. Проницаемость липидных мембран для неэлектролитов и ионов. Электрические свойства мембран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8 семестр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486"/>
        <w:gridCol w:w="807"/>
        <w:gridCol w:w="807"/>
        <w:gridCol w:w="738"/>
      </w:tblGrid>
      <w:tr>
        <w:trPr>
          <w:trHeight w:val="348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часов</w:t>
            </w:r>
          </w:p>
        </w:tc>
      </w:tr>
      <w:tr>
        <w:trPr>
          <w:trHeight w:val="1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кц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м.</w:t>
            </w:r>
          </w:p>
        </w:tc>
      </w:tr>
      <w:tr>
        <w:trPr>
          <w:trHeight w:val="3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щее число ча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>
          <w:trHeight w:val="69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Каналы и переносчики как ферменты: применение теорий скоростей. Унипортеры, симпортеры и антипортер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9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имеры пор и каналов: щелевые контакты, ядерные поровые комплексы, порины, натриевый и кальциевый канал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9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Активные транспортные системы. Мембранные поры, создаваемые экзогенными объектами. Экзо- и эндоцитоз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69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ерхность животной клетки. Рецепторы, ответственные за адгезию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емейства рецепторов, </w:t>
            </w:r>
            <w:r>
              <w:rPr>
                <w:lang w:val="en-US"/>
              </w:rPr>
              <w:t>G</w:t>
            </w:r>
            <w:r>
              <w:rPr/>
              <w:t>-белк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вичный ответ, вторичные посредники. Онкогены 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иосинтез и распределение мембранных липид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104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Характерные пути биосинтеза мембранных белков. Сборка мультисубъединичных комплексов. Обновления компонентов мембран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Биохимия мембран.</w:t>
      </w:r>
      <w:r>
        <w:rPr>
          <w:bCs/>
          <w:sz w:val="28"/>
          <w:szCs w:val="28"/>
        </w:rPr>
        <w:t xml:space="preserve"> Предмет науки. История. Разнообразие мембр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Методы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ыделение мембран: разрушение клеток, разделение мембран. Разделение и анализ липидных компонентов мембран. Выделение и модификация мембраносвязанных компоненто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2. Структура и свойства мембранных лип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олекулярная организация биологических мембран. Жидкие кристаллы. Водно-липидные смеси. Гидратация липидов. Фазовые диаграммы однокомпонентных водно-липидных систем. Динамические свойства мембран. Термодинамика полиморфизма липидных структур. Фазовые переходы в липидных системах. Модельные мембранные систе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 Мембранные белки: характеристика и структурные принцип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ки и липиды: модели организации взаимодействий, белок-липидные взаимодействия; Структурные исследования мембранных белко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ы структурной организации мембранных белков и способы её прогнозирования для трансмембранных белков. Ковалентная связь мембранных белков с углеводами и липидами. Модели мембранных белков. Методы изучения состояния мембран и кинетики мембранных фермен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Асимметрия мембра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пография мембранных белков. Цитоскелет. Трансмембранная асимметрия липидов. Латеральная гетерогенность мембран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Динамическое поведение мембранных систем и липидно-белковые взаимо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и движения мембранных компонентов. Применение мембранных зондов. Текучесть мембран. Вращение мембранных белков. Латеральная диффузия белков в мембранах. Динамические свойства остова мембранных белков и их боковых цепей. Мембранная энзимолог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Взаимодействие низкомолекулярных соединений с мемб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сорбция лигандов на бислое. Проницаемость липидных мембран для неэлектролитов и ионов. Электрические свойства мембран. Мембранный потенциа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Поры, каналы и переносч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ктивный и пассивный транспорт через мембраны, молекулярные механизмы функционирования ионных каналов, транспорт неэлектролитов. Разнообразие функций переносчиков. Каналы и переносчики как ферменты: применение теорий скоростей. Унипортеры, симпортеры и антипортеры. Примеры пор и каналов: щелевые контакты, ядерные поровые комплексы, порины, натриевый и кальциевый каналы. Активные транспортные системы. Мембранные поры, создаваемые экзогенными объектами. Экзо- и эндоцитоз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Клеточная поверхность: рецепторы и передача сигн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животной клетки. Рецепторы, определяющие клеточную адгезию. Рециклирование мембран с участием рецепторов. Семейства рецепторов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белки. Первичный ответ, вторичные посредники. Онкогены и передача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9. Биогенез мембран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осинтез и распределение мембранных липидов. Общие особенности экзоцитозного пути. Характерные пути биосинтеза мембранных белков. Сборка мультисуъединичных комплексов. Обновления компонентов мембран. Модификаторы мембран; искусственные мемб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нов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гава Я. Биомембраны. М.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логические мембраны и мембраноактивные соединения/ Под ред. Б.А. Тахмухамедовой. Ташкент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еннис Р. Биомембраны. М.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енинджер А. Основы биохимии. - М.: Мир, 1985. - 2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актикум по биохимии/ под ред. С.Е. Северина и Г.А. Соловьёвой . - М.: МГУ, 1989. – 50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дополнитель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тонов В.Ф. Липиды и ионная проницаемость мембран. М. 19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вков В.Г. Динамическая структура липидного бислоя. М.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лдырев А.А. Биологические мембраны и транспорт ионов. М. 198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ридрих П. Ферменты: четвертичная структура и надмолекулярные комплексы. - М.: Мир, 1986. – 374 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программы и вопросы к заче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данной дисциплины студент долже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 основные принципы организации биологических мембр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выделять мембранные компоненты кле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ладеть приемами и навыками </w:t>
      </w:r>
      <w:r>
        <w:rPr>
          <w:sz w:val="28"/>
          <w:szCs w:val="28"/>
        </w:rPr>
        <w:t>работы с мембранными структурам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Жидкие кристаллы. Водно-липидные смеси. Гидратация липи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азовые диаграммы однокомпонентных водно-липидных систе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ермодинамика полиморфизма липидных структур. Фазовые переходы в липидных система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дельные мембранные систе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Структурные исследования мембранных белков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инципы структурной организации мембранных белков и способы её прогнозирования для трансмембранных белков. Ковалентная связь мембранных белков с углеводами и липида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дели мембранных бел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налы и переносчики как ферменты: применение теорий скорос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нипортеры, симпортеры и антипортеры. Примеры пор и каналов: щелевые контакты, ядерные поровые комплексы, порины, натриевый и кальциевый каналы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ктивные транспортные систе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ембранные поры, создаваемые экзогенными объектам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зо- и эндоцитоз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верхность животной клетки. Рецепторы, определяющие клеточную адгезию. Рециклирование мембран с участием рецепторов. Семейства рецепторов, </w:t>
      </w:r>
      <w:r>
        <w:rPr>
          <w:bCs/>
          <w:iCs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-белки. Первичный ответ, вторичные посредники. Онкогены и передача сигнала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 о переутверждении программы на очередной учебный год и регистрации изме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97"/>
        <w:gridCol w:w="3172"/>
        <w:gridCol w:w="1420"/>
        <w:gridCol w:w="1017"/>
        <w:gridCol w:w="848"/>
        <w:gridCol w:w="1187"/>
      </w:tblGrid>
      <w:tr>
        <w:trPr>
          <w:trHeight w:val="335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бный год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шение кафедры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сенные изменения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а листов (страниц)</w:t>
            </w:r>
          </w:p>
        </w:tc>
      </w:tr>
      <w:tr>
        <w:trPr>
          <w:trHeight w:val="140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менен-ны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нули-рованных</w:t>
            </w:r>
          </w:p>
        </w:tc>
      </w:tr>
      <w:tr>
        <w:trPr>
          <w:trHeight w:val="16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7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7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67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__/20__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»____________20_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в. кафедрой 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ая программа составлена на основании ГОС ВПО 2000 для специальности </w:t>
      </w:r>
      <w:r>
        <w:rPr>
          <w:b/>
          <w:bCs/>
          <w:sz w:val="28"/>
          <w:szCs w:val="28"/>
        </w:rPr>
        <w:t>020208 – «Биохимия»</w:t>
      </w:r>
    </w:p>
    <w:p>
      <w:pPr>
        <w:pStyle w:val="Normal"/>
        <w:autoSpaceDE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составил: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ловьев В.Б., канд. биол. наук, доцент _______________________</w:t>
      </w:r>
    </w:p>
    <w:p>
      <w:pPr>
        <w:pStyle w:val="Normal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ая программа не может быть воспроизведена ни в какой форме без предварительного письменного разрешения кафедры-разработчика программы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  <w:tab/>
        <w:tab/>
        <w:tab/>
        <w:tab/>
        <w:t>от «___» _____________ 200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биохимии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б.н., профессор Генгин М.Т. ___________________________________</w:t>
      </w:r>
    </w:p>
    <w:p>
      <w:pPr>
        <w:pStyle w:val="Normal"/>
        <w:autoSpaceDE w:val="true"/>
        <w:spacing w:lineRule="auto" w:line="360"/>
        <w:ind w:left="567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советом Естественно-географического факуль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чебно-методического совета 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-географического факультета,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т.н., доцент</w:t>
        <w:tab/>
        <w:tab/>
        <w:tab/>
        <w:tab/>
        <w:t>_________________ О.В. Зорькина</w:t>
      </w:r>
    </w:p>
    <w:p>
      <w:pPr>
        <w:pStyle w:val="Normal"/>
        <w:autoSpaceDE w:val="true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учебно-методическим управлением университет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07 года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университета </w:t>
        <w:tab/>
        <w:t>_____________________ Г.Н. Шалаева</w:t>
      </w:r>
    </w:p>
    <w:p>
      <w:pPr>
        <w:pStyle w:val="Normal"/>
        <w:autoSpaceDE w:val="true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СТ РЕГИСТРАЦИИ ИЗМЕНЕНИЙ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16"/>
        <w:gridCol w:w="916"/>
        <w:gridCol w:w="919"/>
        <w:gridCol w:w="923"/>
        <w:gridCol w:w="1239"/>
        <w:gridCol w:w="957"/>
        <w:gridCol w:w="898"/>
        <w:gridCol w:w="1135"/>
      </w:tblGrid>
      <w:tr>
        <w:trPr>
          <w:trHeight w:val="359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е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листов (стр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Всего листов в док.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мера распорядит. документ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Подпись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Да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Срок введения</w:t>
            </w:r>
          </w:p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изменений</w:t>
            </w:r>
          </w:p>
        </w:tc>
      </w:tr>
      <w:tr>
        <w:trPr>
          <w:trHeight w:val="15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аме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вы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аннул.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firstLine="46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firstLine="4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8:00Z</dcterms:created>
  <dc:creator>Vladimir Solovev</dc:creator>
  <dc:description/>
  <cp:keywords/>
  <dc:language>en-US</dc:language>
  <cp:lastModifiedBy>SYSTEM</cp:lastModifiedBy>
  <cp:lastPrinted>2008-01-14T09:53:00Z</cp:lastPrinted>
  <dcterms:modified xsi:type="dcterms:W3CDTF">2011-09-12T09:08:00Z</dcterms:modified>
  <cp:revision>2</cp:revision>
  <dc:subject/>
  <dc:title>ФЕДЕРАЛЬНОЕ АГЕНСТВО ПО ОБРАЗОВАНИЮ</dc:title>
</cp:coreProperties>
</file>