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мени В.Г.Белин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хим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 на тему:</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Биохимия лизос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а: студентк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БХ-31 Цибулькина И.С.</w:t>
      </w:r>
    </w:p>
    <w:p>
      <w:pPr>
        <w:pStyle w:val="Normal"/>
        <w:spacing w:lineRule="auto" w:line="360" w:before="0" w:after="0"/>
        <w:ind w:firstLine="709"/>
        <w:jc w:val="right"/>
        <w:rPr/>
      </w:pPr>
      <w:r>
        <w:rPr>
          <w:rFonts w:cs="Times New Roman" w:ascii="Times New Roman" w:hAnsi="Times New Roman"/>
          <w:sz w:val="28"/>
          <w:szCs w:val="28"/>
        </w:rPr>
        <w:t>Проверил: Соловьёв В.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Структура и состав лизос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Образование лизосом</w:t>
      </w:r>
    </w:p>
    <w:p>
      <w:pPr>
        <w:pStyle w:val="Normal"/>
        <w:spacing w:lineRule="auto" w:line="360" w:before="0" w:after="0"/>
        <w:rPr/>
      </w:pPr>
      <w:r>
        <w:rPr>
          <w:rFonts w:cs="Times New Roman" w:ascii="Times New Roman" w:hAnsi="Times New Roman"/>
          <w:sz w:val="28"/>
          <w:szCs w:val="28"/>
        </w:rPr>
        <w:t>4.Биосинтез и транспорт лизосомных бел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Органеллы, образующиеся из лизос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Классификация ферментов, содержащихся в лизосом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Лизосомные болезни накоп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При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лизосомах связаны с понятием о так называемых «микротельцах», впервые описанных Роденом, в проксимальных канальцах почки, а затем исследованных в печени при различных экспериментальных условиях Рулье и Бернгардом. Эти микротельца, значительно менее многочисленные, чем митохондрии, окружены только одной хорошо выраженной мембраной и содержат тонкозернистое вещество, которое может конденсироваться в центре, образуя непрозрачную гомогенную сердцевину. Эти микротельца часто находят вблизи желчных канальцев. Их выделяли при помощи центрифугирования и отнесли к лизосомам. Рулье и Бернгард показали, что число микротелец значительно увеличивается в печени, регенирующей после гепатэктомии или отравления химическими веществами, которые разрушают печеночные клетки (четыреххлористый углерод), а также при кормлении, возобновленном после голо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лизосома», обозначающий литические частицы, был введен в 1955 году Христианом де Дювом для связанных с мембранами органелл, содержащих пять кислых гидролаз, которые изучались де Дювом и его коллегами на протяжении нескольких лет. В настоящее время о лизосомах накоплено огромное количество сведений, известно около 40 типов различных гидролитических ферментов. Большое внимание уделяется исследованию ряда генетических дефектов ферментов, локализованных в этих органеллах и связанных с ними лизосомных болезней накоп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t>Структура и состав лизос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осома (от греч. λύσις — растворяю и sōma — тело), органоид клеток животных и грибов, осуществляющий внутриклеточное пищеварение. Представляет собой окруженный одинарной мембраной пузырек диаметром 0,2-2,0мкм, содержащий как в матриксе, так и в мембране набор гидролитических ферментов (кислая фосфатаза, нуклеаза, катепсин Н (лизосомная аминопептидаза), катепсин А (лизосомная карбоксипептидаза),катепсин В,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НАДФНоксидаза, коллагеназа, глюкуронидаза, глюкозидаза и др. всего около 40 типов), активных в слабокислой среде. Обычно на клетку приходится несколько сотен лизосом. В мембране лизосом находятся АТФ-зависимые протонные насосы вакуольного типа (рис.А). Они обогащают лизосомы протонами, вследствие чего для внутренней среды лизосом рН 4,5-5,0 (в то время как в цитоплазме рН 7,0-7,3). Лизосомные ферменты имеют оптимум рН около 5,0, т. е. в кислой области. При рН, близких к нейтральным, характерным для цитоплазмы, эти ферменты обладают низкой активностью. Очевидно, это служит механизмом защиты клеток от самопереваривания о том случае, если лизосомный фермент, случайно, попадет в цитопла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мембраны лизосом представляет собой комбинацию участков построенных по пластинчатому и мицеллярному типу. Мицеллы находятся в динамичном равновесие с пластинчатыми участками – это равновесие зависит от условий среды. Полярные группы фосфолипидов образуют поверхность мицеллы, а неполярные участки обращены внутрь. Пространство между молекулами липидов занято водой. Мицеллярные участки содержат длинные поры. Эти поры заполнены водой и могут закрываться полярными группами липидов. Подобная организация мембраны обеспечивает проницаемость не только для гидрофильных, но и для гидрофоб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Неорганические соединения (</w:t>
      </w:r>
      <w:r>
        <w:rPr>
          <w:rFonts w:cs="Times New Roman" w:ascii="Times New Roman" w:hAnsi="Times New Roman"/>
          <w:sz w:val="28"/>
          <w:szCs w:val="28"/>
          <w:lang w:val="en-US"/>
        </w:rPr>
        <w:t>Fe</w:t>
      </w:r>
      <w:r>
        <w:rPr>
          <w:rFonts w:cs="Times New Roman" w:ascii="Times New Roman" w:hAnsi="Times New Roman"/>
          <w:sz w:val="28"/>
          <w:szCs w:val="28"/>
          <w:vertAlign w:val="superscript"/>
        </w:rPr>
        <w:t xml:space="preserve">3+ </w:t>
      </w:r>
      <w:r>
        <w:rPr>
          <w:rFonts w:cs="Times New Roman" w:ascii="Times New Roman" w:hAnsi="Times New Roman"/>
          <w:sz w:val="28"/>
          <w:szCs w:val="28"/>
        </w:rPr>
        <w:t>, свинец, кадмий, кремний)</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ческие соединения (белки, полисахариды, некоторые олигосахариды – сахароза, фосфолипиды – фосфотидилхолин и фосфотидилсерин, жирные кислоты – ненасыщенные, что способствует высокой стабильности мембран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numPr>
          <w:ilvl w:val="0"/>
          <w:numId w:val="5"/>
        </w:numPr>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t>Образование лизос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рфологии выделяют 4 типа лизосом:</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лизосом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е лизосом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тофагосом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ые тельца</w:t>
      </w:r>
    </w:p>
    <w:p>
      <w:pPr>
        <w:pStyle w:val="Normal"/>
        <w:spacing w:lineRule="auto" w:line="360" w:before="0" w:after="0"/>
        <w:ind w:firstLine="709"/>
        <w:jc w:val="both"/>
        <w:rPr/>
      </w:pPr>
      <w:r>
        <w:rPr>
          <w:rFonts w:cs="Times New Roman" w:ascii="Times New Roman" w:hAnsi="Times New Roman"/>
          <w:sz w:val="28"/>
          <w:szCs w:val="28"/>
        </w:rPr>
        <w:t>Первичные лизосомы представляют собой мелкие мембранные пузырьки, заполненные бесструктурным веществом, содержащим набор гидролаз. Маркерным ферментом для лизосом является кислая фосфотаза. Первичные лизосомы настолько мелкие, что их очень трудно отличить от мелких вакуолей на периферии зоны аппарата Гольджи. В дальнейшем первичные лизосомы сливаются с фагоцитарными или пиноцитарными вакуолями и образуют вторичные лизосомы или внутриклеточная пищеварительная вакуоль (рис. Б-3). При этом содержимое первичной лизосомы сливается с содержимым фагоцитарной или пиноцитарной вакуолей, а гидролазы первичной лизосомы получают доступ к субстратам, которые они начинают расщеплять.</w:t>
      </w:r>
    </w:p>
    <w:p>
      <w:pPr>
        <w:pStyle w:val="Normal"/>
        <w:spacing w:lineRule="auto" w:line="360" w:before="0" w:after="0"/>
        <w:ind w:firstLine="709"/>
        <w:jc w:val="both"/>
        <w:rPr/>
      </w:pPr>
      <w:r>
        <w:rPr>
          <w:rFonts w:cs="Times New Roman" w:ascii="Times New Roman" w:hAnsi="Times New Roman"/>
          <w:sz w:val="28"/>
          <w:szCs w:val="28"/>
        </w:rPr>
        <w:t xml:space="preserve">Лизосомы могут сливаться друг с другом и таким путем увеличиваться в объеме, при этом усложняется их внутренняя структура. Судьба веществ, попавшивших в лизосомы, заключается в их расщеплении гидролазами до мономеров, мономеры транспортируются через мембрану лизосомы в гиалоплазму, где включаются в различные обменные процессы. </w:t>
      </w:r>
    </w:p>
    <w:p>
      <w:pPr>
        <w:pStyle w:val="Normal"/>
        <w:spacing w:lineRule="auto" w:line="360" w:before="0" w:after="0"/>
        <w:ind w:firstLine="709"/>
        <w:jc w:val="both"/>
        <w:rPr/>
      </w:pPr>
      <w:r>
        <w:rPr>
          <w:rFonts w:cs="Times New Roman" w:ascii="Times New Roman" w:hAnsi="Times New Roman"/>
          <w:sz w:val="28"/>
          <w:szCs w:val="28"/>
        </w:rPr>
        <w:t>Расщепление и переваривание может идти не до конца. В этом случае в полости лизосом накапливаются непереваренные продукты, и вторичные лизосомы переходят в остаточные тельца (рис. Б-2). Остаточные тельца содержат меньше гидролитических ферментов, в них происходит уплотнение содержимого и его переотработка. Часто в остаточных тельцах наблюдается вторичная структуризация непереваренных липидов, которые образуют сложные слоистые структуры. Происходит отложение пигментных веществ.</w:t>
      </w:r>
    </w:p>
    <w:p>
      <w:pPr>
        <w:pStyle w:val="Normal"/>
        <w:spacing w:lineRule="auto" w:line="360" w:before="0" w:after="0"/>
        <w:ind w:firstLine="709"/>
        <w:jc w:val="both"/>
        <w:rPr/>
      </w:pPr>
      <w:r>
        <w:rPr>
          <w:rFonts w:cs="Times New Roman" w:ascii="Times New Roman" w:hAnsi="Times New Roman"/>
          <w:sz w:val="28"/>
          <w:szCs w:val="28"/>
        </w:rPr>
        <w:t>Аутофагосомы встречаются в клетках простейших. Они относятся к вторичным лизосомам (рис. Б-1). Но в своем состояние содержат фрагменты цитоплазматических структур (остатки митохондрий, пластид, ЭПР, остатки рибосом, так же могут содержать гранулы гликогена). Процесс образования не ясен, но предполагают, что первичные лизосомы выстраиваются вокруг клеточной органеллы, сливаются друг с другом и отделяют органеллу от соседних участков цитоплазмы. Предполагают, что аутофагоцитоз связан с уничтожением сложных клеточных компонентов. В нормальных условиях число аутофагосом возрастает при метаболических стрессах. При различных повреждениях клеток аутофагоцитозу могут подвергаться целые зоны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осомы присутствуют в самых разных клетках. Некоторые специализированны клетки, например лейкоциты, содержат их в особенно большом количестве. Интересно, что отдельные виды растений, в клетках которых лизосомы не обнаружены, содержат гидролитические ферменты в клеточных вакуолях, которые поэтому могут выполнять ту же функцию, что и лизосомы. Функция лизосом, по-видимому, лежит в основе таких процессов, автолиз и некроз тканей, когда ферменты освобождаются из этих органелл в результате случайных или «запрограммирова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й функцией лизосом является поставка гидролитических ферментов как для внутриклеточного, так и, возможно, для внеклеточного использования; после слияния мембран содержимое лизосом может смешиваться с содержимым фагоцитозных пузырьков, так что процессы гидролиза протекают в пространстве, обособленном от всех областей цитоплазмы, в которых находятся уязвимые для гидролиза внутриклеточные компоненты. Показано, что лизосомные ферменты могут освобождаться и во внеклеточное пространство. Продукты гидролиза могут проникать из органеллы в цитоплазму или выводиться из клетки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center"/>
        <w:rPr/>
      </w:pPr>
      <w:r>
        <w:rPr>
          <w:rFonts w:cs="Times New Roman" w:ascii="Times New Roman" w:hAnsi="Times New Roman"/>
          <w:b/>
          <w:sz w:val="28"/>
          <w:szCs w:val="36"/>
        </w:rPr>
        <w:t>4. Биосинтез и транспорт лизосомных бел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Лизосомные белки </w:t>
      </w:r>
      <w:r>
        <w:rPr>
          <w:rFonts w:cs="Times New Roman" w:ascii="Times New Roman" w:hAnsi="Times New Roman"/>
          <w:sz w:val="28"/>
          <w:szCs w:val="28"/>
        </w:rPr>
        <w:t xml:space="preserve">синтезируются в ШЭР (рис. В), где они гликозилируются путем переноса олигосахаридных остатков. На последующей стадии, типичной для лизосомных белков, терминальные маннозные остатки (Man) фосфорилируются по C-6 (на схеме справа). Реакция протекает в две стадии. Сначала на белок переносится GlcNAc-фосфат, а затем идет отщепление GlcNAc. Таким образом, лизосомные белки в процессе сортировки приобретают концевой остаток </w:t>
      </w:r>
      <w:r>
        <w:rPr>
          <w:rFonts w:cs="Times New Roman" w:ascii="Times New Roman" w:hAnsi="Times New Roman"/>
          <w:bCs/>
          <w:sz w:val="28"/>
          <w:szCs w:val="28"/>
        </w:rPr>
        <w:t xml:space="preserve">маннозо-6-фосфата </w:t>
      </w:r>
      <w:r>
        <w:rPr>
          <w:rFonts w:cs="Times New Roman" w:ascii="Times New Roman" w:hAnsi="Times New Roman"/>
          <w:sz w:val="28"/>
          <w:szCs w:val="28"/>
        </w:rPr>
        <w:t>(Man-6-P, 2).</w:t>
      </w:r>
    </w:p>
    <w:p>
      <w:pPr>
        <w:pStyle w:val="Normal"/>
        <w:spacing w:lineRule="auto" w:line="360" w:before="0" w:after="0"/>
        <w:ind w:firstLine="709"/>
        <w:jc w:val="both"/>
        <w:rPr/>
      </w:pPr>
      <w:r>
        <w:rPr>
          <w:rFonts w:cs="Times New Roman" w:ascii="Times New Roman" w:hAnsi="Times New Roman"/>
          <w:sz w:val="28"/>
          <w:szCs w:val="28"/>
        </w:rPr>
        <w:t xml:space="preserve">В мембранах аппарата Гольджи имеются молекулы-рецепторы, специфичные для Man-6-P-остатков и за счет этого специфически узнающие и селективно связывающие лизосомные белки (3). Локальное накопление этих белков происходит с помощью </w:t>
      </w:r>
      <w:r>
        <w:rPr>
          <w:rFonts w:cs="Times New Roman" w:ascii="Times New Roman" w:hAnsi="Times New Roman"/>
          <w:iCs/>
          <w:sz w:val="28"/>
          <w:szCs w:val="28"/>
        </w:rPr>
        <w:t xml:space="preserve">клатрина. </w:t>
      </w:r>
      <w:r>
        <w:rPr>
          <w:rFonts w:cs="Times New Roman" w:ascii="Times New Roman" w:hAnsi="Times New Roman"/>
          <w:sz w:val="28"/>
          <w:szCs w:val="28"/>
        </w:rPr>
        <w:t xml:space="preserve">Этот белок позволяет вырезать и транспортировать подходящие мембранные фрагменты в составе транспортных везикул к </w:t>
      </w:r>
      <w:r>
        <w:rPr>
          <w:rFonts w:cs="Times New Roman" w:ascii="Times New Roman" w:hAnsi="Times New Roman"/>
          <w:bCs/>
          <w:sz w:val="28"/>
          <w:szCs w:val="28"/>
        </w:rPr>
        <w:t xml:space="preserve">эндолизосомам </w:t>
      </w:r>
      <w:r>
        <w:rPr>
          <w:rFonts w:cs="Times New Roman" w:ascii="Times New Roman" w:hAnsi="Times New Roman"/>
          <w:sz w:val="28"/>
          <w:szCs w:val="28"/>
        </w:rPr>
        <w:t xml:space="preserve">(4), которые затем созревают с образованием </w:t>
      </w:r>
      <w:r>
        <w:rPr>
          <w:rFonts w:cs="Times New Roman" w:ascii="Times New Roman" w:hAnsi="Times New Roman"/>
          <w:bCs/>
          <w:sz w:val="28"/>
          <w:szCs w:val="28"/>
        </w:rPr>
        <w:t xml:space="preserve">первичных лизосом </w:t>
      </w:r>
      <w:r>
        <w:rPr>
          <w:rFonts w:cs="Times New Roman" w:ascii="Times New Roman" w:hAnsi="Times New Roman"/>
          <w:sz w:val="28"/>
          <w:szCs w:val="28"/>
        </w:rPr>
        <w:t>(5) в заключение от Man-6-P отщепляется фосфатная группа (6).</w:t>
      </w:r>
    </w:p>
    <w:p>
      <w:pPr>
        <w:pStyle w:val="Normal"/>
        <w:spacing w:lineRule="auto" w:line="360" w:before="0" w:after="0"/>
        <w:ind w:firstLine="709"/>
        <w:jc w:val="both"/>
        <w:rPr/>
      </w:pPr>
      <w:r>
        <w:rPr>
          <w:rFonts w:cs="Times New Roman" w:ascii="Times New Roman" w:hAnsi="Times New Roman"/>
          <w:iCs/>
          <w:sz w:val="28"/>
          <w:szCs w:val="28"/>
        </w:rPr>
        <w:t xml:space="preserve">Man-6-P-рецепторы </w:t>
      </w:r>
      <w:r>
        <w:rPr>
          <w:rFonts w:cs="Times New Roman" w:ascii="Times New Roman" w:hAnsi="Times New Roman"/>
          <w:sz w:val="28"/>
          <w:szCs w:val="28"/>
        </w:rPr>
        <w:t>используются вторично в процессе рецикла. Снижение рН в эндолизосомах приводит к диссоциации белков от рецепторов (7). Затем рецепторы с помощью транспортных везикул переносятся обратно в аппарат Гольджи (8).</w:t>
      </w:r>
      <w:r>
        <w:br w:type="page"/>
      </w:r>
    </w:p>
    <w:p>
      <w:pPr>
        <w:pStyle w:val="Normal"/>
        <w:rPr>
          <w:rFonts w:ascii="Times New Roman" w:hAnsi="Times New Roman" w:cs="Arial"/>
          <w:sz w:val="28"/>
          <w:szCs w:val="36"/>
          <w:lang w:eastAsia="ru-RU"/>
        </w:rPr>
      </w:pPr>
      <w:r>
        <w:rPr>
          <w:rFonts w:cs="Arial" w:ascii="Times New Roman" w:hAnsi="Times New Roman"/>
          <w:sz w:val="28"/>
          <w:szCs w:val="36"/>
          <w:lang w:eastAsia="ru-RU"/>
        </w:rPr>
      </w:r>
    </w:p>
    <w:p>
      <w:pPr>
        <w:pStyle w:val="Style20"/>
        <w:numPr>
          <w:ilvl w:val="0"/>
          <w:numId w:val="4"/>
        </w:numPr>
        <w:shd w:fill="FFFFFF" w:val="clear"/>
        <w:spacing w:lineRule="auto" w:line="360" w:before="0" w:after="0"/>
        <w:ind w:left="0" w:firstLine="709"/>
        <w:contextualSpacing/>
        <w:jc w:val="center"/>
        <w:rPr>
          <w:rFonts w:ascii="Times New Roman" w:hAnsi="Times New Roman" w:cs="Arial"/>
          <w:b/>
          <w:b/>
          <w:sz w:val="28"/>
          <w:szCs w:val="36"/>
          <w:lang w:eastAsia="ru-RU"/>
        </w:rPr>
      </w:pPr>
      <w:r>
        <w:rPr>
          <w:rFonts w:cs="Arial" w:ascii="Times New Roman" w:hAnsi="Times New Roman"/>
          <w:b/>
          <w:sz w:val="28"/>
          <w:szCs w:val="36"/>
          <w:lang w:eastAsia="ru-RU"/>
        </w:rPr>
        <w:t>Органеллы, образуемые из лизосом</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дифференцированных клетках лизосомы могут выполнять специфические функции, образуя дополнительные органеллы. Все дополнительные функции связаны с секрецией вещест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111" w:type="dxa"/>
        <w:jc w:val="left"/>
        <w:tblInd w:w="-113"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ел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ун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ланосом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ланоциты, ретинальный и</w:t>
              <w:br/>
              <w:t>пигментный эпител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 хранение и транспорт мелани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мбоцитные грану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мбоциты, мегакариоц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вобождение АТФ, АДФ, серотонина и каль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елярные тельц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пителий легких типа II, цитотоксические 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ранение и секреция сурфактанта необходимого для работы легки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рующие грану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мфоциты, NK кл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клеток инфицированных вирусом или опухолев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КГ класс II</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дритные</w:t>
              <w:br/>
              <w:t>клетки, В лимфоциты, макрофаги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и представление антигенов для CD4+ T лимфоцитов для иммунной регуля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фильные грану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филы, mast кл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ускают высвобождение гистаминов и других воспалительных стиму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зурофильные грану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йтрофилы, эозинофи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вобождают микробицидные и воспалительные аген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еокластые грану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еоклас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кост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ьца Вейбеля-Палладе</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дотелиальные кл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ревание и регулируемый выброс фактора Виллебрандта в кров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гранулы тромбоцитов</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мбоциты, мегакариоц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рос фибриногена и фактора Виллебрандта для адгезии тромбоцитов и свертывания кров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t>Классификация ферментов, содержащихся в лизосо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рменты, содержащиеся в лизосомах, относятся к классу гидролаз. Они ускоряют реакции расщепления органических соединений при участии воды. В зависимости от характера субстрата, подвергающегося гидролизу, гидролазы делятся на подклассы: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стеразы, ускоряющие реакции гидролиза сложных эфиров спиртов с органическими и неорганическими кислотами. Важнейшими подподклассами эстераз являются гидролазы эфиров карбоновых кислот и фосфатазы. В качестве представителя первого подподкласса рассмотрим липазу. Липаза ускоряет гидролиз внешних, т.е. а-сложноэфирных, связей в молекулах триацилглицеринов (жиров). Фосфатазы катализируют гидролиз фосфорных эфиров. Особенно широко распространены фосфатазы, действующие на сложные эфиры фосфорной кислоты углеводов, например глюкозо-1-фосфотаза. Действие фосфатаз проявляется в широком спектре рН от 3 до 9, поэтому выделяют щелочную и кислую фосфатазы. Нас интересует в данном случае кислая фосфатаза, являющаяся маркерным ферментом лизосом. Большинство из них обладает широкой субстратной специфичностью. </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ептид – гидролазы, ускоряющие реакции гидролиза белков, пептидов и других соединений, содержащих пептидные связи. Специфичность протеолитических ферментов определяется природой аминокислотных боковых групп, находящихся по соседству с гидролизуемой связью. Также важной характеристикой специфичности пептидаз является положение гидролизуемой связи; по этому признаку различают две главные группы пептидаз. Экзопептидазы – это ферменты подгруппы 3.4.11 – 15, для действия которых требуется либо свободная концевая аминогруппа (аминопептидазы), либо свободная концевая карбоксильная группа (карбоксипептидазы). Остальные пептидазы, или эндопептидазы, гидролизуют определенные связи внутри цепи; действие некоторых из них тормозится, если около гидролизуемой связи находится свободная концевая группа. Катепсины (от гр. </w:t>
      </w:r>
      <w:r>
        <w:rPr>
          <w:rFonts w:cs="Times New Roman" w:ascii="Times New Roman" w:hAnsi="Times New Roman"/>
          <w:sz w:val="28"/>
          <w:szCs w:val="28"/>
          <w:lang w:val="en-US"/>
        </w:rPr>
        <w:t>kathepso</w:t>
      </w:r>
      <w:r>
        <w:rPr>
          <w:rFonts w:cs="Times New Roman" w:ascii="Times New Roman" w:hAnsi="Times New Roman"/>
          <w:sz w:val="28"/>
          <w:szCs w:val="28"/>
        </w:rPr>
        <w:t xml:space="preserve"> – перевариваю), протеолитические ферменты из группы эндопептидаз. Локализованы в лизосомах клеток животных. Осуществляют внутриклеточное переваривание белков. Обладают широкой специфичностью, оптимум активности – при слабокислом значении рН.</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клеазы, ускоряющие реакции расщепления фосфодиэфирных связей в полинуклеотидной цепи нуклеиновых кислот с образованием моно - и олигонуклеотидов. Концевые мононуклеотиды отщепляются экзонуклеазами, расщепление внутри полинуклеотидной цепи осуществляется эндонуклеазами. Нуклеазы могу расщеплять РНК (рибонуклеазы) и ДНК (дезоксирибонуклеазы) либо те и другие (т.е. неспецифичные нуклеазы). Нуклеазы широко распространены в природе и играют важную роль в распаде и синтезе нуклеиновых кислот. Нуклеазы характеризуется широкой и перекрывающейся специфичностью; классификация этих ферментов весьма трудна и протиречива.</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Гликозидазы, ускоряющие реакции гидролиза гликозидов, в том числе углеводов. В зависимости от того, на какой пространственный изомер (а или в) действует фермент, его относят к а- или в-гликозидазам. Таким образом, гликозидазы обладают ярко выраженной пространственной специфичностью, которая определяется конфигурацией каждой – СНОН-групп. Кроме гликозидов субстратами, на которые распространяется действие тех или иных гликозидаз, являются олиго - и полисахариды. Ферменты этой большой и важной группы расщепляют в основном субстраты, в молекуле которых не содержится заряженных групп. В этих субстратах доминирующую роль играет расположение гидроксильных групп и атомов водорода. Как правило, гликозидазы проявляют высокую степень специфичности по отношению к определенному моносахаридному кольцу; однако присоединенная агликоновая группа также может оказывать более или менее заметное влияние. В некоторых случаях (например, у нуклеозидаз) это влияние агликона бывает выражено сильнее, чем влияние моносахаридного компонента. Инозиназа, например, гидролизует гипоксантинрибозид, но не действует на ксантинрибозид.</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дролазы, действующие на С – </w:t>
      </w:r>
      <w:r>
        <w:rPr>
          <w:rFonts w:cs="Times New Roman" w:ascii="Times New Roman" w:hAnsi="Times New Roman"/>
          <w:sz w:val="28"/>
          <w:szCs w:val="28"/>
          <w:lang w:val="en-US"/>
        </w:rPr>
        <w:t>N</w:t>
      </w:r>
      <w:r>
        <w:rPr>
          <w:rFonts w:cs="Times New Roman" w:ascii="Times New Roman" w:hAnsi="Times New Roman"/>
          <w:sz w:val="28"/>
          <w:szCs w:val="28"/>
        </w:rPr>
        <w:t xml:space="preserve">-связи, отличающиеся от пептидных, т.е. ускоряют гидролиз амидов кислот. Из них важную роль в организме играют уреаза, аспарагиназа и глутаминаза. Уреаза ускоряет гидролиз мочевины до </w:t>
      </w:r>
      <w:r>
        <w:rPr>
          <w:rFonts w:cs="Times New Roman" w:ascii="Times New Roman" w:hAnsi="Times New Roman"/>
          <w:sz w:val="28"/>
          <w:szCs w:val="28"/>
          <w:lang w:val="en-US"/>
        </w:rPr>
        <w:t>NH</w:t>
      </w:r>
      <w:r>
        <w:rPr>
          <w:rFonts w:cs="Times New Roman" w:ascii="Times New Roman" w:hAnsi="Times New Roman"/>
          <w:sz w:val="28"/>
          <w:szCs w:val="28"/>
          <w:vertAlign w:val="subscript"/>
        </w:rPr>
        <w:t xml:space="preserve">3 </w:t>
      </w:r>
      <w:r>
        <w:rPr>
          <w:rFonts w:cs="Times New Roman" w:ascii="Times New Roman" w:hAnsi="Times New Roman"/>
          <w:sz w:val="28"/>
          <w:szCs w:val="28"/>
        </w:rPr>
        <w:t>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спарагиназа и глутаминаза ускоряют гидролиз амидов дикарбоновых аминокислот – аспарагиновой и глутаминовой. К гидролазам, действующим на С – </w:t>
      </w:r>
      <w:r>
        <w:rPr>
          <w:rFonts w:cs="Times New Roman" w:ascii="Times New Roman" w:hAnsi="Times New Roman"/>
          <w:sz w:val="28"/>
          <w:szCs w:val="28"/>
          <w:lang w:val="en-US"/>
        </w:rPr>
        <w:t>N</w:t>
      </w:r>
      <w:r>
        <w:rPr>
          <w:rFonts w:cs="Times New Roman" w:ascii="Times New Roman" w:hAnsi="Times New Roman"/>
          <w:sz w:val="28"/>
          <w:szCs w:val="28"/>
        </w:rPr>
        <w:t xml:space="preserve">-связи, отличающиеся от пептидных, кроме амидаз относятся ферменты, катализирующие гидролиз С - </w:t>
      </w:r>
      <w:r>
        <w:rPr>
          <w:rFonts w:cs="Times New Roman" w:ascii="Times New Roman" w:hAnsi="Times New Roman"/>
          <w:sz w:val="28"/>
          <w:szCs w:val="28"/>
          <w:lang w:val="en-US"/>
        </w:rPr>
        <w:t>N</w:t>
      </w:r>
      <w:r>
        <w:rPr>
          <w:rFonts w:cs="Times New Roman" w:ascii="Times New Roman" w:hAnsi="Times New Roman"/>
          <w:sz w:val="28"/>
          <w:szCs w:val="28"/>
        </w:rPr>
        <w:t>-связей в линейных амидинах. К их числу принадлежит аргиназа.</w:t>
      </w:r>
    </w:p>
    <w:p>
      <w:pPr>
        <w:pStyle w:val="Style20"/>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36"/>
        </w:rPr>
        <w:t>7. Лизосомные болезни накопл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онцепция лизосомных болезней накопления сложилась в результате изучения гликогеноза II типа (Помпе). Факт накопления гликогена в лизосомах вследствие недостаточности a-глюкозидазы, а также данные, полученные при исследовании других аномалий, позволили Эру определить врожденную лизосомную болезнь как такое состояние, при котором: 1) определяется недостаточность какого-либо одного лизосомного фермента и 2) внутри связанных с лизосомами вакуолей появляются необычные отложения (субстрат). Это определение можно видоизменить, включив в него дефекты одиночных генов, влияющие на один лизосомный фермент или более, и тем самым распространить на такие болезни, как муколипидозы и мно</w:t>
        <w:softHyphen/>
        <w:t>жественная сульфатазная недостаточность. Определение можно расширить и далее с тем, чтобы оно распространялось на недостаточность и других белков, необходимых для функционирования лизосом (активирующие ферменты разрушения сфинголипидов). Данные биохимических и генетических исследований свидетельствуют о том, что эти активирующие белки принимают участие в гидролизе некоторых субстр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зосомные болезни накопления объединяют большинство болезней накопления липидов, мукополисахаридозы, муколипидозы, болезни накопления гликопротеинов и другие. Недостаточность ферментов имеет аутосомно-рецессивную основу, за исключением мукополисахаридоза II (МПС II) Хантера, который наследуется как сцепленный с Х-хромосомой рецессивный признак, и болезни Фабри, которая сцеплена с Х-хромосомой и часто проявляется у женщин. Органами-мишенями оказываются обычные места разрушения той или иной макромолекулы. Например, у лиц с нарушением процесса разрушения миелина в процесс вовлекается белое вещество головного мозга, при нарушении процесса разрушения гликолипидов стромы эритроцитов развивается гепатоспленомегалия, а при нарушении процесса разрушения вездесущих мукополисахаридов — генерализованное повреждение тканей. Накапливающийся материал часто вызывает висцеромегалию или макроцефалию, но может развиться и вторичная атрофия, особенно мозга и мышц. Вообще симптоматика соответствующих болезней обусловливается повреждающим действием накапливающихся веществ, но часто неясно, каким именно образом они вызывают гибель или дисфункцию клеток. Все эти болезни прогрессируют, и многие из них заканчиваются смертью в детском или юношеском возрасте. Для окончательного диагноза наиболее важны результаты определения конкретных ферментов в сыворотке, лейкоцитах или культивируемых фибробластах кожи; соответствующие тесты выбирают, исходя из клиники заболевания. Эти болезни имеют широкие фенотипические колебания, причем многие из них связаны с возрастом, т. е. различают инфантильные, ювенильные и взрослые их формы. Кроме того, при болезнях, обусловленных дефектом одиночного гена, возможны различные сочетания висцеральных, костных и неврологических аномал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тдельные заболевания</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финголипо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w:t>
      </w:r>
      <w:r>
        <w:rPr>
          <w:rFonts w:cs="Times New Roman" w:ascii="Times New Roman" w:hAnsi="Times New Roman"/>
          <w:sz w:val="28"/>
          <w:szCs w:val="28"/>
          <w:vertAlign w:val="subscript"/>
          <w:lang w:eastAsia="ru-RU"/>
        </w:rPr>
        <w:t>mi</w:t>
      </w:r>
      <w:r>
        <w:rPr>
          <w:rFonts w:cs="Times New Roman" w:ascii="Times New Roman" w:hAnsi="Times New Roman"/>
          <w:sz w:val="28"/>
          <w:szCs w:val="28"/>
          <w:lang w:eastAsia="ru-RU"/>
        </w:rPr>
        <w:t xml:space="preserve">-ганглиозидоз. Смгганглиозидоз обусловлен недостаточностью р-галактозидазы. Инфантильная форма болезни проявляется уже при рождении или вскоре после него (отставание развития, судорожные припадки, грубые черты лица, отеки, гепатоспленомегалия, макроглоссия, вишнево-красные пятна на сетчатке и явный мукополисахаридозоподобный множественный дизостоз). Смерть наступает обычно в возрасте 1—2 лет. Ювенильная форма характеризуется более поздним началом, большей продолжительностью жизни (более 5 лет), неврологическими нарушениями и судорогами и менее тяжелыми повреждениями скелета и глаз. При взрослой форме часто отмечают спондилоэпифизарную дисплазию, сходную с таковой при МПС IV, помутнение роговицы и нормальный интеллект. Могут быть выражены спастичность мышц и атаксия с незначительными костными аномалиями. Существуют изоферменты р-галактозидазы, и разнообразие фенотипов связано с различными мутациями одного и того же структурного гена. Все формы Смгганглиозидоза наследуются как аутосомный рецессивный признак. </w:t>
      </w:r>
    </w:p>
    <w:p>
      <w:pPr>
        <w:pStyle w:val="Normal"/>
        <w:spacing w:lineRule="auto" w:line="360" w:before="0" w:after="0"/>
        <w:ind w:firstLine="709"/>
        <w:jc w:val="both"/>
        <w:rPr/>
      </w:pPr>
      <w:r>
        <w:rPr>
          <w:rFonts w:cs="Times New Roman" w:ascii="Times New Roman" w:hAnsi="Times New Roman"/>
          <w:sz w:val="28"/>
          <w:szCs w:val="28"/>
          <w:lang w:eastAsia="ru-RU"/>
        </w:rPr>
        <w:t>G</w:t>
      </w:r>
      <w:r>
        <w:rPr>
          <w:rFonts w:cs="Times New Roman" w:ascii="Times New Roman" w:hAnsi="Times New Roman"/>
          <w:sz w:val="28"/>
          <w:szCs w:val="28"/>
          <w:vertAlign w:val="subscript"/>
          <w:lang w:eastAsia="ru-RU"/>
        </w:rPr>
        <w:t>M2</w:t>
      </w:r>
      <w:r>
        <w:rPr>
          <w:rFonts w:cs="Times New Roman" w:ascii="Times New Roman" w:hAnsi="Times New Roman"/>
          <w:sz w:val="28"/>
          <w:szCs w:val="28"/>
          <w:lang w:eastAsia="ru-RU"/>
        </w:rPr>
        <w:t>-ганглиозидоз. Болезнь (или синдром) Тея-Сакса — сравнительно часто встречающаяся врожденная аномалия метаболизма: доказано уже несколько тысяч случаев заболевания. Несмотря на то что по клинике этот синдром напоминает болезнь Сендхоффа, генетически они различаются: в первом случае отмечена недостаточность гексозаминидазы А, а во втором — гексозаминидаз А и В. Еще один вид патологии (АВ-вариант G</w:t>
      </w:r>
      <w:r>
        <w:rPr>
          <w:rFonts w:cs="Times New Roman" w:ascii="Times New Roman" w:hAnsi="Times New Roman"/>
          <w:sz w:val="28"/>
          <w:szCs w:val="28"/>
          <w:vertAlign w:val="subscript"/>
          <w:lang w:eastAsia="ru-RU"/>
        </w:rPr>
        <w:t>M2</w:t>
      </w:r>
      <w:r>
        <w:rPr>
          <w:rFonts w:cs="Times New Roman" w:ascii="Times New Roman" w:hAnsi="Times New Roman"/>
          <w:sz w:val="28"/>
          <w:szCs w:val="28"/>
          <w:lang w:eastAsia="ru-RU"/>
        </w:rPr>
        <w:t>-ганглиозидоза) характеризуется нормальной активностью гексозаминидаз А и В. Он обусловлен недостаточностью белкового фактора (активатор), необходимого для реализации активности фермента по отношению к природному субстрату. Клинические признаки всех вариантов болезни, проявляющихся в младенчестве (инфантильные формы), сходны и заключаются в отставании развития, что становится явным в возрасте 3—6 мес., и последующей быстро прогрессирующей неврологической симптоматике. Подозрения на болезнь вызывают макроцефалия, судорожные припадки, вишнево-красные пятна на сетчатке и резко выраженная реакция (чрезмерный испуг) на звук. Диагноз подтверждается результатами определения ферментов. В большинстве случаев недостаточность гексаминидазы, проявляющаяся позднее (ювенильная форма), характеризуется деменцией, судорожными припадками и глазными симптомами, а у некоторых больных развиваются атипичные дегенеративные изменения в спинном мозге и мозжечке. У некоторых больных с ювенильной и взрослой формой появляются признаки атрофии мышц спинального происхождения.</w:t>
      </w:r>
    </w:p>
    <w:p>
      <w:pPr>
        <w:pStyle w:val="Normal"/>
        <w:spacing w:lineRule="auto" w:line="360" w:before="0" w:after="0"/>
        <w:ind w:firstLine="709"/>
        <w:jc w:val="both"/>
        <w:rPr/>
      </w:pPr>
      <w:r>
        <w:rPr>
          <w:rFonts w:cs="Times New Roman" w:ascii="Times New Roman" w:hAnsi="Times New Roman"/>
          <w:sz w:val="28"/>
          <w:szCs w:val="28"/>
          <w:lang w:eastAsia="ru-RU"/>
        </w:rPr>
        <w:t>Болезнь Сендхоффа неаллельна болезни Тея-Сакса, тогда как ювенильные формы недостаточности гексозаминидазы обычно аллельны последней. Болезнь Тея-Сакса — наиболее частая форма недостаточности гексаминидазы. Все формы G</w:t>
      </w:r>
      <w:r>
        <w:rPr>
          <w:rFonts w:cs="Times New Roman" w:ascii="Times New Roman" w:hAnsi="Times New Roman"/>
          <w:sz w:val="28"/>
          <w:szCs w:val="28"/>
          <w:vertAlign w:val="subscript"/>
          <w:lang w:eastAsia="ru-RU"/>
        </w:rPr>
        <w:t>M2</w:t>
      </w:r>
      <w:r>
        <w:rPr>
          <w:rFonts w:cs="Times New Roman" w:ascii="Times New Roman" w:hAnsi="Times New Roman"/>
          <w:sz w:val="28"/>
          <w:szCs w:val="28"/>
          <w:lang w:eastAsia="ru-RU"/>
        </w:rPr>
        <w:t>-ганглиозидоза наследуются как аутосомный рецессивный признак. Гексозаминидаза В состоит из b-субъединиц, структурный ген которых расположен на 5-й хромосоме, тогда как гексозаминидаза А включает и а-, и р-субъединицы, причем структурный ген a-субъединицы локализуется на 15-й хромосоме. Таким образом, для синдрома Тея-Сакса типичен дефект а-субъединицы, а при синдроме Сендхоффа — р-субъединицы.</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Лейкодистрофии. </w:t>
      </w:r>
      <w:r>
        <w:rPr>
          <w:rFonts w:cs="Times New Roman" w:ascii="Times New Roman" w:hAnsi="Times New Roman"/>
          <w:sz w:val="28"/>
          <w:szCs w:val="28"/>
          <w:lang w:eastAsia="ru-RU"/>
        </w:rPr>
        <w:t>Галактозилцерамидный липидоз Краббе, или шаровидно-клеточная лейкодистрофия, проявляется в младенчестве из-за недостаточности галактозилцерамид-b-галактозидазы. Для него типичны начало в возрасте 2—6 мес., легкая возбудимость, гиперестезия, повышенная чувствительность к внешним воздействиям, лихорадка неизвестного происхождения, атрофия зрительного нерва и иногда судорожные припадки. Количество белка в спинномозговой жидкости обычно увеличено. Тонус мышц и рефлексы с глубоких сухожилий вначале усилены, но затем мышечный тонус снижается. Через 1—2 года резко усугубляется невро</w:t>
        <w:softHyphen/>
        <w:t>логическая симптоматика и наступает смерть. Прижизненный диагноз основан на результатах определения ферментов. Характерным и, возможно, специфическим признаком служат шаровидные клетки в тканях нервной системы. Функция галактозилцерамид-b-галактозидазы заключается в разрушении сульфатидов, образующихся из миелина. Повреждение тканей настолько нарушает синтез миелина, что при аутопсии обычно не выявляют увеличения абсолютного количества галакто-цереброзидного субстрата в тканях. Галактозилцерамид-р-галактозидаза генетиче</w:t>
        <w:softHyphen/>
        <w:t>ски отличается от р-галактозидазы, недостаточность которой типична для G</w:t>
      </w:r>
      <w:r>
        <w:rPr>
          <w:rFonts w:cs="Times New Roman" w:ascii="Times New Roman" w:hAnsi="Times New Roman"/>
          <w:sz w:val="28"/>
          <w:szCs w:val="28"/>
          <w:vertAlign w:val="subscript"/>
          <w:lang w:eastAsia="ru-RU"/>
        </w:rPr>
        <w:t>M1</w:t>
      </w:r>
      <w:r>
        <w:rPr>
          <w:rFonts w:cs="Times New Roman" w:ascii="Times New Roman" w:hAnsi="Times New Roman"/>
          <w:sz w:val="28"/>
          <w:szCs w:val="28"/>
          <w:lang w:eastAsia="ru-RU"/>
        </w:rPr>
        <w:t>-ганглиозидоза.</w:t>
      </w:r>
    </w:p>
    <w:p>
      <w:pPr>
        <w:pStyle w:val="Normal"/>
        <w:spacing w:lineRule="auto" w:line="360" w:before="0" w:after="0"/>
        <w:ind w:firstLine="709"/>
        <w:jc w:val="both"/>
        <w:rPr/>
      </w:pPr>
      <w:r>
        <w:rPr>
          <w:rFonts w:cs="Times New Roman" w:ascii="Times New Roman" w:hAnsi="Times New Roman"/>
          <w:sz w:val="28"/>
          <w:szCs w:val="28"/>
          <w:lang w:eastAsia="ru-RU"/>
        </w:rPr>
        <w:t>Причиной метахромной лейкодистрофии (болезнь накопления липидов), встречающейся с частотой 1:40000, служит недостаточность арилсульфатазы А (цереброзидсульфатаза). Она проявляется в более позднем возрасте, нежели синдром Тея-Сакса или Краббе. Больные дети начинают ходить, но в возрасте 2—5 лет походка у них часто нарушается. Вначале мышечный тонус и рефлексы с глубоких сухожилий снижены, что связано с повреждением периферических нервов. В первые 10 лет жизни болезнь прогрессирует и проявляется атаксией, повышением тонуса мышц, декортикальным или децеребральным статусом и, в конце концов, утратой всех контактов с окружающим миром. Продолжительность жизни зависит от тщательности ухода и кормления через носовой зонд или через гастростому.</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Болезнь Нимана — Пика. </w:t>
      </w:r>
      <w:r>
        <w:rPr>
          <w:rFonts w:cs="Times New Roman" w:ascii="Times New Roman" w:hAnsi="Times New Roman"/>
          <w:sz w:val="28"/>
          <w:szCs w:val="28"/>
          <w:lang w:eastAsia="ru-RU"/>
        </w:rPr>
        <w:t>Болезнь Нимана — Пика представляет собой сфингомиелиновый липидоз. При болезни типа А и В имеется явная недостаточность сфингомиелиназы — фермента, гидролизующего сфингомиелин с образованием церамида и фосфорилхолина. Наиболее частая форма А проявляется вскоре после рождения гепатоспленомегалией, плохим самочувствием и неврологическими симптомами. На сетчатке могут появиться вишнево-красные пятна, но судорожные припадки и гиперспленизм редки. Форма В синдрома — сравнительно доброкачественный процесс, проявляющийся гепатоспленомегалией, недостаточностью сфингомиелиназы и иногда инфильтратами в легких; однако неврологическая симптоматика при этой форме синдрома отсутствует. Для формы С характерен сфингомиелиновый липидоз, прогрессирующие неврологические нарушения в детском возрасте и сохран</w:t>
        <w:softHyphen/>
        <w:t>ность (вплоть до нормы) активности сфингомиелиназы. При синдроме Нимана — Пика типа Е определяют висцеральный сфингомиелиновый липидоз без неврологических нарушений и недостаточности сфингомиелиназы. Биохимическая основа типов С, D и Е синдрома не выяснена. У многих больных с синдромом гистиоцитов цвета морской волны выявляют недостаточность сфингомиелиназы; у других больных с этим синдромом дефекты метаболизма остаются неясным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Болезнь Гоше. </w:t>
      </w:r>
      <w:r>
        <w:rPr>
          <w:rFonts w:cs="Times New Roman" w:ascii="Times New Roman" w:hAnsi="Times New Roman"/>
          <w:sz w:val="28"/>
          <w:szCs w:val="28"/>
          <w:lang w:eastAsia="ru-RU"/>
        </w:rPr>
        <w:t>Болезнь Гоше представляет собой глюкозилцерамидный липидоз, обусловленный недостаточностью глюкозилцерамидазы. Инфантильная форма характеризуется ранним началом, выраженной гепатоспленомегалией и выраженными прогрессирующими неврологическими нарушениями, приводящими к ранней смерти. Взрослая форма относится, вероятно, к наиболее частой разновидности лизосомной болезни накопления. Больные с ювенильной и взрослой формами встречались в одних и тех же семьях, но они имеют разных родителей, что свидетельствует об аллельности этих форм.</w:t>
      </w:r>
    </w:p>
    <w:p>
      <w:pPr>
        <w:pStyle w:val="Normal"/>
        <w:spacing w:lineRule="auto" w:line="360" w:before="0" w:after="0"/>
        <w:ind w:firstLine="709"/>
        <w:jc w:val="both"/>
        <w:rPr/>
      </w:pPr>
      <w:r>
        <w:rPr>
          <w:rFonts w:cs="Times New Roman" w:ascii="Times New Roman" w:hAnsi="Times New Roman"/>
          <w:sz w:val="28"/>
          <w:szCs w:val="28"/>
          <w:lang w:eastAsia="ru-RU"/>
        </w:rPr>
        <w:t>Все формы синдрома Гоше наследуются как аутосомный рецессивный признак. Несмотря на то, что этот вариант болезни принято называть взрослой формой синдрома Гоше, он часто проявляется еще в детстве. Критерием взрослой формы служит отсутствие неврологических нарушений. Клинически эта форма проявляется либо случайно обнаруживаемой спленомегалией, либо тромбоцитопенией, обусловленной гиперспленией. Кроме того, больного могут беспокоить боли в костях или патологические переломы, включая асептический некроз головки бедренной кости и компрессию позвонков. Боли в костях, сопровождающиеся повышением температуры тела, иногда называют псевдоостеомиелитом. Могут выявляться инфильтраты в легких, легочная гипертензия и умеренное нарушение функций печени. Характерно повышение в сыворотке уровня кислой фосфатазы. При всех формах синдрома Гоше в костном мозге встречаются своеобразные «нагруженные» клетки, но определение фермента всё же необходимо, так как клетки Гоше могут определяться и у больных с гранулоцитарным лейкозом и миеломой.</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Болезнь Фабри. </w:t>
      </w:r>
      <w:r>
        <w:rPr>
          <w:rFonts w:cs="Times New Roman" w:ascii="Times New Roman" w:hAnsi="Times New Roman"/>
          <w:sz w:val="28"/>
          <w:szCs w:val="28"/>
          <w:lang w:eastAsia="ru-RU"/>
        </w:rPr>
        <w:t>При болезни Фабри из-за недостаточности а-галактозидазы А происходит накопление тригексозида — галактозилгалактозилглюкозилцерамида. Синдром наследуется как признак, сцепленный с Х-хромосомой, и особенно вы</w:t>
        <w:softHyphen/>
        <w:t xml:space="preserve">ражен у лиц мужского пола. Он развивается обычно в зрелом возрасте. Если симптоматика появляется в детском возрасте, то она, скорее всего, принимает форму болевой нейропатии. Синдром часто диагностируют лишь после развития прогрессирующего повреждения почек, т.е. в возрасте после 20—40 лет. Тромбозы сосудов могут происходить в детском возрасте. Смерть чаще всего наступает от почечной недостаточности, обычно в возрасте после 30—40 лет. У женщин - гетерозигот болезнь протекает легче. Чаще всего у них выявляют дистрофию роговицы, хотя могут иметь место и все другие проявлен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Недостаточность кислой липазы. </w:t>
      </w:r>
      <w:r>
        <w:rPr>
          <w:rFonts w:cs="Times New Roman" w:ascii="Times New Roman" w:hAnsi="Times New Roman"/>
          <w:sz w:val="28"/>
          <w:szCs w:val="28"/>
          <w:lang w:eastAsia="ru-RU"/>
        </w:rPr>
        <w:t>Эта аномалия лежит в основе двух патологий с разным фенотипом. Болезнь Вольмана представляет собой тяжелую аномалию с началом в раннем возрасте, выраженной гепатоспленомегалией, анемией, рвотой, нарушением развития и характерной кальцинацией надпочечников. Неврологическая симптоматика минимальна по сравнению с выраженной соматической. Болезнь накопления эфиров холестерина — это редкое состояние со сравнительно более легкой симптоматикой. К постоянным признакам относятся гепатоспленомегалия и повышенный уровень холестерина в плазме. Могут быть выявлены фиброз печени, варикозное расширение вен пищевода и замедление роста. В тканях больных с недостаточностью кислой липазы не гидролизуются ни триглицериды, ни эфиры холестерина. Не исключено, что многие субстраты гидролизуются одним ферментом, но структура субъединиц и гидролитические свойства различных лизосомных липаз изучены недостаточно. Дефицит кислой липазы обусловливает нарушение процесса разрушения липопротеинов низкой плотности и может сопровождаться преждевременным развитием атеросклероза. Как болезнь Вольмана, так и болезнь накопления эфиров холестерина наследуется по аутосомно-рецессивному типу.</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Болезни накопления гликопротеинов. </w:t>
      </w:r>
      <w:r>
        <w:rPr>
          <w:rFonts w:cs="Times New Roman" w:ascii="Times New Roman" w:hAnsi="Times New Roman"/>
          <w:sz w:val="28"/>
          <w:szCs w:val="28"/>
          <w:lang w:eastAsia="ru-RU"/>
        </w:rPr>
        <w:t>Фукозидоз, маннозидоз и аспартилглю - козаминурия представляют собой редкие аномалии, наследуемые как аутосомные рецессивные признаки и связанные с недостаточностью гидролаз, расщепляющих полисахаридные связи. При фукозидозе накапливаются как гликолипиды, так и гликопротеины. Все эти аномалии характеризуются неврологическими нарушениями и разнообразными соматическими проявлениями. Фукозидоз и маннозидоз чаще всего приводят к смерти в детском возрасте, тогда как аспартилглюкозаминурия проявляется как лизосомная болезнь накопления с поздним нача</w:t>
        <w:softHyphen/>
        <w:t>лом, выраженной психической отсталостью и более продолжительным течением. Для фукозидоза характерны нарушения электролитного состава пота и кожные ангиокератомы, а для маннозидоза — необычные круговые катаракты. При аспартилглюкозаминурии диагностическое значение имеют результаты анализа мочи, в которой выявляют увеличение количества аспартилглюкозамина. Заболевают чаще жители Финляндии. Под названием сиалидоза объединяют группу фенотипов, связанных с недостаточностью гликопротеиннейраминидазы (сиалидаза). К ним относятся взрослая форма, характеризующаяся вишнево-красными пятнами на сетчатке и миоклонусом, инфантильная и ювенильная формы с фенотипом, подобным мукополисахаридозу, а также врожденная форма с водянкой плода. Во многих случаях, ранее относимых к муколипидозу I, был выявлен маннозидоз или сиалидоз. У некоторых больных с сиалидозом определяется недостаточность как b-галактозидазы, так и нейраминидазы. Молекулярная основа сочетанного дефицита b-галактозидазы и нейраминидазы остается неясной, но предполагают дефект «защитного белка». Каждую из болезней накопления гликопротеинов можно диагностировать путем определения соответствующих ферментов.</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Мукополисахаридозы. </w:t>
      </w:r>
      <w:r>
        <w:rPr>
          <w:rFonts w:cs="Times New Roman" w:ascii="Times New Roman" w:hAnsi="Times New Roman"/>
          <w:sz w:val="28"/>
          <w:szCs w:val="28"/>
          <w:lang w:eastAsia="ru-RU"/>
        </w:rPr>
        <w:t xml:space="preserve">Это общее название разнообразных нарушений, обусловленных недостаточностью одного из группы ферментов, разрушающих мукополисахариды трех классов: гепаран-, дерматин- и кератансульфат. Обобщенный фенотип включает в себя грубые черты лица, помутнение роговицы, гепатоспленомегалию, тугоподвижность суставов, грыжи, множественный дизостоз, экскрецию мукополисахаридов с мочой и метахромное окрашивание периферических лейкоцитов и костного мозга. Отдельные черты фенотипа мукополисахаридоза присущи также муколипидозам, гликогенозам и другим лизосомным болезням накопления. </w:t>
      </w:r>
    </w:p>
    <w:p>
      <w:pPr>
        <w:pStyle w:val="Normal"/>
        <w:spacing w:lineRule="auto" w:line="360" w:before="0" w:after="0"/>
        <w:ind w:firstLine="709"/>
        <w:jc w:val="both"/>
        <w:rPr/>
      </w:pPr>
      <w:r>
        <w:rPr>
          <w:rFonts w:cs="Times New Roman" w:ascii="Times New Roman" w:hAnsi="Times New Roman"/>
          <w:sz w:val="28"/>
          <w:szCs w:val="28"/>
          <w:lang w:eastAsia="ru-RU"/>
        </w:rPr>
        <w:t>Прототипом мукополисахаридоза служит синдром Гурлер, или мукополисахаридоз IX. В этом случае имеются практически все компоненты упомянутого фенотипа, причем они резко выражены. Ранние симптомы включают переполнение кровью сосудов носа и макроскопически видимое помутнение роговицы. Бурный рост в первые годы жизни по мере прогрессирования болезни замедляется. Рентгенологически выявляют увеличение турецкого седла с характерным подковообразным дном, расширение и укорочение длинных костей, а также гипоплазию и заостренность позвонков в поясничной области. Последнее обусловливает усиленный кифоз или горбатость. Смерть наступает в первые 10 лет; на секции находят гидроцефалию и поражение сердечнососудистой системы с закупоркой коронарных артерий. Биохимический дефект заключается в недостаточности a-идуронидазы с накоплением гепаран - и дерматансульф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ополисахаридоз IS, или синдром Шейе, имеет клинические особенности. Он начинается в детском возрасте, но больной выживает до зрелого возраста. Для него характерны тугоподвижность суставов, помутнение роговицы, регургитация аортальных клапанов и обычно ненарушенный интеллект. Удивительно, что это гораздо более легкое заболевание также обусловлено недостаточностью a-идуронидазы; как показывает отсутствие перекрестной коррекции активности фермента при совместном культивировании фибробластов кожи, оно аллельно синдрому Гурлер. Встречаются явно промежуточные между синдромами Гурлер и Шейе фенотипы. Считают, что больные с промежуточным фенотипом — это генетические химеры с одним аллелем синдрома Гурлер и вторым — синдрома Шейе. В любом случае это трудно отличить от других мутаций, определяющих промежуточную тяжесть болезни.</w:t>
      </w:r>
    </w:p>
    <w:p>
      <w:pPr>
        <w:pStyle w:val="Normal"/>
        <w:spacing w:lineRule="auto" w:line="360" w:before="0" w:after="0"/>
        <w:ind w:firstLine="709"/>
        <w:jc w:val="both"/>
        <w:rPr/>
      </w:pPr>
      <w:r>
        <w:rPr>
          <w:rFonts w:cs="Times New Roman" w:ascii="Times New Roman" w:hAnsi="Times New Roman"/>
          <w:sz w:val="28"/>
          <w:szCs w:val="28"/>
          <w:lang w:eastAsia="ru-RU"/>
        </w:rPr>
        <w:t xml:space="preserve">Синдром Гунтера, или Мукополисахаридоз I, отличается от фенотипа синдрома Гурлер отсутствием макроскопически видимого помутнения роговицы и сцепленным с Х-хромосомой рецессивным наследованием. Инфантильная </w:t>
      </w:r>
      <w:r>
        <w:rPr>
          <w:rFonts w:cs="Times New Roman" w:ascii="Times New Roman" w:hAnsi="Times New Roman"/>
          <w:iCs/>
          <w:sz w:val="28"/>
          <w:szCs w:val="28"/>
          <w:lang w:eastAsia="ru-RU"/>
        </w:rPr>
        <w:t>форма</w:t>
      </w:r>
      <w:r>
        <w:rPr>
          <w:rFonts w:cs="Times New Roman" w:ascii="Times New Roman" w:hAnsi="Times New Roman"/>
          <w:sz w:val="28"/>
          <w:szCs w:val="28"/>
          <w:lang w:eastAsia="ru-RU"/>
        </w:rPr>
        <w:t xml:space="preserve"> напоминает фенотип синдрома Гурлер, а более легкая форма позволяет больному дожить до зрелого возраста. Тяжелая и легкая формы могут быть аллельными, так как обе они сцеплены с Х-хромосомой и обусловлены недостаточностью одного и того же фермента (идуронсульфатсульфатаза).</w:t>
      </w:r>
    </w:p>
    <w:p>
      <w:pPr>
        <w:pStyle w:val="Normal"/>
        <w:spacing w:lineRule="auto" w:line="360" w:before="0" w:after="0"/>
        <w:ind w:firstLine="709"/>
        <w:jc w:val="both"/>
        <w:rPr/>
      </w:pPr>
      <w:r>
        <w:rPr>
          <w:rFonts w:cs="Times New Roman" w:ascii="Times New Roman" w:hAnsi="Times New Roman"/>
          <w:sz w:val="28"/>
          <w:szCs w:val="28"/>
          <w:lang w:eastAsia="ru-RU"/>
        </w:rPr>
        <w:t>Мукополисахаридозы Санфилиппо (IIIA, IIIB, IIIC и IIID) отличаются накоплением гепарансульфата без дерматан - или кератансульфата, а также выраженными изменениями со стороны центральной нервной системы с более мягкой соматической симптоматикой. Мукополисахаридоз Санфилиппо диагностируют обычно по отставанию психического развития в детстве. Поскольку соматические проявления выражены слабо, его можно не заметить, если нарушения со стороны центральной нервной системы рассматривать изолированно. Смерть наступает обычно в возрасте после 10—20 лет. Нарушения, объединяемые в группу мукополисахаридозов III, представляют собой близкие генокопии. Другими словами, примерно одинаковые клинические фенотипы, при которых откладывается один и тот же продукт, обусловливаются недостаточностью четырех разных ферментов. Четыре вида мукополисахаридоза III можно диагностировать и различить с помощью определения ферментов.</w:t>
      </w:r>
    </w:p>
    <w:p>
      <w:pPr>
        <w:pStyle w:val="Normal"/>
        <w:spacing w:lineRule="auto" w:line="360" w:before="0" w:after="0"/>
        <w:ind w:firstLine="709"/>
        <w:jc w:val="both"/>
        <w:rPr/>
      </w:pPr>
      <w:r>
        <w:rPr>
          <w:rFonts w:cs="Times New Roman" w:ascii="Times New Roman" w:hAnsi="Times New Roman"/>
          <w:sz w:val="28"/>
          <w:szCs w:val="28"/>
          <w:lang w:eastAsia="ru-RU"/>
        </w:rPr>
        <w:t>Синдром Моркио, или Мукополисахаридоз IV, отличается нормальным психи</w:t>
        <w:softHyphen/>
        <w:t>ческим развитием и характерной дистрофией костей, которую можно классифицировать как спондилоэпифизарную дисплазию. Резко выраженная гипоплазия зубовидного отростка может вызывать кривошею и приводит обычно к компрессии спинного мозга той или иной степени. Часто выявляют регургитацию аортальных клапанов. В основе синдрома лежит недостаточность N-ацетилгалактозамин-6-сульфатсульфатазы. Изменения костей, несколько напоминающие таковые при синдроме Моркио, могут встречаться и при недостаточности р-галактозидазы и других формах спондилоэпифизарной дисплазии. Синдром Марото — Лами, или мукополисахаридоз VI, характеризуется выраженной костной патологией, помутнением ро</w:t>
        <w:softHyphen/>
        <w:t>говицы и сохранным интеллектом. Известны аллельные формы разной тяжести, но с недостаточностью той же арилсульфатазы В (N-ацетилгексозамин-4-сульфатсульфатаза). Мукополисахаридоз VII, или недостаточность р-глюкуронидазы, обнаружен всего у нескольких человек с практически полным фенотипом мукополисахаридоза. Этот синдром отличается крайним разнообразием форм: от смертельной инфантильной до легкой взрослой.</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Множественная сульфатазная недостаточность. </w:t>
      </w:r>
      <w:r>
        <w:rPr>
          <w:rFonts w:cs="Times New Roman" w:ascii="Times New Roman" w:hAnsi="Times New Roman"/>
          <w:sz w:val="28"/>
          <w:szCs w:val="28"/>
          <w:lang w:eastAsia="ru-RU"/>
        </w:rPr>
        <w:t>Это необычное состояние, хотя и наследуется как аутосомный рецессивный признак, характеризуется недостаточностью пяти клеточных сульфатаз (арилсульфатазы А и В, другие сульфатазы мукополисахаридов и нелизосомная сульфатаза стероидов) или более. В клинической картине объединяются признаки метахромной лейкодистрофии, фенотип мукополисахаридоза и ихтиоз. Последний связан, вероятно, с недостаточностью сульфатазы стероидов, которая может быть изолированной, наследуемой как признак, сцепленный с Х-хромосомой. В последнем случае эта недостаточность проявляется нарушением родовой деятельности и ихтиозом. Биохимические исследования при этом состоянии должны пролить дополнительный свет на биохимическую и клиническую стороны проблемы генетической гетерогенност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Муколипидозы. </w:t>
      </w:r>
      <w:r>
        <w:rPr>
          <w:rFonts w:cs="Times New Roman" w:ascii="Times New Roman" w:hAnsi="Times New Roman"/>
          <w:sz w:val="28"/>
          <w:szCs w:val="28"/>
          <w:lang w:eastAsia="ru-RU"/>
        </w:rPr>
        <w:t>Это общее название лизосомных болезней накопления, при которых в определенном сочетании накапливаются мукополисахариды, гликопротеины, олигосахариды и гликолипиды. Муколипидоз I можно, вероятно, опустить, так как большинство лиц или все страдают в действительности той или иной болезнью накопления гликопротеи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олипидоз II, или 1-клеточная болезнь, начинается в раннем возрасте и проявляется отставанием психического развития и фенотипом мукополисахаридоза. К отличительным особенностям относятся отчетливые включения в культивируемых фибробластах кожи и резко повышенный уровень лизосомных ферментов в сыворотке. Синдром наследуется как аутосомный рецессивный признак и, как установлено в настоящее время, отражает дефект посттрансляционного процессинга лизосомных ферментов. Муколипидоз III, или псевдополидистрофия Гурлер, представляет собой более легкое заболевание с фенотипическими признаками мукополисахаридоза, в частности множественным дизостозом. Оно проявляется в первые 10 лет жизни тугоподвижностью суставов, что нередко заставляет думать о ревматоидном артрите. Основные симптомы заключаются в прогрессирующей физической инвалидизации, особенно в появлении когтеобразной деформации кистей и дисплазии бедер. Нередко задерживается психическое развитие. К обыч</w:t>
        <w:softHyphen/>
        <w:t>ным признакам относится аномалия аортальных или митрального клапанов сердца, хотя это зачастую и не имеет функциональных последствий. Больные обычно доживают до зрелого возраста, у них возможна стабилизация состояния, причем у мужчин инвалидизирующие деформации выражены сильнее, чем у женщин. В культивируемых фибробластах кожи определяются те же включения, и так же повышается уровень лизосомных ферментов в сыворотке, что и при муколипидозе II. Это свидетельствует об аллельности аномалий. Первичный дефект при муколипидозах II и III заключается в недостаточности УДФ-К-ацетилглюкозамин (GLcNAc)—гликопротеин (GLcNАс)-1-фосфотрансферазы, принимающей участие в посттрансляционном синтезе олигосахаридной части лизосомных ферментов.</w:t>
      </w:r>
    </w:p>
    <w:p>
      <w:pPr>
        <w:pStyle w:val="Normal"/>
        <w:spacing w:lineRule="auto" w:line="360" w:before="0" w:after="0"/>
        <w:ind w:firstLine="709"/>
        <w:jc w:val="both"/>
        <w:rPr/>
      </w:pPr>
      <w:r>
        <w:rPr>
          <w:rFonts w:cs="Times New Roman" w:ascii="Times New Roman" w:hAnsi="Times New Roman"/>
          <w:sz w:val="28"/>
          <w:szCs w:val="28"/>
          <w:lang w:eastAsia="ru-RU"/>
        </w:rPr>
        <w:t>Муколипидоз IV характеризуется психической отсталостью, помутнением ро</w:t>
        <w:softHyphen/>
        <w:t>говицы и дегенерацией сетчатки без других соматических проявлений.</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Другие лизосомные болезни накопления. </w:t>
      </w:r>
      <w:r>
        <w:rPr>
          <w:rFonts w:cs="Times New Roman" w:ascii="Times New Roman" w:hAnsi="Times New Roman"/>
          <w:sz w:val="28"/>
          <w:szCs w:val="28"/>
          <w:lang w:eastAsia="ru-RU"/>
        </w:rPr>
        <w:t>Прототипом лизосомной болезни накопления служит гликогеноз II типа (болезнь Помпе). Основные клинические особенности, связанные с повреждением скелетных и сердечной мышц. Лактозилцерамидоз представляет собой, по-видимому, вариант синдрома Нимана-Пика: гидролиз лактозилцерамида in vitro в зависимости от условий осуществляют ферменты, недостаточность которых определяется при ганглиозидозе g</w:t>
      </w:r>
      <w:r>
        <w:rPr>
          <w:rFonts w:cs="Times New Roman" w:ascii="Times New Roman" w:hAnsi="Times New Roman"/>
          <w:sz w:val="28"/>
          <w:szCs w:val="32"/>
          <w:vertAlign w:val="subscript"/>
          <w:lang w:val="en-US" w:eastAsia="ru-RU"/>
        </w:rPr>
        <w:t>mi</w:t>
      </w:r>
      <w:r>
        <w:rPr>
          <w:rFonts w:cs="Times New Roman" w:ascii="Times New Roman" w:hAnsi="Times New Roman"/>
          <w:sz w:val="28"/>
          <w:szCs w:val="32"/>
          <w:vertAlign w:val="subscript"/>
          <w:lang w:eastAsia="ru-RU"/>
        </w:rPr>
        <w:t xml:space="preserve"> </w:t>
      </w:r>
      <w:r>
        <w:rPr>
          <w:rFonts w:cs="Times New Roman" w:ascii="Times New Roman" w:hAnsi="Times New Roman"/>
          <w:sz w:val="28"/>
          <w:szCs w:val="28"/>
          <w:lang w:eastAsia="ru-RU"/>
        </w:rPr>
        <w:t>или синдроме Краббе. Сообщения о недостаточности N-ацетилглюкозамин-</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сульфатсульфатазы, сопровождающейся мукополисахаридозом VIII типа, могут быть ошибочными. Адренолейкодистрофия представляет собой своеобразное сцепленное с Х-хромосомой заболевание, характеризующееся накоплением в тканях эфиров холестерина с длинноцепочечными жирными кислотами, но оно может и не представлять собой лизосомную болезнь накопления. Выявление женщин с фенотипом синдрома Гунтера (мукополисахаридоз II) и той же ферментной недостаточностью заставляет думать о существовании аутосомной рецессивной формы синдрома Гунтера. Это могло бы быть в том случае, если бы аномальный фермент состоял из неидентичных субъединиц, кодируемых одним аутосомным и одним сцепленным с Х-хромосомой геном, или если бы были заинтересованы регуляторные генетические элементы. С другой стороны, фенотипические проявления у женщин могли бы вызываться разнообразными аберрациями Х-хромосомы. Известна семья, члены которой страдают ганглиозидозом С</w:t>
      </w:r>
      <w:r>
        <w:rPr>
          <w:rFonts w:cs="Times New Roman" w:ascii="Times New Roman" w:hAnsi="Times New Roman"/>
          <w:sz w:val="28"/>
          <w:szCs w:val="28"/>
          <w:vertAlign w:val="subscript"/>
          <w:lang w:eastAsia="ru-RU"/>
        </w:rPr>
        <w:t>м3</w:t>
      </w:r>
      <w:r>
        <w:rPr>
          <w:rFonts w:cs="Times New Roman" w:ascii="Times New Roman" w:hAnsi="Times New Roman"/>
          <w:sz w:val="28"/>
          <w:szCs w:val="28"/>
          <w:lang w:eastAsia="ru-RU"/>
        </w:rPr>
        <w:t>. Этот синдром не представляет собой лизосомную болезнь накопления, он отражает, вероятно, нарушение синтеза ганглиозидов. Его клинические проявления сходны с таковыми при лизосомных болезнях накопления, но несовпадения между сиблингами оставляют открытым вопрос о его генетической природе. Когда-нибудь, возможно, к лизосомным болезням накопления будут отнесены и другие нейродегенеративные синдромы, а именно ювенильный дистонический липидоз, нейроаксональная дистрофия, синдромы Галлервордена — Шпатца, Пелицеуса — Мерцбахера и др. Кроме того, нередко встречаются больные с отчетливыми клиническими признаками липидоза, муколипидоза или мукополисахаридоза, у которых не удается выявить ни одного из известных в настоящее время биохимических нарушений. В связи с этим число лизосомных болезней накопления будет, вероятно, увеличиваться.</w:t>
      </w:r>
      <w:r>
        <w:br w:type="page"/>
      </w:r>
    </w:p>
    <w:p>
      <w:pPr>
        <w:pStyle w:val="Normal"/>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всего выше сказанного следует, что лизосомы, выполняя пищеварительную, защитную и выделительную функции, играют очень важную роль в клетках нашего организма. На примере таких лизосомных болезней накопления, как </w:t>
      </w:r>
      <w:r>
        <w:rPr>
          <w:rFonts w:cs="Times New Roman" w:ascii="Times New Roman" w:hAnsi="Times New Roman"/>
          <w:bCs/>
          <w:sz w:val="28"/>
          <w:szCs w:val="28"/>
          <w:lang w:eastAsia="ru-RU"/>
        </w:rPr>
        <w:t xml:space="preserve">болезнь Гоше, Сфинголипозы, болезнь Фабри, болезнь Нимана — Пика, мы можем видеть какие нарушения возникают в организме при недостатке тех или иных гидролитических ферментов и насколько эти нарушения серьезны. </w:t>
      </w:r>
      <w:r>
        <w:rPr>
          <w:rFonts w:cs="Times New Roman" w:ascii="Times New Roman" w:hAnsi="Times New Roman"/>
          <w:sz w:val="28"/>
          <w:szCs w:val="28"/>
        </w:rPr>
        <w:t xml:space="preserve">Во многих случаях это существенное снижение ферментативной активности является результатом мутации структурного гена, которая в значительной степени нарушает синтез или функцию фермента. Также существует природный полиморфизм, с умеренными изменениями в ферментативной активности в результате мутаций в регуляторных последовательностях. Эти различия в активности ферментов не сопровождается какой-либо выраженной патологией, а лежат в основе нашей биохимической индивидуальности. Каждый из нас отличается по количеству ферментов и их распределению в тканях. Эти различия, несомненно, играют роль в нашей относительной восприимчивости к разнообразным агентам среды и возбудителям болезней. Таким образом, мы можем рассчитывать, что по мере увеличения наших познаний о генной регуляции возрастает наша возможность оценивать вклад этих различий ферментного состава при определении состояния здоровья и болезни. Поэтому изучение лизосом и содержащихся в них ферментов является очень важным разделом в биохимии и молекулярной биологии. Этим </w:t>
      </w:r>
      <w:r>
        <w:rPr>
          <w:rFonts w:cs="Times New Roman" w:ascii="Times New Roman" w:hAnsi="Times New Roman"/>
          <w:bCs/>
          <w:sz w:val="28"/>
          <w:szCs w:val="28"/>
          <w:lang w:eastAsia="ru-RU"/>
        </w:rPr>
        <w:t>необходимо заниматься очень серьез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rPr>
        <w:t>«Лизосомы и лизосомные болезни накопления» под редакцией Дж.В. Каллахана, Дж.А. Лоудена</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цитология» - Е. де Робертис, В.Новинский, Ф.Саэс</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rPr>
        <w:t>Ферменты - Л.Страйер, М.Диксон, Э.Уэбб</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логический энциклопедический словарь</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биохимии - Ю.Б.Филиппович</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40" w:after="180"/>
      <w:outlineLvl w:val="3"/>
    </w:pPr>
    <w:rPr>
      <w:rFonts w:ascii="Arial" w:hAnsi="Arial" w:cs="Arial"/>
      <w:color w:val="64473A"/>
      <w:sz w:val="31"/>
      <w:szCs w:val="3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4">
    <w:name w:val="Заголовок 4 Знак"/>
    <w:qFormat/>
    <w:rPr>
      <w:rFonts w:ascii="Arial" w:hAnsi="Arial" w:cs="Arial"/>
      <w:color w:val="64473A"/>
      <w:sz w:val="31"/>
      <w:szCs w:val="31"/>
      <w:lang w:val="en-US"/>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mbria" w:hAnsi="Cambria"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8:00Z</dcterms:created>
  <dc:creator>Цибулькина</dc:creator>
  <dc:description/>
  <cp:keywords/>
  <dc:language>en-US</dc:language>
  <cp:lastModifiedBy>SYSTEM</cp:lastModifiedBy>
  <dcterms:modified xsi:type="dcterms:W3CDTF">2011-09-12T09:08:00Z</dcterms:modified>
  <cp:revision>2</cp:revision>
  <dc:subject/>
  <dc:title/>
</cp:coreProperties>
</file>