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8.wmf" ContentType="image/x-wmf"/>
  <Override PartName="/word/media/image13.jpeg" ContentType="image/jpeg"/>
  <Override PartName="/word/media/image4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22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7.wmf" ContentType="image/x-wmf"/>
  <Override PartName="/word/media/image19.jpeg" ContentType="image/jpeg"/>
  <Override PartName="/word/media/image16.wmf" ContentType="image/x-wmf"/>
  <Override PartName="/word/media/image14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менение продукта</w:t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Характеристика продукта</w:t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Характеристика продуцента</w:t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Состав питательной среды</w:t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Механизм биосинтеза</w:t>
      </w:r>
    </w:p>
    <w:p>
      <w:pPr>
        <w:pStyle w:val="Normal"/>
        <w:shd w:fill="FFFFFF" w:val="clear"/>
        <w:autoSpaceDE w:val="false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Условия биосинтеза</w:t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Описание процесса биосинтеза</w:t>
      </w:r>
    </w:p>
    <w:p>
      <w:pPr>
        <w:pStyle w:val="Normal"/>
        <w:shd w:fill="FFFFFF" w:val="clear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Выделение продукта</w:t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Активаторы и ингибиторы процесса</w:t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Возможности генной инженерии</w:t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Выход продукта</w:t>
      </w:r>
    </w:p>
    <w:p>
      <w:pPr>
        <w:pStyle w:val="Normal"/>
        <w:shd w:fill="FFFFFF" w:val="clear"/>
        <w:autoSpaceDE w:val="false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Определение стехиометрических коэффициентов и теплового эффекта реакции</w:t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продукт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Глутамат натрия применяют для усиления природных вкусовых свойств пищевых продуктов, сохранения вкусовых качеств пищевых продуктов при длительном хранении, восстановления первоначального вкуса в продуктах, которые подвергаются термической обработке.</w:t>
      </w:r>
    </w:p>
    <w:p>
      <w:pPr>
        <w:pStyle w:val="TextBody"/>
        <w:spacing w:lineRule="auto" w:line="360"/>
        <w:rPr>
          <w:kern w:val="2"/>
          <w:szCs w:val="28"/>
        </w:rPr>
      </w:pPr>
      <w:r>
        <w:rPr>
          <w:kern w:val="2"/>
          <w:szCs w:val="28"/>
        </w:rPr>
        <w:t>Она применяется при изготовлении блюд из мяса, рыбы, птицы, овощей, бобовых, усиливая их природные вкусовые особенности. Специфический "мясной" вкус глутамата натрия ощущается при концентрации от 0,03% и более. Его используют при приготовлении изделий из низкосортного и мороженого мяса, которое при хранении частично утратило свои первоначальные свойства, а также при применении соевых белков и других заменителей мяса.</w:t>
      </w:r>
    </w:p>
    <w:p>
      <w:pPr>
        <w:pStyle w:val="TextBody"/>
        <w:spacing w:lineRule="auto" w:line="360"/>
        <w:rPr>
          <w:kern w:val="2"/>
          <w:szCs w:val="28"/>
        </w:rPr>
      </w:pPr>
      <w:r>
        <w:rPr>
          <w:kern w:val="2"/>
          <w:szCs w:val="28"/>
        </w:rPr>
        <w:t>Количество глутамата натрия при производстве колбасных изделий, продуктов из свинины, говядины, баранины, конины, полуфабрикатов и др. составляет 0,05-0,15% к массе сырья. Для консервированных море- и рыбопродуктов его расходуется больше - от 0,1 до 0, 5%. Глутамат натрия может добавляться в продукт вместе с солью. При этом дозировку соли уменьшают на 10%.</w:t>
      </w:r>
    </w:p>
    <w:p>
      <w:pPr>
        <w:pStyle w:val="TextBody"/>
        <w:spacing w:lineRule="auto" w:line="360"/>
        <w:rPr>
          <w:kern w:val="2"/>
          <w:szCs w:val="28"/>
        </w:rPr>
      </w:pPr>
      <w:r>
        <w:rPr>
          <w:kern w:val="2"/>
          <w:szCs w:val="28"/>
        </w:rPr>
        <w:t>"Глутаминовый эффект" лучше всего проявляется в слабокислой среде - при рН 5 - 6, 5. В более кислой среде эффект усиления вкуса снижается, а при рН 4 теряется вовсе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Глутамат натрия изобретен давно. В начале XX века японский ученый Кикунае Икеда, занимаясь изучением соевого соуса и других продуктов, характерных для Юго-Восточной Азии, пытался ответить на вопрос, почему пища, сдобренная некоторыми сушеными водорослями, становится более вкусной и аппетитной. Оказалось, такой эффект дает содержащаяся в них глутаминовая кислота. В 1909 году ученому был выдан патент на способ производства пищевых препаратов. По этому способу была получена соль глутаминовой кислоты - глутамат натрия. А в 50-х годах прошлого века выяснили, что глутамат мононатрия (на иностранных продуктах пишут - MSG) удивительным образом помогает производить запахи и вкусы, подобные мясу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С тех пор усилитель вкуса - глутамат натрия - стал широко применяться и завоевал популярность во всем мире. Его ежегодное потребление на планете достигло 200 тысяч тонн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дукт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723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утамат натрия (monosodium glutamate - лат., сокращенное наименование - MSG) - мононатриевая соль глутаминовой кислоты. Широко используется в качестве дешевой пищевой добавки для усиления вкусовых ощущений. В наибольшей степени глутамат усиливает горький и соленый вкус, в то время как сладкий вкус усиливается в наименьшей степени. Усиление вкуса других продуктов происходит за счет воздействия на глутаматные рецепторы языка. Регистрационный номер - E621. Представляет собой хорошо растворимый в воде белый кристаллический порошок, по форме и вкусу напоминающий поваренную соль. Вкус глутамата называется "umami" ("умами", так называемый "пятый вкус" - вкус белковой пищи). Глутамат натрия получают как из натуральных ресурсов, так и посредством химических реакций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арактеристики и свойства, которыми обладает глутамат натрия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сокая растворимость в воде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изкая гигроскопичность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личная стабильность при высоких температурах и свете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влияет на цвет и на структуру пищевых продуктов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нешний вид: мелкие кристаллы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кус: слегка соленый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вет: белый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держание: мин. 94%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H: 6,7-7,2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ль: максимум 0,4%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держание натрия: макс. 12,3%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рок хранения: 5 лет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паковка: мешки по 25кг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eastAsia="ru-RU"/>
        </w:rPr>
        <w:t>Глутамат натрия всасывается и метаболизируется как обычная аминокислота. Поэтому качественный глутамат натрия, используемый в регламентированных дозах, не может вызывать никаких болезненных симптомов. Употребление технического, недостаточно очищенного глутамата натрия, вызывает мигрени, тошноту, сонливость, нарушение пищеварения, ускоренное сердцебиения, астму, и даже — анафилактический шок. Отдельные исследователи убеждены, что патогенные примеси недоочищенного синтетического глутамата действуют непосредственно на кору головного мозга. Отсюда – ухудшение состояния больных бронхиальной астмой, заострение глаукомы и разрушение сетчатки глаз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eastAsia="ru-RU"/>
        </w:rPr>
        <w:t xml:space="preserve">В сочетании с витамином Е </w:t>
      </w:r>
      <w:r>
        <w:rPr>
          <w:bCs/>
          <w:sz w:val="28"/>
          <w:szCs w:val="28"/>
          <w:lang w:eastAsia="ru-RU"/>
        </w:rPr>
        <w:t>глутамат натрия</w:t>
      </w:r>
      <w:r>
        <w:rPr>
          <w:sz w:val="28"/>
          <w:szCs w:val="28"/>
          <w:lang w:eastAsia="ru-RU"/>
        </w:rPr>
        <w:t xml:space="preserve"> вызывает оксидативное повреждение клеток организма, при этом повреждая ДНК. При частом употреблении возможна постепенная утрата вкусовых ощущений из-за постепенного атрофирования вкусовых рецепторов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дуцент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В производстве соли монозамещенной глутаминовой кислоты используются штаммы бактерий, относящиеся к роду </w:t>
      </w:r>
      <w:r>
        <w:rPr>
          <w:sz w:val="28"/>
          <w:szCs w:val="28"/>
          <w:lang w:val="en-US"/>
        </w:rPr>
        <w:t>Cory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tamicum</w:t>
      </w:r>
      <w:r>
        <w:rPr>
          <w:sz w:val="28"/>
          <w:szCs w:val="28"/>
        </w:rPr>
        <w:t>. Принадлежит к группе аэробных бактерий с высоким содержанием гуанина и цитозина. Форма может быть разнообразной, но чаще встречаются вытянутые стержни с булавовидными концами. Быстрорастущая бактерия, не патогенная и не образует спор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арство: </w:t>
      </w:r>
      <w:r>
        <w:rPr>
          <w:sz w:val="28"/>
          <w:szCs w:val="28"/>
          <w:lang w:val="en-US"/>
        </w:rPr>
        <w:t>Bacteria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>:Actimobacteria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>:Actimobacteria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Семейство</w:t>
      </w:r>
      <w:r>
        <w:rPr>
          <w:sz w:val="28"/>
          <w:szCs w:val="28"/>
          <w:lang w:val="en-US"/>
        </w:rPr>
        <w:t>:Corynebacteriaceae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Род</w:t>
      </w:r>
      <w:r>
        <w:rPr>
          <w:sz w:val="28"/>
          <w:szCs w:val="28"/>
          <w:lang w:val="en-US"/>
        </w:rPr>
        <w:t>:Corynebacterium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>:C. glutamicum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3155" cy="1241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 xml:space="preserve">. 1: C. glutamicum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кроскопом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835" cy="21583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val="en-US" w:eastAsia="en-US"/>
        </w:rPr>
        <w:t xml:space="preserve">Рис. 2: Основные показатели культуры </w:t>
      </w:r>
      <w:r>
        <w:rPr>
          <w:sz w:val="28"/>
          <w:szCs w:val="28"/>
          <w:lang w:val="en-US" w:eastAsia="en-US"/>
        </w:rPr>
        <w:t>Corynebacterim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glutamaticum</w:t>
      </w:r>
      <w:r>
        <w:rPr>
          <w:sz w:val="28"/>
          <w:szCs w:val="28"/>
          <w:lang w:val="en-US" w:eastAsia="en-US"/>
        </w:rPr>
        <w:t xml:space="preserve"> при синтезе глутаминовой кислоты. 1-глюкоза, 2-кетоглутаровая кислота, 3-биомасса, 4-глутаминовая кислота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итательной среды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качестве углеродного питания используют глюкозу, сахарозу, гидролизаты крахмала, мелассу, гирол. Кроме углеводов в качестве сырья могут быть использованы углеводороды (метан, этан, н-парафины нефти), а также уксусная, фумаровая кислоты и др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В качестве источника азота используют мочевину в количестве 1,5 – 2,0%. Реже применяют как дополнительный к мочевине источник азота сульфат аммония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хлорид аммония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в количестве до 0,5% или водный раствор аммиак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нормального роста культуры в среду необходимо вводить в десятых и сотых долях процента калий (в виде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магний (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7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, марганец (</w:t>
      </w:r>
      <w:r>
        <w:rPr>
          <w:sz w:val="28"/>
          <w:szCs w:val="28"/>
          <w:lang w:val="en-US"/>
        </w:rPr>
        <w:t>M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, а также мел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биосинтез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цесс начинается с гидролиза сахарозы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1450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руктоза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рвой ферментативной реакцией гликолиза является фосфорилирование, т.е. перенос остатка ортофостфата на глюкозу за счет АТФ. Образование глюкозо-6-фосфата в гексокиназной реакции сопровождается освобождением значительного количества свободной энергии системы. Каталитическая активность фермента, гексокиназы, повышается в присутствии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 Переносчиком группы Р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 аденозинтрифосфат, который превращается в АДФ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7525" cy="73342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торой рекцией является превращение глюкозо-6-фосфата под действием изомеразы во фруктозо-6-фосфат. Равновесная система состоит на 70-75% из фосфата глюкозы и на 30-25% из фосфата фруктоз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4940" cy="76771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ретья реакция катализируется ферментом фосфофруктокиназой; образовавшийся фруктозо-6-фосфат вновь фосфорилируется за счет второй молекулы АТФ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9555" cy="75501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етвертую реакцию гликолиза катализирует фермент альдолаза. Под влиянием этого фермента происходит расщепление на две фосфотриозы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43960" cy="873125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та реакция обратима. В зависимости от температуры равновесие устанавливается на различном уровне. При повышении температуры реакция сдвигается в сторону большего образования триозофосфатов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ая реакция – это реакция изомеризации триозофосфатов. Катализируется ферментом триозофосфатизомеразой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2750" cy="1070610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результате шестой реакции глицеральдегид-3-фофат в присутствии фермента дегидрогеназы, кофермента НАД и неорганического фосфата подвергается своеобразному окислению с образованием 1,3-биофосфоглицериновой кислоты и восстановленной формы НАД (НАДН)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8430" cy="9321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0" t="-16" r="-10" b="4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17445" cy="101028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39835" t="55291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,3-Биофосфоглицерат представляет собой высокоэнергетическое соединение. Механизм действия дегидрогеназы сводится к следующему: в присутствии неорганического фосфата НАД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ыступает как акцептор водорода, отщепляющегося от глицеральдегид-3-фосфата. В процессе образования НАДН глицеральдегид-3-фосфат связывается с молекулой фермента за сче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-групп последнего. Образовавшаяся связь богата энергией, но она непрочная и расщепляется под влиянием неорганического фосфата, при этом образуется 1,3-биофосфоглицериновая кислот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дьмая реакция катализируется фосфоглицераткиназой, при этом происходит передача богатого энергией фосфатного остатка на АДФ с образованием АТФ и 3-фосфоглицериновой кислоты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8595" cy="1069340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.о., благодяря действию двух ферментов (глицеральдегидфосфатдегидрогеназы и фосфоглицераткиназы) энергия, высвобождающаяся при окислении альдегидной группы глицеральдегид-3-фосфата до карбоксильной группы, запасается в форме энергии АТФ. В отличие от окислительного фосфорилирования образование АТФ из высокоэнергетических соединений называется субстратным фосфорилированием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ьмая реакция сопровождается внутримолекулярным переносом оставшейся фосфатной группы, и 3-фосфоглицериновая кислота превращается в 2-фосфоглицериновую кислоту. Реакция легкообратима, протекает в присутствии ионов магния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96335" cy="786130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евятая реакция катализируется ферментом енолазой, при этом 2-фосфоглицериновая кислота в результате отщепления молекулы воды переходит в фосфоенолпировиноградную кислоту, а фосфатная связь в положении 2 становится высокоэргической. Енолаза активируется катионами </w:t>
      </w:r>
      <w:r>
        <w:rPr>
          <w:sz w:val="28"/>
          <w:szCs w:val="28"/>
          <w:lang w:val="en-US" w:eastAsia="en-US"/>
        </w:rPr>
        <w:t>Mg</w:t>
      </w:r>
      <w:r>
        <w:rPr>
          <w:sz w:val="28"/>
          <w:szCs w:val="28"/>
          <w:vertAlign w:val="superscript"/>
          <w:lang w:val="en-US" w:eastAsia="en-US"/>
        </w:rPr>
        <w:t>2+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  <w:lang w:val="en-US" w:eastAsia="en-US"/>
        </w:rPr>
        <w:t>Mn</w:t>
      </w:r>
      <w:r>
        <w:rPr>
          <w:sz w:val="28"/>
          <w:szCs w:val="28"/>
          <w:vertAlign w:val="superscript"/>
          <w:lang w:val="en-US" w:eastAsia="en-US"/>
        </w:rPr>
        <w:t>2+</w:t>
      </w:r>
      <w:r>
        <w:rPr>
          <w:sz w:val="28"/>
          <w:szCs w:val="28"/>
          <w:lang w:val="en-US" w:eastAsia="en-US"/>
        </w:rPr>
        <w:t xml:space="preserve"> и ингибируется фторидом.</w:t>
      </w:r>
      <w:r>
        <w:br w:type="page"/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3440" cy="858520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сятая реакция характеризуется разрывом выскоэргической связи и переносом фосфатного остатка от фосфоенолпирувата на АДФ. Катализируется ферментом пируваткиназой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0805" cy="824865"/>
            <wp:effectExtent l="0" t="0" r="0" b="0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val="en-US" w:eastAsia="en-US"/>
        </w:rPr>
        <w:t xml:space="preserve">Для дествия пируваткиназы необходимы </w:t>
      </w:r>
      <w:r>
        <w:rPr>
          <w:sz w:val="28"/>
          <w:szCs w:val="28"/>
          <w:lang w:val="en-US" w:eastAsia="en-US"/>
        </w:rPr>
        <w:t>Mg</w:t>
      </w:r>
      <w:r>
        <w:rPr>
          <w:sz w:val="28"/>
          <w:szCs w:val="28"/>
          <w:vertAlign w:val="superscript"/>
          <w:lang w:val="en-US" w:eastAsia="en-US"/>
        </w:rPr>
        <w:t>2+</w:t>
      </w:r>
      <w:r>
        <w:rPr>
          <w:sz w:val="28"/>
          <w:szCs w:val="28"/>
          <w:lang w:val="en-US" w:eastAsia="en-US"/>
        </w:rPr>
        <w:t xml:space="preserve"> , а также одновалентные катионы щелочных металлов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результате одиннадцатой реакции пируват под влиянием пируваткарбоксилазы и при участии СО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и АТФ карбоксилируется с образованием оксалоацетата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83865" cy="81089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val="en-US" w:eastAsia="en-US"/>
        </w:rPr>
        <w:t>Двенадцатая реакция катализируется ферментом цитрат-синтетазой, при этом ацетильная группа ацетил-КоА конденсируется с оксалоацетатом, в результате чего образуется лимонная кислота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1265" cy="77025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eastAsia="ru-RU"/>
        </w:rPr>
        <w:t>Ацетил-КоА Оксалоацетат Цитрат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ринадцатая реакция – дегидратация лимонной кислоты с образованием цис-аконитовой кислоты, которая, присоединяя молекулу воды, переходит в изолимонную кислоту. Катализирует эти обратимые реакции гидратации-дегидратации фермент аконитатгидратаза. В результате происходит взаимоперемещение Н и ОН в молекуле цитрата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92805" cy="8255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результате четырнадцатой реакции происходит образование α-кетоглутарата. Изоцитрат дегидрируется в присутствии НАД-зависимой изоцитратдегидрогеназы. В ходе реакции изоцитрат одновременно декарбоксилируется. НАД-зависимый фермент является аллостерическим ферментом, которому в качестве специфического активатора необходим АДФ. Кроме того, фермент для проявления своей активности нуждается в ионах </w:t>
      </w:r>
      <w:r>
        <w:rPr>
          <w:sz w:val="28"/>
          <w:szCs w:val="28"/>
          <w:lang w:val="en-US" w:eastAsia="en-US"/>
        </w:rPr>
        <w:t>Mg</w:t>
      </w:r>
      <w:r>
        <w:rPr>
          <w:sz w:val="28"/>
          <w:szCs w:val="28"/>
          <w:vertAlign w:val="superscript"/>
          <w:lang w:val="en-US" w:eastAsia="en-US"/>
        </w:rPr>
        <w:t>2+</w:t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t>Mn</w:t>
      </w:r>
      <w:r>
        <w:rPr>
          <w:sz w:val="28"/>
          <w:szCs w:val="28"/>
          <w:vertAlign w:val="superscript"/>
          <w:lang w:val="en-US" w:eastAsia="en-US"/>
        </w:rPr>
        <w:t>2+</w:t>
      </w:r>
      <w:r>
        <w:rPr>
          <w:sz w:val="28"/>
          <w:szCs w:val="28"/>
          <w:lang w:val="en-US" w:eastAsia="en-US"/>
        </w:rPr>
        <w:t xml:space="preserve">. Происходит выделение </w:t>
      </w:r>
      <w:r>
        <w:rPr>
          <w:sz w:val="28"/>
          <w:szCs w:val="28"/>
          <w:lang w:val="en-US" w:eastAsia="en-US"/>
        </w:rPr>
        <w:t>C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2265" cy="83248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ходе пятнадцатой реакции – ферментативного восстановительного аминирования α-кетоглутаровой кислоты НАДФ-зависимой глутаматдегидрогеназой – образуется глутаминовая кислота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val="en-US" w:eastAsia="en-US"/>
        </w:rPr>
        <w:t>НООС – С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– С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– СО – СООН + НАД(Ф)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Н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→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ОС – С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– С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СН – СООН + НАД(Ф).</w:t>
      </w:r>
      <w:r>
        <w:br w:type="page"/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val="en-US" w:eastAsia="en-US"/>
        </w:rPr>
        <w:t xml:space="preserve">В ходе рассмотренных реакций видно, что для нормального протекания синтеза глутамата необходимо наличие в субстрате неорганического фосфорного питания, а также макро- и микроэлементов К, </w:t>
      </w:r>
      <w:r>
        <w:rPr>
          <w:sz w:val="28"/>
          <w:szCs w:val="28"/>
          <w:lang w:val="en-US" w:eastAsia="en-US"/>
        </w:rPr>
        <w:t>Mg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Mn</w:t>
      </w:r>
      <w:r>
        <w:rPr>
          <w:sz w:val="28"/>
          <w:szCs w:val="28"/>
          <w:lang w:val="en-US" w:eastAsia="en-US"/>
        </w:rPr>
        <w:t>, активирующих фермент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верхсинтез кислоты у дикого штамма возможен в специальных физиологических условиях при торможении скорости роста и увеличении проницаемости клеточной мембраны для глутаминовой кислоты. Такие условия обеспечивает определенная концентрация биотина в среде (1 – 5 мкг/л), а также присутствие некоторых антибиотиков. Внутриклеточная концентрация глутамата снижается в результате экскреции продукта в околоклеточную среду, поэтому регуляция синтеза конечным продуктом ослабевает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кже для осуществления процесса биосинтеза глутаминовой кислоты с высоким выходом используют мутанты с нарушенной ферментативной системой превращения кетоглутаровой кислоты в янтарную (отсутствие или дефект кетоглутаратдегидрогеназы)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880" cy="216789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Рис. 3: Схема синтеза глутаминовой кислот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tamaticum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естнадцатая реакция – образование глутамата натрия. Для этого раствор глутаминовой кислоты нейтрализуют 45-50% раствором едкого натра.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биосинтез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eastAsia="ru-RU"/>
        </w:rPr>
        <w:t>На биосинтез глутамата оказывают стимулирующее влияние биотин, тиамин и некоторые антибиотики (пенициллин, тетрациклин), спирты и ПАВ. Однако концентрацию биостимуляторов следует строго контролировать, так как при высокой концентрации, например, биотина, усиливается рост биомассы, но снижается выход глутаминовой кислоты (рис. 4). Также при избытке биотина и недостаточной аэрации образуются аланин и молочная кислота, что связано с потерями углеводов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eastAsia="ru-RU"/>
        </w:rPr>
        <w:t>Процесс биосинтеза осуществляют в строго асептических усло-виях в ферментаторах объемом 50 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 xml:space="preserve"> с коэффициентом заполнения аппарата 0,7 в течение 48-52ч интенсивной аэрации. Температуру культивирования на всех стадиях поддерживают постоянной на уровне 28-30</w:t>
      </w:r>
      <w:r>
        <w:rPr>
          <w:sz w:val="28"/>
          <w:szCs w:val="28"/>
          <w:vertAlign w:val="superscript"/>
          <w:lang w:eastAsia="ru-RU"/>
        </w:rPr>
        <w:t>о</w:t>
      </w:r>
      <w:r>
        <w:rPr>
          <w:sz w:val="28"/>
          <w:szCs w:val="28"/>
          <w:lang w:eastAsia="ru-RU"/>
        </w:rPr>
        <w:t>С. В течение всего процесса рН среды поддерживается на уровне 7,0-7,2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цесса биосинтез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Синтез глутамата натрия осуществляется из глутаминовой кислоты, произведенной бактериями </w:t>
      </w:r>
      <w:r>
        <w:rPr>
          <w:sz w:val="28"/>
          <w:szCs w:val="28"/>
          <w:lang w:val="en-US"/>
        </w:rPr>
        <w:t>Cory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tamicum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кольку биосинтез глутаминовой кислоты предполагает высокую активность дегидрогеназ цикла трикарбоновых кислот, производственное культивирование должно проводится при интенсивной аэраци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здух, подаваемый в ферментатор, выполняет несколько функций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набжает микроорганизмы кислородом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водит газообразные продукты обмен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водит теплоту, выделяемую микроорганизмам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здает однородность суспензии массы микроорганизмов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величивает скорость массопередачи и перемешивания жидкой среды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На первом этапе происходит очистка атмосферного воздуха от пыли и его сжатие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тмосферный воздух поступает через фильтр предварительной очистки 1 в компрессор 2, где сжимается до необходимого давления (350-500кПа)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втором этапе сжатый воздух необходимо поддерживать в оптимальном термодинамическом состоянии. При сжатии воздух нагревается до 100-200 градусов, поэтому его охлаждают в теплообменнике 3 до 25-30 градусов. При охлаждении сжатого воздуха конденсируется имеющаяся в атмосферном воздухе влага, которую отделяют во влагоотделителе 4. После отделения воды воздух нагревают до температуры культивирования микроорганизмов в теплообменнике-нагревателе 5. Далее воздух поступает в головной фильтр 6, где поддерживается его оптимальная температура и влажность. В этом фильтре происходит также и холодная стерилизация воздуха, так как вместе с частицами пыли отделяются и клетки микроорганизмов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третьем этапе осуществляется окончательная стерилизация воздуха в индивидуальном фильтре тонкой очистк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9730" cy="156654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Рис. 6: Технологическая схема приготовления посевного материала: 1-выращивания посевного материала в заводской лаборатории; 2-выращивание в инокуляторах объемом 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3- выращивание в инокуляторах объемом 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4- выращивание в биореакторах объемом 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вая стадия (рис.6) выращивания посевного материала осуществляется в заводской лаборатории. Исходную культуру размножают на скошенной агаризованной среде в пробирке в стерильных условиях при оптимальных составе питательной среды и режиме выращивания (рН, температура, длительность)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Выращенную культуру стерильно смывают водой с поверхности агаризованной среды в колбы Эрленмейера вместимостью 750 мл, содержащие 50-100 мл жидкой питательной среды. Для промышленных штаммов С. </w:t>
      </w:r>
      <w:r>
        <w:rPr>
          <w:sz w:val="28"/>
          <w:szCs w:val="28"/>
          <w:lang w:val="en-US"/>
        </w:rPr>
        <w:t>glutamicum</w:t>
      </w:r>
      <w:r>
        <w:rPr>
          <w:sz w:val="28"/>
          <w:szCs w:val="28"/>
        </w:rPr>
        <w:t xml:space="preserve"> питательные среды содержат следующие компоненты (в %)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Меласса 8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Кукурузный экстракт 0,3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Хлорид аммония 0,5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Калия фосфат двухзамещенный 0,05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Сульфат магния 0,03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Вода остальное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рН среды 7,0-7,2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лбы с культурой помещают на качалку, которая находится в термостатируемом помещении. Продолжительность выращивания культуры в колбах на качалке составляет 24 ч. Эта стадия выращивания контролируется по морфологическим показателям микроорганизма. Наилучшие показатели дает культура, которая находится в стадии физиологической зрелости в конце логарифмической фазы рост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второй стадии выращивания посевного материала (рис.6) готовую культуру из колб стерильно переносят в посевной аппарат (инокулятор) объемом 2м3. Происходит накопление биомассы до 6-8 г АСВ на 1 л среды в аэробных условиях. Состав питательной среды такой же как и при выращивании в колбах Эрленмейера, но с добавление 0,1% стерильного синтетического пеногасителя. Посевную культуру выращивают при температуре 28-32С в течение 18-24 ч и расходе воздуха 1 объем на 1 объем жидкости в 1 мин. В течение всего процесса рН среды поддерживается на уровне 7,0-7,2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ретья стадия (рис.6) культивирования посевного материала повторяет вторую стадию, но процесс уже осуществляется в инокуляторах объемом 5м3. Для этого все содержимое малого инокулятора перекачивается в аппарат большего объема, в котором находится пострерилизованная питательная среда того же состава, что и использовалась на предыдущей стадии. Посевную культуру выращивают при температуре 28-32С в течение 18-24 ч и расходе воздуха 1 объем на 1 объем жидкости в 1 мин. В течение всего процесса рН среды поддерживается на уровне 7,0-7,2. По завершении процесса ферментации в посевных аппаратах культура не должна содержать фагов, посторонней микрофлоры и иметь титр около 109 клеток на 1 мл. Полученный посевной материал в количестве 5-6% (от объема среды производственных аппаратов) стерильно передают в основные ферментатор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вные аппараты на второй и третьей стадии оснащены мешалкой, аэрирующим устройством, а также контрольно-измерительной аппаратурой для регулирования температуры, рН, уровня пены и т.д. Количество посевного материала, передаваемое в инокуляты, может варьировать в широких пределах от 1 до 20% по объему. Коэффициент заполнения посевного аппарата в зависимости от конструкции его отдельных узлов составляет 0,5-0,7. Перемешивание среды достигается либо в результате барботажа стерильного воздуха либо турбинной мешалкой со скоростью вращения 300об/мин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етвертая стадия (рис.6) процесса осуществляется в основных биореакторах (рис.7) объемом 50м3 в течение 48-52 ч и интенсивной аэрации (80-85 мг О2/(л*мин)). Температуру культивирования на всех стадиях поддерживают постоянной на уровне 28-30С. Такие аппараты должны обеспечить нормальный рост и развитие промышленного продуцента в асептических условиях; они снабжены необходимыми коммуникациями, теплообменниками, перемешивающими устройствами, штуцерами для подачи питательной среды и соответствующим оборудованием для ввода в нее стерильного воздуха, дополнительных питательных ингредиентов, растворов кислот и щелочей для поддержания рН среды на необходимом уровне, системами ввода стерильного пеногасителя и передачи культуральной жидкости на дальнейшую переработку. Перед началом культивирования ферментеры промывают и стерилизуют паром в течение 1 ч при 0,1 МП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ерильная питательная среда (рис.8) в момент введения в биореактор имеет температуру, близкую к среде выращивания продуцента (28-30С), или около 80С. В последнем случае для достижения температуры проведения процесса культивирования жидкую фазу охлаждают подачей холодной воды в рубашку аппарата или в теплообменники, расположенные внутри самого ферментер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Для промышленных штаммов С. </w:t>
      </w:r>
      <w:r>
        <w:rPr>
          <w:sz w:val="28"/>
          <w:szCs w:val="28"/>
          <w:lang w:val="en-US"/>
        </w:rPr>
        <w:t>glutamicum</w:t>
      </w:r>
      <w:r>
        <w:rPr>
          <w:sz w:val="28"/>
          <w:szCs w:val="28"/>
        </w:rPr>
        <w:t xml:space="preserve"> питательные среды на стадии биосинтеза содержат следующие компоненты (в %)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Меласса 20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Мочевина 2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Калия фосфат двухзамещенный 0,05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Сульфат магния 0,03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Вода остальное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рН 7,0-7,2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полнительно в питательную среду вводят мел до 1% и 0,1% синтетического пеногасителя. Мочевину вводят дробно, по мере потребления, чтобы содержание мочевины в среде не превышало 0,8%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вной материал в количестве 5-10% от объема питательной среды поступает в ферментер. Коэффициент заполнения последнего составляет 0,7. Процесс ферментации продолжается при повышенном давлении 0,02-0,03 МПа, постоянной температуре 28-30С и контролируемом значении рН; периодически производится подача стерильного пеногасител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первые сутки культивирования продуценты ассимилируют 25% углеводов и общего азота среды, в том числе почти все аминокислоты, в этот период образуется практически вся биомасса. Вторая стадия роста культуры сопровождается резким снижением скорости накопления биомассы и самыми высокими скоростями биосинтеза глутаминовой кислоты – 0,8-1,0 г/л*ч. Питательная среда сильно истощается, возможно значительное изменение рН раствора. На данном этапе осуществляют подтитровывание среды 25%-ным раствором аммиака. Последняя стадия культивирования может сопровождаться некоторой убылью биомассы за счет небольшого автолиза клеток и резким снижением скорости образования глутамат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Контроль за ходом процесса биосинтеза осуществляют на разных этапах его проведения по оптической плотности раствора культуральной жидкости (по содержанию клеток продуцента), по содержанию субстрата в смеси или по сигналам датчиков рН и растворенного кислорода в ферментационной среде. К концу процесса биосинтеза готовая культуральная жидкость содержит до 50 г/л глутаминовой кислоты, концентрация оставшегося субстрата не более 0,5-1,0%. Выход глутаминовой кислоты по отношению к потребленным сахарам составляет 45-50%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личество накапливаемого глутамата удается повысить, если по мере исчерпания источников углерода и азота в среду по ходу процесса дополнительно вводить небольшие количества этих питательных веществ. Организация дробной «подпитки», общий объем которой не превышает 10% объема исходной жидкой фазы, приводит к активизации биосинтетической деятельности микроорганизмов. На мелассной среде осуществление дробной «подпитки» позволяет увеличить концентрацию образующегося в культуральной жидкости глутамата до 60/л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7345" cy="18122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Рис. 7: Схема ферментатора со вспомогательными устройствами: 1 – корпус ферментатора, 2 – вал смесителя с турбинами, 3 – электродвигатель с коробкой передач, 4 – сальник вала смесителя, 5 – спираль теплообменника, 6 – перфорированный барботер, 7 – устройство для определения расходов воздуха, 8 – фильтр для стерилизации воздуха, 9 – воздушный клапан с регулировочным вентилем, 10 – уловитель, наполненный фенолом, 11 и 12 – резервуары для стерилизации пеногасителя и дополнительной подачи питательной среды во время ферментации, 13 – трубопровод для питательной среды, 14 – выводной вентиль, 15 – вентиль для отбора проб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3970" cy="223202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ис. 8: Схема непрерывного приготовления питательной среды: 1 и 2 – резервуары для растворения исходных веществ, 3 – резервуар для смешивания растворов, 4 – насос для передачи среды, 5 – колонна или инжектор для нагрева среды паром, 6 – закрытый сосуд для стерилизации, 7 – охладитель, 8 – резервуар для спуска нагретой воды, 9 – ферментатор</w:t>
      </w:r>
      <w:r>
        <w:br w:type="page"/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ая стадия включает в себя предварительную обработку культуральной жидкости. Осуществляется в результате добавление к ней определенного количества негашеной извести с последующим осаждением избытка ионов кальция фосфорной кислотой. Образующийся при этом осадок способствует лучшему отделению клеток продуцента и других балластных примесей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естая стадия – отделение осадка. Проводят центрифугированием или фильтрованием под давлением (рис.9). Осадок и отработанную биомассу – в отход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4915" cy="157289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Рис. 9: Рамный фильтр-пресс: 1 – лобовина, 2 – рама, 3 – плита, 4 – брус, 5 – подвижная лобовина, 6 – гидравлическое устройство, 7 – прилив, 8 – кран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Седьмая стадия – осветление фильтрата. Состоит в очистке его от пигментных примесей, окрашивающих нативный раствор в темный цвет. Для этого обрабатывают фильтрат активированным углем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Восьмая стадия заключается в концентрировании осветленного раствора глутаминовой кислоты. Проводят путем его вакуум-выпаривания (рис.10) при температуре 40-60С, при этом из исходного раствора глутамата отгоняют от 50 до 80% вод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5180" cy="38100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ис. 10: Выпарные аппараты: а – с центральной циркуляционной трубой, б – с выносной нагревательной камерой, 1 – корпус, 2 – нагревательные трубки, 3 – циркуляционная труба, 4 – сепаратор, 5 – отбойник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вятая стадия – кристаллизация. Осаждение кристаллов глутаминовой кислоты происходит в изоэлектрической точке. Эта стадия осуществляется путем подкисления полученного на предыдущем этапе концентрата соляной кислотой до рН 3,2 и охлаждения раствора до 4С. После кристаллизации содержание глутамата в продукте составляет 99,6%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сятая стадия – получение глутамата натрия. Кристаллы глутаминовой кислоты растворяют в воде, обрабатывают водный раствор активированным углем до полного обесцвечивания при температуре 60-70С. Затем раствор глутаминовой кислоты нейтрализуют 45-50%-ным раство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до рН 6,8, после чего фильтруют. Фильтрат упаривают на вакуум-выпарной установке при 40-50С, а затем охлаждают. Кристаллизация проводится в течение 3 суток, при плавном снижении температуры. Кристаллы глутамата натрия отделяют от маточного раствора на центрифуге и высушивают нагретым воздухом. Содержание основного вещества в готовом продукте составляет 98%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ие продукта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паренный фильтрат нейтрализованной глутаминовой кислоты постепенно охлаждают в течение 3 суток. Вследствие этого образуются кристаллы глутамата натрия. Их отделяют от маточного раствора на центрифуге и высушивают нагретым воздухом. Содержание основного вещества в готовом продукте составляет 98%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Style w:val="StrongEmphasis"/>
          <w:b w:val="false"/>
          <w:sz w:val="28"/>
          <w:szCs w:val="28"/>
        </w:rPr>
        <w:t>Центрифуга</w:t>
      </w:r>
      <w:r>
        <w:rPr>
          <w:sz w:val="28"/>
          <w:szCs w:val="28"/>
        </w:rPr>
        <w:t xml:space="preserve"> периодического действия (</w:t>
      </w:r>
      <w:r>
        <w:rPr>
          <w:rStyle w:val="StrongEmphasis"/>
          <w:b w:val="false"/>
          <w:iCs/>
          <w:sz w:val="28"/>
          <w:szCs w:val="28"/>
        </w:rPr>
        <w:t>рис. 11</w:t>
      </w:r>
      <w:r>
        <w:rPr>
          <w:sz w:val="28"/>
          <w:szCs w:val="28"/>
        </w:rPr>
        <w:t>), в которых неоднородная смесь (например, суспензия) вводится в центральную часть полого ротора во время его вращения; твёрдые частицы оседают на внутренней поверхности ротора, а осветлённая жидкость (фугат) отводится из верхней его части. Образовавшийся осадок выгружается из ротора после его остановки (в некоторых случаях на ходу) через специальные сопла или через периодически открывающиеся щели (отверстия).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161417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ис. 11: Центрифуга: 1 – ротор, 2 – выгружающий шнек, 3 – подвод суспензии, 4 – отвод фугата, 5 – выгрузка осадка.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ой частью сушилок являются медленно вращающиеся (2—10 </w:t>
      </w:r>
      <w:r>
        <w:rPr>
          <w:iCs/>
          <w:sz w:val="28"/>
          <w:szCs w:val="28"/>
        </w:rPr>
        <w:t>об/мин</w:t>
      </w:r>
      <w:r>
        <w:rPr>
          <w:sz w:val="28"/>
          <w:szCs w:val="28"/>
        </w:rPr>
        <w:t>) вальцы, в которые через полую цапфу поступает греющий пар и от них отводится конденсат. Высушиваемый материал поступает на вальцы, налипает на их поверхности тонким слоем, высушивается и срезается ножом.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16764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sz w:val="28"/>
          <w:szCs w:val="28"/>
        </w:rPr>
        <w:t>Рис. 12: Вакуум-сушилки: а – одновальцовая, б – двухвальцовая. 1 – полый барабан (валец), 2 – корпус, 3 – корыто, 4 – распределительный валик, 5 – нож, 6 – шнек, 7 – приемный колпак, 8 – сборник, 9 – вальцы, 10 – наклонные стенки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аторы и ингибиторы процесс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ля получения глутаминовой кислоты и для интенсивного ее накопления необходим кислород, т.е. необходима аэрация питательной среды. В условиях недостаточной аэрации активируется аланиндегидрогеназа, катализирующая образование аланина из пировиноградной кислоты, и лактатдегидрогеназа, превращающая пируват в молочную кислоту. Аланин и лактат приводят к снижению выхода глутамата. Слишком интенсивная аэрация способствует усиленному росту биомассы, выход глутамата при этом также снижается. Поэтому количество растворенного в жидкой фазе кислорода необходимо поддерживать на оптимальном уровне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ажным фактором является соблюдение температурного режима и режима рН среды для того, чтобы поддерживать оптимальные условия для всего процесса бисинтеза, а также для избавления от посторонней микрофлор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ольшую роль играют витамины, они являются коферментами многих ферментов. Все продуценты глутаминовой кислоты биотинзависимые, однако содержание биотина регламентировано и не должно превышать 2-5 мкг на 1 л среды. Более высокая концентрация этого витамина излишне стимулирует рост клеток продуцента, способствует повышенному образованию аланина, молочной, янтарной, аспарагиновой кислот, а выход глутамата при этом значительно снижаетс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950720" cy="145542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eastAsia="ru-RU"/>
        </w:rPr>
        <w:t xml:space="preserve">Рис.4: Зависимость между образование глутамата у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val="en-US" w:eastAsia="ru-RU"/>
        </w:rPr>
        <w:t>Glutamicum</w:t>
      </w:r>
      <w:r>
        <w:rPr>
          <w:sz w:val="28"/>
          <w:szCs w:val="28"/>
          <w:lang w:eastAsia="ru-RU"/>
        </w:rPr>
        <w:t xml:space="preserve"> и содержанием биотина в среде.</w:t>
      </w:r>
    </w:p>
    <w:p>
      <w:pPr>
        <w:pStyle w:val="Style21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spacing w:before="0" w:after="0"/>
        <w:contextualSpacing/>
        <w:rPr/>
      </w:pPr>
      <w:r>
        <w:rPr>
          <w:sz w:val="28"/>
          <w:szCs w:val="28"/>
        </w:rPr>
        <w:t>Ингибирующее влияние биотина удается снизить при включении в состав питательных сред различных добавок в виде некоторых спиртов, ПАВ, антибиотиков (пенициллинов, тетрациклинов). Добавки в среду ПАВ в количестве 0,01-0,2% или калиевой соли бензилпенициллина (4-6 тыс. ед. на 1 л среды) повышают биосинтетическую способность продуцента на 15-45%. Действие антибиотиков связано с ингибированием синтеза липогликопротеинового комплекса клеточной оболочки продуцента, что приводит к увеличению проницаемости клеточных мембран для глутаминовой кислоты.</w:t>
      </w:r>
    </w:p>
    <w:p>
      <w:pPr>
        <w:pStyle w:val="Style2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и генной инженерии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В последние годы для получения новых эффективных штаммов- продуцентов аминокислот стали применять новейшие методы биотехнологии. Методы генетической инженерии позволяют повышать количество генов биосинтеза путем их клонирования на плазмидах. Это приводит к увеличению количества ферментов, ответственных за синтез аминокислот, следовательно, повышает выход целевого продукта. Клонирование генов системы синтеза аминокислот в клетки микроорганизмов с иным, по сравнению с донорским организмом, типом питания позволяет расширять сырьевую базу и заменять дорогостоящие сахаросодержащие субстраты более дешевым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хнология рекомбинантных ДНК представляет собой </w:t>
      </w:r>
      <w:r>
        <w:rPr>
          <w:sz w:val="28"/>
          <w:szCs w:val="28"/>
        </w:rPr>
        <w:t>изменение с помощью биохимических и генетических методик хромосомного материала - основного наследственного вещества клеток. Хромосомный материал состоит из дезоксирибонуклеиновой кислоты (ДНК). Биологи изолируют те или иные участки ДНК, соединяют их в новых комбинациях и переносят из одной клетки в другую. В результате удается осуществить такие изменения генома, которые естественным путем вряд ли могли бы возникнуть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а технология основана на следующем принципе: п</w:t>
      </w:r>
      <w:r>
        <w:rPr>
          <w:sz w:val="28"/>
          <w:szCs w:val="28"/>
        </w:rPr>
        <w:t>омимо своей собственной кольцевой хромосомы, бактерии часто содержат дополнительные маленькие кольцевидные молекулы двух цепочной ДНК, называемые плазмидами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Плазмиды реплицируются автономо и сами могут содержать гены, определяющие устойчивость бактерий к антибиотикам или контролирующие синтез веществ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лазмидную ДНК можно выделить и ращепить подходящей рестриктазой только в одном сайте, превратив кольцевую молекулу в линейную с липкими концам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рагменты любой чужеродной ДНК с такими же липкими концами (полученными после разрезания аналогичной рестриктазой) можно сшить с плазмидой ДНК с помощью лигазы. Рекомбинантную конструкцию вводят затем в бактерию, где она реплицируется (рис. 5)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1150</wp:posOffset>
            </wp:positionH>
            <wp:positionV relativeFrom="paragraph">
              <wp:posOffset>369570</wp:posOffset>
            </wp:positionV>
            <wp:extent cx="3025775" cy="4170045"/>
            <wp:effectExtent l="0" t="0" r="0" b="0"/>
            <wp:wrapTopAndBottom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ис. 5: </w:t>
      </w:r>
      <w:r>
        <w:rPr>
          <w:sz w:val="28"/>
          <w:szCs w:val="28"/>
        </w:rPr>
        <w:t>Принцип введения чужеродной ДНК в бактериальную плазмиду с использованием эндонуклеаз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таммы – суперпродуценты, используемые в производстве, как правило, получены с использованием методов селекции и генетики. Получены микробы – суперпродуценты из родов Brevibacterium, Corynebacterium, Microccocus и другие,с помощью которых освоено крупнотоннажное производство глутамата и других аминокислот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lang w:eastAsia="ru-RU"/>
        </w:rPr>
        <w:t>Известны продуценты L-глютаминовой кислоты Corynebacterium glutamicum с высокой супероксидисмутазной активностью (патент Японии 5-29436 C 12 P 13/14), продуцирующие до 100 г/л глютаминовой кислоты, получен мутант Corynebacterium glutamicum, содержащий рекомбинантную ДНК с фрагментом, несущим ген, кодирующий фосфоенолпируваткарбоксилазу из Escherichia coli (патент Японии 4-17639 C 12 P 13/14). Основным недостатком всех вышеперечисленных штаммов и мутантов является непродуктивный расход углеродсодержащих субстратов на биосинтез молочной кислоты, при этом при культивировании всех приведенных штаммов выход глютаминовой кислоты от субстратов составлял не более 56%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ый штамм бактерий Corynebacterium glutamicum был получен мутацией штамма АТСС 4128. Клетки исходного штамма подвергали УФ-мутагенному воздействию. Отбор проводили с помощью биоавтографического метода. Бактериальные клетки, выросшие на чашках, убивали УФ-облучением, после этого чашки заливали агаризованной средой, содержащей суспензию клеток штамма, нуждающегося в L-глутаминовой кислоте. Рост такой индикаторной бактерии подтверждал выделение исследуемым штаммом L-глютаминовой кислоты. Прямой отбор среди 100 вариантов, полученных после обработки клеток исходного штамма АТСС 4128, позволил выявить 8 штаммов, обладающих способностью к синтезу L-глютаминовой кислоты, далее мутанты отбирались по двум признакам: резистентности к Na-триевой соли ампициллина и выходу от поданного углеродсодержащего субстрата более 60%. При выращивании на жидкой синтетической питательной среде с добавлением источников N, P, K, Na, Mg, биотина, тиамина, содержащей сахарозу в количестве 40 г/л, был отобран штамм ВСБ-206л, способный к сверхсинтезу L-глютаминовой кислоты с выходом от потребленной сахарозы 63%. Штамм Corynebacterium glutamicum (ВСБ-206л) депонирован во Всероссийской коллекции промышленных микроорганизмов Государственного научно-исследовательского института генетики под номером B-7198. Физиолого-биохимические признаки: ассимилирует глюкозу, сахарозу, ацетат, этиловый спирт. Нуждается в добавках биотина, тиамина, способны к сверхсинтезу L-глютаминовой кислоты, обладает пониженной активностью лактатдегидрогеназы, что снижает затраты углерода субстрата на жизнедеятельность бактерий, уменьшает непродуктивный расход углерода на биосинтез молочной кислот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е усовершенствования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 эффективным методам улучшения процесса относится метод подпитки. К периодической культуре добавляются компоненты питания - обычно соединения углерода, по мере его исчерпывания. Культура не страдает от избытка углерода в начале роста, что неизбежно в периодической культуре. Поэтому после подпитки сразу начинается бурный рост культуры, который идет с постоянной скоростью до полного исчерпывания всех компонентов питания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Технологические усовершенствования могут касаться и конструкций используемого оборудования. Следует заменить внутренние змеевиковые теплообменники на плоские ламельные теплообменники, выполняющие одновременно роль отражательных перегородок, либо на высокоэффективные внешние. Возможно осуществить возврат к уплотнениям вала мешалки сальникового типа. Это обусловлено сложностью эксплуатации торцевых уплотнений, с другой стороны, появлением новых уплотняющих материалов, позволяющих создать более грамотные сальниковые уплотнения. Необходимо использование перемешивающих устройств большой мощности с плавным или ступенчатым регулированием числа оборотов. Наиболее эффективный привод с мощностью 2,5 к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о время культивирования меняются реологические свойства и потребность продуцента в кислороде, поэтому очень важно иметь привод с регулируемым числом оборотов мешалки. Максимальный расход мощности требуется в первые двое суток культивирования. При проектировании новых предприятий нужно предусматривать возможность понижения расхода снижением числа оборотов мешалки, а также изменения геометрии самой мешалки за счет сдвига лопастей к диску. Этим достигается экономия энергии, максимально обеспечиваются потребности культуры в кислороде. Для эффективности перемешивания среды кислород следует подавать через барботер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)В промышленности глутаминовую кислоту можно получить и другими способами: многостадийным химическим синтезом из акрилонитрила и микробиологическим по двухступенчатой технологии, выделением из свекловичной мелассы или из белковых гидролизатов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вухступенчатый способ получения. Его можно осуществить из α-кетоглутаровой кислоты с помощью ферментов трансамилазы или глутаматдегидрогеназы в результате следующих превращений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 вариант – переаминирование кислот (фермент - трансамидаза)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α-кетоглутаровая кислота + а/к →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глутаминовая кислота + α-кетокислота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 вариант – восстановительное аминирование (фермент - глутаматдегидрогеназа)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α-кетоглутаровая кислота +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НАДН →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глутаминовая кислота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НАД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каждом из этих процессов α-кетоглутаровая кислота играет роль предшественник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любого из этих превращений необходимы источники α-кетоглутарата и соответствующей ферментной системы. Первую из этих задач решают с помощью подбора м/о, способных продуцировать значительное количество α-кетоглутаровой кислоты из доступных источников сырья. Продуцентами α-кетоглутарата могут быть </w:t>
      </w:r>
      <w:r>
        <w:rPr>
          <w:sz w:val="28"/>
          <w:szCs w:val="28"/>
          <w:lang w:val="en-US"/>
        </w:rPr>
        <w:t>Pseudumona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scherichia</w:t>
      </w:r>
      <w:r>
        <w:rPr>
          <w:sz w:val="28"/>
          <w:szCs w:val="28"/>
        </w:rPr>
        <w:t xml:space="preserve">, а при культивировании продуцента </w:t>
      </w:r>
      <w:r>
        <w:rPr>
          <w:sz w:val="28"/>
          <w:szCs w:val="28"/>
          <w:lang w:val="en-US"/>
        </w:rPr>
        <w:t>Kluyve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rophila</w:t>
      </w:r>
      <w:r>
        <w:rPr>
          <w:sz w:val="28"/>
          <w:szCs w:val="28"/>
        </w:rPr>
        <w:t xml:space="preserve"> α-кетоглутаровая кислота была получена с 57%-ным выходом. Дрожжи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при выращивании на н-парафинах продуцируют α-кетоглутарат совместно с пируватом в соотношении 6:1. Экономический коэффициент процесса биосинтеза достигает 90% от количества потребленных углеводородов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роли продуцента фермента трансамидазы могут выступать различные м/о, например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. Донором аминогрупп может быть аспарагиновая кислота или аланин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сстановительное аминирование возможно осуществить с помощью </w:t>
      </w:r>
      <w:r>
        <w:rPr>
          <w:sz w:val="28"/>
          <w:szCs w:val="28"/>
          <w:lang w:val="en-US"/>
        </w:rPr>
        <w:t>Pseudomonas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eromonas</w:t>
      </w:r>
      <w:r>
        <w:rPr>
          <w:sz w:val="28"/>
          <w:szCs w:val="28"/>
        </w:rPr>
        <w:t xml:space="preserve">, причем некоторые штаммы этих м/о в качестве субстрата могут использова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α-оксиглутаровую кислоты, производимую химическим синтезом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В последние годы внимание исследователей привлекают методы получения аминокислот с использованием иммобилизованных ферментов. Способ имеет ряд преимуществ, в частности, конечный продукт отличается высокой концентрацией и чистотой, нет опасности заражения в ходе реакции посторонними микроорганизмами, в результате синтеза образуются только природные изомеры, имеется возможность осуществления непрерывных технологических процессов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sz w:val="28"/>
          <w:szCs w:val="28"/>
        </w:rPr>
        <w:t>Микроорганизмы являются основными источниками ферментов, переводимых в иммобилизованную форму. Имея в виду преимущества иммобилизованных ферментов, необходимо учитывать, что они всегда будут дороже растворимых, но их внедрение экономически оправдано при удовлетворении даже одного из приводимых ниже условий: повышение стабильности фермента, обеспечивающее его многократное применение и тем самым сокращение расходов на препарат; улучшение качества продукта благодаря отсутствию в нем следов фермента и предотвращению нежелательных побочных реакций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продукт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я «дробной» подпитки приводит к активизации биосинтетической деятельности микроорганизмов. На мелассной среде осуществление «дробной» подпитки позволяет увеличить выход до 60 г/л. Количество фосфора в среде должно быть в пределах 8-20 мг %. Увеличение данной концентрации на один порядок почти на половину снижает выход глутамата. Повышение оптимальной температуры культивирования на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риводит к быстрому автолизу клеток, и в среде накапливается меньше глутамата. Недостаточная аэрация приводит к образованию аланина и лактата за счет снижения выхода глутамата. Слишком интенсивная аэрация способствует усиленному росту биомассы, выход целевого продукта при этом также начинает снижатьс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в качестве продуцента бактерий </w:t>
      </w:r>
      <w:r>
        <w:rPr>
          <w:sz w:val="28"/>
          <w:szCs w:val="28"/>
          <w:lang w:val="en-US"/>
        </w:rPr>
        <w:t>Micr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utamicus</w:t>
      </w:r>
      <w:r>
        <w:rPr>
          <w:sz w:val="28"/>
          <w:szCs w:val="28"/>
        </w:rPr>
        <w:t xml:space="preserve"> и при оптимальных условиях культивирования выход целевого продукта составляет примерно 45 г в 1 л среды. Культура Microbacterium ammoniophilum на среде с тростниковой мелассой дала выход глутаминовой кислоты более 70 г/л. </w:t>
      </w:r>
      <w:r>
        <w:rPr>
          <w:sz w:val="28"/>
          <w:szCs w:val="28"/>
          <w:lang w:eastAsia="ru-RU"/>
        </w:rPr>
        <w:t>Corynebacterium glutamicum 7198 накапливает до 100 г/л глутаминовой кислот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ем больше синтезируется продуцентом глутаминовой кислоты, тем больше образуется глутамата натрия при дальнейших превращениях глутамата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техиометрических коэффициентов и теплового эффекта реакции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щее стехиометрическое уравнение для аэробного процесса выглядит следующим образом: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*[C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]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O2</w:t>
      </w:r>
      <w:r>
        <w:rPr>
          <w:sz w:val="28"/>
          <w:szCs w:val="28"/>
          <w:lang w:val="en-US"/>
        </w:rPr>
        <w:t>*[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]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*[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Cl]=[X]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*[p]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CO2</w:t>
      </w:r>
      <w:r>
        <w:rPr>
          <w:sz w:val="28"/>
          <w:szCs w:val="28"/>
          <w:lang w:val="en-US"/>
        </w:rPr>
        <w:t xml:space="preserve"> *[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]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H2O</w:t>
      </w:r>
      <w:r>
        <w:rPr>
          <w:sz w:val="28"/>
          <w:szCs w:val="28"/>
          <w:lang w:val="en-US"/>
        </w:rPr>
        <w:t>* [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],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где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стехиометрические коэффициенты для субстрата, кислорода, азота, продукта, углекислого газа и воды соответственно.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] – концентрации субстрата, кислорода, мочевины, продукта реакции, углекислого газа, вод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Для определения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приведем все количества к 1 С-молю биомассы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биомассы Х используем формулу Стоухамера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1,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,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0,2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280 г сухого вещества биомассы выделяется 380 г продукта. В качестве углеродного субстрата используется 2 кг мелассы. Меласса содержит 50% сахарозы, следовательно сахарозы в ней содержится 1кг. Запишем полученное уравнение: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  <w:lang w:val="en-US"/>
        </w:rPr>
        <w:t>1000/342 [C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] = 280/24,6 [X] + 380/147 [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  <w:lang w:val="en-US"/>
        </w:rPr>
        <w:t>2,92/11,38 [C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] = 11,38/11,38 [X] + 2,59/11,38 [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  <w:lang w:val="en-US"/>
        </w:rPr>
        <w:t>0,26 C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] = [X] + 0,23 [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= 0,26,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,23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определения коэффициентов по другим веществам необходимо составить систему уравнений элементарного баланса: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: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*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1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*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CO2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  <w:lang w:val="en-US"/>
        </w:rPr>
        <w:t xml:space="preserve">H: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+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NH4Cl</w:t>
      </w:r>
      <w:r>
        <w:rPr>
          <w:sz w:val="28"/>
          <w:szCs w:val="28"/>
          <w:lang w:val="en-US"/>
        </w:rPr>
        <w:t xml:space="preserve">*4 = 1,8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H2O</w:t>
      </w:r>
      <w:r>
        <w:rPr>
          <w:sz w:val="28"/>
          <w:szCs w:val="28"/>
          <w:lang w:val="en-US"/>
        </w:rPr>
        <w:t>* 2;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  <w:lang w:val="en-US"/>
        </w:rPr>
        <w:t xml:space="preserve">O: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*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O2</w:t>
      </w:r>
      <w:r>
        <w:rPr>
          <w:sz w:val="28"/>
          <w:szCs w:val="28"/>
          <w:lang w:val="en-US"/>
        </w:rPr>
        <w:t xml:space="preserve">*2 = 0,5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*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H2O</w:t>
      </w:r>
      <w:r>
        <w:rPr>
          <w:sz w:val="28"/>
          <w:szCs w:val="28"/>
          <w:lang w:val="en-US"/>
        </w:rPr>
        <w:t xml:space="preserve"> +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CO2</w:t>
      </w:r>
      <w:r>
        <w:rPr>
          <w:sz w:val="28"/>
          <w:szCs w:val="28"/>
          <w:lang w:val="en-US"/>
        </w:rPr>
        <w:t>*2;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: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*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+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NH4Cl</w:t>
      </w:r>
      <w:r>
        <w:rPr>
          <w:sz w:val="28"/>
          <w:szCs w:val="28"/>
          <w:lang w:val="en-US"/>
        </w:rPr>
        <w:t xml:space="preserve"> = 0,2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*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=0.26,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 0.23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=12, 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 5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=22, 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 9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=11, 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 4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=0, 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1.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: 0.26*12 = 1 + 0.23*5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CO2</w:t>
      </w:r>
      <w:r>
        <w:rPr>
          <w:sz w:val="28"/>
          <w:szCs w:val="28"/>
          <w:lang w:val="en-US"/>
        </w:rPr>
        <w:t xml:space="preserve"> =&gt;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CO2</w:t>
      </w:r>
      <w:r>
        <w:rPr>
          <w:sz w:val="28"/>
          <w:szCs w:val="28"/>
          <w:lang w:val="en-US"/>
        </w:rPr>
        <w:t>=1.97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8"/>
          <w:szCs w:val="28"/>
          <w:lang w:val="en-US"/>
        </w:rPr>
        <w:t>H: 0.26*22 +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NH4Cl</w:t>
      </w:r>
      <w:r>
        <w:rPr>
          <w:sz w:val="28"/>
          <w:szCs w:val="28"/>
          <w:lang w:val="en-US"/>
        </w:rPr>
        <w:t xml:space="preserve">*4 = 1,8 + 0.23*9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H2O</w:t>
      </w:r>
      <w:r>
        <w:rPr>
          <w:sz w:val="28"/>
          <w:szCs w:val="28"/>
          <w:lang w:val="en-US"/>
        </w:rPr>
        <w:t>* 2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: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NH4Cl</w:t>
      </w:r>
      <w:r>
        <w:rPr>
          <w:sz w:val="28"/>
          <w:szCs w:val="28"/>
          <w:lang w:val="en-US"/>
        </w:rPr>
        <w:t xml:space="preserve"> = 0,2 + 0.23*1=&gt;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NH4Cl </w:t>
      </w:r>
      <w:r>
        <w:rPr>
          <w:sz w:val="28"/>
          <w:szCs w:val="28"/>
          <w:lang w:val="en-US"/>
        </w:rPr>
        <w:t>= 0.43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: 0.26*11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O2</w:t>
      </w:r>
      <w:r>
        <w:rPr>
          <w:sz w:val="28"/>
          <w:szCs w:val="28"/>
          <w:lang w:val="en-US"/>
        </w:rPr>
        <w:t xml:space="preserve">*2 = 0,5 + 0.23*4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CO2</w:t>
      </w:r>
      <w:r>
        <w:rPr>
          <w:sz w:val="28"/>
          <w:szCs w:val="28"/>
          <w:lang w:val="en-US"/>
        </w:rPr>
        <w:t xml:space="preserve"> *2 +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H2O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 xml:space="preserve">H2O </w:t>
      </w:r>
      <w:r>
        <w:rPr>
          <w:sz w:val="28"/>
          <w:szCs w:val="28"/>
          <w:lang w:val="en-US"/>
        </w:rPr>
        <w:t>= 1.785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O2</w:t>
      </w:r>
      <w:r>
        <w:rPr>
          <w:sz w:val="28"/>
          <w:szCs w:val="28"/>
          <w:lang w:val="en-US"/>
        </w:rPr>
        <w:t xml:space="preserve"> = 2.145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лучен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0.26* [C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] + 2.145*[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 +0.43*[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l] = [X] + 0.23*[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+ 1.97 *[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] + 1.785* [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],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Яковлев В.И. Технология микробиологического синтеза. – Л.: Химия, 1987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Биотехнология: Учеб. пособие для вузов. В 8 кн./Под ред. Н.С. Егорова, В.Д. Самуилова. Кн. 6: Микробиологическое производство биологически активных веществ и препаратов / Быков В.А., Крылов И.А., Манаков М.Н. и др. – М.: Высш. шк., 1987. – 143с.: и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Биотехнология / Т.Г. Волова. – Новосибирск: Изд-во Сибирского отделения Российской Академии наук, 1999. – 252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Бекер М.Е. Введение в биотехнологию. – Изд-во «Пищевая промышленность», 1978. – 238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 type 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contextualSpacing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Palatino Linotype" w:hAnsi="Palatino Linotype" w:cs="Palatino Linotype"/>
      <w:spacing w:val="10"/>
      <w:sz w:val="14"/>
      <w:szCs w:val="14"/>
    </w:rPr>
  </w:style>
  <w:style w:type="character" w:styleId="FontStyle11">
    <w:name w:val="Font Style11"/>
    <w:qFormat/>
    <w:rPr>
      <w:rFonts w:ascii="Palatino Linotype" w:hAnsi="Palatino Linotype" w:cs="Palatino Linotype"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firstLine="709"/>
    </w:pPr>
    <w:rPr/>
  </w:style>
  <w:style w:type="paragraph" w:styleId="Style20">
    <w:name w:val="Текст выноски"/>
    <w:basedOn w:val="Normal"/>
    <w:qFormat/>
    <w:pPr>
      <w:spacing w:before="0" w:after="0"/>
      <w:contextualSpacing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360" w:before="280" w:after="28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15" w:before="0" w:after="0"/>
      <w:ind w:firstLine="31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0:00Z</dcterms:created>
  <dc:creator>Kristina</dc:creator>
  <dc:description/>
  <cp:keywords/>
  <dc:language>en-US</dc:language>
  <cp:lastModifiedBy>SYSTEM</cp:lastModifiedBy>
  <cp:lastPrinted>2009-12-23T02:29:00Z</cp:lastPrinted>
  <dcterms:modified xsi:type="dcterms:W3CDTF">2011-09-12T09:10:00Z</dcterms:modified>
  <cp:revision>2</cp:revision>
  <dc:subject/>
  <dc:title/>
</cp:coreProperties>
</file>