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бзор литературы</w:t>
      </w:r>
    </w:p>
    <w:p>
      <w:pPr>
        <w:pStyle w:val="Style17"/>
        <w:ind w:hanging="0"/>
        <w:jc w:val="left"/>
        <w:rPr/>
      </w:pPr>
      <w:r>
        <w:rPr/>
        <w:t>1.1 Краткая физико-географическая характеристика территории ГПЗ «Желудинский»</w:t>
      </w:r>
    </w:p>
    <w:p>
      <w:pPr>
        <w:pStyle w:val="Style17"/>
        <w:ind w:hanging="0"/>
        <w:jc w:val="left"/>
        <w:rPr/>
      </w:pPr>
      <w:r>
        <w:rPr/>
        <w:t>1.2 Типы охотничьих угодий и их характеристика</w:t>
      </w:r>
    </w:p>
    <w:p>
      <w:pPr>
        <w:pStyle w:val="Style17"/>
        <w:ind w:hanging="0"/>
        <w:jc w:val="left"/>
        <w:rPr/>
      </w:pPr>
      <w:r>
        <w:rPr/>
        <w:t>1.2.1 Лесные угодья</w:t>
      </w:r>
    </w:p>
    <w:p>
      <w:pPr>
        <w:pStyle w:val="Style17"/>
        <w:ind w:hanging="0"/>
        <w:jc w:val="left"/>
        <w:rPr/>
      </w:pPr>
      <w:r>
        <w:rPr/>
        <w:t>1.2.1 Водно-болотные угодья</w:t>
      </w:r>
    </w:p>
    <w:p>
      <w:pPr>
        <w:pStyle w:val="Style17"/>
        <w:ind w:hanging="0"/>
        <w:jc w:val="left"/>
        <w:rPr/>
      </w:pPr>
      <w:r>
        <w:rPr/>
        <w:t>1.2.2 Биология кабана</w:t>
      </w:r>
    </w:p>
    <w:p>
      <w:pPr>
        <w:pStyle w:val="Style17"/>
        <w:ind w:hanging="0"/>
        <w:jc w:val="left"/>
        <w:rPr/>
      </w:pPr>
      <w:r>
        <w:rPr/>
        <w:t>2 Собственные исследования</w:t>
      </w:r>
    </w:p>
    <w:p>
      <w:pPr>
        <w:pStyle w:val="Style17"/>
        <w:ind w:hanging="0"/>
        <w:jc w:val="left"/>
        <w:rPr/>
      </w:pPr>
      <w:r>
        <w:rPr/>
        <w:t>2.1 Материал и методика исследований</w:t>
      </w:r>
    </w:p>
    <w:p>
      <w:pPr>
        <w:pStyle w:val="Style17"/>
        <w:ind w:hanging="0"/>
        <w:jc w:val="left"/>
        <w:rPr/>
      </w:pPr>
      <w:r>
        <w:rPr/>
        <w:t>2.2 Биотехнические мероприятия в ГПЗ «Желудинский»</w:t>
      </w:r>
    </w:p>
    <w:p>
      <w:pPr>
        <w:pStyle w:val="Style17"/>
        <w:ind w:hanging="0"/>
        <w:jc w:val="left"/>
        <w:rPr/>
      </w:pPr>
      <w:r>
        <w:rPr/>
        <w:t>2.2.1 Классификация мероприятий</w:t>
      </w:r>
    </w:p>
    <w:p>
      <w:pPr>
        <w:pStyle w:val="Style17"/>
        <w:ind w:hanging="0"/>
        <w:jc w:val="left"/>
        <w:rPr/>
      </w:pPr>
      <w:r>
        <w:rPr/>
        <w:t>2.2.2 Кормовая база района</w:t>
      </w:r>
    </w:p>
    <w:p>
      <w:pPr>
        <w:pStyle w:val="Style17"/>
        <w:ind w:hanging="0"/>
        <w:jc w:val="left"/>
        <w:rPr/>
      </w:pPr>
      <w:r>
        <w:rPr/>
        <w:t>2.2.3 Подкормка кабанов</w:t>
      </w:r>
    </w:p>
    <w:p>
      <w:pPr>
        <w:pStyle w:val="Style17"/>
        <w:ind w:hanging="0"/>
        <w:jc w:val="left"/>
        <w:rPr/>
      </w:pPr>
      <w:r>
        <w:rPr/>
        <w:t>2.2.4 Типы биотехнических сооружений</w:t>
      </w:r>
    </w:p>
    <w:p>
      <w:pPr>
        <w:pStyle w:val="Style17"/>
        <w:ind w:hanging="0"/>
        <w:jc w:val="left"/>
        <w:rPr/>
      </w:pPr>
      <w:r>
        <w:rPr/>
        <w:t>2.2.5 Проведение ветеринарно-профилактических мероприятий</w:t>
      </w:r>
    </w:p>
    <w:p>
      <w:pPr>
        <w:pStyle w:val="Style17"/>
        <w:ind w:hanging="0"/>
        <w:jc w:val="left"/>
        <w:rPr/>
      </w:pPr>
      <w:r>
        <w:rPr/>
        <w:t>2.2.6 Планирование биотехнических мероприятий</w:t>
      </w:r>
    </w:p>
    <w:p>
      <w:pPr>
        <w:pStyle w:val="Style17"/>
        <w:ind w:hanging="0"/>
        <w:jc w:val="left"/>
        <w:rPr/>
      </w:pPr>
      <w:r>
        <w:rPr/>
        <w:t>2.2.7 Эффективность биотехнических работ</w:t>
      </w:r>
    </w:p>
    <w:p>
      <w:pPr>
        <w:pStyle w:val="Style17"/>
        <w:ind w:hanging="0"/>
        <w:jc w:val="left"/>
        <w:rPr/>
      </w:pPr>
      <w:r>
        <w:rPr/>
        <w:t>3 Безопасность жизнедеятельности</w:t>
      </w:r>
    </w:p>
    <w:p>
      <w:pPr>
        <w:pStyle w:val="Style17"/>
        <w:ind w:hanging="0"/>
        <w:jc w:val="left"/>
        <w:rPr/>
      </w:pPr>
      <w:r>
        <w:rPr/>
        <w:t>3.1 Безопасность на производстве</w:t>
      </w:r>
    </w:p>
    <w:p>
      <w:pPr>
        <w:pStyle w:val="Style17"/>
        <w:ind w:hanging="0"/>
        <w:jc w:val="left"/>
        <w:rPr/>
      </w:pPr>
      <w:r>
        <w:rPr/>
        <w:t>3.2 Безопасность жизнедеятельности в чрезвычайных ситуациях</w:t>
      </w:r>
    </w:p>
    <w:p>
      <w:pPr>
        <w:pStyle w:val="Style17"/>
        <w:ind w:hanging="0"/>
        <w:jc w:val="left"/>
        <w:rPr/>
      </w:pPr>
      <w:r>
        <w:rPr/>
        <w:t>4 Охрана природы</w:t>
      </w:r>
    </w:p>
    <w:p>
      <w:pPr>
        <w:pStyle w:val="Style17"/>
        <w:ind w:hanging="0"/>
        <w:jc w:val="left"/>
        <w:rPr/>
      </w:pPr>
      <w:r>
        <w:rPr/>
        <w:t>Выводы</w:t>
      </w:r>
    </w:p>
    <w:p>
      <w:pPr>
        <w:pStyle w:val="Style17"/>
        <w:ind w:hanging="0"/>
        <w:jc w:val="left"/>
        <w:rPr/>
      </w:pPr>
      <w:r>
        <w:rPr/>
        <w:t>Список использованных источников</w:t>
      </w:r>
    </w:p>
    <w:p>
      <w:pPr>
        <w:pStyle w:val="Style17"/>
        <w:ind w:hanging="0"/>
        <w:jc w:val="left"/>
        <w:rPr/>
      </w:pPr>
      <w:r>
        <w:rPr/>
        <w:t>Приложения</w:t>
      </w:r>
      <w:r>
        <w:br w:type="page"/>
      </w:r>
    </w:p>
    <w:p>
      <w:pPr>
        <w:pStyle w:val="Style17"/>
        <w:rPr/>
      </w:pPr>
      <w:r>
        <w:rPr/>
        <w:t>Введение</w:t>
      </w:r>
    </w:p>
    <w:p>
      <w:pPr>
        <w:pStyle w:val="Style17"/>
        <w:rPr/>
      </w:pPr>
      <w:r>
        <w:rPr/>
      </w:r>
    </w:p>
    <w:p>
      <w:pPr>
        <w:pStyle w:val="Style17"/>
        <w:rPr/>
      </w:pPr>
      <w:r>
        <w:rPr/>
        <w:t>Биотехния – направленное влияние на природные комплексы с целью улучшения условий существования диких животных, снижение влияния на них хозяйственной деятельности человека.</w:t>
      </w:r>
    </w:p>
    <w:p>
      <w:pPr>
        <w:pStyle w:val="Style17"/>
        <w:rPr/>
      </w:pPr>
      <w:r>
        <w:rPr/>
        <w:t>Биотехния, как важнейшая составная часть охотоведческого цикла, имеет прикладной характер.</w:t>
      </w:r>
    </w:p>
    <w:p>
      <w:pPr>
        <w:pStyle w:val="Style17"/>
        <w:rPr/>
      </w:pPr>
      <w:r>
        <w:rPr/>
        <w:t>Основная задача биотехнии сбережение и увеличение численности животных, устранение негативного воздействия на их существование факторов, связанных с деятельностью человека и природных явлений. Однако биотехния не должна рассматриваться как некие действия по спасению животных в условиях естественных экосистем. В этом случае человек своим вмешательством в процессе адаптации и естественного отбора лишь усугублял бы разбалансированность биогеоценозов. Биотехния необходима только в случае активного ведения охотничьего хозяйства и исключительно для целей увеличения его стабильности и эффективности. По этому поводу А.В. Яблоков (1975) отмечал, что только те виды животных можно эксплуатировать длительное время и успешно, восстановлению которых человек активно содействует. Необходимость расширенного воспроизводства при эксплуатации любых биологических ресурсов - основное требование при переходе от промысла к хозяйству. С этих позиций нельзя ограничивать применение биотехнических мероприятий в определенных условиях существенно преобразованных хозяйственной деятельностью. Ведение охотничьего хозяйства всегда и везде должно предусматривать быстрейшее и оптимальное восстановление ресурсов, в том числе и с помощью биотехнических мероприятий, хотя совершенно очевидно, что их структура и уровень в различных условиях всегда будут неоднозначными. Такой подход ставит перед охотоведческой наукой задачу по разработке зональных систем биотехнических мероприятий, одновременно соответствующих и уровню интенсивности ведения охотничьего хозяйства.</w:t>
      </w:r>
    </w:p>
    <w:p>
      <w:pPr>
        <w:pStyle w:val="Style17"/>
        <w:rPr/>
      </w:pPr>
      <w:r>
        <w:rPr/>
        <w:t>Таким образом цель данной дипломной работы - описать биотехнические мероприятия по кабану в Государственном природном зоологическом заказнике областного значения «Желундинский» и показать на примере данных учётных работ каким образом за отведенное время нам удалось сохранить и увеличить численность кабана в ГПЗ «Желундинский» и рассказать, какими методиками и методами мы при этом пользовались.</w:t>
      </w:r>
    </w:p>
    <w:p>
      <w:pPr>
        <w:pStyle w:val="Style17"/>
        <w:rPr/>
      </w:pPr>
      <w:r>
        <w:rPr/>
        <w:t>Задачи дипломной работы:</w:t>
      </w:r>
    </w:p>
    <w:p>
      <w:pPr>
        <w:pStyle w:val="Style17"/>
        <w:rPr/>
      </w:pPr>
      <w:r>
        <w:rPr/>
        <w:t>Изучить комплекс биотехнических мероприятий проводимых для копытных и оценить возможность их проведения на территории Желундинского заказника.</w:t>
      </w:r>
    </w:p>
    <w:p>
      <w:pPr>
        <w:pStyle w:val="Style17"/>
        <w:rPr/>
      </w:pPr>
      <w:r>
        <w:rPr/>
        <w:t>Изучить методы и способы проведения биотехнических мероприятий на территории заказника.</w:t>
      </w:r>
    </w:p>
    <w:p>
      <w:pPr>
        <w:pStyle w:val="Style17"/>
        <w:rPr/>
      </w:pPr>
      <w:r>
        <w:rPr/>
        <w:t>Оценить возможные способы повышения эффективности проводимых биотехнических мероприятий.</w:t>
      </w:r>
    </w:p>
    <w:p>
      <w:pPr>
        <w:pStyle w:val="Style17"/>
        <w:rPr/>
      </w:pPr>
      <w:r>
        <w:rPr/>
        <w:t>Проанализировать эффективность провидимых биотехнических мероприятий, а также их целесообразность.</w:t>
      </w:r>
      <w:r>
        <w:br w:type="page"/>
      </w:r>
    </w:p>
    <w:p>
      <w:pPr>
        <w:pStyle w:val="Normal"/>
        <w:rPr>
          <w:color w:val="000000"/>
          <w:szCs w:val="24"/>
        </w:rPr>
      </w:pPr>
      <w:r>
        <w:rPr>
          <w:color w:val="000000"/>
          <w:szCs w:val="24"/>
        </w:rPr>
      </w:r>
    </w:p>
    <w:p>
      <w:pPr>
        <w:pStyle w:val="Style17"/>
        <w:rPr/>
      </w:pPr>
      <w:r>
        <w:rPr/>
        <w:t>1. Обзор литературы</w:t>
      </w:r>
    </w:p>
    <w:p>
      <w:pPr>
        <w:pStyle w:val="Style17"/>
        <w:rPr/>
      </w:pPr>
      <w:r>
        <w:rPr/>
      </w:r>
    </w:p>
    <w:p>
      <w:pPr>
        <w:pStyle w:val="Style17"/>
        <w:rPr/>
      </w:pPr>
      <w:r>
        <w:rPr/>
        <w:t>1.1 Биотехния, как наука</w:t>
      </w:r>
    </w:p>
    <w:p>
      <w:pPr>
        <w:pStyle w:val="Style17"/>
        <w:rPr/>
      </w:pPr>
      <w:r>
        <w:rPr/>
      </w:r>
    </w:p>
    <w:p>
      <w:pPr>
        <w:pStyle w:val="Style17"/>
        <w:rPr/>
      </w:pPr>
      <w:r>
        <w:rPr/>
        <w:t>Биотехния, в современном её представлении, возникла в 30-х годах XX столетия и её становление, как науки, связано с именем П.А. Мантейфеля. Побудительными мотивами для проведения биотехнических мероприятий послужили резкий рост антропогенного влияния на дикую природу и развитие любительской охоты, особенно в густонаселенных частях нашей планеты. Поэтому не случайно, что изначально биотехнию квалифицировали как раздел охотоведения, разрабатывающий способы сохранения, увеличения и воспроизводства биологической и хозяйственной продуктивности охотничьих угодий и популяций охотничьих животных. Позднее уже сформировалась точка зрения на биотехнию, как на комплекс технических приемов и хозяйственных мероприятий, направленных на сохранение охотничьих животных и увеличение продуктивности их популяций (Харченко Н.Н., 2002).</w:t>
      </w:r>
    </w:p>
    <w:p>
      <w:pPr>
        <w:pStyle w:val="Style17"/>
        <w:rPr/>
      </w:pPr>
      <w:r>
        <w:rPr/>
        <w:t>В настоящее время многие исследователи склонны расширять сферу биотехнии, как науки, на той основе, что совокупность объединяемых и обобщаемых ею знаний распространяется на всех без исключения животных, которые живут в состоянии природной свободы. Все они и среда их обитания составляют тот определенный целостный фрагмент реальной действительности, который является объектом отдельной науки. В.Д. Бондаренко (1998), обобщая эту точку зрения, считает биотехнию наукой «... об активном целенаправленном влиянии человека на природу с целью улучшения условий существования дикой фауны, увеличения емкости угодий для видов, которые живут в состоянии природной свободы».</w:t>
      </w:r>
    </w:p>
    <w:p>
      <w:pPr>
        <w:pStyle w:val="Style17"/>
        <w:rPr/>
      </w:pPr>
      <w:r>
        <w:rPr/>
        <w:t>В соответствующих законодательных актах закреплено обязательное проведение биотехнических мероприятий в охотничьих угодьях, одной из задач которых является создание лучших условий существования для животных и их расширенная репродукция. Перечень и объем проведения основных биотехнических приемов устанавливают при охотустройстве каждого охотничьего хозяйства. Однако на практике многие из них не только не дают желаемого эффекта, но иногда имеют обратное действие, вызывая концентрацию охотничьих животных, что, при отсутствии соответствующей охраны, способствует браконьерству.</w:t>
      </w:r>
    </w:p>
    <w:p>
      <w:pPr>
        <w:pStyle w:val="Style17"/>
        <w:rPr/>
      </w:pPr>
      <w:r>
        <w:rPr/>
        <w:t>Устранить многие проблемы в планировании видов, объемов и очередности использования тех или иных биотехнических мероприятий позволяет увеличить емкости среды обитания животных. Современная система бонитировки по круглогодичной емкости охотничьих угодий лишает возможности дифференциального подхода к оценке их качества в соответствии с сезонными изменениями. На практике же возникает необходимость выработки общей стратегии использования биотехнии не только в зависимости от местных условий, но и наличия лимитирующих факторов по сезонам года.</w:t>
      </w:r>
    </w:p>
    <w:p>
      <w:pPr>
        <w:pStyle w:val="Style17"/>
        <w:rPr/>
      </w:pPr>
      <w:r>
        <w:rPr/>
        <w:t>Естественно, что первоочередными должны стать именно те мероприятия, которые устраняют или ослабляют воздействие лимитирующих факторов в сезон наименьшей емкости угодий. Не будет иметь ожидаемого эффекта проведение зимней подкормки, если лимитирующим фактором является отсутствие защитных качеств угодий. Также бессмысленным является устройство искусственных гнездовий в угодьях без необходимой кормовой базы, с высоким прессом хищников или фактором беспокойства, что ограничивает гнездовую и выводковую емкость территории.</w:t>
      </w:r>
    </w:p>
    <w:p>
      <w:pPr>
        <w:pStyle w:val="Style17"/>
        <w:rPr/>
      </w:pPr>
      <w:r>
        <w:rPr/>
        <w:t>Зная истинную причину, лимитирующую емкость территории по каждому из сезонов года, почти всегда можно создать комплекс биотехнических приемов, позволяющих ее значительно увеличить. Однако многие из них требуют существенных и длительных усилий, а также вступают в противоречие с интересами других отраслей народного хозяйства или другими видами человеческой деятельности. Поэтому перспективным является использование существующей и в большинстве случаев достаточно большой летне-осенней дополнительной емкости территории (Корж А.С., 2003).</w:t>
      </w:r>
    </w:p>
    <w:p>
      <w:pPr>
        <w:pStyle w:val="Style17"/>
        <w:rPr/>
      </w:pPr>
      <w:r>
        <w:rPr/>
        <w:t>Однако ни фактор времени, ни, масштабность начинаний не предопределяет успех, если исполнители биотехнических работ не будут тонкими наблюдателями, не будут чувствовать “пульс жизни” своих подчиненных. (Злобин Б.Д., 1989).</w:t>
      </w:r>
    </w:p>
    <w:p>
      <w:pPr>
        <w:pStyle w:val="Style17"/>
        <w:rPr/>
      </w:pPr>
      <w:r>
        <w:rPr/>
        <w:t>А. Данилкин (2003) в своей статье «Управление популяциями копытных: парадоксы теории и практики» говорит о том, что в последние годы в охотничьем хозяйстве, в довершение многих бед, усиливается антибиотехническая тенденция. Он приводит пример работы М. П. Павлова, который считает, что кабан зимой вполне может обходиться без подкормки и даже без еды. Анализируя данное утверждение, Данилкин говорит:</w:t>
      </w:r>
      <w:r>
        <w:rPr/>
        <w:t xml:space="preserve"> </w:t>
      </w:r>
      <w:r>
        <w:rPr/>
        <w:t>“Такого рода утверждения вряд ли полезны для животных. Они, несомненно, выживают даже в экстремальные зимы, но, сколько их уцелеет, сколько навсегда эмигрирует из района обитания, какова будет плодовитость выживших особей и продуктивность популяции? ”Это действительно так, ведь плодовитость самок кабана напрямую зависит от их упитанности.</w:t>
      </w:r>
    </w:p>
    <w:p>
      <w:pPr>
        <w:pStyle w:val="Style17"/>
        <w:rPr/>
      </w:pPr>
      <w:r>
        <w:rPr/>
        <w:t>В. В. Петрашов пришел к выводу о неэффективности биотехнических мероприятий для копытных и на этом основании призывает к отказу от управления природными комплексами. Основные аргументы: с помощью биотехнии не удается остановить снижение численности кабанов, лосей и других видов, хотя емкость угодий далеко не заполнена, и к тому же в тех областях, где она не проводится, показатели динамики численности лучше. (Данилкин А., 2003).</w:t>
      </w:r>
    </w:p>
    <w:p>
      <w:pPr>
        <w:pStyle w:val="Style17"/>
        <w:rPr/>
      </w:pPr>
      <w:r>
        <w:rPr/>
        <w:t>А. Данилкин по данному поводу говорит: “ В этой диссертационной работе явно перепутаны причинно-следственные связи. Главная причина очередного снижения населения диких копытных животных связана отнюдь не с биотехнией, а с прямым их уничтожением человеком и не в меру размножившимся волком. Кроме того, в суровых многоснежных условиях России значительная часть зверей гибнет даже при низкой плотности населения вовсе не от избытка подкормки, а от недостатка или полного отсутствия кормов. Для специалистов давно не секрет, что во многих охотничьих хозяйствах зимняя подкормка проводится лишь «на бумаге» или же зверям выкладывают пищу, от которой больше вреда, чем пользы, например сухие лиственные веники и злаковое сено для косуль при отсутствии свободной воды. И все это - результат неэффективного устройства отечественного охотничьего хозяйства на фоне огромного позитивного мирового опыта, в том числе и в биотехнии”.</w:t>
      </w:r>
    </w:p>
    <w:p>
      <w:pPr>
        <w:pStyle w:val="Style17"/>
        <w:rPr/>
      </w:pPr>
      <w:r>
        <w:rPr/>
        <w:t>Интенсификация производства в охотничьем хозяйстве возможна только при проведении комплекса биотехнических мероприятий, позволяющих улучшать условия существования животных, повышать их плодовитость и другие качественные показатели. (Злобин Б. Н., 1989).</w:t>
      </w:r>
    </w:p>
    <w:p>
      <w:pPr>
        <w:pStyle w:val="Style17"/>
        <w:rPr/>
      </w:pPr>
      <w:r>
        <w:rPr/>
        <w:t>Одним из основных вопросов ведения современного охотничьего хозяйства является его экономическая целесообразность, что вынуждает не только идти путем интенсификации, но и требует поиска новых, возможно, ранее невостребованных ресурсов. При этом нормальная работа отрасли осложняется ухудшением экономического положения в целом, снижающим ее финансирование, вызывающим сужение круга охотников-любителей, но и бурным развитием природоохранных организаций, которые зачастую основной причиной исчезновения животных считают охоту (Корж А., 2003). Абсолютная же охрана копытных, тем не менее, не может быть гарантией их сохранения. В конечном счете, она не приносит пользы ни животным, увеличивающим свое население и рано или поздно погибающим от недостатка корма, ни биоценозу, который под их чрезмерным воздействием деградирует и видоизменяется, ни человеку, безвозвратно теряющему ежегодный «биологический урожай». Беспредельное наращивание численности, как давно стало ясно, так же вредно и недопустимо, как и неограниченная добыча зверей. Следовательно, задача их охраны, как это ни парадоксально, сводится к рациональной эксплуатации. (Данилкин А., 2003).</w:t>
      </w:r>
    </w:p>
    <w:p>
      <w:pPr>
        <w:pStyle w:val="Style17"/>
        <w:rPr/>
      </w:pPr>
      <w:r>
        <w:rPr/>
        <w:t>Необходимость поиска компромисса между охотхозяйственной и природоохранной деятельностью вынуждает обратиться к биологическим основам рационального природопользования. (Корж А., 2003).</w:t>
      </w:r>
    </w:p>
    <w:p>
      <w:pPr>
        <w:pStyle w:val="Style17"/>
        <w:rPr/>
      </w:pPr>
      <w:r>
        <w:rPr/>
      </w:r>
    </w:p>
    <w:p>
      <w:pPr>
        <w:pStyle w:val="Style17"/>
        <w:rPr/>
      </w:pPr>
      <w:r>
        <w:rPr/>
        <w:t>1.2 Физико-географическая характеристика территории ГПЗ «Желундинский»</w:t>
      </w:r>
    </w:p>
    <w:p>
      <w:pPr>
        <w:pStyle w:val="Style17"/>
        <w:rPr/>
      </w:pPr>
      <w:r>
        <w:rPr/>
      </w:r>
    </w:p>
    <w:p>
      <w:pPr>
        <w:pStyle w:val="Style17"/>
        <w:rPr/>
      </w:pPr>
      <w:r>
        <w:rPr/>
        <w:t>Площадь заказника составляет 111100 га.. Расположен в Амурской области, Бурейском районе вблизи поселка Талакан. Удаленность от административного центра в близи имеется федеральная траса «Амур».</w:t>
      </w:r>
    </w:p>
    <w:p>
      <w:pPr>
        <w:pStyle w:val="Style17"/>
        <w:rPr/>
      </w:pPr>
      <w:r>
        <w:rPr/>
        <w:t>Границы:</w:t>
      </w:r>
    </w:p>
    <w:p>
      <w:pPr>
        <w:pStyle w:val="Style17"/>
        <w:rPr/>
      </w:pPr>
      <w:r>
        <w:rPr/>
        <w:t>- северо-восточная - от озера Савинова по реке Бурея вверх по течению до устья ключа Сасуновский;</w:t>
      </w:r>
    </w:p>
    <w:p>
      <w:pPr>
        <w:pStyle w:val="Style17"/>
        <w:rPr/>
      </w:pPr>
      <w:r>
        <w:rPr/>
        <w:t>- южная - от истока реки Малый Дикан до ее устья и далее по автозимнику на запад до озера Савинова. По северному берегу озера Савинова до реки Бурея;</w:t>
      </w:r>
    </w:p>
    <w:p>
      <w:pPr>
        <w:pStyle w:val="Style17"/>
        <w:rPr/>
      </w:pPr>
      <w:r>
        <w:rPr/>
        <w:t>- западная - от устья ключа Сасуновский по лесовозной дороге до пересечения ее с рекой Алгон, вниз по течению реки Алгон до старой лесовозной дороги и по этой дороге до вершины реки Дикан. Далее вниз по течению реки Дикан до ее пересечения с административной границей района и по границе района до истока реки Малый Дикан.</w:t>
      </w:r>
    </w:p>
    <w:p>
      <w:pPr>
        <w:pStyle w:val="Style17"/>
        <w:rPr/>
      </w:pPr>
      <w:r>
        <w:rPr/>
        <w:t>Координатные точки:</w:t>
      </w:r>
    </w:p>
    <w:p>
      <w:pPr>
        <w:pStyle w:val="Style17"/>
        <w:rPr/>
      </w:pPr>
      <w:r>
        <w:rPr/>
        <w:t>северная- 50 ° 161 21 с.ш.; 130( 271 51 в.д.;</w:t>
      </w:r>
    </w:p>
    <w:p>
      <w:pPr>
        <w:pStyle w:val="Style17"/>
        <w:rPr/>
      </w:pPr>
      <w:r>
        <w:rPr/>
        <w:t>восточная- 50° 09' 36 с.ш.; 130° ЗЗ1 46 в.д.;</w:t>
      </w:r>
    </w:p>
    <w:p>
      <w:pPr>
        <w:pStyle w:val="Style17"/>
        <w:rPr/>
      </w:pPr>
      <w:r>
        <w:rPr/>
        <w:t>южная - 50° 00' 20 с.ш.; 130° 05'48 в.д.;</w:t>
      </w:r>
    </w:p>
    <w:p>
      <w:pPr>
        <w:pStyle w:val="Style17"/>
        <w:rPr/>
      </w:pPr>
      <w:r>
        <w:rPr/>
        <w:t>западная- 50° ОГ 41 с.ш.; 130° 00'21 в.д.:</w:t>
      </w:r>
    </w:p>
    <w:p>
      <w:pPr>
        <w:pStyle w:val="Style17"/>
        <w:rPr/>
      </w:pPr>
      <w:r>
        <w:rPr/>
        <w:t>центральная- 50° 07'46 с.ш.; 130° 201 15 в.д,.</w:t>
      </w:r>
    </w:p>
    <w:p>
      <w:pPr>
        <w:pStyle w:val="Style17"/>
        <w:rPr/>
      </w:pPr>
      <w:r>
        <w:rPr/>
        <w:t>Климат района. В течение года осадки распределяются неравномерно. В холодный период года выпадает 110-150 мм осадков (до 25-32% годовой суммы), в теплый - 300-600 мм (65-75% годовой суммы). Июль и август - самые влажные месяцы года. За июнь, июль и август бывает от 15 до 25 дней, с относительной влажностью воздуха 85-90%.</w:t>
      </w:r>
    </w:p>
    <w:p>
      <w:pPr>
        <w:pStyle w:val="Style17"/>
        <w:rPr/>
      </w:pPr>
      <w:r>
        <w:rPr/>
        <w:t>Период с устойчивыми морозами - самое продолжительное время года (от пяти с половиной до шести месяцев). Наиболее низкие среднемесячные температуры воздуха отмечаются в январе (-40-45°С). Отрицательные температуры устанавливаются в середине октября. Снеговой покров образуется 15-20 октября и удерживается до конца марта-середины апреля (150-175 дней) (рисунок 1). Накопление снега идет достаточно быстро. Основная масса снега выпадает во второй половине зимы, первая же часто бывает малоснежной. Наибольшая мощность снегового покрова в отдельные годы составляет 45-65 см. и достигает лишь в конце февраля. Средняя высота снегового покрова 32-37 см.</w:t>
      </w:r>
    </w:p>
    <w:p>
      <w:pPr>
        <w:pStyle w:val="Style17"/>
        <w:rPr/>
      </w:pPr>
      <w:r>
        <w:rPr/>
        <w:t>Весна на территории заказника в большинстве лет бывает затяжной и холодной, сухой. Снег сходит рано. Весенние процессы идут медленно, с частыми возвратами холодов. Из-за того, что снег возгоняется, а не тает, весной не наблюдается разливов рек. Важной особенностью температурного режима весны является быстрый рост температуры воздуха. От марта к апрелю средняя месячная температура воздуха повышается на 12-140С, а от апреля к маю - на 8-9°С.</w:t>
      </w:r>
    </w:p>
    <w:p>
      <w:pPr>
        <w:pStyle w:val="Style17"/>
        <w:rPr/>
      </w:pPr>
      <w:r>
        <w:rPr/>
        <w:t>Переход от весны к лету постепенный. Начало лета обычно теплое, солнечное, иногда излишне сухое. Самый теплый месяц года июль (+35-40°С). Продолжительность безморозного периода на территории заказника составляет 125 дней (рисунок 2). Теплообеспеченность летнего периода характеризуется повторяемостью дней со средней суточной температурой воздуха выше +20°С по месяцам: июнь - 10, июль - 23, август - 13, всего за сезон - 46. Вторая половина - дождливая. Осень на территории заказника наступает в сентябре. К середине сентября заканчиваются затяжные дожди, устанавливается сухая, ясная и достаточно теплая погода. Первые заморозки отмечаются во второй декаде сентября. Средняя суточная температура воздуха падает до -5°С и продолжается понижаться.</w:t>
      </w:r>
    </w:p>
    <w:p>
      <w:pPr>
        <w:pStyle w:val="Style17"/>
        <w:rPr/>
      </w:pPr>
      <w:r>
        <w:rPr/>
        <w:t>Рельеф. Рельеф заказника сложный с сочетанием гористых элементов. Заказник большей своей частью лежит на высоте 400-500 м. над у. м. (макс. 1078 м). Поверхность заказника повышается к северу и северо-востоку. Заказник расположен в зоне континентального климата с чертами муссонного. Данный тип климата, накладывает отпечаток на видовой состав растительного и животного мира, биологию, экологию и периодические явления в жизни растений и животных.</w:t>
      </w:r>
    </w:p>
    <w:p>
      <w:pPr>
        <w:pStyle w:val="Style17"/>
        <w:rPr/>
      </w:pPr>
      <w:r>
        <w:rPr/>
        <w:t>Почва. На территории заказника преобладают дерново-подзолистые, дерновые (дерново-луговые, дерново-глеевые) и болотные (торфяно-глеевые, иловато-глеевые) типы почв. Материнские почвы представлены тяжелыми бурыми суглинками или глинами</w:t>
      </w:r>
    </w:p>
    <w:p>
      <w:pPr>
        <w:pStyle w:val="Style17"/>
        <w:rPr/>
      </w:pPr>
      <w:r>
        <w:rPr/>
        <w:t>Гидрография. Гидрографическая сеть заказника представлена участком реки Бурея, протяженность по территории заказника составляет 88 км и участком р. Дикан - 46 км; к которым прилегает большое количество ключей.</w:t>
      </w:r>
    </w:p>
    <w:p>
      <w:pPr>
        <w:pStyle w:val="Style17"/>
        <w:rPr/>
      </w:pPr>
      <w:r>
        <w:rPr/>
        <w:t>Растительность. Основу растительного покрова заказника составляют древесная и луговая формации, 60-70% территории заказника представляет лесная растительность в виде больших массивов леса, в которых произрастают: береза плосколистная и даурская, дуб монгольский, лиственница, сосна, ель, пихта, осина, липа, бархат амурский. Встречаются отдельные группы пихтово-елового леса с присутствием кедра корейского, подлесок состоит лещина, орех манжурский, леспедеца.</w:t>
      </w:r>
    </w:p>
    <w:p>
      <w:pPr>
        <w:pStyle w:val="Style17"/>
        <w:rPr/>
      </w:pPr>
      <w:r>
        <w:rPr/>
        <w:t>Живой надпочвенный покров в древесно-кустарниковых зарослях представлен лесным разнотравьем. Здесь произрастают ландыш Кейске, кровохлебка, валериана, бузульник, василистник, купена, красоднев, ясенец, герань. На защищенных участках склонов южных экспозиций произрастают теплолюбивые древесные и кустарниковые породы: дуб монгольский, ильм долинный, липа амурская, береза даурская, осина, тополь, лиственница Гмелина местами встречаются вкрапления сосны кедровой.</w:t>
      </w:r>
    </w:p>
    <w:p>
      <w:pPr>
        <w:pStyle w:val="Style17"/>
        <w:rPr/>
      </w:pPr>
      <w:r>
        <w:rPr/>
        <w:t>Из кустарниковой растительности обычны леспедеца двухцветная, лещина разнолистная спирея иволистная, ивы. Возвышенности на территории заказника покрыты дубравами с примесью березы, ели, пихты и лиственницы с подлеском из лещины, леспедецы, травянистый покров злаково-разнотравныи.</w:t>
      </w:r>
    </w:p>
    <w:p>
      <w:pPr>
        <w:pStyle w:val="Style17"/>
        <w:rPr/>
      </w:pPr>
      <w:r>
        <w:rPr/>
        <w:t>Безлесный район заказника представляют вейниковые. вейнико- разнотравные, вейнико-осоковые луга. Встречаются осоковые болота, болота с вахтой, сабельником и осокой, майниковые с рогозом и тростником. В пойме реки Бурея и Дикан распространены заросли ивы, ольхи. По пониженным и переувлажненным местам обычны редко разбросанные по площади кустарниковые и древовидные ивы.</w:t>
      </w:r>
    </w:p>
    <w:p>
      <w:pPr>
        <w:pStyle w:val="Style17"/>
        <w:rPr/>
      </w:pPr>
      <w:r>
        <w:rPr/>
        <w:t>Животный мир. Животный мир заказника представлен представителями четырех типов фаун: приамурской, восточносибирской, монголо-даурской и охотской. Типичные лесные животные - косуля, лось, изюбр, кабан, бурый и белогрудый медведи, соболь, росомаха, рысь, бурундук.</w:t>
      </w:r>
    </w:p>
    <w:p>
      <w:pPr>
        <w:pStyle w:val="Style17"/>
        <w:rPr/>
      </w:pPr>
      <w:r>
        <w:rPr/>
        <w:t>В безлесном районе обитают животные открытых пространств: длиннохвостый суслик, колонок и енотовидная собака. Из акклиматизированных видов обитает норка американская. Сочетание защитных и кормовых угодий благоприятно сказываются для концентрации в зимний период времени косули, а так же диких кабанов и изюбрей.</w:t>
      </w:r>
    </w:p>
    <w:p>
      <w:pPr>
        <w:pStyle w:val="Style17"/>
        <w:rPr/>
      </w:pPr>
      <w:r>
        <w:rPr/>
        <w:t>В Бурейском водохранилище, реках и озерах заказника из рыб обитают: щука, чебак, карась, ротан, гольян, пескарь, сом, вьюн, налим (рисунок 3), а также встречаются представители из семейства лососевых (таймень, ленок, хариус, сиг).</w:t>
      </w:r>
    </w:p>
    <w:p>
      <w:pPr>
        <w:pStyle w:val="Style17"/>
        <w:rPr/>
      </w:pPr>
      <w:r>
        <w:rPr/>
        <w:t>Лось - один из интересных объектов охоты. В Бурейском районе поголовье этого вида незначительно - около 111 особей при средней плотности населения 0,31-0,34 особей на 1000 га (отчеты, 2006-2007). Плотность этого вида относительно невысока. Как правило, мигрирует на территорию района в многоснежные зимы с прилегающих более северных районов . Однако они тутже подвергаются преследованию хищников. Типичные стации лося - гари, вырубки, густо поросшие кустарниковой растительностью, подростом белой березы, осины, тополя, ольхой. Любит посещать мари, держится рек, ручьев, берега которых густо поросли прибрежной растительностью.</w:t>
      </w:r>
    </w:p>
    <w:p>
      <w:pPr>
        <w:pStyle w:val="Style17"/>
        <w:rPr/>
      </w:pPr>
      <w:r>
        <w:rPr/>
        <w:t>Изюбрь обычный для района вид, представляющий интерес. Численность вида в Желундинском заказнике средняя и составляет в среднем всего окало 122 особей при средней плотности 1,10 ос./1000га (по области средняя плотность 0,99).</w:t>
      </w:r>
    </w:p>
    <w:p>
      <w:pPr>
        <w:pStyle w:val="Style17"/>
        <w:rPr/>
      </w:pPr>
      <w:r>
        <w:rPr/>
        <w:t>Кабан. Средняя плотность его населения составляет здесь 0,77 ос./1000 га средняя численность окало 86 ос./1000га. (в среднем по ареалу в области она равна 0,72) не уступает Архаринскому району (0,94, до 37 кабанов на 1000 га в горах Хинганского заповедника). Одной из важных причиной гибели кабанов являются периодически повторяющиеся эпизоотии чумы свиней (1981/82, 1992/93 гг.), приводящие к сокращению численности на 60-70%.</w:t>
      </w:r>
    </w:p>
    <w:p>
      <w:pPr>
        <w:pStyle w:val="Style17"/>
        <w:rPr/>
      </w:pPr>
      <w:r>
        <w:rPr/>
        <w:t>Косуля. Средняя плотности населения 3,1 ос./1000 га. Для сравнения - в среднем по Амурской области плотность за 90-е года составляла 9,58 ос./1000га, достигая максимума в 1991 г. 11,79. Предпочитает кустарниковые заросли дуба, лещины, леспедецы.</w:t>
      </w:r>
    </w:p>
    <w:p>
      <w:pPr>
        <w:pStyle w:val="Style17"/>
        <w:rPr/>
      </w:pPr>
      <w:r>
        <w:rPr/>
        <w:t>Плотность волка в Амурской области колеблется от 0,14 до 0,16 ос./1000 га.. Однако в последние годы численность этого вида растет по всей области. С недавнего времени появилась и постоянная стая хищников.</w:t>
      </w:r>
    </w:p>
    <w:p>
      <w:pPr>
        <w:pStyle w:val="Style17"/>
        <w:rPr/>
      </w:pPr>
      <w:r>
        <w:rPr/>
        <w:t>Рысь населяет смешанные леса предгорий, предпочитая угодья с высокой численностью зайцев (беляка и кустарникового). Плотность рыси среднем составляет 0,08 ос./1000 га.</w:t>
      </w:r>
    </w:p>
    <w:p>
      <w:pPr>
        <w:pStyle w:val="Style17"/>
        <w:rPr/>
      </w:pPr>
      <w:r>
        <w:rPr/>
        <w:t>Доля молодняка в популяции рыси Амурской области в среднем равна 25% ( Дарман, Игнатенко, 1990).</w:t>
      </w:r>
    </w:p>
    <w:p>
      <w:pPr>
        <w:pStyle w:val="Style17"/>
        <w:rPr/>
      </w:pPr>
      <w:r>
        <w:rPr/>
        <w:t>Белка. Распространена по угодьям в небольших количествах. Лиственничные леса и сосновые, тем более молодняки, в большинстве своем малопродуктивны, поэтому плотность населения белки в заказнике невысока. Численность ее сильно колеблется по годам в зависимости от успеха размножения и уровня смертности. Также на колебания численности белки влияет обильность урожая семян деревьев хвойных пород.</w:t>
      </w:r>
    </w:p>
    <w:p>
      <w:pPr>
        <w:pStyle w:val="Style17"/>
        <w:rPr/>
      </w:pPr>
      <w:r>
        <w:rPr/>
        <w:t>Колонок - ценный пушной зверек семейства куньих. Предпочитает преимущественно долины рек и ручьев, кочковатые луга с зарослями кустарников, сельскохозяйственные угодья, перемежающиеся с зарослями кустарников и релками. Однако плотность относительно низка, составляет в среднем 2,1 ос,/1000 га, 233 гол.</w:t>
      </w:r>
    </w:p>
    <w:p>
      <w:pPr>
        <w:pStyle w:val="Style17"/>
        <w:rPr/>
      </w:pPr>
      <w:r>
        <w:rPr/>
        <w:t>Лисица - ценный пушной зверь. Распространена повсеместно. Предпочитает смешанные леса с большим количеством полян, долины рек и ручьев, а также редины, гари.</w:t>
      </w:r>
    </w:p>
    <w:p>
      <w:pPr>
        <w:pStyle w:val="Style17"/>
        <w:rPr/>
      </w:pPr>
      <w:r>
        <w:rPr/>
        <w:t>Заяц-беляк. Немногочислен. Плотность в среднем равна 1,45 ос./1000 га, колеблясь по годам от 161 гол. Отрицательно влияют на численность холодные дождливые весны , вызывая, особенно у молодняка, разнообразные болезни.</w:t>
      </w:r>
    </w:p>
    <w:p>
      <w:pPr>
        <w:pStyle w:val="Style17"/>
        <w:rPr/>
      </w:pPr>
      <w:r>
        <w:rPr/>
        <w:t>Ондатра - ценный пушной зверек, имеющий родиной Северную Америку. Акклиматизирован в области в 40-х годах. Заселяет не замерзающие на зиму озера, старицы и реки с обильной водной и околоводной растительностью. Убежища строит в виде хаток высотой до 1 м, а также роют норы в крутых берегах. Плотность населения на отдельных водоемах очень высока.</w:t>
      </w:r>
    </w:p>
    <w:p>
      <w:pPr>
        <w:pStyle w:val="Style17"/>
        <w:rPr/>
      </w:pPr>
      <w:r>
        <w:rPr/>
      </w:r>
    </w:p>
    <w:p>
      <w:pPr>
        <w:pStyle w:val="Style17"/>
        <w:rPr/>
      </w:pPr>
      <w:r>
        <w:rPr/>
        <w:t>1.3 Типы охотничьих угодий и их характеристика</w:t>
      </w:r>
    </w:p>
    <w:p>
      <w:pPr>
        <w:pStyle w:val="Style17"/>
        <w:rPr/>
      </w:pPr>
      <w:r>
        <w:rPr/>
      </w:r>
    </w:p>
    <w:p>
      <w:pPr>
        <w:pStyle w:val="Style17"/>
        <w:rPr/>
      </w:pPr>
      <w:r>
        <w:rPr/>
        <w:t>1.3.1 Лесные угодья</w:t>
      </w:r>
    </w:p>
    <w:p>
      <w:pPr>
        <w:pStyle w:val="Style17"/>
        <w:rPr/>
      </w:pPr>
      <w:r>
        <w:rPr/>
        <w:t>В районе расположения лесхоза преобладают леса I группы - 9,7%, II группа занимает - 68% и леса III группы - 22,3%; на долю лесных земель приходится 93,9% от общей площади лесного фонда.</w:t>
      </w:r>
    </w:p>
    <w:p>
      <w:pPr>
        <w:pStyle w:val="Style17"/>
        <w:rPr/>
      </w:pPr>
      <w:r>
        <w:rPr/>
        <w:t>В целом климат лесорастительного района благоприятен для успешного произрастания следующих древесных пород: сосны обыкновенной (Pinus L. silvestris L.), лиственницы даурской (Larix Mill daurica Turcz), дуба монгольского (Quercus L. monqolica Fisch. ex Turcz), березы плосколистной и дауской (Betula L. platyphylla Sukacz eht B. daurica Pall), осины Давида (Populus L. davidiana), леспедецы двуцветной (Lespedeza Rich bicolor Turcz), рододендрона даурского (Rhododendron L. dahuricum L.), кустарниковых берез и ряда других растений.</w:t>
      </w:r>
    </w:p>
    <w:p>
      <w:pPr>
        <w:pStyle w:val="Style17"/>
        <w:rPr/>
      </w:pPr>
      <w:r>
        <w:rPr/>
        <w:t>Лесопокрытые земли занимают 69,6%, а в районе деятельности лесхоза в целом - 65,5%. Из общей площади лесопокрытых земель спелые и перестойные занимают 15%. В составе спелых и перестойных хвойные занимают 4,7%.</w:t>
      </w:r>
    </w:p>
    <w:p>
      <w:pPr>
        <w:pStyle w:val="Style17"/>
        <w:rPr/>
      </w:pPr>
      <w:r>
        <w:rPr/>
        <w:t>Лесистость района составляет 76,3%, а в зоне деятельности лесхоза 69,8%. Общий корневой запас в зоне деятельности лесхоза составляет 10401,3 тыс.м3, в том числе спелой и перестойной 2018,3 тыс.м3 (19%) из них 158,3 тыс.м (7,8%) приходится на хвойные насаждения. Все запасы спелой и перестойной древесины в основном сосредоточены в лесах ГЛФ.</w:t>
      </w:r>
    </w:p>
    <w:p>
      <w:pPr>
        <w:pStyle w:val="Style17"/>
        <w:rPr/>
      </w:pPr>
      <w:r>
        <w:rPr/>
        <w:t>Подлесок разной степени густоты состоит из лещины разнолистной, леспедецы двуцветной, рододендрона даурского, реже шиповника дауского (Roza L davurica Pall), березового или ивового ерника.</w:t>
      </w:r>
    </w:p>
    <w:p>
      <w:pPr>
        <w:pStyle w:val="Style17"/>
        <w:rPr/>
      </w:pPr>
      <w:r>
        <w:rPr/>
        <w:t>Напочвенный покров образован различными папоротниками и разнотравьем.</w:t>
      </w:r>
    </w:p>
    <w:p>
      <w:pPr>
        <w:pStyle w:val="Style17"/>
        <w:rPr/>
      </w:pPr>
      <w:r>
        <w:rPr/>
        <w:t>Территория характеризуется средней лесистостью, а лесной фонд составляют сосново-лиственничные, твердолиственные и мягколиственные молодые и средневозрастные насаждения. Лесистость района 135,8%, значительно ниже лесистости области 156%.</w:t>
      </w:r>
    </w:p>
    <w:p>
      <w:pPr>
        <w:pStyle w:val="Style17"/>
        <w:rPr/>
      </w:pPr>
      <w:r>
        <w:rPr/>
        <w:t>Порытая лесом площадь составляет 70%. Наибольшая лесистость наблюдается в эксплуатационных лесах II группы, наименьшая в защитной хозчасти. Не покрытая лесом площадь составляет 18%. Эти площади главным образом представлены пустырями и рединами.</w:t>
      </w:r>
    </w:p>
    <w:p>
      <w:pPr>
        <w:pStyle w:val="Style17"/>
        <w:rPr/>
      </w:pPr>
      <w:r>
        <w:rPr/>
        <w:t>Удельный вес нелесных площадей составляет 8% площади. Представлены они в основном, пашнями, сенокосами и болотами.</w:t>
      </w:r>
    </w:p>
    <w:p>
      <w:pPr>
        <w:pStyle w:val="Style17"/>
        <w:rPr/>
      </w:pPr>
      <w:r>
        <w:rPr/>
        <w:t>Основной лесообразующей породой на территории района является дуб монгольский и сосна обыкновенная.</w:t>
      </w:r>
    </w:p>
    <w:p>
      <w:pPr>
        <w:pStyle w:val="Style17"/>
        <w:rPr/>
      </w:pPr>
      <w:r>
        <w:rPr/>
        <w:t>Производительность лесов невысокая. Средний бонитет равен III, 6. Преобладающим бонитетом является III - 54% покрытой лесом площади. Насаждения высших бонитетов (I-II)- всего 10% и 30% - составляют насаждения низших бонитетов (V - V6).</w:t>
      </w:r>
    </w:p>
    <w:p>
      <w:pPr>
        <w:pStyle w:val="Style17"/>
        <w:rPr/>
      </w:pPr>
      <w:r>
        <w:rPr/>
        <w:t>Наиболее производительные в лесхозе сосновые и лиственничные насаждения представленные преимущественно II и III классами бонитета при среднем бонитете соответственно 11,9 и 11,7.</w:t>
      </w:r>
    </w:p>
    <w:p>
      <w:pPr>
        <w:pStyle w:val="Style17"/>
        <w:rPr/>
      </w:pPr>
      <w:r>
        <w:rPr/>
        <w:t>Самый низкий бонитет у дуба монгольского- IV,6.</w:t>
      </w:r>
    </w:p>
    <w:p>
      <w:pPr>
        <w:pStyle w:val="Style17"/>
        <w:rPr/>
      </w:pPr>
      <w:r>
        <w:rPr/>
        <w:t>Преобладание в лесхозе насаждений с низкими бонитетами объясняется бессистемной вырубкой хвойных насаждений в прошлом и часто повторяющимися пожарами, уничтожающими весь подрост сосны и лиственницы.</w:t>
      </w:r>
    </w:p>
    <w:p>
      <w:pPr>
        <w:pStyle w:val="Style17"/>
        <w:rPr/>
      </w:pPr>
      <w:r>
        <w:rPr/>
        <w:t>Более половины лесной площади занимают леса II группы - 69%, леса III группы - 24%, и леса I группы - 14%.</w:t>
      </w:r>
    </w:p>
    <w:p>
      <w:pPr>
        <w:pStyle w:val="Style17"/>
        <w:rPr/>
      </w:pPr>
      <w:r>
        <w:rPr/>
        <w:t>Преобладающими породами являются твердолиственные насаждения; составляющие 31% всей лесопокрытой площади; 26% площади занимают хвойные насаждения, представленные сосной (9%) и лиственницей (17%). Из мягколиственных пород преобладающей является берёза плосколистная (22%).</w:t>
      </w:r>
    </w:p>
    <w:p>
      <w:pPr>
        <w:pStyle w:val="Style17"/>
        <w:rPr/>
      </w:pPr>
      <w:r>
        <w:rPr/>
        <w:t>Леса района представлены в основном, низкополнотными и среднеполнотными насаждениями, 42% и 47% . На долю высокополнотных приходится всего 11%. Это говорит о том, что леса лесхоза в значительной мере расстроены, запасы их незначительны с относительно незначительной их концентрацией на единицу площади.</w:t>
      </w:r>
    </w:p>
    <w:p>
      <w:pPr>
        <w:pStyle w:val="Style17"/>
        <w:rPr/>
      </w:pPr>
      <w:r>
        <w:rPr/>
        <w:t>Лесной фонд района характеризуется неравномерным распределением по классам возраста, преобладают молодняки, занимающие более 60% лесопокрытой площади. Спелые и перестойные насаждения занимают немногим более 14% лесопокрытой площади и 21% общего запаса насаждений. На долю спелых хвойных насаждений приходится всего 11% лесопокрытой площади и 3% общего запаса.</w:t>
      </w:r>
    </w:p>
    <w:p>
      <w:pPr>
        <w:pStyle w:val="Style17"/>
        <w:rPr/>
      </w:pPr>
      <w:r>
        <w:rPr/>
        <w:t>Преобладают насаждения. Насаждения хвойных пород занимают-29% лесопокрытых земель и представлены насаждениями сосны - 11% и лиственницы - 15%. Насаждения мягколиственных лесов занимают 39% лесопокрытых земель. Производительность лесов невысокая, средний бонитет IV. Наиболее распространены насаждения III, IV, V классов бонитета - 34%, 17%, 20%, соответственно.</w:t>
      </w:r>
    </w:p>
    <w:p>
      <w:pPr>
        <w:pStyle w:val="Style17"/>
        <w:rPr/>
      </w:pPr>
      <w:r>
        <w:rPr/>
        <w:t>Из данных земель гари последних лет занимают 25484 га, не возобновившиеся вырубки 100 га. Прогалинами и пустырями, как результат неоднократно пройденных пожаром вырубок, занимают 20719 га от фонда лесовосстановления.</w:t>
      </w:r>
    </w:p>
    <w:p>
      <w:pPr>
        <w:pStyle w:val="Style17"/>
        <w:rPr/>
      </w:pPr>
      <w:r>
        <w:rPr/>
        <w:t>Таким образом, основной причиной троекратного увеличения не покрытых лесом землях, являются лесные пожары. Из общей площади насаждений в возрасте рубок ухода 6000 га или 5% имеют полноту 0,8 и выше. Из данной площади по лесозодственным соображениям в рубках ухода нуждаются 4130 га насаждений, в том числе: в уходе за молодняками 112 га или 3%: в прореживаниях - 3636 га или 88%, в проходных рубках - 382 га или 9%.</w:t>
      </w:r>
    </w:p>
    <w:p>
      <w:pPr>
        <w:pStyle w:val="Style17"/>
        <w:rPr/>
      </w:pPr>
      <w:r>
        <w:rPr/>
        <w:t>В результате рубки сосновых и лиственничных лесов и уничтожения В результате рубки сосновых и лиственничных лесов и уничтожения хвойного возобновления систематическими пожарами значительные площади лесхоза оказались занятыми порослевыми малопродуктивными насаждениями: дуба монгольского, березы черной, осины и кустарниковыми зарослями лещины, рододендрона, леспедецы, орляка.</w:t>
      </w:r>
    </w:p>
    <w:p>
      <w:pPr>
        <w:pStyle w:val="Style17"/>
        <w:rPr/>
      </w:pPr>
      <w:r>
        <w:rPr/>
      </w:r>
    </w:p>
    <w:p>
      <w:pPr>
        <w:pStyle w:val="Style17"/>
        <w:rPr/>
      </w:pPr>
      <w:r>
        <w:rPr/>
        <w:t>1.3.2 Водно-болотные угодья</w:t>
      </w:r>
    </w:p>
    <w:p>
      <w:pPr>
        <w:pStyle w:val="Style17"/>
        <w:rPr/>
      </w:pPr>
      <w:r>
        <w:rPr/>
        <w:t>Густота речной сети - 0,96 км/км , скорость течения воды в реках различны - на больших реках в периоды прохождения больших паводков достигают 3-4 м/с, на средних реках - 2-Зм/с. На долю дождевого питания в разные годы и для разных рек приходится от 75 до 85%, снегового от 7,5 до 22%, подземного от 2,5 до 7,5%. Вследствие преобладание дождевого питания речной сток рек чрезвычайно не равномерен в течении года. Так, в годовом стоке зимний сток (ноябрь март) составляет 3-7%, весенний (апрель - май) 15-20%. Наибольший сток наблюдается в летне - осеннем сезоне и составляет 75-80%. У малых рек южной части увеличивается доля грунтового питания.</w:t>
      </w:r>
    </w:p>
    <w:p>
      <w:pPr>
        <w:pStyle w:val="Style17"/>
        <w:rPr/>
      </w:pPr>
      <w:r>
        <w:rPr/>
        <w:t>Подлесок из густых зарослей шиповника, спирея, смородины, березового ерника и кустарниковой ивы.</w:t>
      </w:r>
    </w:p>
    <w:p>
      <w:pPr>
        <w:pStyle w:val="Style17"/>
        <w:rPr/>
      </w:pPr>
      <w:r>
        <w:rPr/>
        <w:t>Сезонные колебания уровней рек достигают 6-8 метров, летние расходы в стони раз превышают зимние. Весеннее половодье наиболее продолжительно. Это зависит от неравномерности и не одновременности начала снеготаяния на склонах разной экспозиции, так и от длительности таяния снегов в таежных условиях, значительных запасов воды в многочисленных наледях и марях.</w:t>
      </w:r>
    </w:p>
    <w:p>
      <w:pPr>
        <w:pStyle w:val="Style17"/>
        <w:rPr/>
      </w:pPr>
      <w:r>
        <w:rPr/>
        <w:t>Ледовый режим рек определяется, главным образом наличием многолетней мерзлоты. Ледостав наблюдается с октября по апрель. Средние сроки начала осеннего ледохода 20-25 октября , на крупны реках длятся 15-20 дней, на малых реках 5-10 дней, длительность весеннего ледохода 6-13 дней.</w:t>
      </w:r>
    </w:p>
    <w:p>
      <w:pPr>
        <w:pStyle w:val="Style17"/>
        <w:rPr/>
      </w:pPr>
      <w:r>
        <w:rPr/>
        <w:t>Толщина льда к концу сезона превышает один метр, а в наиболее суровые зимы - около 2 метров. Низкие температуры зимой и многолетняя мерзлота ограничивают возможность грунтового питания, благодаря чему большинство рек промерзают до дна, особенно такие, которые имеют площадь водосбора 500 км . Воды рек слабо минерализованы и относятся в большинстве своем к гидрокабонатному классу, Минерализация речек колеблется как в течении года, так и различается в зависимости от места протекания по территории.</w:t>
      </w:r>
    </w:p>
    <w:p>
      <w:pPr>
        <w:pStyle w:val="Style17"/>
        <w:rPr/>
      </w:pPr>
      <w:r>
        <w:rPr/>
        <w:t>В реках и озерах равнин повсеместно распространенны ротаны, гольяны, вьюны, серебрянные караси, сомы, щуки, касатки, чебаки, пескари, и др. Рыбные запасы в реках и озерах значительно подорваны переловом, загрязнением, сельскохозяйственными стоками и обмелением ряда рек.</w:t>
      </w:r>
    </w:p>
    <w:p>
      <w:pPr>
        <w:pStyle w:val="Style17"/>
        <w:rPr/>
      </w:pPr>
      <w:r>
        <w:rPr/>
        <w:t>Берега рек служат местами обитания норки, колонка, енотовидной собаки, ондатры. В реках района встречаются хариусы, ленки, щуки, таймени, сомы.</w:t>
      </w:r>
    </w:p>
    <w:p>
      <w:pPr>
        <w:pStyle w:val="Style17"/>
        <w:rPr/>
      </w:pPr>
      <w:r>
        <w:rPr/>
        <w:t>Очень много озер-стариц находится в поймах больших и малых речек. Эти пойменные озера узки и имеют удлиненную овальную форму не глубокие и местами промерзают до дна. Иногда ими испещрена вся пойма.</w:t>
      </w:r>
    </w:p>
    <w:p>
      <w:pPr>
        <w:pStyle w:val="Style17"/>
        <w:rPr/>
      </w:pPr>
      <w:r>
        <w:rPr/>
        <w:t>В этих угодьях обитают ондатра, норка. Из рыб ротан, карась, гальян, щука, сом. Этих мест придерживаются лисица, енотовидная собаки, кололнок. Верховья малых рек нередко заболочены. Русла их, сплошь покрытые сверху растительностью, превратились в зыбуны.. Болота представлены различными типами: травяными и мохо-травяными, моховыми. Они широко развиты на равнинах, чему способствуют климатические факторы, большую роль играют тяжелый механический состав почв и плоская слабо расчехленная поверхность. Встречаются кустарники голубики. Местами болота покрыты торфянистыми кочками, куртинами встречается береза белая, лиственница, заросли ивы. Болота осоково-вейниковые с разнотравьем: хвощ, вахта, кровохлебка.</w:t>
      </w:r>
    </w:p>
    <w:p>
      <w:pPr>
        <w:pStyle w:val="Style17"/>
        <w:rPr/>
      </w:pPr>
      <w:r>
        <w:rPr/>
        <w:t>Создают неплохие защитно-кормовые условия для водоплавающей и болотной дичи. В зимнее время болота вообще пригодны для существования животных.</w:t>
      </w:r>
      <w:r>
        <w:br w:type="page"/>
      </w:r>
    </w:p>
    <w:p>
      <w:pPr>
        <w:pStyle w:val="Normal"/>
        <w:rPr>
          <w:color w:val="000000"/>
          <w:szCs w:val="24"/>
        </w:rPr>
      </w:pPr>
      <w:r>
        <w:rPr>
          <w:color w:val="000000"/>
          <w:szCs w:val="24"/>
        </w:rPr>
      </w:r>
    </w:p>
    <w:p>
      <w:pPr>
        <w:pStyle w:val="Style17"/>
        <w:rPr/>
      </w:pPr>
      <w:r>
        <w:rPr/>
        <w:t>2. Собственные исследования</w:t>
      </w:r>
    </w:p>
    <w:p>
      <w:pPr>
        <w:pStyle w:val="Style17"/>
        <w:rPr/>
      </w:pPr>
      <w:r>
        <w:rPr/>
      </w:r>
    </w:p>
    <w:p>
      <w:pPr>
        <w:pStyle w:val="Style17"/>
        <w:rPr/>
      </w:pPr>
      <w:r>
        <w:rPr/>
        <w:t>2.1 Материал и методика исследований</w:t>
      </w:r>
    </w:p>
    <w:p>
      <w:pPr>
        <w:pStyle w:val="Style17"/>
        <w:rPr/>
      </w:pPr>
      <w:r>
        <w:rPr/>
      </w:r>
    </w:p>
    <w:p>
      <w:pPr>
        <w:pStyle w:val="Style17"/>
        <w:rPr/>
      </w:pPr>
      <w:r>
        <w:rPr/>
        <w:t>Для написания дипломной работы было использовано порядка 57 источников литературы, данные «Россельхознадзора по Амурской области», «Дирекции по охране и использованию животного мира и ООПТ», «Управление по охране и использованию объектов животного мира и ООПТ». Паспорт ГПЗ «Желундинский», а также карта территории заказника.</w:t>
      </w:r>
    </w:p>
    <w:p>
      <w:pPr>
        <w:pStyle w:val="Style17"/>
        <w:rPr/>
      </w:pPr>
      <w:r>
        <w:rPr/>
        <w:t>Из источников литературы основную часть составили книги по биотехнии, в которых подробно описаны биотехнические мероприятия по Дальнему Востоку, а также непосредственно по Амурской области. Также при написании дипломной работы были использованы собственные исследования и наблюдения, которые опирались на исследования Дидевича Б.Н. (Пути повышения численности диких копытных животных) и других учёных занимающихся исследованиями в сфере биотехнии.</w:t>
      </w:r>
    </w:p>
    <w:p>
      <w:pPr>
        <w:pStyle w:val="Style17"/>
        <w:rPr/>
      </w:pPr>
      <w:r>
        <w:rPr/>
        <w:t>Некоторые наблюдения брались из других охотничьих хозяйств Амурской области. После провидения тех или иных методик провидения биотехнических мероприятий анализировалась целесообразность, и экономическая обоснованность мероприятий, после чего делались выводы и обдумывалась целесообразность того или иного способа. Таким образом, находились оптимальные решения по провидению мероприятий. Для более детальной разработки плана действий брались данные учетных работ, что позволяло вести мониторинг численности кабанов по годам, также определить взлёт численности или спад зависимости от влияния того или иного фактора на популяцию.</w:t>
      </w:r>
    </w:p>
    <w:p>
      <w:pPr>
        <w:pStyle w:val="Style17"/>
        <w:rPr/>
      </w:pPr>
      <w:r>
        <w:rPr/>
        <w:t>Для отслеживания более чёткой картины происходящего в угодьях мне приходилась как можно чаще находится на кормовых площадках для отслеживания возрастного состава и предпочтений в кормах.</w:t>
      </w:r>
    </w:p>
    <w:p>
      <w:pPr>
        <w:pStyle w:val="Style17"/>
        <w:rPr/>
      </w:pPr>
      <w:r>
        <w:rPr/>
        <w:t>Также нами применялись различные минеральные добавки которые позволяли восполнять недостающие микро и макро элементы в трудные периоды жизни связочные с условиями среды в зимний период.</w:t>
      </w:r>
    </w:p>
    <w:p>
      <w:pPr>
        <w:pStyle w:val="Style17"/>
        <w:rPr/>
      </w:pPr>
      <w:r>
        <w:rPr/>
        <w:t>Для личных исследований и наблюдений, а также доставки кормов и минеральных подкормок мной использовался следующий автотранспорт:</w:t>
      </w:r>
    </w:p>
    <w:p>
      <w:pPr>
        <w:pStyle w:val="Style17"/>
        <w:rPr/>
      </w:pPr>
      <w:r>
        <w:rPr/>
        <w:t>УАЗ- 2206, УАЗ -3961, Газ- 66, МТ-ЛБ.</w:t>
      </w:r>
    </w:p>
    <w:p>
      <w:pPr>
        <w:pStyle w:val="Style17"/>
        <w:rPr/>
      </w:pPr>
      <w:r>
        <w:rPr/>
        <w:t>Мы считаем, что провидение мероприятий по увеличению и сохранению численности становится очевидной когда, несмотря на всю сложность проделанной работы, виден результат той самой работы.</w:t>
      </w:r>
    </w:p>
    <w:p>
      <w:pPr>
        <w:pStyle w:val="Style17"/>
        <w:rPr/>
      </w:pPr>
      <w:r>
        <w:rPr/>
      </w:r>
    </w:p>
    <w:p>
      <w:pPr>
        <w:pStyle w:val="Style17"/>
        <w:rPr/>
      </w:pPr>
      <w:r>
        <w:rPr/>
        <w:t>2.2 Биология кабана</w:t>
      </w:r>
    </w:p>
    <w:p>
      <w:pPr>
        <w:pStyle w:val="Style17"/>
        <w:rPr/>
      </w:pPr>
      <w:r>
        <w:rPr/>
      </w:r>
    </w:p>
    <w:p>
      <w:pPr>
        <w:pStyle w:val="Style17"/>
        <w:rPr/>
      </w:pPr>
      <w:r>
        <w:rPr/>
        <w:t>Эффективность применения ряда биотехнических мероприятий зависит в значительной мере от того, насколько хорошо мы изучили биологию тех животных, для которых эти мероприятия предназначаются. Следовательно, дальнейшее изучение экологических параметров популяций охотничьих или редких зверей и птиц по-прежнему должно составлять предмет интересов охотоведа.</w:t>
      </w:r>
    </w:p>
    <w:p>
      <w:pPr>
        <w:pStyle w:val="Style17"/>
        <w:rPr/>
      </w:pPr>
      <w:r>
        <w:rPr/>
        <w:t>Кабан(Sus scrofa L) на территории России и соседних стран является единственным диким представителем семейства свиных(Suidae).</w:t>
      </w:r>
    </w:p>
    <w:p>
      <w:pPr>
        <w:pStyle w:val="Style17"/>
        <w:rPr/>
      </w:pPr>
      <w:r>
        <w:rPr/>
        <w:t>Биотопическое распределение кабана очень широко. В равнинных областях он встречается по берегам рек и озер, в зарослях тростника и кустарника и в лесах различного типа. Основными местами обитания на Дальнем Востоке являются кедрачи, широколиственные леса. Распространение кабана на Дальнем Востоке тесно связано с хвойно-широколиственными лесами, и, прежде всего, с формациями маньчжурской флоры. Лучшие стации - дубовые и кедрово-широколиственные леса, пади и долины рек. В урожайные на кедровые орехи годы кабаны концентрируются в кедрово-широколиственных лесах, при плодоношении дуба - в дубняках (Кучеренко В.Н. 1973). В неурожайные годы места зимовок приурочены к сырым ельникам и долинам речек с зарослями хвоща зимующего (Дарман Ю.А. 1990). Нередко животные выходят на сельскохозяйственные поля, предпочитая овсяные, кукурузные и картофельные.</w:t>
      </w:r>
    </w:p>
    <w:p>
      <w:pPr>
        <w:pStyle w:val="Style17"/>
        <w:rPr/>
      </w:pPr>
      <w:r>
        <w:rPr/>
        <w:t>Кабану свойственно раннее половое созревание и высокая плодовитость. Уже 7-9-месячные упитанные самки приходят в течку, могут оплодотворяться и приносить поросят. Молодые самцы становятся способными к спариванию также довольно рано - в возрасте около 1,5 лет. Большая часть самок, впрочем, начинает размножаться на втором году жизни, а самцов - на третьем. Гон у кабанов начинается в конце ноября - декабре и часто захватывает весь январь. Секачи во время гона кормятся редко и сильно худеют, теряя до 20-25% массы, поэтому в морозные и снежные зимы они часто погибают от истощения.</w:t>
      </w:r>
    </w:p>
    <w:p>
      <w:pPr>
        <w:pStyle w:val="Style17"/>
        <w:rPr/>
      </w:pPr>
      <w:r>
        <w:rPr/>
        <w:t>Беременность свиней относительно короткая, она длится всего 115- 140 дней, в среднем около 120 дней. Роды у свиней обычно проходят с марта по июнь. Изредка отмечаются случаи появления на свет поросят и в другие месяцы. Чаще всего это связывают с ранней гибелью первого выводка и повторным размножением (Фадеев А.В. 1987). В норме пик опоросов в разных частях ареала приурочен к началу весенней вегетации растительности. В благоприятные по погодным условиям годы опорос проходит в более сжатые сроки, чем в неблагоприятные. Чаще всего встречаются выводки из 5-7 поросят, но нередко в них бывает и больше, до 10-11.</w:t>
      </w:r>
    </w:p>
    <w:p>
      <w:pPr>
        <w:pStyle w:val="Style17"/>
        <w:rPr/>
      </w:pPr>
      <w:r>
        <w:rPr/>
        <w:t>Кабаны активны преимущественно в темное время суток, хотя такой тип активности во многом связан с преследованием или беспокойством со стороны человека. Там, где диких свиней не беспокоят, они активны и в дневное время. В зимнее время активность кабанов снижается. Животные стараются максимально экономить энергию и в связи с этим относительно мало перемещаются. Активность при этом смещается на дневное (самое теплое) время, что особенно заметно в северных частях ареала. В морозные или ненастные дни кабаны вообще могут по 2-3 дня не подниматься с лежек (Данилкин А.А. 2002).</w:t>
      </w:r>
    </w:p>
    <w:p>
      <w:pPr>
        <w:pStyle w:val="Style17"/>
        <w:rPr/>
      </w:pPr>
      <w:r>
        <w:rPr/>
        <w:t>Всеядность - одна из характерных биологических особенностей кабана, обеспечивающих ему выживание даже в экстремальных условиях.</w:t>
      </w:r>
    </w:p>
    <w:p>
      <w:pPr>
        <w:pStyle w:val="Style17"/>
        <w:rPr/>
      </w:pPr>
      <w:r>
        <w:rPr/>
        <w:t>Годовой рацион кабана в разных регионах в среднем на 70-90% состоит из растений. В состав его кормов в пределах ареала входят несколько сот видов растений, хотя в каждом конкретном районе их количество обычно не превышает 100, что меньше чем у других копытных. Особое значение имеют околоводные виды растений (тростник, рогоз, вахта, стрелолист, водяной орех и др.), потребляемые в течение большей части года, особенно в южных районах. Дикие свиньи поедают как надземные (молодые побеги, листья), так и подземные (луковицы, корневища, корни) органы растений, а также плоды, которые животные подбирают на земле или срывают с веток. Во многих районах в питании кабана велика роль культурных растений (кукуруза и другие зерновые злаки, картофель и другие корнеплоды, бахчевые и др.); зверь при этом может наносить существенный вред сельскому хозяйству. Осенью местами охотно поедает грибы, а зимой мхи. Веточные корма и кору кабан, в отличие от оленей и лося ест неохотно, лишь в самом крайнем случае.</w:t>
      </w:r>
    </w:p>
    <w:p>
      <w:pPr>
        <w:pStyle w:val="Style17"/>
        <w:rPr/>
      </w:pPr>
      <w:r>
        <w:rPr/>
        <w:t>В отличие от других наших копытных в питании кабана значительное место занимают животные корма. Прежде всего, это почвенные и водные беспозвоночные: дождевые черви, личинки насекомых, моллюски. Но нередко в питании животных присутствуют рыба, лягушки, змеи, яйца и птенцы птиц, мелкие млекопитающие. Кабаны часто поедают павших животных, в том числе и своего вида. В любое время года кабан выбирает из спектра доступных кормов наиболее массовый и калорийный. На обильных кормах кабан очень быстро набирает запасы подкожного и нутряного жира, составляющего до 20-25% от живого веса.</w:t>
      </w:r>
    </w:p>
    <w:p>
      <w:pPr>
        <w:pStyle w:val="Style17"/>
        <w:rPr/>
      </w:pPr>
      <w:r>
        <w:rPr/>
        <w:t>Весной в питании преобладают корневища и луковицы растений, остатки прошлогодних плодов (желуди, орехи), беспозвоночные, падаль.</w:t>
      </w:r>
    </w:p>
    <w:p>
      <w:pPr>
        <w:pStyle w:val="Style17"/>
        <w:rPr/>
      </w:pPr>
      <w:r>
        <w:rPr/>
        <w:t>Летом - зеленая масса растений, беспозвоночные, земноводные, птенцы и яйца, мышевидные грызуны, грибы, плоды.</w:t>
      </w:r>
    </w:p>
    <w:p>
      <w:pPr>
        <w:pStyle w:val="Style17"/>
        <w:rPr/>
      </w:pPr>
      <w:r>
        <w:rPr/>
        <w:t>Осенью поедают разнообразные плоды, корневища, луковицы, беспозвоночных, мышевидных грызунов. Часто кабаны наносят существенный вред посевам сельскохозяйственных культур, особенно на удаленных, примыкающих к лесным массивам, полях. На юге особенно ощутимый вред животные причиняют плодовым садам и питомникам грецкого ореха.</w:t>
      </w:r>
    </w:p>
    <w:p>
      <w:pPr>
        <w:pStyle w:val="Style17"/>
        <w:rPr/>
      </w:pPr>
      <w:r>
        <w:rPr/>
        <w:t>Зимой рацион кабанов составляют зимнезеленые растения, корневища болотных растений, зимующие беспозвоночные и земноводные, млекопитающие, падаль, веточные корма (побеги кустарников и деревьев). В это время особо возрастает роль оставшейся на полях неубранной части урожая и проводимой во многих охотничьих хозяйствах подкормки. В некоторых районах кабаны без подкормки в суровые зимы, вероятно, не могли бы выжить.</w:t>
      </w:r>
    </w:p>
    <w:p>
      <w:pPr>
        <w:pStyle w:val="Style17"/>
        <w:rPr/>
      </w:pPr>
      <w:r>
        <w:rPr/>
        <w:t>Объем животной пищи кабана, даже в период наибольшего потребления, никогда не превышает 20-30% веса содержимого желудка. В конце лета, осенью и зимой растительная пища занимает более 90% суточного рациона животных. Наибольшее значение имеют такие корма, как желуди, плоды каштана, орешки бука, грецкий орех, яблоки, алыча. На Дальнем Востоке осенью и зимой большое значение в питании кабана имеют кедровые орехи и желуди. В годы неурожая кедровой сосны и дуба главным зимним кормом кабанов оказывается ветошь трав, луковицы и корневища растений, а также беспозвоночные и мелкие млекопитающие. Особенно велика в такие годы роль хвоща зимующего, служащего важной составляющей рациона (Дарман Ю.А. 1990).</w:t>
      </w:r>
    </w:p>
    <w:p>
      <w:pPr>
        <w:pStyle w:val="Style17"/>
        <w:rPr/>
      </w:pPr>
      <w:r>
        <w:rPr/>
        <w:t>Важнейшим естественным фактором, вызывающим гибель кабанов, являются погодные условия, особенно зимой. Животные плохо переносят как глубокоснежье, так и сильные морозы при небольшом слое снега. Глубокий снег затрудняет перемещение, поиск и добычу корма, физически изматывает животных, предательски выдает их следы, лишает их маневра при защите от хищников. При сильных морозах и малом количестве снега почва промерзает на большую глубину, и кабаны не способны выкапывать пищу. Особенно губительно для кабана сочетание - глубокий плотный снег с прочной коркой наста. В многоснежные и морозные зимы особенно велик отход молодых животных, иногда он близок к 100% (Данилкин А.А. 2002).</w:t>
      </w:r>
    </w:p>
    <w:p>
      <w:pPr>
        <w:pStyle w:val="Style17"/>
        <w:rPr/>
      </w:pPr>
      <w:r>
        <w:rPr/>
        <w:t>Вторым важнейшим фактором, влияющим на смертность кабанов, особенно в Восточной Сибири и на Дальнем Востоке, являются неурожаи массовых "нажировочных" кормов. Отсутствие желудей и кедровых орехов не позволяет животным накопить достаточное количество жира и усложняет условия зимовки. При сочетании неурожая с многоснежьем гибель животных резко возрастает, и их численность может уменьшаться в 8-10 раз</w:t>
      </w:r>
    </w:p>
    <w:p>
      <w:pPr>
        <w:pStyle w:val="Style17"/>
        <w:rPr/>
      </w:pPr>
      <w:r>
        <w:rPr/>
        <w:t>(Бромлей Г.Ф, Кучеренко Н.К. 1983). В целом гибель от истощения, связанная как с нехваткой кормов, так и с неблагоприятными условиями зимовки в разные годы и в разных регионах составляет от 3 до 96% от общей естественной гибели (Данилкин А.А. 2002).</w:t>
      </w:r>
    </w:p>
    <w:p>
      <w:pPr>
        <w:pStyle w:val="Style17"/>
        <w:rPr/>
      </w:pPr>
      <w:r>
        <w:rPr/>
      </w:r>
    </w:p>
    <w:p>
      <w:pPr>
        <w:pStyle w:val="Style17"/>
        <w:rPr/>
      </w:pPr>
      <w:r>
        <w:rPr/>
        <w:t>Таблица 1 - Численность кабана в Желундинском заказник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1320</wp:posOffset>
                </wp:positionV>
                <wp:extent cx="4402455" cy="985520"/>
                <wp:effectExtent l="0" t="0" r="0" b="0"/>
                <wp:wrapSquare wrapText="bothSides"/>
                <wp:docPr id="1" name="Frame1"/>
                <a:graphic xmlns:a="http://schemas.openxmlformats.org/drawingml/2006/main">
                  <a:graphicData uri="http://schemas.microsoft.com/office/word/2010/wordprocessingShape">
                    <wps:wsp>
                      <wps:cNvSpPr txBox="1"/>
                      <wps:spPr>
                        <a:xfrm>
                          <a:off x="0" y="0"/>
                          <a:ext cx="4402455" cy="985520"/>
                        </a:xfrm>
                        <a:prstGeom prst="rect"/>
                        <a:solidFill>
                          <a:srgbClr val="FFFFFF">
                            <a:alpha val="0"/>
                          </a:srgbClr>
                        </a:solidFill>
                      </wps:spPr>
                      <wps:txbx>
                        <w:txbxContent>
                          <w:tbl>
                            <w:tblPr>
                              <w:tblW w:w="6933" w:type="dxa"/>
                              <w:jc w:val="left"/>
                              <w:tblInd w:w="-5" w:type="dxa"/>
                              <w:tblLayout w:type="fixed"/>
                              <w:tblCellMar>
                                <w:top w:w="0" w:type="dxa"/>
                                <w:left w:w="108" w:type="dxa"/>
                                <w:bottom w:w="0" w:type="dxa"/>
                                <w:right w:w="108" w:type="dxa"/>
                              </w:tblCellMar>
                            </w:tblPr>
                            <w:tblGrid>
                              <w:gridCol w:w="1384"/>
                              <w:gridCol w:w="446"/>
                              <w:gridCol w:w="425"/>
                              <w:gridCol w:w="425"/>
                              <w:gridCol w:w="426"/>
                              <w:gridCol w:w="425"/>
                              <w:gridCol w:w="425"/>
                              <w:gridCol w:w="425"/>
                              <w:gridCol w:w="426"/>
                              <w:gridCol w:w="425"/>
                              <w:gridCol w:w="425"/>
                              <w:gridCol w:w="425"/>
                              <w:gridCol w:w="426"/>
                              <w:gridCol w:w="425"/>
                            </w:tblGrid>
                            <w:tr>
                              <w:trPr>
                                <w:trHeight w:val="84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год</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 xml:space="preserve">2007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9</w:t>
                                  </w:r>
                                </w:p>
                              </w:tc>
                            </w:tr>
                            <w:tr>
                              <w:trPr>
                                <w:trHeight w:val="70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Численность</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 xml:space="preserve">44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7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9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1</w:t>
                                  </w:r>
                                </w:p>
                              </w:tc>
                            </w:tr>
                          </w:tbl>
                        </w:txbxContent>
                      </wps:txbx>
                      <wps:bodyPr anchor="t" lIns="0" tIns="0" rIns="0" bIns="0">
                        <a:noAutofit/>
                      </wps:bodyPr>
                    </wps:wsp>
                  </a:graphicData>
                </a:graphic>
              </wp:anchor>
            </w:drawing>
          </mc:Choice>
          <mc:Fallback>
            <w:pict>
              <v:rect fillcolor="#FFFFFF" style="position:absolute;rotation:-0;width:346.65pt;height:77.6pt;mso-wrap-distance-left:9pt;mso-wrap-distance-right:9pt;mso-wrap-distance-top:0pt;mso-wrap-distance-bottom:0pt;margin-top:31.6pt;mso-position-vertical-relative:text;margin-left:60.55pt;mso-position-horizontal:center;mso-position-horizontal-relative:margin">
                <v:fill opacity="0f"/>
                <v:textbox inset="0in,0in,0in,0in">
                  <w:txbxContent>
                    <w:tbl>
                      <w:tblPr>
                        <w:tblW w:w="6933" w:type="dxa"/>
                        <w:jc w:val="left"/>
                        <w:tblInd w:w="-5" w:type="dxa"/>
                        <w:tblLayout w:type="fixed"/>
                        <w:tblCellMar>
                          <w:top w:w="0" w:type="dxa"/>
                          <w:left w:w="108" w:type="dxa"/>
                          <w:bottom w:w="0" w:type="dxa"/>
                          <w:right w:w="108" w:type="dxa"/>
                        </w:tblCellMar>
                      </w:tblPr>
                      <w:tblGrid>
                        <w:gridCol w:w="1384"/>
                        <w:gridCol w:w="446"/>
                        <w:gridCol w:w="425"/>
                        <w:gridCol w:w="425"/>
                        <w:gridCol w:w="426"/>
                        <w:gridCol w:w="425"/>
                        <w:gridCol w:w="425"/>
                        <w:gridCol w:w="425"/>
                        <w:gridCol w:w="426"/>
                        <w:gridCol w:w="425"/>
                        <w:gridCol w:w="425"/>
                        <w:gridCol w:w="425"/>
                        <w:gridCol w:w="426"/>
                        <w:gridCol w:w="425"/>
                      </w:tblGrid>
                      <w:tr>
                        <w:trPr>
                          <w:trHeight w:val="84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год</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9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 xml:space="preserve">2007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009</w:t>
                            </w:r>
                          </w:p>
                        </w:tc>
                      </w:tr>
                      <w:tr>
                        <w:trPr>
                          <w:trHeight w:val="70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Численность</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3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 xml:space="preserve">44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5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6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7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9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5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6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8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ind w:left="113" w:right="113" w:hanging="0"/>
                              <w:jc w:val="left"/>
                              <w:rPr>
                                <w:sz w:val="20"/>
                                <w:szCs w:val="20"/>
                              </w:rPr>
                            </w:pPr>
                            <w:r>
                              <w:rPr>
                                <w:sz w:val="20"/>
                                <w:szCs w:val="20"/>
                              </w:rPr>
                              <w:t>191</w:t>
                            </w:r>
                          </w:p>
                        </w:tc>
                      </w:tr>
                    </w:tbl>
                  </w:txbxContent>
                </v:textbox>
                <w10:wrap type="squar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Биотехнические мероприятия в ГПЗ «Желундинский»</w:t>
      </w:r>
    </w:p>
    <w:p>
      <w:pPr>
        <w:pStyle w:val="Style17"/>
        <w:rPr/>
      </w:pPr>
      <w:r>
        <w:rPr/>
      </w:r>
      <w:r>
        <w:br w:type="page"/>
      </w:r>
    </w:p>
    <w:p>
      <w:pPr>
        <w:pStyle w:val="Normal"/>
        <w:rPr>
          <w:color w:val="000000"/>
          <w:szCs w:val="24"/>
        </w:rPr>
      </w:pPr>
      <w:r>
        <w:rPr>
          <w:color w:val="000000"/>
          <w:szCs w:val="24"/>
        </w:rPr>
      </w:r>
    </w:p>
    <w:p>
      <w:pPr>
        <w:pStyle w:val="Style17"/>
        <w:rPr/>
      </w:pPr>
      <w:r>
        <w:rPr/>
        <w:t>3.1 Классификация мероприятий</w:t>
      </w:r>
    </w:p>
    <w:p>
      <w:pPr>
        <w:pStyle w:val="Style17"/>
        <w:rPr/>
      </w:pPr>
      <w:r>
        <w:rPr/>
      </w:r>
    </w:p>
    <w:p>
      <w:pPr>
        <w:pStyle w:val="Style17"/>
        <w:rPr/>
      </w:pPr>
      <w:r>
        <w:rPr/>
        <w:t>Таблица 2 – Классификация биотехнических мероприятий («Служба егеря», 197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I группа</w:t>
            </w:r>
          </w:p>
        </w:tc>
        <w:tc>
          <w:tcPr>
            <w:tcW w:w="478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II 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иотехническая реконструкция лесных насаждений - биотехнические рубки.</w:t>
            </w:r>
          </w:p>
          <w:p>
            <w:pPr>
              <w:pStyle w:val="Style17"/>
              <w:ind w:hanging="0"/>
              <w:jc w:val="left"/>
              <w:rPr>
                <w:sz w:val="20"/>
                <w:szCs w:val="20"/>
              </w:rPr>
            </w:pPr>
            <w:r>
              <w:rPr>
                <w:sz w:val="20"/>
                <w:szCs w:val="20"/>
              </w:rPr>
              <w:t>Мероприятия по увеличению емкости охотугодий при проведении лесохозяй-ственных, сельскохозяйственных, гидромелиоративных и других работ.</w:t>
            </w:r>
          </w:p>
          <w:p>
            <w:pPr>
              <w:pStyle w:val="Style17"/>
              <w:ind w:hanging="0"/>
              <w:jc w:val="left"/>
              <w:rPr>
                <w:sz w:val="20"/>
                <w:szCs w:val="20"/>
              </w:rPr>
            </w:pPr>
            <w:r>
              <w:rPr>
                <w:sz w:val="20"/>
                <w:szCs w:val="20"/>
              </w:rPr>
              <w:t>Кормовые, защитные посевы и посадки в охотничьих угодьях.</w:t>
            </w:r>
          </w:p>
          <w:p>
            <w:pPr>
              <w:pStyle w:val="Style17"/>
              <w:ind w:hanging="0"/>
              <w:jc w:val="left"/>
              <w:rPr>
                <w:sz w:val="20"/>
                <w:szCs w:val="20"/>
              </w:rPr>
            </w:pPr>
            <w:r>
              <w:rPr>
                <w:sz w:val="20"/>
                <w:szCs w:val="20"/>
              </w:rPr>
              <w:t>Создание искусственных водоемов и водопоев для охотничьих животных.</w:t>
            </w:r>
          </w:p>
          <w:p>
            <w:pPr>
              <w:pStyle w:val="Style17"/>
              <w:ind w:hanging="0"/>
              <w:jc w:val="left"/>
              <w:rPr>
                <w:sz w:val="20"/>
                <w:szCs w:val="20"/>
              </w:rPr>
            </w:pPr>
            <w:r>
              <w:rPr>
                <w:sz w:val="20"/>
                <w:szCs w:val="20"/>
              </w:rPr>
              <w:t>Устройство искусственных сооружений для распространения охотничьих животных.</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Мероприятий по биотехническому устройству водоемов.</w:t>
            </w:r>
          </w:p>
          <w:p>
            <w:pPr>
              <w:pStyle w:val="Style17"/>
              <w:ind w:hanging="0"/>
              <w:jc w:val="left"/>
              <w:rPr>
                <w:sz w:val="20"/>
                <w:szCs w:val="20"/>
              </w:rPr>
            </w:pPr>
            <w:r>
              <w:rPr>
                <w:sz w:val="20"/>
                <w:szCs w:val="20"/>
              </w:rPr>
              <w:t>Устройство искусственных гнездовий.</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r>
          </w:p>
          <w:p>
            <w:pPr>
              <w:pStyle w:val="Style17"/>
              <w:ind w:hanging="0"/>
              <w:jc w:val="left"/>
              <w:rPr>
                <w:sz w:val="20"/>
                <w:szCs w:val="20"/>
              </w:rPr>
            </w:pPr>
            <w:r>
              <w:rPr>
                <w:sz w:val="20"/>
                <w:szCs w:val="20"/>
              </w:rPr>
              <w:t>Сохранение емкости угодий при проведении сельскохозяйственных, лесохозяй-ственных, гидромелиоративных и др. работ.</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Другие работы по изменению качества местообитаний охотничьих животных.</w:t>
            </w:r>
          </w:p>
        </w:tc>
        <w:tc>
          <w:tcPr>
            <w:tcW w:w="478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дкормка животных.</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Временное сохранение кормовых и защитных условий (оставление порубочных остатков, устройство временных убежищ и др.)</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Устройство временных водопоев.</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Сооружение галечников.</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Контролирование численности хищников и других животных, наносящих ущерб охотничьему хозяйству.</w:t>
            </w:r>
          </w:p>
          <w:p>
            <w:pPr>
              <w:pStyle w:val="Style17"/>
              <w:ind w:hanging="0"/>
              <w:jc w:val="left"/>
              <w:rPr>
                <w:sz w:val="20"/>
                <w:szCs w:val="20"/>
              </w:rPr>
            </w:pPr>
            <w:r>
              <w:rPr>
                <w:sz w:val="20"/>
                <w:szCs w:val="20"/>
              </w:rPr>
              <w:t>Улучшение доступности кормов и водопоев.</w:t>
            </w:r>
          </w:p>
          <w:p>
            <w:pPr>
              <w:pStyle w:val="Style17"/>
              <w:ind w:hanging="0"/>
              <w:jc w:val="left"/>
              <w:rPr>
                <w:sz w:val="20"/>
                <w:szCs w:val="20"/>
              </w:rPr>
            </w:pPr>
            <w:r>
              <w:rPr>
                <w:sz w:val="20"/>
                <w:szCs w:val="20"/>
              </w:rPr>
            </w:r>
          </w:p>
          <w:p>
            <w:pPr>
              <w:pStyle w:val="Style17"/>
              <w:ind w:hanging="0"/>
              <w:jc w:val="left"/>
              <w:rPr>
                <w:sz w:val="20"/>
                <w:szCs w:val="20"/>
              </w:rPr>
            </w:pPr>
            <w:r>
              <w:rPr>
                <w:sz w:val="20"/>
                <w:szCs w:val="20"/>
              </w:rPr>
              <w:t>Сокращение действия фактора беспокойства (рекреационной нагрузки, регулирование побочного пользования и др.).</w:t>
            </w:r>
          </w:p>
          <w:p>
            <w:pPr>
              <w:pStyle w:val="Style17"/>
              <w:ind w:hanging="0"/>
              <w:jc w:val="left"/>
              <w:rPr>
                <w:sz w:val="20"/>
                <w:szCs w:val="20"/>
              </w:rPr>
            </w:pPr>
            <w:r>
              <w:rPr>
                <w:sz w:val="20"/>
                <w:szCs w:val="20"/>
              </w:rPr>
              <w:t>Мероприятия по временному сохранению условий обитания животных (снегозадержание, противопожарные мероприятия, запрет весенних палов и сжигания порубочных остатков и др.).</w:t>
            </w:r>
          </w:p>
          <w:p>
            <w:pPr>
              <w:pStyle w:val="Style17"/>
              <w:ind w:hanging="0"/>
              <w:jc w:val="left"/>
              <w:rPr>
                <w:sz w:val="20"/>
                <w:szCs w:val="20"/>
              </w:rPr>
            </w:pPr>
            <w:r>
              <w:rPr>
                <w:sz w:val="20"/>
                <w:szCs w:val="20"/>
              </w:rPr>
              <w:t>Временные улучшения защитности угодий (создание «островков спасения», перенесение стоянок скота и др.).</w:t>
            </w:r>
          </w:p>
        </w:tc>
      </w:tr>
    </w:tbl>
    <w:p>
      <w:pPr>
        <w:pStyle w:val="Style17"/>
        <w:rPr/>
      </w:pPr>
      <w:r>
        <w:rPr/>
      </w:r>
    </w:p>
    <w:p>
      <w:pPr>
        <w:pStyle w:val="Style17"/>
        <w:rPr/>
      </w:pPr>
      <w:r>
        <w:rPr/>
        <w:t>Таким образом, к I группе относятся основные биотехнические работы по увеличению кормовой и защитной емкостей угодий конструктивного, преобразовательного характера: специальные биотехнические рубки, посевы и посадки «ключевых» растений, сохранение стаций размножения при хозяйственных работах, создание искусственных водопоев и гнездовий, биотехническое переустройство водоемов и др. Эти работы рассчитаны на длительный период действия, они поддерживают или формируют емкость местообитаний животных, способствуют улучшению внешних условий среды. Ко II группе относятся работы по временному увеличению сезонной кормовой и защитной емкости угодий: сохранение порубочных остатков, обеспечение всех видов подкормки (включая и минеральную - солонцы), контролирование численности хищников и др.</w:t>
      </w:r>
    </w:p>
    <w:p>
      <w:pPr>
        <w:pStyle w:val="Style17"/>
        <w:rPr/>
      </w:pPr>
      <w:r>
        <w:rPr/>
        <w:t>С целью повышения продуктивности охотничьих угодий воздействуют на них в трех направлениях: сохраняют и увеличивают площади охотничьих угодий, являющихся ключевыми для животных; повышают кормоёмкость угодий улучшают защитные свойства угодий.</w:t>
      </w:r>
    </w:p>
    <w:p>
      <w:pPr>
        <w:pStyle w:val="Style17"/>
        <w:rPr/>
      </w:pPr>
      <w:r>
        <w:rPr/>
      </w:r>
    </w:p>
    <w:p>
      <w:pPr>
        <w:pStyle w:val="Style17"/>
        <w:rPr/>
      </w:pPr>
      <w:r>
        <w:rPr/>
        <w:t>3.2 Кормовая база кабана</w:t>
      </w:r>
    </w:p>
    <w:p>
      <w:pPr>
        <w:pStyle w:val="Style17"/>
        <w:rPr/>
      </w:pPr>
      <w:r>
        <w:rPr/>
      </w:r>
    </w:p>
    <w:p>
      <w:pPr>
        <w:pStyle w:val="Style17"/>
        <w:rPr/>
      </w:pPr>
      <w:r>
        <w:rPr/>
        <w:t>Учитывая склонность кабана к всеядности, довольно трудно определить видовой состав его кормов, но несомненно он очень разнообразен. Запасы кормов, зависят от характера и разнообразия биотопов.</w:t>
      </w:r>
    </w:p>
    <w:p>
      <w:pPr>
        <w:pStyle w:val="Style17"/>
        <w:rPr/>
      </w:pPr>
      <w:r>
        <w:rPr/>
        <w:t>Корма кабанов делятся на следующие группы:</w:t>
      </w:r>
    </w:p>
    <w:p>
      <w:pPr>
        <w:pStyle w:val="Style17"/>
        <w:rPr/>
      </w:pPr>
      <w:r>
        <w:rPr/>
        <w:t>I – корневища, корни, клубни и луковицы растений которые отличаются высоким содержанием питательных веществ и добываются животными в течение круглого года.</w:t>
      </w:r>
    </w:p>
    <w:p>
      <w:pPr>
        <w:pStyle w:val="Style17"/>
        <w:rPr/>
      </w:pPr>
      <w:r>
        <w:rPr/>
        <w:t>II – зеленые части травянистых растений, поедаемые в период вегетации.</w:t>
      </w:r>
    </w:p>
    <w:p>
      <w:pPr>
        <w:pStyle w:val="Style17"/>
        <w:rPr/>
      </w:pPr>
      <w:r>
        <w:rPr/>
        <w:t>III – плоды и ягоды, желуди и орехи, но эти корма, как правило, используются кабанами лишь в сезон созревания и позже из-под снега. Благополучия уссурийского кабана определяются урожаем монгольского дуба, корейского кедра и маньчжурского ореха. В урожайные годы именно эта группа кормов способствует резкому увеличению численности зверя. В эту группу также включают картофель и другие с/х растения поедаемые кабанами.</w:t>
      </w:r>
    </w:p>
    <w:p>
      <w:pPr>
        <w:pStyle w:val="Style17"/>
        <w:rPr/>
      </w:pPr>
      <w:r>
        <w:rPr/>
        <w:t>IV – животные корма, это дождевые черви, насекомые и их личинки, малюски, а также позвоночные животные (включая падаль). Разнообразие этой группы кормов может колебаться от нескольких до 57 видов (Корытин С.А., 1986).</w:t>
      </w:r>
    </w:p>
    <w:p>
      <w:pPr>
        <w:pStyle w:val="Style17"/>
        <w:rPr/>
      </w:pPr>
      <w:r>
        <w:rPr/>
        <w:t>Режим питания кабана зависит от наличия, обилия и доступности кормов. Постоянно и равномерно используемых круглый год кормов кабан не имеет.</w:t>
      </w:r>
    </w:p>
    <w:p>
      <w:pPr>
        <w:pStyle w:val="Style17"/>
        <w:rPr/>
      </w:pPr>
      <w:r>
        <w:rPr/>
        <w:t>Голова кабана заканчивается рылом, приспособленным для рытья почвы, его притупленный пятачок, трудно режущийся ножом, окаймлен жестким кожаным выступом, усаженным короткими, слабо заметными осязательными щетинами. К пятачку подходит специальная мускулатура, заканчивающаяся пучком сухожилий, двигающая его в различных плоскостях.</w:t>
      </w:r>
    </w:p>
    <w:p>
      <w:pPr>
        <w:pStyle w:val="Style17"/>
        <w:rPr/>
      </w:pPr>
      <w:r>
        <w:rPr/>
        <w:t>Большая двигательность пятачка достигается заложенной в его основании предносовой костью, в которою он упирается при движении.</w:t>
      </w:r>
    </w:p>
    <w:p>
      <w:pPr>
        <w:pStyle w:val="Style17"/>
        <w:rPr/>
      </w:pPr>
      <w:r>
        <w:rPr/>
        <w:t>Сила шейной мускулатуры кабана очень велика. Он свободно поднимает рылом и разламывает смерзшиеся пласты земли в 7-9 см толщиной, легко разгребает обнаженную гальку прибрежных отмелей на глубине 25-30 см и в поисках корма иногда выворачивает камни весом до 40 кг.</w:t>
      </w:r>
    </w:p>
    <w:p>
      <w:pPr>
        <w:pStyle w:val="Style17"/>
        <w:rPr/>
      </w:pPr>
      <w:r>
        <w:rPr/>
        <w:t>С конца зимы и до ранней весны кабаны выбирают из – под снега в небольшом количестве осоку, которая сохраняется зеленой. В июле все осоки быстро грубеют, их питательность снижается, и они совершенно не употребляются кабанами.</w:t>
      </w:r>
    </w:p>
    <w:p>
      <w:pPr>
        <w:pStyle w:val="Style17"/>
        <w:rPr/>
      </w:pPr>
      <w:r>
        <w:rPr/>
        <w:t>Зимой кабаны питаются в основном зимним хвощем, высасывая из его стеблей зеленый сахаристый сок. В зимних хвощах на морозе образуется много растворимых углеводов, т.к. при низкой температуре в его стеблях происходит инверсия углеводов в сахар. Поэтому кабаны его очень хорошо едят именно в холодные сезоны, зимой и ранней весной. Летом зимний хвощ ими не употребляется.</w:t>
      </w:r>
    </w:p>
    <w:p>
      <w:pPr>
        <w:pStyle w:val="Style17"/>
        <w:rPr/>
      </w:pPr>
      <w:r>
        <w:rPr/>
        <w:t>В зимний период дикие кабаны выходят на кормежку в 10 – 11 часов утра и кормятся до 5 – 6 часов вечера. Длинную морозную ночь они проводят в своих логовах, чайнах под ворохом сухих растений тесно прижавшись, друг к другу, а днем, когда теплеет, выходят на поиски пищи. Передвигаться стараются там, где поменьше снежного покрова, под пологом густых зарослей, где отсутствует наст, обычно во второй половине зимы.</w:t>
      </w:r>
    </w:p>
    <w:p>
      <w:pPr>
        <w:pStyle w:val="Style17"/>
        <w:rPr/>
      </w:pPr>
      <w:r>
        <w:rPr/>
        <w:t>В летнее время кабаны выходят на кормежку ближе к сумеркам и уходят в укрытия к наступлению дня. И пока солнце не поднимается над горизонтом, утренняя земля хранит следы зверя, уже в укрывшихся лесных угодьях.</w:t>
      </w:r>
    </w:p>
    <w:p>
      <w:pPr>
        <w:pStyle w:val="Style17"/>
        <w:rPr/>
      </w:pPr>
      <w:r>
        <w:rPr/>
        <w:t>На кормежках стадо кабанов движутся россыпью. В лесу стадо животных ворошит лесную подстилку, выискивая желуди, орехи, насекомых, корешки растений. За одну кормежку кабан поедает 2 – 3 кг различного корма. Ни одно наземное животное не оказывает такого влияния на почву и растительный покров лесов и лугов, как дикие кабаны переворачивают огромную массу поверхностных кормов (Лавов М.А. 1978).</w:t>
      </w:r>
    </w:p>
    <w:p>
      <w:pPr>
        <w:pStyle w:val="Style17"/>
        <w:rPr/>
      </w:pPr>
      <w:r>
        <w:rPr/>
        <w:t>В годы недостатка естественных кормов, оставшиеся на месте кабаны зимой голодают. Они начинают поедать все возможные малочисленные корма, как грибы трутовики, лишайники, лежавшие под снегом листья кленов и другие корма. В этом случае для поиска кормов им приходится затрачивать много энергии совершая, большие переходы. В итоге найденного за сутки корма не хватает для компенсации расхода энергии. В годы бескормицы кабаны вынуждены настолько упорно выискивать в земле корм, чем сильно ранят свой пятачок об мороженую землю и оказываются не в состоянии выискивать себе корм.</w:t>
      </w:r>
    </w:p>
    <w:p>
      <w:pPr>
        <w:pStyle w:val="Style17"/>
        <w:rPr/>
      </w:pPr>
      <w:r>
        <w:rPr/>
        <w:t>Поэтому они быстро худеют, а часть, из них попав в условия многоснежья, гибнут от истощения или становятся жертвами волков.</w:t>
      </w:r>
    </w:p>
    <w:p>
      <w:pPr>
        <w:pStyle w:val="Style17"/>
        <w:rPr/>
      </w:pPr>
      <w:r>
        <w:rPr/>
        <w:t>Также наблюдались единичные случаи каннибализма, когда крупные особи поедали наиболее ослабленных особей своей группы.</w:t>
      </w:r>
    </w:p>
    <w:p>
      <w:pPr>
        <w:pStyle w:val="Style17"/>
        <w:rPr/>
      </w:pPr>
      <w:r>
        <w:rPr/>
        <w:t>У кабанов наблюдается суточная активность в связи с питанием. В теплое время года в поисках пищи кабаны активны в сумерках и ночью. Весной после схода снега кабаны кормятся примерно до 6 часов утра. Часто кабаны встают с лежек за несколько часов до заката солнце и начинают кормиться. К концу лета и осенью период активности заметно растягивается. Кабаны, если их не беспокоить, после жировки могут устраивать среди ночи или на рассвете, на отдых тут же, у мест кормления и через некоторое время продолжать жировку. Не потревоженные звери кормятся довольно шумно, громко чавкают, визжат и хрюкают. Но временами прекращают кормежку и долго прислушиваются. Такая манера кормиться отмечается уже у маленьких поросят в возрасте двух недель.</w:t>
      </w:r>
    </w:p>
    <w:p>
      <w:pPr>
        <w:pStyle w:val="Style17"/>
        <w:rPr/>
      </w:pPr>
      <w:r>
        <w:rPr/>
        <w:t>С установлением снежного покрова кабаны чаще, чем в другое время года кормятся днем, а наиболее холодную часть ночи проводят на лежках.</w:t>
      </w:r>
    </w:p>
    <w:p>
      <w:pPr>
        <w:pStyle w:val="Style17"/>
        <w:rPr/>
      </w:pPr>
      <w:r>
        <w:rPr/>
        <w:t>Кабаны не посещают сухие и кислые солонцы для утомления минерального голода. Кислые солонцы кабаны посещают только в жаркие летние дни ради купания в илистых берегах (Лавов М.А., 1978).</w:t>
      </w:r>
    </w:p>
    <w:p>
      <w:pPr>
        <w:pStyle w:val="Style17"/>
        <w:rPr/>
      </w:pPr>
      <w:r>
        <w:rPr/>
        <w:t>Таким образом, рацион питания кабанов разнообразен и изменяется зависимости от условий среды и среднесуточной температуры.</w:t>
      </w:r>
    </w:p>
    <w:p>
      <w:pPr>
        <w:pStyle w:val="Style17"/>
        <w:rPr/>
      </w:pPr>
      <w:r>
        <w:rPr/>
        <w:t>Также нами были выявлены не одинарные случаи, когда кабаны поедали просоленные древесно-веточные корма и сено.</w:t>
      </w:r>
    </w:p>
    <w:p>
      <w:pPr>
        <w:pStyle w:val="Style17"/>
        <w:rPr/>
      </w:pPr>
      <w:r>
        <w:rPr/>
      </w:r>
    </w:p>
    <w:p>
      <w:pPr>
        <w:pStyle w:val="Style17"/>
        <w:rPr/>
      </w:pPr>
      <w:r>
        <w:rPr/>
        <w:t>3.3 Подкормка кабанов</w:t>
      </w:r>
    </w:p>
    <w:p>
      <w:pPr>
        <w:pStyle w:val="Style17"/>
        <w:rPr/>
      </w:pPr>
      <w:r>
        <w:rPr/>
      </w:r>
    </w:p>
    <w:p>
      <w:pPr>
        <w:pStyle w:val="Style17"/>
        <w:rPr/>
      </w:pPr>
      <w:r>
        <w:rPr/>
        <w:t>Для кабанов наиболее эффективным мероприятием является устройство подкормочных площадок.</w:t>
      </w:r>
    </w:p>
    <w:p>
      <w:pPr>
        <w:pStyle w:val="Style17"/>
        <w:rPr/>
      </w:pPr>
      <w:r>
        <w:rPr/>
        <w:t>Подкормочные площадки организуют в местах концентрации кабана в зимний период, представляют они собой расчищенные от древесной поросли поляны, на которой устраивают пофеб-хранилище для сочных концентрированных кормов, огороженные кормовые столики для выкладки зерноотходов и корнеклубнеплодов, наблюдательная вышка и, при необходимости, живоловушка. На площадках производится установка корыт 1,5 х 1,5 м, с бортами 15-20 см, к которым прибиваются поперечные жерди. На площадке необходимо предусмотреть 2-3 кормовых столика с оградой, промежутки в которой дают возможность кормиться молодым животным.</w:t>
      </w:r>
    </w:p>
    <w:p>
      <w:pPr>
        <w:pStyle w:val="Style17"/>
        <w:rPr/>
      </w:pPr>
      <w:r>
        <w:rPr/>
        <w:t>При выборе места для подкормочной площадки необходимо предусмотреть возможность скрытою подхода к ней кабанов. Наличие густого подроста, особенно мелкою кустарника, обеспечит хорошую посещаемость площадки кабанами. Живоловушку устраивают для отлова молодых кабанов с целью расселения зверей и освежения крови.</w:t>
      </w:r>
    </w:p>
    <w:p>
      <w:pPr>
        <w:pStyle w:val="Style17"/>
        <w:rPr/>
      </w:pPr>
      <w:r>
        <w:rPr/>
        <w:t>Очистка лесосек и создание биотехнических валов.</w:t>
      </w:r>
    </w:p>
    <w:p>
      <w:pPr>
        <w:pStyle w:val="Style17"/>
        <w:rPr/>
      </w:pPr>
      <w:r>
        <w:rPr/>
        <w:t>Обычно в лесохозяйственной практике распространен метод, при котором на вырубке все сучья и остатки вершинок деревьев собирают на прорубленные полосы, укладываю толстым слоем и придавливают трактором.</w:t>
      </w:r>
    </w:p>
    <w:p>
      <w:pPr>
        <w:pStyle w:val="Style17"/>
        <w:rPr/>
      </w:pPr>
      <w:r>
        <w:rPr/>
        <w:t>Эта отрицательная практика приводит к образованию толстого слоя лесоматериалов, опасного в пожарном отношении, который имеет тенденцию возгораться от сухих гроз, от сфокусированных стеклянных предметов, от возникающих пожаров при неосторожном обращении с кострами, при выбросе окурков возле дорог.</w:t>
      </w:r>
    </w:p>
    <w:p>
      <w:pPr>
        <w:pStyle w:val="Style17"/>
        <w:rPr/>
      </w:pPr>
      <w:r>
        <w:rPr/>
        <w:t>Предлагается прохождение бульдозером по прорубленным просекам и сдвигание остатков рубок, частично с землей, сдвигание коряг, валежника в валы высотой 1-1,2 м. Так называемые «биотехнические валы» создают хорошие условия для развития различных кустарниковых растений: жимолости, ивы, рябины, березы, боярышника, смородины и других. На участках обнажившегося грунта можно произвести посев овса, озимой ржи, донника, козлятника.</w:t>
      </w:r>
    </w:p>
    <w:p>
      <w:pPr>
        <w:pStyle w:val="Style17"/>
        <w:rPr/>
      </w:pPr>
      <w:r>
        <w:rPr/>
        <w:t>На таких участках повышаются защитные условия для косули и изюбра и улучшаются кормовые условия для копытных.</w:t>
      </w:r>
    </w:p>
    <w:p>
      <w:pPr>
        <w:pStyle w:val="Style17"/>
        <w:rPr/>
      </w:pPr>
      <w:r>
        <w:rPr/>
        <w:t>Расстояние между валами варьирует в зависимости от крутизны склонов и составляет от 6-10 м до 15-20 м. Это мероприятие лучше проводить ранней весной или осенью, чтобы не создавать условий для эрозии почв.</w:t>
      </w:r>
    </w:p>
    <w:p>
      <w:pPr>
        <w:pStyle w:val="Style17"/>
        <w:rPr/>
      </w:pPr>
      <w:r>
        <w:rPr/>
        <w:t>На валах эффективна работа по посадке ивы черенками на пень и других кустарников (дикой яблони, смородины, жимолости и других).</w:t>
      </w:r>
    </w:p>
    <w:p>
      <w:pPr>
        <w:pStyle w:val="Style17"/>
        <w:rPr/>
      </w:pPr>
      <w:r>
        <w:rPr/>
        <w:t>Посадка кустарников, заготовка сена для подкормки.</w:t>
      </w:r>
    </w:p>
    <w:p>
      <w:pPr>
        <w:pStyle w:val="Style17"/>
        <w:rPr/>
      </w:pPr>
      <w:r>
        <w:rPr/>
        <w:t>В условиях Приамурья перспективны посадки ивы черенками «напень», дикой яблони, груши, тополя и других растений. Это мероприятие лучше проводить на вырубках, время проведения - ранняя весна, чтобы почва была влажной.</w:t>
      </w:r>
    </w:p>
    <w:p>
      <w:pPr>
        <w:pStyle w:val="Style17"/>
        <w:rPr/>
      </w:pPr>
      <w:r>
        <w:rPr/>
        <w:t>Срубают черенки длиной 1-1,5 м с косым срезом и втыкают полосами с небольшим наклоном.</w:t>
      </w:r>
    </w:p>
    <w:p>
      <w:pPr>
        <w:pStyle w:val="Style17"/>
        <w:rPr/>
      </w:pPr>
      <w:r>
        <w:rPr/>
        <w:t>Также на биотехнических валах можно разбрасывать семена (ягоды) смородины, рябины, жимолости для ускорения зарастания валов, а также засаживать валы и ремизы кустарниками (смородины, рябины, бузины, малины и других).</w:t>
      </w:r>
    </w:p>
    <w:p>
      <w:pPr>
        <w:pStyle w:val="Style17"/>
        <w:rPr/>
      </w:pPr>
      <w:r>
        <w:rPr/>
        <w:t>Сено</w:t>
      </w:r>
    </w:p>
    <w:p>
      <w:pPr>
        <w:pStyle w:val="Style17"/>
        <w:rPr/>
      </w:pPr>
      <w:r>
        <w:rPr/>
        <w:t>Заготовка сена ведется на лесных полянах, на опушках, на старых вырубках. Сено заготавливают в хорошую погоду. Сено подсушивают и закладывают в кормушки с подсолкой 0,5-1 %. В кормушки типа «Тайга» сено закладывают вместе с ветками, с иод-солкой 0,5-1 %, вся смесь подсушивается и сверху закрывается полиэтиленовой пленкой, рубероидом или корьем (лиственница, береста). Перед скармливанием (в начале зимы) пленку снимают, сворачивают и хранят под стожком. ( в особо суровые сезоны наблюдалось поедание кабанами просоленного сена и веточных кормов)</w:t>
      </w:r>
    </w:p>
    <w:p>
      <w:pPr>
        <w:pStyle w:val="Style17"/>
        <w:rPr/>
      </w:pPr>
      <w:r>
        <w:rPr/>
        <w:t>Нормы подкормки</w:t>
      </w:r>
    </w:p>
    <w:p>
      <w:pPr>
        <w:pStyle w:val="Style17"/>
        <w:rPr/>
      </w:pPr>
      <w:r>
        <w:rPr/>
        <w:t>Для охотхозяйств Амурской области рекомендуются следующие нормы подкормки для диких копытных (табл. 2). Общий период подкормки в условиях охотугодий области определен в 110-130 дней, в особо неблагоприятные многоснежные годы этот период следует увеличить до 150 дней.</w:t>
      </w:r>
    </w:p>
    <w:p>
      <w:pPr>
        <w:pStyle w:val="Style17"/>
        <w:rPr/>
      </w:pPr>
      <w:r>
        <w:rPr/>
      </w:r>
    </w:p>
    <w:p>
      <w:pPr>
        <w:pStyle w:val="Style17"/>
        <w:rPr/>
      </w:pPr>
      <w:r>
        <w:rPr/>
        <w:t>Таблица 3 - Нормы подкормки диких копытных (на 1 голову в день)</w:t>
      </w:r>
    </w:p>
    <w:tbl>
      <w:tblPr>
        <w:tblW w:w="8804" w:type="dxa"/>
        <w:jc w:val="left"/>
        <w:tblInd w:w="279" w:type="dxa"/>
        <w:tblLayout w:type="fixed"/>
        <w:tblCellMar>
          <w:top w:w="0" w:type="dxa"/>
          <w:left w:w="108" w:type="dxa"/>
          <w:bottom w:w="0" w:type="dxa"/>
          <w:right w:w="108" w:type="dxa"/>
        </w:tblCellMar>
      </w:tblPr>
      <w:tblGrid>
        <w:gridCol w:w="675"/>
        <w:gridCol w:w="1526"/>
        <w:gridCol w:w="1494"/>
        <w:gridCol w:w="1560"/>
        <w:gridCol w:w="1975"/>
        <w:gridCol w:w="1574"/>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п/п</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ы диких животных</w:t>
            </w:r>
          </w:p>
        </w:tc>
        <w:tc>
          <w:tcPr>
            <w:tcW w:w="1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бые корма (сено лесное)</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еники из топинамбура и др. шт.</w:t>
            </w:r>
          </w:p>
        </w:tc>
        <w:tc>
          <w:tcPr>
            <w:tcW w:w="19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нцентрированные корма (зерноотходы)</w:t>
            </w:r>
          </w:p>
        </w:tc>
        <w:tc>
          <w:tcPr>
            <w:tcW w:w="15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очные корма (корнеплоды), 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Кабан </w:t>
            </w:r>
          </w:p>
        </w:tc>
        <w:tc>
          <w:tcPr>
            <w:tcW w:w="149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97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w:t>
            </w:r>
          </w:p>
        </w:tc>
        <w:tc>
          <w:tcPr>
            <w:tcW w:w="15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r>
    </w:tbl>
    <w:p>
      <w:pPr>
        <w:pStyle w:val="Style17"/>
        <w:rPr/>
      </w:pPr>
      <w:r>
        <w:rPr/>
      </w:r>
    </w:p>
    <w:p>
      <w:pPr>
        <w:pStyle w:val="Style17"/>
        <w:rPr/>
      </w:pPr>
      <w:r>
        <w:rPr/>
        <w:t>Таблица 4 - Периоды подкормки диких копытных в условиях Амурской области.</w:t>
      </w:r>
    </w:p>
    <w:tbl>
      <w:tblPr>
        <w:tblW w:w="9159" w:type="dxa"/>
        <w:jc w:val="center"/>
        <w:tblInd w:w="0" w:type="dxa"/>
        <w:tblLayout w:type="fixed"/>
        <w:tblCellMar>
          <w:top w:w="0" w:type="dxa"/>
          <w:left w:w="40" w:type="dxa"/>
          <w:bottom w:w="0" w:type="dxa"/>
          <w:right w:w="40" w:type="dxa"/>
        </w:tblCellMar>
      </w:tblPr>
      <w:tblGrid>
        <w:gridCol w:w="3018"/>
        <w:gridCol w:w="3018"/>
        <w:gridCol w:w="3123"/>
      </w:tblGrid>
      <w:tr>
        <w:trPr>
          <w:trHeight w:val="322" w:hRule="exac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Период</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Сроки</w:t>
            </w:r>
          </w:p>
        </w:tc>
        <w:tc>
          <w:tcPr>
            <w:tcW w:w="3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Норма выкладки кормов</w:t>
            </w:r>
          </w:p>
        </w:tc>
      </w:tr>
      <w:tr>
        <w:trPr>
          <w:trHeight w:val="441" w:hRule="exac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pPr>
            <w:r>
              <w:rPr>
                <w:sz w:val="20"/>
                <w:szCs w:val="20"/>
              </w:rPr>
              <w:t>1-й подготовительный период</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pPr>
            <w:r>
              <w:rPr>
                <w:sz w:val="20"/>
                <w:szCs w:val="20"/>
              </w:rPr>
              <w:t>с 1 ноября до 10 декабря</w:t>
            </w:r>
          </w:p>
        </w:tc>
        <w:tc>
          <w:tcPr>
            <w:tcW w:w="3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1.4 суточной нормы</w:t>
            </w:r>
          </w:p>
        </w:tc>
      </w:tr>
      <w:tr>
        <w:trPr>
          <w:trHeight w:val="418" w:hRule="exac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2-й начальный</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с 10 декабря по 1 января</w:t>
            </w:r>
          </w:p>
        </w:tc>
        <w:tc>
          <w:tcPr>
            <w:tcW w:w="3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1/2 суточной нормы</w:t>
            </w:r>
          </w:p>
        </w:tc>
      </w:tr>
      <w:tr>
        <w:trPr>
          <w:trHeight w:val="424" w:hRule="exac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3-й основной</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с 1 января по 1 апреля</w:t>
            </w:r>
          </w:p>
        </w:tc>
        <w:tc>
          <w:tcPr>
            <w:tcW w:w="3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ind w:hanging="0"/>
              <w:jc w:val="left"/>
              <w:rPr>
                <w:sz w:val="20"/>
                <w:szCs w:val="20"/>
              </w:rPr>
            </w:pPr>
            <w:r>
              <w:rPr>
                <w:sz w:val="20"/>
                <w:szCs w:val="20"/>
              </w:rPr>
              <w:t>полная суточная норма</w:t>
            </w:r>
          </w:p>
        </w:tc>
      </w:tr>
    </w:tbl>
    <w:p>
      <w:pPr>
        <w:pStyle w:val="Style17"/>
        <w:rPr/>
      </w:pPr>
      <w:r>
        <w:rPr/>
      </w:r>
    </w:p>
    <w:p>
      <w:pPr>
        <w:pStyle w:val="Style17"/>
        <w:rPr/>
      </w:pPr>
      <w:r>
        <w:rPr/>
        <w:t>Организации биотехнических комплексов дли улучшения воспроизводства охотничьих животных и селекционного отстрела.</w:t>
      </w:r>
    </w:p>
    <w:p>
      <w:pPr>
        <w:pStyle w:val="Style17"/>
        <w:rPr/>
      </w:pPr>
      <w:r>
        <w:rPr/>
        <w:t>С целью оптимизации биотехнических работ в Приамурье рекомендуется создание биотехнических комплексов в местах концентрации диких копытных с целью проведения интенсивных работ по подкормке, селекционной работе и охране охотничьих зверей.</w:t>
      </w:r>
    </w:p>
    <w:p>
      <w:pPr>
        <w:pStyle w:val="Style17"/>
        <w:rPr/>
      </w:pPr>
      <w:r>
        <w:rPr/>
        <w:t>В состав комплекса согласно плану входят следующие сооружения:</w:t>
      </w:r>
    </w:p>
    <w:p>
      <w:pPr>
        <w:pStyle w:val="Style17"/>
        <w:rPr/>
      </w:pPr>
      <w:r>
        <w:rPr/>
        <w:t>- кормушка-хранилище для хранения сена, веников, концентратов, корне- и клубнеплодов;</w:t>
      </w:r>
    </w:p>
    <w:p>
      <w:pPr>
        <w:pStyle w:val="Style17"/>
        <w:rPr/>
      </w:pPr>
      <w:r>
        <w:rPr/>
        <w:t>- кормовое поле с кулисами и многолетних культур;</w:t>
      </w:r>
    </w:p>
    <w:p>
      <w:pPr>
        <w:pStyle w:val="Style17"/>
        <w:rPr/>
      </w:pPr>
      <w:r>
        <w:rPr/>
        <w:t>- 4 кормушки ясельного типа «Олень», «Косуля» для хранения и выкладки грубых кормов, соли и концентрагов;</w:t>
      </w:r>
    </w:p>
    <w:p>
      <w:pPr>
        <w:pStyle w:val="Style17"/>
        <w:rPr/>
      </w:pPr>
      <w:r>
        <w:rPr/>
        <w:t>- 8 кормушек типа «Таит» для выкладки травяно-веточной подсоленной смеси для изюбра, косули, пятнистого оленя;</w:t>
      </w:r>
    </w:p>
    <w:p>
      <w:pPr>
        <w:pStyle w:val="Style17"/>
        <w:rPr/>
      </w:pPr>
      <w:r>
        <w:rPr/>
        <w:t>- 3 солонца («Срубик», «Колода». «Столбик») для организации минерального питания диких копытных;</w:t>
      </w:r>
    </w:p>
    <w:p>
      <w:pPr>
        <w:pStyle w:val="Style17"/>
        <w:rPr/>
      </w:pPr>
      <w:r>
        <w:rPr/>
        <w:t>- 2 селекционных вышки полузакрытого типа для проведения работ по селекции диких животных, служащие и для организации наблюдений и отстрела животных.</w:t>
      </w:r>
    </w:p>
    <w:p>
      <w:pPr>
        <w:pStyle w:val="Style17"/>
        <w:rPr/>
      </w:pPr>
      <w:r>
        <w:rPr/>
        <w:t>Наблюдательно-стрелковые вышки организуются в биотехническом комплексе у подкормочных сооружений и солонцов на расстоянии 50-70 м. С вышки планируется проведение селекционного планового отстрела, учета численности, проведения наблюдений за поведением охотничьих животных.</w:t>
      </w:r>
    </w:p>
    <w:p>
      <w:pPr>
        <w:pStyle w:val="Style17"/>
        <w:rPr/>
      </w:pPr>
      <w:r>
        <w:rPr/>
        <w:t>Конструкция вышки состоит из четырех деревянных опорных Столбов, зарываемых в землю на глубину 100-150 см. Длина передних Столбов 800 см. задних - 700 см. Диаметр - 20 см. Ширина между столбами с внешней стороны 160 см. 11а высоте 420 см от земли оборудуется площадка («сидьба») со стенками с четырех сторон. Высота стенок 100 см. С левой стороны вышки в стенке делается лаз. Над площадкой устраивается одно скатная дощатая крыша, которая сверху застилается татем, рубероидом. Боковые стороны вышки обвязываются перекладинами и подкосами. К лазу от земли ставится наклонная лестница шириной 40 см и длиной 550 см. Детали вышки крепятся гвоздями (100, 150 мм), скобами и батами.</w:t>
      </w:r>
    </w:p>
    <w:p>
      <w:pPr>
        <w:pStyle w:val="Style17"/>
        <w:rPr/>
      </w:pPr>
      <w:r>
        <w:rPr/>
        <w:t>Трудозатраты на строительство вышки полузакрытого типа (при наличии готового материала)- 10 чел./дней.</w:t>
      </w:r>
    </w:p>
    <w:p>
      <w:pPr>
        <w:pStyle w:val="Style17"/>
        <w:rPr/>
      </w:pPr>
      <w:r>
        <w:rPr/>
        <w:t>Следует обратить внимание на правильный выбор места установки вышки. Мы рекомендуем поставить вышку в таком месте, где потоки воздуха двигаются преимущественно от солонца (или подкормочной точки) на вышку. Желательно использовать в качестве столбов несколько деревьев, только следует спилить у тонких лесин верхушки во избежание раскачивания деревьев.</w:t>
      </w:r>
    </w:p>
    <w:p>
      <w:pPr>
        <w:pStyle w:val="Style17"/>
        <w:rPr/>
      </w:pPr>
      <w:r>
        <w:rPr/>
      </w:r>
      <w:r>
        <w:br w:type="page"/>
      </w:r>
    </w:p>
    <w:p>
      <w:pPr>
        <w:pStyle w:val="Normal"/>
        <w:rPr>
          <w:color w:val="000000"/>
          <w:szCs w:val="24"/>
        </w:rPr>
      </w:pPr>
      <w:r>
        <w:rPr>
          <w:color w:val="000000"/>
          <w:szCs w:val="24"/>
        </w:rPr>
      </w:r>
    </w:p>
    <w:p>
      <w:pPr>
        <w:pStyle w:val="Style17"/>
        <w:rPr/>
      </w:pPr>
      <w:r>
        <w:rPr/>
        <w:t>3.4 Типы биотехнических сооружений</w:t>
      </w:r>
    </w:p>
    <w:p>
      <w:pPr>
        <w:pStyle w:val="Style17"/>
        <w:rPr/>
      </w:pPr>
      <w:r>
        <w:rPr/>
      </w:r>
    </w:p>
    <w:p>
      <w:pPr>
        <w:pStyle w:val="Style17"/>
        <w:rPr/>
      </w:pPr>
      <w:r>
        <w:rPr/>
        <w:t>Биотехнические сооружения - важный элемент деятельности современных охотничьих хозяйств. Их наличие, состояние и общий вид сразу же даю объективную характеристику уровню ведения охотничьего хозяйства.</w:t>
      </w:r>
    </w:p>
    <w:p>
      <w:pPr>
        <w:pStyle w:val="Style17"/>
        <w:rPr/>
      </w:pPr>
      <w:r>
        <w:rPr/>
        <w:t>Биотехническими следует считать сооружения, предназначенные для осуществления мероприятий по улучшению условий существования дикой фауны. Набор, специфика, внешний вид - важные признаки биотехнических сооружений. Параллельно с биотехническими устраиваются сооружения, имеющие охотхозяйственное предназначение (кормохранилища, вольеры, охотничьи домики, аншлаги и т.д.) выкладывания корма диким животным, находящимся в состоянии естественной свободы. Кормушки имеют различный вид, размеры и конструкция их отвечают особенностям тех животных, для которых они предназначены. Для оленей и косуль кормушки устраивают большие, решетчатые, на 1-2 т сена. Лучше их делать разборными для удобства перемещения по мере возникшей необходимости. Для подкормки крупных животных часто используют кормушки-хранилища, в которые помещается корм в достаточном количестве на весь период подкормки. Сено звери достают через решетчатые стены; зерно высыпается в желоб под собственной тяжестью по мере его поедания. Важно иметь над кормушкой широкую кровлю, чтобы корм не намокал от осадков и не приходил по этой причине в негодность. Рекомендуется размещать кормушки на возвышенных местах, чтобы они не подмокали, а выпадающий снег в какой-то мере сдувался и вокруг не накапливался.</w:t>
      </w:r>
    </w:p>
    <w:p>
      <w:pPr>
        <w:pStyle w:val="Style17"/>
        <w:rPr/>
      </w:pPr>
      <w:r>
        <w:rPr/>
        <w:t>В зависимости от вида животных кормушки ставят на землю, размещают на столбиках, на плавающих плотиках и т.п.</w:t>
      </w:r>
    </w:p>
    <w:p>
      <w:pPr>
        <w:pStyle w:val="Style17"/>
        <w:rPr/>
      </w:pPr>
      <w:r>
        <w:rPr/>
      </w:r>
      <w:r>
        <w:br w:type="page"/>
      </w:r>
    </w:p>
    <w:p>
      <w:pPr>
        <w:pStyle w:val="Normal"/>
        <w:rPr>
          <w:color w:val="000000"/>
          <w:szCs w:val="24"/>
        </w:rPr>
      </w:pPr>
      <w:r>
        <w:rPr>
          <w:color w:val="000000"/>
          <w:szCs w:val="24"/>
        </w:rPr>
      </w:r>
    </w:p>
    <w:p>
      <w:pPr>
        <w:pStyle w:val="Style17"/>
        <w:rPr/>
      </w:pPr>
      <w:r>
        <w:rPr/>
        <w:t>3.5 Проведение ветеринарно-профилактических мероприятий</w:t>
      </w:r>
    </w:p>
    <w:p>
      <w:pPr>
        <w:pStyle w:val="Style17"/>
        <w:rPr/>
      </w:pPr>
      <w:r>
        <w:rPr/>
      </w:r>
    </w:p>
    <w:p>
      <w:pPr>
        <w:pStyle w:val="Style17"/>
        <w:rPr/>
      </w:pPr>
      <w:r>
        <w:rPr/>
        <w:t>Мероприятия по борьбе с болезнями диких животных подразделяются на профилактические и лечебные.</w:t>
      </w:r>
    </w:p>
    <w:p>
      <w:pPr>
        <w:pStyle w:val="Style17"/>
        <w:rPr/>
      </w:pPr>
      <w:r>
        <w:rPr/>
        <w:t>Ветеринарно-профилактические мероприятия должны быть направлены на исключение проникновения возбудителей инфекционных и инвазионных заболеваний в среду охотничьих животных, на выполнение ветеринарно-зоотехнических требований по подкормке и содержанию охотничьих животных, на получение здорового приплода и сокращение отхода. Для этого в охотхозяйствах Приамурья рекомендуются следующие мероприятия:</w:t>
      </w:r>
    </w:p>
    <w:p>
      <w:pPr>
        <w:pStyle w:val="Style17"/>
        <w:rPr/>
      </w:pPr>
      <w:r>
        <w:rPr/>
        <w:t>- сооружение кормушек и подкормочных площадок вдали от дорог и остановочных пунктов для рассредоточения зверей в угодьях;</w:t>
      </w:r>
    </w:p>
    <w:p>
      <w:pPr>
        <w:pStyle w:val="Style17"/>
        <w:rPr/>
      </w:pPr>
      <w:r>
        <w:rPr/>
        <w:t>- систематическая очистка от навоза и остатков корма подкормочных площадок, их дезинфекция, опаливание и перепахивание при необходимости;</w:t>
      </w:r>
    </w:p>
    <w:p>
      <w:pPr>
        <w:pStyle w:val="Style17"/>
        <w:rPr/>
      </w:pPr>
      <w:r>
        <w:rPr/>
        <w:t>- контроль за достаточным объемом выкладки кормов и их качеством дача с кормами микроэлементов и антигельминтиков;</w:t>
      </w:r>
    </w:p>
    <w:p>
      <w:pPr>
        <w:pStyle w:val="Style17"/>
        <w:rPr/>
      </w:pPr>
      <w:r>
        <w:rPr/>
        <w:t>- сжигание или закапывание на глубину 1,5-2 м найденных туш диких животных, направление образцов от них в ветеринарную лабораторию для исследования;</w:t>
      </w:r>
    </w:p>
    <w:p>
      <w:pPr>
        <w:pStyle w:val="Style17"/>
        <w:rPr/>
      </w:pPr>
      <w:r>
        <w:rPr/>
        <w:t>- информирование санитарных и ветеринарных инстанций обо всех случаях появления заразных заболеваний среди диких и домашних животных (Фертиков В.И).</w:t>
      </w:r>
    </w:p>
    <w:p>
      <w:pPr>
        <w:pStyle w:val="Style17"/>
        <w:rPr/>
      </w:pPr>
      <w:r>
        <w:rPr/>
        <w:t>Вакцинации кабанов</w:t>
      </w:r>
    </w:p>
    <w:p>
      <w:pPr>
        <w:pStyle w:val="Style17"/>
        <w:rPr/>
      </w:pPr>
      <w:r>
        <w:rPr/>
        <w:t>Самым опасным заболевания кабанов является свиная чума. Болезнь поражает диких свиней с периодичностью раз в 10-15 лет, но это справедливо для европейских стран, где этот вопрос специально изучался. В Приамурье подобные исследования не проводились, но специалисты утверждают, что локальные вспышки - в одном или двух районах области одновременно - происходят чаще, примерно раз в пять-шесть лет. Однако не всегда было точно известно, погибли животные от чумы или по какой-то другой причине, - анализов никто не делал. Последняя эпизоотия чумы свиней была зафиксирована в ГПЗ «Желундинский» в начале 1980-х годов, и в пораженных районах популяция кабана начала восстанавливаться относительно недавно. Инфекция разносится самими кабанами в результате поедания трупов собратьев, хищниками и собаками, подбирающими падаль. При неблагоприятных условиях создаются большие концентрации кабанов, что дает предпосылки для развития массовых эпизоотии. При возникновении такой ситуации важно спасти основное маточное поголовье зверей. Для предотвращения свиной чумы проводят вакцинацию. Возможность введения вакцин с кормом в организм животных - большой шаг вперед в деле специфической профилактики инфекционных заболеваний.</w:t>
      </w:r>
    </w:p>
    <w:p>
      <w:pPr>
        <w:pStyle w:val="Style17"/>
        <w:rPr/>
      </w:pPr>
      <w:r>
        <w:rPr/>
        <w:t>Для этого используют вирус-вакцину против классической чумы свиней (сухую порошковидную для перорального применения). Этот вид вакцины безопасен для животных при передозировке. Главное условия применения: вакцина должна оставаться сухой. Рекомендуют ее смешивать с сыпучими кормами: зерном сои, овса, кукурузы и т.д. Все мероприятия рекомендуется проводить в зимнее время. Кабанов следует провакцинировать два раза.</w:t>
      </w:r>
    </w:p>
    <w:p>
      <w:pPr>
        <w:pStyle w:val="Style17"/>
        <w:rPr/>
      </w:pPr>
      <w:r>
        <w:rPr/>
        <w:t>Таким образом, вакцину необходимо разделить на порции из расчета одна порция на 1 животное.</w:t>
      </w:r>
    </w:p>
    <w:p>
      <w:pPr>
        <w:pStyle w:val="Style17"/>
        <w:rPr/>
      </w:pPr>
      <w:r>
        <w:rPr/>
      </w:r>
    </w:p>
    <w:p>
      <w:pPr>
        <w:pStyle w:val="Style17"/>
        <w:rPr/>
      </w:pPr>
      <w:r>
        <w:rPr/>
        <w:t>3.6 Планирование биотехнических мероприятий</w:t>
      </w:r>
    </w:p>
    <w:p>
      <w:pPr>
        <w:pStyle w:val="Style17"/>
        <w:rPr/>
      </w:pPr>
      <w:r>
        <w:rPr/>
      </w:r>
    </w:p>
    <w:p>
      <w:pPr>
        <w:pStyle w:val="Style17"/>
        <w:rPr/>
      </w:pPr>
      <w:r>
        <w:rPr/>
        <w:t>При планировании работ по повышению кормоёмкости охотничьих угодий следует решать следующие задачи: обеспечить кормом, создание резерва на случай стихийных бедствий, размещение кормовых площадок в наиболее удобном месте для облегчения доставки кормов. Для достижения наибольшего результата необходимо по мимо биотехнических мероприятий проводить рейды по борьбе с браконьерством, а также борьбу с хищниками и бродячими животными.</w:t>
      </w:r>
    </w:p>
    <w:p>
      <w:pPr>
        <w:pStyle w:val="Style17"/>
        <w:rPr/>
      </w:pPr>
      <w:r>
        <w:rPr/>
      </w:r>
    </w:p>
    <w:p>
      <w:pPr>
        <w:pStyle w:val="Style17"/>
        <w:rPr/>
      </w:pPr>
      <w:r>
        <w:rPr/>
        <w:t>Таблица 5 – Отчёт о проведении биотехнических мероприятий по кабану в период с 2002 по 2009год</w:t>
      </w:r>
    </w:p>
    <w:tbl>
      <w:tblPr>
        <w:tblW w:w="8176" w:type="dxa"/>
        <w:jc w:val="center"/>
        <w:tblInd w:w="0" w:type="dxa"/>
        <w:tblLayout w:type="fixed"/>
        <w:tblCellMar>
          <w:top w:w="0" w:type="dxa"/>
          <w:left w:w="108" w:type="dxa"/>
          <w:bottom w:w="0" w:type="dxa"/>
          <w:right w:w="108" w:type="dxa"/>
        </w:tblCellMar>
      </w:tblPr>
      <w:tblGrid>
        <w:gridCol w:w="793"/>
        <w:gridCol w:w="1845"/>
        <w:gridCol w:w="1846"/>
        <w:gridCol w:w="1846"/>
        <w:gridCol w:w="1846"/>
      </w:tblGrid>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Год </w:t>
            </w:r>
          </w:p>
        </w:tc>
        <w:tc>
          <w:tcPr>
            <w:tcW w:w="7383" w:type="dxa"/>
            <w:gridSpan w:val="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ведение биотехнических мероприятий</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инеральная подкормка для кабана, кг</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дкормочные площадки, шт.</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ыложено зерноотходов, т</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ыложено сочных кормов, 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2</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9</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3</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4</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5</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6</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7</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3</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8</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9</w:t>
            </w:r>
          </w:p>
        </w:tc>
        <w:tc>
          <w:tcPr>
            <w:tcW w:w="18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r>
    </w:tbl>
    <w:p>
      <w:pPr>
        <w:pStyle w:val="Style17"/>
        <w:rPr/>
      </w:pPr>
      <w:r>
        <w:rPr/>
      </w:r>
    </w:p>
    <w:p>
      <w:pPr>
        <w:pStyle w:val="Style17"/>
        <w:rPr/>
      </w:pPr>
      <w:r>
        <w:rPr/>
        <w:t>3.7 Эффективность биотехнических работ</w:t>
      </w:r>
    </w:p>
    <w:p>
      <w:pPr>
        <w:pStyle w:val="Style17"/>
        <w:rPr/>
      </w:pPr>
      <w:r>
        <w:rPr/>
      </w:r>
    </w:p>
    <w:p>
      <w:pPr>
        <w:pStyle w:val="Style17"/>
        <w:rPr/>
      </w:pPr>
      <w:r>
        <w:rPr/>
        <w:t>Интенсивные формы ведения охотничьего хозяйства требуют значительных вложений в воспроизводство охотничьих животных. Как отмечает 3.К. Мельников (1984) (цит. по В.В.Козлову, 1989, с.52)</w:t>
      </w:r>
    </w:p>
    <w:p>
      <w:pPr>
        <w:pStyle w:val="Style17"/>
        <w:rPr/>
      </w:pPr>
      <w:r>
        <w:rPr/>
        <w:t>"воспроизводство охотничьих животных все более становится объектом труда", результатом проводимых биотехнических мероприятий (подкормки, искусственного улучшения защитных и гнездовых условий, целенаправленного формирования желательной половой и возрастной структуры и т.д.). Объем и разнообразие биотехнических, работ, как в спортивных, так и в промысловых охотничьих хозяйствах возрастает из года в год.</w:t>
      </w:r>
    </w:p>
    <w:p>
      <w:pPr>
        <w:pStyle w:val="Style17"/>
        <w:rPr/>
      </w:pPr>
      <w:r>
        <w:rPr/>
      </w:r>
    </w:p>
    <w:p>
      <w:pPr>
        <w:pStyle w:val="Style17"/>
        <w:rPr/>
      </w:pPr>
      <w:r>
        <w:rPr/>
        <w:t>Таблица 6 - Нормативы обязательных биотехнических мероприятий по сохранению животного мира в государственном природном заказнике по кабану в Желундинском заказнике. ( «Служба егеря».М., Воениздат,1974г.)</w:t>
      </w:r>
    </w:p>
    <w:tbl>
      <w:tblPr>
        <w:tblW w:w="9062" w:type="dxa"/>
        <w:jc w:val="center"/>
        <w:tblInd w:w="0" w:type="dxa"/>
        <w:tblLayout w:type="fixed"/>
        <w:tblCellMar>
          <w:top w:w="0" w:type="dxa"/>
          <w:left w:w="108" w:type="dxa"/>
          <w:bottom w:w="0" w:type="dxa"/>
          <w:right w:w="108" w:type="dxa"/>
        </w:tblCellMar>
      </w:tblPr>
      <w:tblGrid>
        <w:gridCol w:w="728"/>
        <w:gridCol w:w="3535"/>
        <w:gridCol w:w="1515"/>
        <w:gridCol w:w="1389"/>
        <w:gridCol w:w="1895"/>
      </w:tblGrid>
      <w:tr>
        <w:trPr>
          <w:trHeight w:val="324" w:hRule="atLeast"/>
        </w:trPr>
        <w:tc>
          <w:tcPr>
            <w:tcW w:w="7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должительность подкормки</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ни</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1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38" w:hRule="atLeast"/>
        </w:trPr>
        <w:tc>
          <w:tcPr>
            <w:tcW w:w="7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дкормочных точек на 10 канов</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шт.</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38" w:hRule="atLeast"/>
        </w:trPr>
        <w:tc>
          <w:tcPr>
            <w:tcW w:w="7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дкормка (в сутки на 1 кабана):</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24"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1</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период - сроки:</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0-25.11</w:t>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мбикорма</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4</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3</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неплоды и картофель</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мовых единиц</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38"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2</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 период - сроки:</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11-15.01</w:t>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мбикорма</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неплоды и картофель</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мовых единиц</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38"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3</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 период - сроки:</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1-25.04</w:t>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мбикорма</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неплоды и картофель</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мовых единиц</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324" w:hRule="atLeast"/>
        </w:trPr>
        <w:tc>
          <w:tcPr>
            <w:tcW w:w="7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оздание кормовых полей на 10 кабанов</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а</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Min 0,8</w:t>
            </w:r>
          </w:p>
        </w:tc>
        <w:tc>
          <w:tcPr>
            <w:tcW w:w="189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Май -июнь</w:t>
            </w:r>
          </w:p>
        </w:tc>
      </w:tr>
      <w:tr>
        <w:trPr>
          <w:trHeight w:val="338" w:hRule="atLeast"/>
        </w:trPr>
        <w:tc>
          <w:tcPr>
            <w:tcW w:w="9062" w:type="dxa"/>
            <w:gridSpan w:val="5"/>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инеральная подкормка для кабана</w:t>
            </w:r>
          </w:p>
        </w:tc>
      </w:tr>
      <w:tr>
        <w:trPr>
          <w:trHeight w:val="324"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остав подкормочной котлеты:</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Январь, февраль, март</w:t>
            </w:r>
          </w:p>
        </w:tc>
      </w:tr>
      <w:tr>
        <w:trPr>
          <w:trHeight w:val="194"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ыбий жир</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железо сернокислое</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едь сернокислая</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ра горючая</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рганцовокислый калий</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йодистый калий</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цинк сернокислый</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бальт</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ода</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л</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435"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ел</w:t>
            </w:r>
          </w:p>
        </w:tc>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о загустения массы</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rHeight w:val="123" w:hRule="atLeast"/>
        </w:trPr>
        <w:tc>
          <w:tcPr>
            <w:tcW w:w="7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w:t>
            </w:r>
          </w:p>
        </w:tc>
        <w:tc>
          <w:tcPr>
            <w:tcW w:w="35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оздание купален (с применением креолина и нефтепродуктов) на 1000 га свойственных угодий</w:t>
            </w:r>
          </w:p>
        </w:tc>
        <w:tc>
          <w:tcPr>
            <w:tcW w:w="151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шт.</w:t>
            </w:r>
          </w:p>
        </w:tc>
        <w:tc>
          <w:tcPr>
            <w:tcW w:w="13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 01.05 по 30.09</w:t>
            </w:r>
          </w:p>
        </w:tc>
      </w:tr>
    </w:tbl>
    <w:p>
      <w:pPr>
        <w:pStyle w:val="Style17"/>
        <w:rPr/>
      </w:pPr>
      <w:r>
        <w:rPr/>
      </w:r>
    </w:p>
    <w:p>
      <w:pPr>
        <w:pStyle w:val="Style17"/>
        <w:rPr/>
      </w:pPr>
      <w:r>
        <w:rPr/>
        <w:t>Результативность затрат в развитие охотничьего хозяйства во многом зависит от научно обоснованного, целесообразного выбора тех или иных биотехнических мероприятий с учетом специфики природных зон и районов нашей обширной страны.</w:t>
      </w:r>
    </w:p>
    <w:p>
      <w:pPr>
        <w:pStyle w:val="Style17"/>
        <w:rPr/>
      </w:pPr>
      <w:r>
        <w:rPr/>
        <w:t>Теория биотехнии в охотничьих хозяйствах, как отмечал Б.А. Кузнецов (1974), (цит. по В. В. Козлову, 1989,с.53) должна предусматривать "выявление экономической эффективности различных биотехнических мероприятий, установление путей снижения их стоимости и повышения рентабельности".</w:t>
      </w:r>
    </w:p>
    <w:p>
      <w:pPr>
        <w:pStyle w:val="Style17"/>
        <w:rPr/>
      </w:pPr>
      <w:r>
        <w:rPr/>
        <w:t>Современная оценка результативности биотехнических работ предусматривает определение целого ряда показателей, характеризующих отношение животного данного вида (или группы видов) к конкретному биотехническому мероприятию (степень поедаемости подкормки, посещаемость тех или иных биотехнических сооружений и т.д.) и степень воздействия биотехнических работ на численность, плотность охотничьих животных, на темпы воспроизводства стада (относительное увеличение численности и плотности животных, рост продуктивности угодий и т.д.).</w:t>
      </w:r>
    </w:p>
    <w:p>
      <w:pPr>
        <w:pStyle w:val="Style17"/>
        <w:rPr/>
      </w:pPr>
      <w:r>
        <w:rPr/>
        <w:t>Экономическая эффективность биотехнических работ определяется как отношение затрат на весь комплекс (или на конкретный вид) биотехнических работ к дополнительно полученной продукции, или к дополнительно полученному доходу. При достоверном определении размера дополнительной продукции или дополнительного дохода (полученных исключительно за счет данного вида или комплекса биотехнических работ) этот показатель будет отражать общий экономический эффект. Но такой показатель не характеризует отдельные элементы экономической эффективности. При выборе экономически оправданных видов биотехнических работ возникает необходимость выявлять не только общую их экономическую эффективность, но и оценивать отдельные элементы экономической эффективности.</w:t>
      </w:r>
    </w:p>
    <w:p>
      <w:pPr>
        <w:pStyle w:val="Style17"/>
        <w:rPr/>
      </w:pPr>
      <w:r>
        <w:rPr/>
        <w:t>Для более детальной оценки экономической эффективности биотехнических мероприятий необходимо проведение специального опыта, позволяющего исчислить дополнительные трудовые, материальные и денежные затраты на выполнение биотехнических работ, исчислить (с учетом предполагаемой формы охотпользования) дополнительную валовую продукции, дополнительный чистый доход, уровень рентабельности дополнительных затрат. Основываясь на полученных результатах "полевого" опыта и используя индексный прием анализа можно подробно характеризовать отдельные элементы экономической эффективности.</w:t>
      </w:r>
    </w:p>
    <w:p>
      <w:pPr>
        <w:pStyle w:val="Style17"/>
        <w:rPr/>
      </w:pPr>
      <w:r>
        <w:rPr/>
        <w:t>При значении индексов дополнительного роста продуктивности, производительности дополнительно затраченного труда, рентабельности дополнительно полученной продукции и дополнительного чистого дохода больше единицы отмечается положительный экономический эффект. Положительный экономический эффект отмечается и при значении индекса себестоимости дополнительно полученной продукции меньше единицы.</w:t>
      </w:r>
    </w:p>
    <w:p>
      <w:pPr>
        <w:pStyle w:val="Style17"/>
        <w:rPr/>
      </w:pPr>
      <w:r>
        <w:rPr/>
        <w:t>Предполагаемая система индивидуальных индексов позволяет выбрать оптимальный вариант объема и вида, биотехнических мероприятии с учетом не только общего экономического эффекта, но и с учетом отдельных его сторон (производительности дополнительно затрачиваемого труда, себестоимости, рентабельности дополнительно получаемой продукции, дополнительного чистого дохода). Значения индексов отражают не только экономический эффект от увеличения численности охотничьих животных, но и характеризуют экономическую эффективность хозяйственного способа использования полученного прироста, т.е. могут быть использованы при обосновании оптимального направления охотхозяйственной деятельности.</w:t>
      </w:r>
    </w:p>
    <w:p>
      <w:pPr>
        <w:pStyle w:val="Style17"/>
        <w:rPr/>
      </w:pPr>
      <w:r>
        <w:rPr/>
        <w:t>Индексный метод оценки экономической эффективности приемлем к тем видам биотехнических работ, степень воздействия которых на тот или иной вид охотничьих животных монет быть достоверно определена (биотехнические мероприятия, проводимые для подкормки животных и т.д.).</w:t>
      </w:r>
    </w:p>
    <w:p>
      <w:pPr>
        <w:pStyle w:val="Style17"/>
        <w:rPr/>
      </w:pPr>
      <w:r>
        <w:rPr/>
        <w:t>Достоверная, детальная оценка экономической эффективности биотехнических мероприятий позволит более результативно использовать те значительные средства, которые выделяются на воспроизводство и увеличение популяции животных.</w:t>
      </w:r>
    </w:p>
    <w:p>
      <w:pPr>
        <w:pStyle w:val="Style17"/>
        <w:rPr/>
      </w:pPr>
      <w:r>
        <w:rPr/>
        <w:t>Эффективность биотехнических мероприятий в ГПЗ «Желундинский» на хорошем уровне нам позволяет утверждать об этом тот факт, что из года в год численность животных растет, несмотря на сложные климатические условия и недостаточность естественных кормов. Также нельзя не отметить то, что наблюдается тенденция к большему числу рождения молодняка.</w:t>
      </w:r>
    </w:p>
    <w:p>
      <w:pPr>
        <w:pStyle w:val="Style17"/>
        <w:rPr/>
      </w:pPr>
      <w:r>
        <w:rPr/>
      </w:r>
      <w:r>
        <w:br w:type="page"/>
      </w:r>
    </w:p>
    <w:p>
      <w:pPr>
        <w:pStyle w:val="Normal"/>
        <w:rPr>
          <w:color w:val="000000"/>
          <w:szCs w:val="24"/>
        </w:rPr>
      </w:pPr>
      <w:r>
        <w:rPr>
          <w:color w:val="000000"/>
          <w:szCs w:val="24"/>
        </w:rPr>
      </w:r>
    </w:p>
    <w:p>
      <w:pPr>
        <w:pStyle w:val="Style17"/>
        <w:rPr/>
      </w:pPr>
      <w:r>
        <w:rPr/>
        <w:t>4. Безопасность жизнедеятельности</w:t>
      </w:r>
    </w:p>
    <w:p>
      <w:pPr>
        <w:pStyle w:val="Style17"/>
        <w:rPr/>
      </w:pPr>
      <w:r>
        <w:rPr/>
      </w:r>
    </w:p>
    <w:p>
      <w:pPr>
        <w:pStyle w:val="Style17"/>
        <w:rPr/>
      </w:pPr>
      <w:r>
        <w:rPr/>
        <w:t>4.1 Безопасность на производстве</w:t>
      </w:r>
    </w:p>
    <w:p>
      <w:pPr>
        <w:pStyle w:val="Style17"/>
        <w:rPr/>
      </w:pPr>
      <w:r>
        <w:rPr/>
      </w:r>
    </w:p>
    <w:p>
      <w:pPr>
        <w:pStyle w:val="Style17"/>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17"/>
        <w:rPr/>
      </w:pPr>
      <w:r>
        <w:rPr/>
        <w:t>Целью охраны труда, следуя из определения, является обеспечение безопасности, сохранение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Style17"/>
        <w:rPr/>
      </w:pPr>
      <w:r>
        <w:rPr/>
        <w:t>К работе следует допускать лиц физически здоровых, прошедших медицинское освидетельствование и признанных годными по состоянию здоровья к данному виду деятельности, хорошо знающих производственные процессы, свои обязанности и имеющие глубокие теоретические знания в области охраны труда и владеющими безопасными методами труда.</w:t>
      </w:r>
    </w:p>
    <w:p>
      <w:pPr>
        <w:pStyle w:val="Style17"/>
        <w:rPr/>
      </w:pPr>
      <w:r>
        <w:rPr/>
        <w:t>Каждый случай производственного травматизма должен подлежать расследованию и учету на местах, так как одна из самых главных задач охраны труда, в том числе и в охотоведении - это создание здоровых и безопасных условий труда и ликвидации причин, вызывающих травматизм.</w:t>
      </w:r>
    </w:p>
    <w:p>
      <w:pPr>
        <w:pStyle w:val="Style17"/>
        <w:rPr/>
      </w:pPr>
      <w:r>
        <w:rPr/>
        <w:t>Меры предупреждения травматизма на предприятии:</w:t>
      </w:r>
    </w:p>
    <w:p>
      <w:pPr>
        <w:pStyle w:val="Style17"/>
        <w:rPr/>
      </w:pPr>
      <w:r>
        <w:rPr/>
        <w:t>1. Систематически проводить инструктажи по технике безопасности среди работников;</w:t>
      </w:r>
    </w:p>
    <w:p>
      <w:pPr>
        <w:pStyle w:val="Style17"/>
        <w:rPr/>
      </w:pPr>
      <w:r>
        <w:rPr/>
        <w:t>2. Не допускать использование неисправного оборудования, следить за техническим состоянием зданий;</w:t>
      </w:r>
    </w:p>
    <w:p>
      <w:pPr>
        <w:pStyle w:val="Style17"/>
        <w:rPr/>
      </w:pPr>
      <w:r>
        <w:rPr/>
        <w:t>3. Не допускать привлечения людей для выполнения работ не по специальности;</w:t>
      </w:r>
    </w:p>
    <w:p>
      <w:pPr>
        <w:pStyle w:val="Style17"/>
        <w:rPr/>
      </w:pPr>
      <w:r>
        <w:rPr/>
        <w:t>4. Своевременно проводить медицинское обследование на предмет профзаболеваний;</w:t>
      </w:r>
    </w:p>
    <w:p>
      <w:pPr>
        <w:pStyle w:val="Style17"/>
        <w:rPr/>
      </w:pPr>
      <w:r>
        <w:rPr/>
        <w:t>При приеме штатных и сезонных охотников на работу и перед отправкой охотников на охоту и рыбную ловлю проводят вводный инструктаж по технике безопасности.</w:t>
      </w:r>
    </w:p>
    <w:p>
      <w:pPr>
        <w:pStyle w:val="Style17"/>
        <w:rPr/>
      </w:pPr>
      <w:r>
        <w:rPr/>
        <w:t>Главный охотовед, отвечающий за охрану труда, проводит с прибывшими на работу общий инструктаж по правилам техники безопасности.</w:t>
      </w:r>
    </w:p>
    <w:p>
      <w:pPr>
        <w:pStyle w:val="Style17"/>
        <w:rPr/>
      </w:pPr>
      <w:r>
        <w:rPr/>
        <w:t>Общие правила безопасности при обращении с охотничьим огнестрельным оружием:</w:t>
      </w:r>
    </w:p>
    <w:p>
      <w:pPr>
        <w:pStyle w:val="Style17"/>
        <w:rPr/>
      </w:pPr>
      <w:r>
        <w:rPr/>
        <w:t>1. ружье может быть заряжено только после прибытия на место охоты;</w:t>
      </w:r>
    </w:p>
    <w:p>
      <w:pPr>
        <w:pStyle w:val="Style17"/>
        <w:rPr/>
      </w:pPr>
      <w:r>
        <w:rPr/>
        <w:t>2. запрещается:</w:t>
      </w:r>
    </w:p>
    <w:p>
      <w:pPr>
        <w:pStyle w:val="Style17"/>
        <w:rPr/>
      </w:pPr>
      <w:r>
        <w:rPr/>
        <w:t>2.1. стрельба и нахождение с заряженным оружием в населенных пунктах, а также в непосредственной близости от них (ближе 250 метров);</w:t>
      </w:r>
    </w:p>
    <w:p>
      <w:pPr>
        <w:pStyle w:val="Style17"/>
        <w:rPr/>
      </w:pPr>
      <w:r>
        <w:rPr/>
        <w:t>2.2. направлять оружие на человека или домашних животных, даже если ружье не заряжено, а также в места их возможного появления;</w:t>
      </w:r>
    </w:p>
    <w:p>
      <w:pPr>
        <w:pStyle w:val="Style17"/>
        <w:rPr/>
      </w:pPr>
      <w:r>
        <w:rPr/>
        <w:t>2.3. опираться на ружье при преодолении препятствий (валежин, кладей и т.п.);</w:t>
      </w:r>
    </w:p>
    <w:p>
      <w:pPr>
        <w:pStyle w:val="Style17"/>
        <w:rPr/>
      </w:pPr>
      <w:r>
        <w:rPr/>
        <w:t>2.4. класть руки на дульное отверстие ружья;</w:t>
      </w:r>
    </w:p>
    <w:p>
      <w:pPr>
        <w:pStyle w:val="Style17"/>
        <w:rPr/>
      </w:pPr>
      <w:r>
        <w:rPr/>
        <w:t>2.5. раздвигать дулом заряженного ружья или прикладом ветви при переходе через гущу, а также раздвигать кустарник и траву в поисках убитого или раненого зверя или птицы;</w:t>
      </w:r>
    </w:p>
    <w:p>
      <w:pPr>
        <w:pStyle w:val="Style17"/>
        <w:rPr/>
      </w:pPr>
      <w:r>
        <w:rPr/>
        <w:t>2.6. стрелять при езде верхом или с транспортных средств;</w:t>
      </w:r>
    </w:p>
    <w:p>
      <w:pPr>
        <w:pStyle w:val="Style17"/>
        <w:rPr/>
      </w:pPr>
      <w:r>
        <w:rPr/>
        <w:t>2.7. стрелять ночью, в тумане, при сильном снегопаде, в сумерках, против солнца и во всех остальных случаях, когда цель плохо видна, а также «на шум», «шорох», по направлению колебания веток и зарослей камыша.</w:t>
      </w:r>
    </w:p>
    <w:p>
      <w:pPr>
        <w:pStyle w:val="Style17"/>
        <w:rPr/>
      </w:pPr>
      <w:r>
        <w:rPr/>
        <w:t>2.8. брать ружье за ствол при выходе из лодки, автомобиля и других видов транспорта;</w:t>
      </w:r>
    </w:p>
    <w:p>
      <w:pPr>
        <w:pStyle w:val="Style17"/>
        <w:rPr/>
      </w:pPr>
      <w:r>
        <w:rPr/>
        <w:t>2.9. добивать прикладом ружья раненую дичь, ибо при этом от удара может произойти выстрел, направленный в охотника, в рядом стоящего человека или животное;</w:t>
      </w:r>
    </w:p>
    <w:p>
      <w:pPr>
        <w:pStyle w:val="Style17"/>
        <w:rPr/>
      </w:pPr>
      <w:r>
        <w:rPr/>
        <w:t>3. при заряжении ружья стволы должны быть направлены вверх или сторону земли. После заряжения ружье должно быть поставлено на предохранитель.</w:t>
      </w:r>
    </w:p>
    <w:p>
      <w:pPr>
        <w:pStyle w:val="Style17"/>
        <w:rPr/>
      </w:pPr>
      <w:r>
        <w:rPr/>
        <w:t>4. в случае падения ружья или охотника следует тотчас же разрядить ружье и убедиться, что в каналы стволов не попали земля, снег и другие предметы, иначе при забитых стволах во время выстрела может произойти разрыв или раздутие стволов;</w:t>
      </w:r>
    </w:p>
    <w:p>
      <w:pPr>
        <w:pStyle w:val="Style17"/>
        <w:rPr/>
      </w:pPr>
      <w:r>
        <w:rPr/>
        <w:t>5. в случае осечки охотник не должен открывать ружье ранее, чем через семь-восемь секунд: возможен «затяжной выстрел», который при преждевременно открытом ружье может привести к несчастному случаю;</w:t>
      </w:r>
    </w:p>
    <w:p>
      <w:pPr>
        <w:pStyle w:val="Style17"/>
        <w:rPr/>
      </w:pPr>
      <w:r>
        <w:rPr/>
        <w:t>6. если патрон не входит в патронник ствола (отсырел, не калиброван, раздута гильза), никогда не следует его дожимать или заколачивать, так как при этом может произойти выстрел. Патрон следует осторожно извлечь и заменить другим.</w:t>
      </w:r>
    </w:p>
    <w:p>
      <w:pPr>
        <w:pStyle w:val="Style17"/>
        <w:rPr/>
      </w:pPr>
      <w:r>
        <w:rPr/>
        <w:t>Нож нужно носить в твердом чехле - ножнах. Работая им нужно делать движения от себя или на деревянной подставке. Лучше держать нож в правой руке, уперев затылочной частью его в правое колено и резать - стругать обрабатываемый предмет, двигая его на нож. Так может произойти соскальзывание предмета, но не ножа.</w:t>
      </w:r>
    </w:p>
    <w:p>
      <w:pPr>
        <w:pStyle w:val="Style17"/>
        <w:rPr/>
      </w:pPr>
      <w:r>
        <w:rPr/>
        <w:t>Безопасность при снаряжении патронов:</w:t>
      </w:r>
    </w:p>
    <w:p>
      <w:pPr>
        <w:pStyle w:val="Style17"/>
        <w:rPr/>
      </w:pPr>
      <w:r>
        <w:rPr/>
        <w:t>1. При снаряжении патронов, запрещается: зажигать спички, курить, пользоваться приборами с открытым пламенем.</w:t>
      </w:r>
    </w:p>
    <w:p>
      <w:pPr>
        <w:pStyle w:val="Style17"/>
        <w:rPr/>
      </w:pPr>
      <w:r>
        <w:rPr/>
        <w:t>2. Надо постоянно контролировать количество засыпаемого в патрон пороха.</w:t>
      </w:r>
    </w:p>
    <w:p>
      <w:pPr>
        <w:pStyle w:val="Style17"/>
        <w:rPr/>
      </w:pPr>
      <w:r>
        <w:rPr/>
        <w:t>3. Досылать пороховые пыжи сильным нажатием или ударами нельзя, чрезмерно спрессованный порох при выстреле может взорваться.</w:t>
      </w:r>
    </w:p>
    <w:p>
      <w:pPr>
        <w:pStyle w:val="Style17"/>
        <w:rPr/>
      </w:pPr>
      <w:r>
        <w:rPr/>
        <w:t>4. Процесс снаряжения патронов следует производить только специальными приборами.</w:t>
      </w:r>
    </w:p>
    <w:p>
      <w:pPr>
        <w:pStyle w:val="Style17"/>
        <w:rPr/>
      </w:pPr>
      <w:r>
        <w:rPr/>
        <w:t>5. Запрещается заряжать или переснаряжать патроны у костра</w:t>
      </w:r>
    </w:p>
    <w:p>
      <w:pPr>
        <w:pStyle w:val="Style17"/>
        <w:rPr/>
      </w:pPr>
      <w:r>
        <w:rPr/>
        <w:t>6. При сушке одежды надо убирать патроны из карманов.</w:t>
      </w:r>
    </w:p>
    <w:p>
      <w:pPr>
        <w:pStyle w:val="Style17"/>
        <w:rPr/>
      </w:pPr>
      <w:r>
        <w:rPr/>
        <w:t>Основные правила безопасности при проведение рейдовых выездов:</w:t>
      </w:r>
    </w:p>
    <w:p>
      <w:pPr>
        <w:pStyle w:val="Style17"/>
        <w:rPr/>
      </w:pPr>
      <w:r>
        <w:rPr/>
        <w:t>1. Старший рейдовых групп назначается из числа штатных сотрудников госохотинспекции, управления охотничье-промыслового хозяйства, охотоведов районной службы охотничьего надзора, имеющих опыт в проведении рейдовых выездов.</w:t>
      </w:r>
    </w:p>
    <w:p>
      <w:pPr>
        <w:pStyle w:val="Style17"/>
        <w:rPr/>
      </w:pPr>
      <w:r>
        <w:rPr/>
        <w:t>2. Подбор участников рейдовых выездов проводится заблаговременно с учетом пригодности их к работе в полевых условиях, деловых и моральных качеств. Подбор в рейдовые группы лиц моложе 16 лет запрещается.</w:t>
      </w:r>
    </w:p>
    <w:p>
      <w:pPr>
        <w:pStyle w:val="Style17"/>
        <w:rPr/>
      </w:pPr>
      <w:r>
        <w:rPr/>
        <w:t>3. Все участники рейдового выезда должны проходить вводный инструктаж при определении в группу, инструктаж в полевых условиях, повседневный текущий инструктаж, периодический инструктаж во время рейдов по охране животного мира.</w:t>
      </w:r>
    </w:p>
    <w:p>
      <w:pPr>
        <w:pStyle w:val="Style17"/>
        <w:rPr/>
      </w:pPr>
      <w:r>
        <w:rPr/>
        <w:t>4. До выезда в рейд должны быть проведены инструктажные занятия по изучению настоящих правил, и организованно обучение навыкам и приемам, связанным со спецификой охраны и особенностями района патрулирования.</w:t>
      </w:r>
    </w:p>
    <w:p>
      <w:pPr>
        <w:pStyle w:val="Style17"/>
        <w:rPr/>
      </w:pPr>
      <w:r>
        <w:rPr/>
        <w:t>5. Каждый член рейдовой группы должен иметь: а) удостоверение; б) разрешение органов МВД на имеющееся у него оружие; в) охотничий билет; г) направление на охрану животного мира с листком регистрации инструктажа по технике безопасности; д) все участники рейда должны быть ознакомлены с особенностями района, и возможными опасностями; е) старший рейдовой группы обязан принимать безотлагательные меры при любом нарушении дисциплины, техники безопасности, вплоть до отстранения нарушителя от участия в рейде; ж) маршруты движения, контрольные сроки возвращения должны знать все участники рейдовой группы; з) в случаи неблагоприятных условий погоды, когда продолжение движения сопряжено с повышенной опасностью, необходимо прервать рейд, укрыться в безопасном месте и переждать; и) старший рейдовой группы обязан лично проверить обеспечение группы всем необходимым и готовность ее к выходу; к) каждая рейдовая группа должна иметь аптечку первой медицинской помощи; л) движения в маршруте осуществляется компактной группой, которая обеспечивает постоянную возможность быстрой взаимной помощи.</w:t>
      </w:r>
    </w:p>
    <w:p>
      <w:pPr>
        <w:pStyle w:val="Style17"/>
        <w:rPr/>
      </w:pPr>
      <w:r>
        <w:rPr/>
        <w:t>6. Следует помнить, что хорошая предварительная подготовка и добротное снаряжение не могут полностью застраховать участников рейдовых выездов от трудных ситуаций из-за стихийных бедствий или внутренних неурядиц.</w:t>
      </w:r>
    </w:p>
    <w:p>
      <w:pPr>
        <w:pStyle w:val="Style17"/>
        <w:rPr/>
      </w:pPr>
      <w:r>
        <w:rPr/>
        <w:t>Для преодоления различных трудностей участники рейдовых выездов должны обладать высокими моральными качествами.</w:t>
      </w:r>
    </w:p>
    <w:p>
      <w:pPr>
        <w:pStyle w:val="Style17"/>
        <w:rPr/>
      </w:pPr>
      <w:r>
        <w:rPr/>
        <w:t>7. Участники рейдовых выездов должны помнить, что сохранение их жизни и здоровья, успешное выполнение задание по охране животного мира зависит от дисциплинированности самих участников, от четкой организации работ и строгого выполнения указания старшего рейдовой группы. Необдуманные или легкомысленные действия одного могут поставить под угрозу жизнь других участников рейда и сорвать его проведение.</w:t>
      </w:r>
    </w:p>
    <w:p>
      <w:pPr>
        <w:pStyle w:val="Style17"/>
        <w:rPr/>
      </w:pPr>
      <w:r>
        <w:rPr/>
        <w:t>Правила безопасного поведения на охоте.</w:t>
      </w:r>
    </w:p>
    <w:p>
      <w:pPr>
        <w:pStyle w:val="Style17"/>
        <w:rPr/>
      </w:pPr>
      <w:r>
        <w:rPr/>
        <w:t>Строго запрещается стрелять по неотчетливо видимой цели, на шорох.</w:t>
      </w:r>
    </w:p>
    <w:p>
      <w:pPr>
        <w:pStyle w:val="Style17"/>
        <w:rPr/>
      </w:pPr>
      <w:r>
        <w:rPr/>
        <w:t>Особая внимательность требуется при проведении коллективных охот:</w:t>
      </w:r>
    </w:p>
    <w:p>
      <w:pPr>
        <w:pStyle w:val="Style17"/>
        <w:rPr/>
      </w:pPr>
      <w:r>
        <w:rPr/>
        <w:t>1. На стрелковую линию следует идти с незаряженным оружием.</w:t>
      </w:r>
    </w:p>
    <w:p>
      <w:pPr>
        <w:pStyle w:val="Style17"/>
        <w:rPr/>
      </w:pPr>
      <w:r>
        <w:rPr/>
        <w:t>2. Стрелковая линия должна быть предельно прямой, без резких поворотов, закрывающих стрелков друг от друга.</w:t>
      </w:r>
    </w:p>
    <w:p>
      <w:pPr>
        <w:pStyle w:val="Style17"/>
        <w:rPr/>
      </w:pPr>
      <w:r>
        <w:rPr/>
        <w:t>3. Нельзя стрелять внутрь оклада пулей лося, оленей, так как снаряд летит на уровне человеческого роста; выстрелы в этих случаях возможны только в сторону противоположную загону, когда зверь пересечет стрелковую линию.</w:t>
      </w:r>
    </w:p>
    <w:p>
      <w:pPr>
        <w:pStyle w:val="Style17"/>
        <w:rPr/>
      </w:pPr>
      <w:r>
        <w:rPr/>
        <w:t>4. Внутрь загона стреляют по медведю, кабану, волку, лисице, рыси и другим не высоким на ногах зверям.</w:t>
      </w:r>
    </w:p>
    <w:p>
      <w:pPr>
        <w:pStyle w:val="Style17"/>
        <w:rPr/>
      </w:pPr>
      <w:r>
        <w:rPr/>
        <w:t>5. Нельзя стрелять по сидящей на воде птице, если в направлении выстрела находятся люди.</w:t>
      </w:r>
    </w:p>
    <w:p>
      <w:pPr>
        <w:pStyle w:val="Style17"/>
        <w:rPr/>
      </w:pPr>
      <w:r>
        <w:rPr/>
        <w:t>На охоте опасность представляет не только огнестрельное оружие, но и недисциплинированность стрелков. Чтобы не получить травму, надо осторожно двигаться по лесным завалам, по лежащим стволам (валежинам), особенно в дождливую погоду. Следует остерегаться наступать на корневые лапы. Проходя по топкому болоту, ружье следует держать за спиной, а в руках иметь заостренный, длинный шест; держась при этом ближе к кустам и травянистым кочкам. Рекомендуется при передвижении избегать мест с резко выделяющейся сочной, яркой зеленью (окна топи). Попав в трясину, надо сохранять спокойствие, закрепившись шестом, лучше выбираться в обратном направлении; при сильно вязкой трясине сапоги снимают.</w:t>
      </w:r>
    </w:p>
    <w:p>
      <w:pPr>
        <w:pStyle w:val="Style17"/>
        <w:rPr/>
      </w:pPr>
      <w:r>
        <w:rPr/>
        <w:t>Безопасность на воде:</w:t>
      </w:r>
    </w:p>
    <w:p>
      <w:pPr>
        <w:pStyle w:val="Style17"/>
        <w:rPr/>
      </w:pPr>
      <w:r>
        <w:rPr/>
        <w:t>1. все пассажиры лодки должны сидеть на своих местах, хождение по лодке во время ее движения запрещено, так как пассажир может выпасть за борт;</w:t>
      </w:r>
    </w:p>
    <w:p>
      <w:pPr>
        <w:pStyle w:val="Style17"/>
        <w:rPr/>
      </w:pPr>
      <w:r>
        <w:rPr/>
        <w:t>2. нельзя закидывать резкие виражи во время управления лодкой, она может накрениться и перевернуться;</w:t>
      </w:r>
    </w:p>
    <w:p>
      <w:pPr>
        <w:pStyle w:val="Style17"/>
        <w:rPr/>
      </w:pPr>
      <w:r>
        <w:rPr/>
        <w:t>3. нельзя управлять лодкой в нетрезвом виде, это может привести к гибели людей;</w:t>
      </w:r>
    </w:p>
    <w:p>
      <w:pPr>
        <w:pStyle w:val="Style17"/>
        <w:rPr/>
      </w:pPr>
      <w:r>
        <w:rPr/>
        <w:t>4. не следует перегружать лодку, нужно равномерно распределить груз по всей ее длине.</w:t>
      </w:r>
    </w:p>
    <w:p>
      <w:pPr>
        <w:pStyle w:val="Style17"/>
        <w:rPr/>
      </w:pPr>
      <w:r>
        <w:rPr/>
        <w:t>Заметив быстро распространяющуюся волну, от встречной лодки следует встретить ее носом своей лодки. На порожистых местах лодку следует спускать на бечеве.</w:t>
      </w:r>
    </w:p>
    <w:p>
      <w:pPr>
        <w:sectPr>
          <w:headerReference w:type="default" r:id="rId2"/>
          <w:footerReference w:type="default" r:id="rId3"/>
          <w:type w:val="nextPage"/>
          <w:pgSz w:w="11906" w:h="16838"/>
          <w:pgMar w:left="1701" w:right="851" w:gutter="0" w:header="180" w:top="1134" w:footer="709" w:bottom="1134"/>
          <w:pgNumType w:fmt="decimal"/>
          <w:formProt w:val="false"/>
          <w:textDirection w:val="lrTb"/>
          <w:docGrid w:type="default" w:linePitch="360" w:charSpace="0"/>
        </w:sectPr>
        <w:pStyle w:val="Style17"/>
        <w:rPr/>
      </w:pPr>
      <w:r>
        <w:rPr/>
        <w:t>Безопасной для человека в походном снаряжении считается толщина речного и озерного льда в 7 см, только при отрицательной температуре. Участки льда, локально покрытые снегом, лучше обойти по чистине. Колебание, прогибание, треск льда говорят об опасности движения по нему. Проходить по льду надо выше открытых участков воды (промоин, полыньи)</w:t>
      </w:r>
    </w:p>
    <w:p>
      <w:pPr>
        <w:pStyle w:val="Style17"/>
        <w:rPr/>
      </w:pPr>
      <w:r>
        <w:rPr/>
        <w:t>4.2 Безопасность жизнедеятельности в чрезвычайных ситуациях</w:t>
      </w:r>
    </w:p>
    <w:p>
      <w:pPr>
        <w:pStyle w:val="Style17"/>
        <w:rPr/>
      </w:pPr>
      <w:r>
        <w:rPr/>
      </w:r>
    </w:p>
    <w:p>
      <w:pPr>
        <w:pStyle w:val="Style17"/>
        <w:rPr/>
      </w:pPr>
      <w:r>
        <w:rPr/>
        <w:t>Чрезвычайная ситуация (ЧС) - состояние, при котором в результате возникновение источника опас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Style17"/>
        <w:rPr/>
      </w:pPr>
      <w:r>
        <w:rPr/>
        <w:t>По характеру источника чрезвычайные ситуации делятся на техногенные и природные.</w:t>
      </w:r>
    </w:p>
    <w:p>
      <w:pPr>
        <w:pStyle w:val="Style17"/>
        <w:rPr/>
      </w:pPr>
      <w:r>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Style17"/>
        <w:rPr/>
      </w:pPr>
      <w:r>
        <w:rPr/>
        <w:t>В зависимости от масштаба, чрезвычайные происшествия (ЧП) делятся на аварии, при которых наблюдается разрушение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w:t>
      </w:r>
    </w:p>
    <w:p>
      <w:pPr>
        <w:pStyle w:val="Style17"/>
        <w:rPr/>
      </w:pPr>
      <w:r>
        <w:rPr/>
        <w:t>Для установления единого подхода к оценке чрезвычайных ситуаций природного и техногенного характера, определение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Style17"/>
        <w:rPr/>
      </w:pPr>
      <w:r>
        <w:rPr/>
        <w:t>- локальные;</w:t>
      </w:r>
    </w:p>
    <w:p>
      <w:pPr>
        <w:pStyle w:val="Style17"/>
        <w:rPr/>
      </w:pPr>
      <w:r>
        <w:rPr/>
        <w:t>- местные;</w:t>
      </w:r>
    </w:p>
    <w:p>
      <w:pPr>
        <w:pStyle w:val="Style17"/>
        <w:rPr/>
      </w:pPr>
      <w:r>
        <w:rPr/>
        <w:t>- территориальные;</w:t>
      </w:r>
    </w:p>
    <w:p>
      <w:pPr>
        <w:pStyle w:val="Style17"/>
        <w:rPr/>
      </w:pPr>
      <w:r>
        <w:rPr/>
        <w:t>- региональные;</w:t>
      </w:r>
    </w:p>
    <w:p>
      <w:pPr>
        <w:pStyle w:val="Style17"/>
        <w:rPr/>
      </w:pPr>
      <w:r>
        <w:rPr/>
        <w:t>- федеральные;</w:t>
      </w:r>
    </w:p>
    <w:p>
      <w:pPr>
        <w:pStyle w:val="Style17"/>
        <w:rPr/>
      </w:pPr>
      <w:r>
        <w:rPr/>
        <w:t>- трансграничные;</w:t>
      </w:r>
    </w:p>
    <w:p>
      <w:pPr>
        <w:pStyle w:val="Style17"/>
        <w:rPr/>
      </w:pPr>
      <w:r>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нормальной жизнедеятельности, от размера материального ущерба, а также границ и зон распространения поражающих факторов чрезвычайной ситуации.</w:t>
      </w:r>
    </w:p>
    <w:p>
      <w:pPr>
        <w:pStyle w:val="Style17"/>
        <w:rPr/>
      </w:pPr>
      <w:r>
        <w:rPr/>
        <w:t>Пожары. Действия работников при пожарах.</w:t>
      </w:r>
    </w:p>
    <w:p>
      <w:pPr>
        <w:pStyle w:val="Style17"/>
        <w:rPr/>
      </w:pPr>
      <w:r>
        <w:rPr/>
        <w:t>К чрезвычайным ситуациям в охотничьих угодьях можно отнести лесные пожары.</w:t>
      </w:r>
    </w:p>
    <w:p>
      <w:pPr>
        <w:pStyle w:val="Style17"/>
        <w:rPr/>
      </w:pPr>
      <w:r>
        <w:rPr/>
        <w:t>Лесные пожары происходят очень часто и представляют большую проблему, как для охотника-промысловика (охотника-спортсмена), так и для иностранного клиента, который находится в незнакомых охотничьих угодьях. Пожары наносят огромный ущерб охотничьем хозяйству и представляют большую опасность, как для людей, так и для животных. Если охотника в угодьях застал пожар, то его действия должны быть обдуманными и решительными, а именно:</w:t>
      </w:r>
    </w:p>
    <w:p>
      <w:pPr>
        <w:pStyle w:val="Style17"/>
        <w:rPr/>
      </w:pPr>
      <w:r>
        <w:rPr/>
        <w:t>1. если пожар только начался, охватил незначительную территорию и есть реальная возможность его потушить (есть наличие воды, человеческих и технических ресурсов), следует немедленно приступить к его тушению;</w:t>
      </w:r>
    </w:p>
    <w:p>
      <w:pPr>
        <w:pStyle w:val="Style17"/>
        <w:rPr/>
      </w:pPr>
      <w:r>
        <w:rPr/>
        <w:t>2. если пожар занял значительную площадь и нет возможности его локализовать, следует отходить за водные преграды, дороги и только оттуда организовывать мероприятия по его тушению;</w:t>
      </w:r>
    </w:p>
    <w:p>
      <w:pPr>
        <w:pStyle w:val="Style17"/>
        <w:rPr/>
      </w:pPr>
      <w:r>
        <w:rPr/>
        <w:t>3. если пожар окружил или двигается с большой скоростью, и нет возможности выйти из очага поражения, следует искать водоем, укрывшись в котором можно переждать пожар.</w:t>
      </w:r>
    </w:p>
    <w:p>
      <w:pPr>
        <w:pStyle w:val="Style17"/>
        <w:rPr/>
      </w:pPr>
      <w:r>
        <w:rPr/>
        <w:t>Требования безопасности при чрезвычайных ситуациях:</w:t>
      </w:r>
    </w:p>
    <w:p>
      <w:pPr>
        <w:pStyle w:val="Style17"/>
        <w:rPr/>
      </w:pPr>
      <w:r>
        <w:rPr/>
        <w:t>1. прекратить движение по маршруту и выполнение каких-либо работ при штормовом ветре, густом тумане, сильном снегопаде (видимость менее 50 метров), до улучшения обстановки укрыться в надежном месте;</w:t>
      </w:r>
    </w:p>
    <w:p>
      <w:pPr>
        <w:pStyle w:val="Style17"/>
        <w:rPr/>
      </w:pPr>
      <w:r>
        <w:rPr/>
        <w:t>2. во время грозы: приостановить движение, занять безопасное место на поляне, участке лиственного молодняка между деревьями, растущими на расстоянии 20 метров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w:t>
      </w:r>
    </w:p>
    <w:p>
      <w:pPr>
        <w:pStyle w:val="Style17"/>
        <w:rPr/>
      </w:pPr>
      <w:r>
        <w:rPr/>
        <w:t>Запрещается во время грозы: находиться в движении, на вершине холма (горы), на опушке леса; останавливаться у ручьев, рек, озер; прятаться под отдельно стоящими деревьями, скалами, камнями, прислоняться к ним; располагаться под или возле ЛЭП, у триангуляционных знаков, других вышек и знаков, ближе 10 метров от машин и механизмов;</w:t>
      </w:r>
    </w:p>
    <w:p>
      <w:pPr>
        <w:pStyle w:val="Style17"/>
        <w:rPr/>
      </w:pPr>
      <w:r>
        <w:rPr/>
        <w:t>3. при любой опасности (экологической, стихийном бедствии, радиационно-химической), угрожающей жизни людей, необходимо при возможности дать информацию в какую-либо организацию, предприятие или населению и принять меры личной безопасности;</w:t>
      </w:r>
    </w:p>
    <w:p>
      <w:pPr>
        <w:pStyle w:val="Style17"/>
        <w:rPr/>
      </w:pPr>
      <w:r>
        <w:rPr/>
        <w:t>4. при несчастном случае оказать пострадавшему доврачебную помощь, при необходимости принять меры о доставке его в медицинское учреждение, о происшествии сообщить руководителю работ, по возможности сохранить обстановку происшествия.</w:t>
      </w:r>
      <w:r>
        <w:br w:type="page"/>
      </w:r>
    </w:p>
    <w:p>
      <w:pPr>
        <w:pStyle w:val="Normal"/>
        <w:rPr>
          <w:color w:val="000000"/>
          <w:szCs w:val="24"/>
        </w:rPr>
      </w:pPr>
      <w:r>
        <w:rPr>
          <w:color w:val="000000"/>
          <w:szCs w:val="24"/>
        </w:rPr>
      </w:r>
    </w:p>
    <w:p>
      <w:pPr>
        <w:pStyle w:val="Style17"/>
        <w:rPr/>
      </w:pPr>
      <w:r>
        <w:rPr/>
        <w:t>5. Охрана природы</w:t>
      </w:r>
    </w:p>
    <w:p>
      <w:pPr>
        <w:pStyle w:val="Style17"/>
        <w:rPr/>
      </w:pPr>
      <w:r>
        <w:rPr/>
      </w:r>
    </w:p>
    <w:p>
      <w:pPr>
        <w:pStyle w:val="Style17"/>
        <w:rPr/>
      </w:pPr>
      <w:r>
        <w:rPr/>
        <w:t>Согласно Федеральному закону РФ от 10 января 2002 года «Об охране окружающей среды», охрана окружающей среды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природных ресурсов, предотвращение негативного воздействия хозяйственной и иной деятельности на окружающую среду и ликвидацию её последствий.</w:t>
      </w:r>
    </w:p>
    <w:p>
      <w:pPr>
        <w:pStyle w:val="Style17"/>
        <w:rPr/>
      </w:pPr>
      <w:r>
        <w:rPr/>
        <w:t>Как форма природопользования, охрана природы затрагивает использование и охрану всех природных ресурсов, все отрасли народного хозяйства и по своему значению далеко выходит за национальные рамки какого-то отдельного государства. Рациональное использование природных ресурсов является одной из самых главных задач нашего общества.</w:t>
      </w:r>
    </w:p>
    <w:p>
      <w:pPr>
        <w:pStyle w:val="Style17"/>
        <w:rPr/>
      </w:pPr>
      <w:r>
        <w:rPr/>
        <w:t>Эксплуатация природы и её ресурсов должна быть глубоко обдумана, а также должны быть рассмотрены как положительные стороны использования и воздействия на природный потенциал, так и все отрицательные стороны. Небрежное отношение и стихийное использование может привести к негативным воздействиям и зачастую к катастрофам. Отсюда следует, что прежде чем приступить к использованию природы, необходимо предусмотреть и рассмотреть последствия и воздействие после использования, а также способы восстановления в зависимости от степени воздействия.</w:t>
      </w:r>
    </w:p>
    <w:p>
      <w:pPr>
        <w:pStyle w:val="Style17"/>
        <w:rPr/>
      </w:pPr>
      <w:r>
        <w:rPr/>
        <w:t>Природоохранные мероприятия.</w:t>
      </w:r>
    </w:p>
    <w:p>
      <w:pPr>
        <w:pStyle w:val="Style17"/>
        <w:rPr/>
      </w:pPr>
      <w:r>
        <w:rPr/>
        <w:t>1. Используемые охотниками яды наносят большой вред, так как имеют третичное действие. Всегда есть вероятность потравы случайных животных (птицы, грызуны, домашние животные, скот и человек).</w:t>
      </w:r>
    </w:p>
    <w:p>
      <w:pPr>
        <w:pStyle w:val="Style17"/>
        <w:rPr/>
      </w:pPr>
      <w:r>
        <w:rPr/>
        <w:t>Вследствие необходимо вести строгий контроль по выдаче яда и только компетентным специалистам.</w:t>
      </w:r>
    </w:p>
    <w:p>
      <w:pPr>
        <w:pStyle w:val="Style17"/>
        <w:rPr/>
      </w:pPr>
      <w:r>
        <w:rPr/>
        <w:t>Самим охотникам проявлять максимальную бдительность при расстановке ядовитых начинок, чтобы исключить случайное ее съедание.</w:t>
      </w:r>
    </w:p>
    <w:p>
      <w:pPr>
        <w:pStyle w:val="Style17"/>
        <w:rPr/>
      </w:pPr>
      <w:r>
        <w:rPr/>
        <w:t>2. Использование огнестрельного оружия привело к сильной засвинцовке угодий. В животных и растениях этих территорий содержание металла превышает допустимые нормы, а в итоге многие попадают на стол того же охотника и других людей прямо или косвенно использующих лесные богатства.</w:t>
      </w:r>
    </w:p>
    <w:p>
      <w:pPr>
        <w:pStyle w:val="Style17"/>
        <w:rPr/>
      </w:pPr>
      <w:r>
        <w:rPr/>
        <w:t>Решением проблемы может быть использование качественно новых материалов для пулевых и дробовых зарядов.</w:t>
      </w:r>
    </w:p>
    <w:p>
      <w:pPr>
        <w:pStyle w:val="Style17"/>
        <w:rPr/>
      </w:pPr>
      <w:r>
        <w:rPr/>
        <w:t>3. Используемые при охотах капканы, петли, самоловы часто забываются охотниками, что приводит к захламленности угодий и случайным жертвам среди животных и людей.</w:t>
      </w:r>
    </w:p>
    <w:p>
      <w:pPr>
        <w:pStyle w:val="Style17"/>
        <w:rPr/>
      </w:pPr>
      <w:r>
        <w:rPr/>
        <w:t>Для избежания последствий необходимо записывать координаты ловушек или делать их план.</w:t>
      </w:r>
    </w:p>
    <w:p>
      <w:pPr>
        <w:pStyle w:val="Style17"/>
        <w:rPr/>
      </w:pPr>
      <w:r>
        <w:rPr/>
        <w:t>4. Усилить контроль за охотниками и гражданским населением. Данное мероприятие позволит сократить количество пожаров, незаконных вырубок, случаев браконьерства.</w:t>
      </w:r>
    </w:p>
    <w:p>
      <w:pPr>
        <w:pStyle w:val="Style17"/>
        <w:rPr/>
      </w:pPr>
      <w:r>
        <w:rPr/>
        <w:t>5.Большое значение имеет воспитание в растущих поколениях чувства ответственности за окружающую среду.</w:t>
      </w:r>
    </w:p>
    <w:p>
      <w:pPr>
        <w:pStyle w:val="Style17"/>
        <w:rPr/>
      </w:pPr>
      <w:r>
        <w:rPr/>
      </w:r>
      <w:r>
        <w:br w:type="page"/>
      </w:r>
    </w:p>
    <w:p>
      <w:pPr>
        <w:pStyle w:val="Normal"/>
        <w:rPr>
          <w:color w:val="000000"/>
          <w:szCs w:val="24"/>
        </w:rPr>
      </w:pPr>
      <w:r>
        <w:rPr>
          <w:color w:val="000000"/>
          <w:szCs w:val="24"/>
        </w:rPr>
      </w:r>
    </w:p>
    <w:p>
      <w:pPr>
        <w:pStyle w:val="Style17"/>
        <w:rPr/>
      </w:pPr>
      <w:r>
        <w:rPr/>
        <w:t>Выводы</w:t>
      </w:r>
    </w:p>
    <w:p>
      <w:pPr>
        <w:pStyle w:val="Style17"/>
        <w:rPr/>
      </w:pPr>
      <w:r>
        <w:rPr/>
      </w:r>
    </w:p>
    <w:p>
      <w:pPr>
        <w:pStyle w:val="Style17"/>
        <w:rPr/>
      </w:pPr>
      <w:r>
        <w:rPr/>
        <w:t>Ведение охотничьего хозяйства всегда и везде должно предусматривать быстрейшее и оптимальное восстановление эксплуатируемых ресурсов, в том числе и с помощью биотехнических мероприятий, хотя совершенно очевидно, что их структура и уровень в различных условиях всегда будут неоднозначными. Такой подход ставит перед охотоведческой наукой задачу по разработке зональных систем биотехнических мероприятий, одновременно соответствующих и уровню интенсивности ведения охотничьего хозяйства.</w:t>
      </w:r>
    </w:p>
    <w:p>
      <w:pPr>
        <w:pStyle w:val="Style17"/>
        <w:rPr/>
      </w:pPr>
      <w:r>
        <w:rPr/>
        <w:t>Подводя итог дипломной работе можно сделать следующие выводы:</w:t>
      </w:r>
    </w:p>
    <w:p>
      <w:pPr>
        <w:pStyle w:val="Style17"/>
        <w:rPr/>
      </w:pPr>
      <w:r>
        <w:rPr/>
        <w:t>1. Наличие кормовых ресурсов и их доступность в период их недостатка, является одним из главных лимитирующих факторов для кабанов, определяющих концентрацию, численность и процент выживаемости популяций.</w:t>
      </w:r>
    </w:p>
    <w:p>
      <w:pPr>
        <w:pStyle w:val="Style17"/>
        <w:rPr/>
      </w:pPr>
      <w:r>
        <w:rPr/>
        <w:t>увеличение кормовых ресурсов для кабанов и улучшение емкости угодий в целом, является обязательным условием для любого охотничьего хозяйства заинтересованного в повышении их численности;</w:t>
      </w:r>
    </w:p>
    <w:p>
      <w:pPr>
        <w:pStyle w:val="Style17"/>
        <w:rPr/>
      </w:pPr>
      <w:r>
        <w:rPr/>
        <w:t>оценка урожаев и запаса кормов дает возможность рационально и правильно организовать биотехнию;</w:t>
      </w:r>
    </w:p>
    <w:p>
      <w:pPr>
        <w:pStyle w:val="Style17"/>
        <w:rPr/>
      </w:pPr>
      <w:r>
        <w:rPr/>
        <w:t>для ведения интенсивного восстановления популяции необходимо обязательное проведение полномасштабных биотехнических мероприятий.</w:t>
      </w:r>
    </w:p>
    <w:p>
      <w:pPr>
        <w:pStyle w:val="Style17"/>
        <w:rPr/>
      </w:pPr>
      <w:r>
        <w:rPr/>
        <w:t xml:space="preserve">Экологический туризм в Амурской области находится на </w:t>
      </w:r>
      <w:r>
        <w:rPr>
          <w:rtl w:val="true"/>
        </w:rPr>
        <w:t>״</w:t>
      </w:r>
      <w:r>
        <w:rPr/>
        <w:t>зародышевой" стадии своего становления. Его развитие возможно для чего имеются все необходимые предпосылки. Есть интересные и живописные места для проведения всевозможных экологических туров, наличие большого количества рек дает возможность проводить водно-рыболовные туры. И самое главное то, что в Амурской области нет пока еще конкурентов в сфере развития охотничьего и экологического туризма.</w:t>
      </w:r>
      <w:r>
        <w:br w:type="page"/>
      </w:r>
    </w:p>
    <w:p>
      <w:pPr>
        <w:pStyle w:val="Normal"/>
        <w:rPr>
          <w:color w:val="000000"/>
          <w:szCs w:val="24"/>
        </w:rPr>
      </w:pPr>
      <w:r>
        <w:rPr>
          <w:color w:val="000000"/>
          <w:szCs w:val="24"/>
        </w:rPr>
      </w:r>
    </w:p>
    <w:p>
      <w:pPr>
        <w:pStyle w:val="Style17"/>
        <w:rPr/>
      </w:pPr>
      <w:r>
        <w:rPr/>
        <w:t>Предложения производству</w:t>
      </w:r>
    </w:p>
    <w:p>
      <w:pPr>
        <w:pStyle w:val="Style17"/>
        <w:rPr/>
      </w:pPr>
      <w:r>
        <w:rPr/>
      </w:r>
    </w:p>
    <w:p>
      <w:pPr>
        <w:pStyle w:val="Style17"/>
        <w:rPr/>
      </w:pPr>
      <w:r>
        <w:rPr/>
        <w:t>1. Улучшать в хозяйстве биотехнические мероприятия для копытных путем внедрения новых научных достижений в этой сфере.</w:t>
      </w:r>
    </w:p>
    <w:p>
      <w:pPr>
        <w:pStyle w:val="Style17"/>
        <w:rPr/>
      </w:pPr>
      <w:r>
        <w:rPr/>
        <w:t>2. Более рационально использовать выделяемые на биотехнические мероприятия средства для получения лучшего результата после их проведения.</w:t>
      </w:r>
    </w:p>
    <w:p>
      <w:pPr>
        <w:pStyle w:val="Style17"/>
        <w:rPr/>
      </w:pPr>
      <w:r>
        <w:rPr/>
        <w:t>3. Привлечь для работы в хозяйстве большее число грамотных специалистов в сфере организации и ведения охотничьего хозяйства.</w:t>
      </w:r>
    </w:p>
    <w:p>
      <w:pPr>
        <w:pStyle w:val="Style17"/>
        <w:rPr/>
      </w:pPr>
      <w:r>
        <w:rPr/>
        <w:t>4. Совместными усилиями с промхозами, лесхозами и охотничьими организациями проводить мероприятия по охране угодий, их восстановлению.</w:t>
      </w:r>
    </w:p>
    <w:p>
      <w:pPr>
        <w:pStyle w:val="Style17"/>
        <w:rPr/>
      </w:pPr>
      <w:r>
        <w:rPr/>
        <w:t>5. Привлекать спонсоров для развития экологического туризма. По нашему мнению, это будет способствовать укреплению и становлению на крепкие ноги экологического туризма, что должно произойти у нас в Амурской области в недалеком будущем, вследствие чего будут привлечены инвестиции, что в дальнейшем будущем позволит организовать биотехнические мероприятия на более высоком уровне.</w:t>
      </w:r>
    </w:p>
    <w:p>
      <w:pPr>
        <w:pStyle w:val="Style17"/>
        <w:rPr/>
      </w:pPr>
      <w:r>
        <w:rPr/>
      </w:r>
      <w:r>
        <w:br w:type="page"/>
      </w:r>
    </w:p>
    <w:p>
      <w:pPr>
        <w:pStyle w:val="Normal"/>
        <w:rPr>
          <w:color w:val="000000"/>
          <w:szCs w:val="24"/>
        </w:rPr>
      </w:pPr>
      <w:r>
        <w:rPr>
          <w:color w:val="000000"/>
          <w:szCs w:val="24"/>
        </w:rPr>
      </w:r>
    </w:p>
    <w:p>
      <w:pPr>
        <w:pStyle w:val="Style17"/>
        <w:rPr/>
      </w:pPr>
      <w:r>
        <w:rPr/>
        <w:t>Список использованных источников</w:t>
      </w:r>
    </w:p>
    <w:p>
      <w:pPr>
        <w:pStyle w:val="Style17"/>
        <w:rPr/>
      </w:pPr>
      <w:r>
        <w:rPr/>
      </w:r>
    </w:p>
    <w:p>
      <w:pPr>
        <w:pStyle w:val="Style17"/>
        <w:numPr>
          <w:ilvl w:val="0"/>
          <w:numId w:val="2"/>
        </w:numPr>
        <w:ind w:left="0" w:hanging="0"/>
        <w:jc w:val="left"/>
        <w:rPr/>
      </w:pPr>
      <w:r>
        <w:rPr/>
        <w:t>Абрамов К.Г. Копытные звери Дальнего Востока и охота на них. Владивосток, Приморское кн. изд-во, 1963.- 132 с.</w:t>
      </w:r>
    </w:p>
    <w:p>
      <w:pPr>
        <w:pStyle w:val="Style17"/>
        <w:numPr>
          <w:ilvl w:val="0"/>
          <w:numId w:val="2"/>
        </w:numPr>
        <w:ind w:left="0" w:hanging="0"/>
        <w:jc w:val="left"/>
        <w:rPr/>
      </w:pPr>
      <w:r>
        <w:rPr/>
        <w:t>Амурская область. Опыт энциклопедического словаря.- Благовещенск: Амурское отд. Хабаровского кн. изд-ва, 1989.- 416 с.</w:t>
      </w:r>
    </w:p>
    <w:p>
      <w:pPr>
        <w:pStyle w:val="Style17"/>
        <w:numPr>
          <w:ilvl w:val="0"/>
          <w:numId w:val="2"/>
        </w:numPr>
        <w:ind w:left="0" w:hanging="0"/>
        <w:jc w:val="left"/>
        <w:rPr/>
      </w:pPr>
      <w:r>
        <w:rPr/>
        <w:t>Арамилев В. В. Справочник охотпользоватсля и охотника Приморского края. Владивосток: Дальнаука, 2000. - Т. 1. - 144 с.</w:t>
      </w:r>
    </w:p>
    <w:p>
      <w:pPr>
        <w:pStyle w:val="Style17"/>
        <w:numPr>
          <w:ilvl w:val="0"/>
          <w:numId w:val="2"/>
        </w:numPr>
        <w:ind w:left="0" w:hanging="0"/>
        <w:jc w:val="left"/>
        <w:rPr/>
      </w:pPr>
      <w:r>
        <w:rPr/>
        <w:t>Бролаей Г.Ф. Наземные млекопитающие Приморья и Приамурья. - Новосибирск, 1968. - 107 с.</w:t>
      </w:r>
    </w:p>
    <w:p>
      <w:pPr>
        <w:pStyle w:val="Style17"/>
        <w:numPr>
          <w:ilvl w:val="0"/>
          <w:numId w:val="2"/>
        </w:numPr>
        <w:ind w:left="0" w:hanging="0"/>
        <w:jc w:val="left"/>
        <w:rPr/>
      </w:pPr>
      <w:r>
        <w:rPr/>
        <w:t>Банников А. Г., Рустамов А. К. Охрана природы. - М., Лесная промышленность, 1977, 208 с.</w:t>
      </w:r>
    </w:p>
    <w:p>
      <w:pPr>
        <w:pStyle w:val="Style17"/>
        <w:numPr>
          <w:ilvl w:val="0"/>
          <w:numId w:val="2"/>
        </w:numPr>
        <w:ind w:left="0" w:hanging="0"/>
        <w:jc w:val="left"/>
        <w:rPr/>
      </w:pPr>
      <w:r>
        <w:rPr/>
        <w:t>Баскин Л.М. Поведение копытных животных.- М.: Наука, 1976.</w:t>
      </w:r>
    </w:p>
    <w:p>
      <w:pPr>
        <w:pStyle w:val="Style17"/>
        <w:numPr>
          <w:ilvl w:val="0"/>
          <w:numId w:val="2"/>
        </w:numPr>
        <w:ind w:left="0" w:hanging="0"/>
        <w:jc w:val="left"/>
        <w:rPr/>
      </w:pPr>
      <w:r>
        <w:rPr/>
        <w:t>Бейко В. Б., Березина М. Ф., Богатырева Е. Л. И др. Большая энциклопедия животного мира.- М.: ООО «Росмен – Издат», 2001. 303с</w:t>
      </w:r>
    </w:p>
    <w:p>
      <w:pPr>
        <w:pStyle w:val="Style17"/>
        <w:numPr>
          <w:ilvl w:val="0"/>
          <w:numId w:val="2"/>
        </w:numPr>
        <w:ind w:left="0" w:hanging="0"/>
        <w:jc w:val="left"/>
        <w:rPr/>
      </w:pPr>
      <w:r>
        <w:rPr/>
        <w:t>Бромлей Г. Ф. Кучеренко С. П. Копытные юга Дальнего Востока СССР.- М., 1983,305 с.</w:t>
      </w:r>
    </w:p>
    <w:p>
      <w:pPr>
        <w:pStyle w:val="Style17"/>
        <w:numPr>
          <w:ilvl w:val="0"/>
          <w:numId w:val="2"/>
        </w:numPr>
        <w:ind w:left="0" w:hanging="0"/>
        <w:jc w:val="left"/>
        <w:rPr/>
      </w:pPr>
      <w:r>
        <w:rPr/>
        <w:t>Булло Е. П. Охотоведение: Учебник для пушно-меховых техникумов.- М., «Экономика» 1969.</w:t>
      </w:r>
    </w:p>
    <w:p>
      <w:pPr>
        <w:pStyle w:val="Style17"/>
        <w:ind w:hanging="0"/>
        <w:jc w:val="left"/>
        <w:rPr/>
      </w:pPr>
      <w:r>
        <w:rPr/>
        <w:t>10) Водопьянов Б.Г. Программа и методические указания по учебной</w:t>
      </w:r>
    </w:p>
    <w:p>
      <w:pPr>
        <w:pStyle w:val="Style17"/>
        <w:ind w:hanging="0"/>
        <w:jc w:val="left"/>
        <w:rPr/>
      </w:pPr>
      <w:r>
        <w:rPr/>
        <w:t>практике по биотехнии. - Иркутск, 1993. - 74 с.</w:t>
      </w:r>
    </w:p>
    <w:p>
      <w:pPr>
        <w:pStyle w:val="Style17"/>
        <w:ind w:hanging="0"/>
        <w:jc w:val="left"/>
        <w:rPr/>
      </w:pPr>
      <w:r>
        <w:rPr/>
        <w:t>11) Войлочников А.Т. Региональные особенности динамики запасов,</w:t>
      </w:r>
    </w:p>
    <w:p>
      <w:pPr>
        <w:pStyle w:val="Style17"/>
        <w:ind w:hanging="0"/>
        <w:jc w:val="left"/>
        <w:rPr/>
      </w:pPr>
      <w:r>
        <w:rPr/>
        <w:t>экологии и хозяйственного использования. Дальний Восток.- М.:</w:t>
      </w:r>
    </w:p>
    <w:p>
      <w:pPr>
        <w:pStyle w:val="Style17"/>
        <w:ind w:hanging="0"/>
        <w:jc w:val="left"/>
        <w:rPr/>
      </w:pPr>
      <w:r>
        <w:rPr/>
        <w:t>Лесная Промышленность, 1977.- 264 с.</w:t>
      </w:r>
    </w:p>
    <w:p>
      <w:pPr>
        <w:pStyle w:val="Style17"/>
        <w:ind w:hanging="0"/>
        <w:jc w:val="left"/>
        <w:rPr/>
      </w:pPr>
      <w:r>
        <w:rPr/>
        <w:t>12) Гаврина В. Ф. Охотоведение т.1.- Киров, Волго-Вятское кн. изд., 1970,86 с.</w:t>
      </w:r>
    </w:p>
    <w:p>
      <w:pPr>
        <w:pStyle w:val="Style17"/>
        <w:ind w:hanging="0"/>
        <w:jc w:val="left"/>
        <w:rPr/>
      </w:pPr>
      <w:r>
        <w:rPr/>
        <w:t>13) География природных ресурсов и природопользования Амурской области: Учебное пособие. Под. общ. ред. А.В. Чуба.- Благовещенск: Изд-во «Зея», 2003.- 216 с.</w:t>
      </w:r>
    </w:p>
    <w:p>
      <w:pPr>
        <w:pStyle w:val="Style17"/>
        <w:ind w:hanging="0"/>
        <w:jc w:val="left"/>
        <w:rPr/>
      </w:pPr>
      <w:r>
        <w:rPr/>
        <w:t>14) Данилкин А. А. Управление популяциями копытных: порадоксы теории и практики.// Охота и охотничье хозяйство. – 2003.- №3.- С.4-6</w:t>
      </w:r>
    </w:p>
    <w:p>
      <w:pPr>
        <w:pStyle w:val="Style17"/>
        <w:ind w:hanging="0"/>
        <w:jc w:val="left"/>
        <w:rPr/>
      </w:pPr>
      <w:r>
        <w:rPr/>
        <w:t>15) Дицевич Б.Н. Современные методы повышения емкости угодий для Диких копытных в Сибири / Научно-технический прогресс – в практику перс-стройки охотничьего хозяйства. - М: 1988. - 215-218 с.</w:t>
      </w:r>
    </w:p>
    <w:p>
      <w:pPr>
        <w:pStyle w:val="Style17"/>
        <w:ind w:hanging="0"/>
        <w:jc w:val="left"/>
        <w:rPr/>
      </w:pPr>
      <w:r>
        <w:rPr/>
        <w:t>16) Данилов Д. Н. Новое в охотничьем хозяйстве. М., «Лесная пром-ть», 1972.</w:t>
      </w:r>
    </w:p>
    <w:p>
      <w:pPr>
        <w:pStyle w:val="Style17"/>
        <w:ind w:hanging="0"/>
        <w:jc w:val="left"/>
        <w:rPr/>
      </w:pPr>
      <w:r>
        <w:rPr/>
        <w:t>17) Данилов Д. Н. Повышение продуктивности охотничьих угодий. - В. сб. Научные основы охраны природы, вып. 2 М., 1973, с.142</w:t>
      </w:r>
    </w:p>
    <w:p>
      <w:pPr>
        <w:pStyle w:val="Style17"/>
        <w:ind w:hanging="0"/>
        <w:jc w:val="left"/>
        <w:rPr/>
      </w:pPr>
      <w:r>
        <w:rPr/>
        <w:t>18) Данилов Д.Н., Русанов Я.С., Рыковский А.С., Солдаткин Е.И., Юргенсон П.Б. Основы охотустройства / Под ред. Д.Н. Данилова.- М.: Лесная промышленность, 1966.- 332 с.</w:t>
      </w:r>
    </w:p>
    <w:p>
      <w:pPr>
        <w:pStyle w:val="Style17"/>
        <w:ind w:hanging="0"/>
        <w:jc w:val="left"/>
        <w:rPr/>
      </w:pPr>
      <w:r>
        <w:rPr/>
        <w:t>19) Дарман Ю.А. Млекопитающие Хинганского заповедника. Благовещенск, 1990, 164с.</w:t>
      </w:r>
    </w:p>
    <w:p>
      <w:pPr>
        <w:pStyle w:val="Style17"/>
        <w:ind w:hanging="0"/>
        <w:jc w:val="left"/>
        <w:rPr/>
      </w:pPr>
      <w:r>
        <w:rPr/>
        <w:t>20) Дежкин В.В. Охота и охотничье хозяйство мира.- М.: Лесная промышленность, 1978.- 253 с.</w:t>
      </w:r>
    </w:p>
    <w:p>
      <w:pPr>
        <w:pStyle w:val="Style17"/>
        <w:ind w:hanging="0"/>
        <w:jc w:val="left"/>
        <w:rPr/>
      </w:pPr>
      <w:r>
        <w:rPr/>
        <w:t>21) Дежкин В.В. Охота и охотничье хозяйство мира.- М.: Лесная промышленность, 1978.- 253 с.</w:t>
      </w:r>
    </w:p>
    <w:p>
      <w:pPr>
        <w:pStyle w:val="Style17"/>
        <w:ind w:hanging="0"/>
        <w:jc w:val="left"/>
        <w:rPr/>
      </w:pPr>
      <w:r>
        <w:rPr/>
        <w:t>22) Дементьев В.И. Основы охотоведения.- Изд. 2-е.- М.: Лесная промышленность, 1971.- 232 с.</w:t>
      </w:r>
    </w:p>
    <w:p>
      <w:pPr>
        <w:pStyle w:val="Style17"/>
        <w:ind w:hanging="0"/>
        <w:jc w:val="left"/>
        <w:rPr/>
      </w:pPr>
      <w:r>
        <w:rPr/>
        <w:t>23) Дымин В.А. Животный мир.- Хабаровск: Хабаровское книжное издательство, 1974.- 169 с.</w:t>
      </w:r>
    </w:p>
    <w:p>
      <w:pPr>
        <w:pStyle w:val="Style17"/>
        <w:ind w:hanging="0"/>
        <w:jc w:val="left"/>
        <w:rPr/>
      </w:pPr>
      <w:r>
        <w:rPr/>
        <w:t>24) Дицевич Б.Н. Методические аспекты организации системы воспроизводственных мероприятий, учета и охраны охотничьих животных в Сибири/ Охрана и рациональное использование животных и растительных ресурсов. - Иркутск, 2003. - 110-116 с.</w:t>
      </w:r>
    </w:p>
    <w:p>
      <w:pPr>
        <w:pStyle w:val="Style17"/>
        <w:ind w:hanging="0"/>
        <w:jc w:val="left"/>
        <w:rPr/>
      </w:pPr>
      <w:r>
        <w:rPr/>
        <w:t>25) Дицевич Б.Н. Актуальность организации системы комплексного прогноза, мониторинга и управления популяциями охотничьих копытных в Восточной Сибири / Охрана и рациональное использование животных и растительных ресурсов. - Иркутск, 2005. - 419-423 с.</w:t>
      </w:r>
    </w:p>
    <w:p>
      <w:pPr>
        <w:pStyle w:val="Style17"/>
        <w:ind w:hanging="0"/>
        <w:jc w:val="left"/>
        <w:rPr/>
      </w:pPr>
      <w:r>
        <w:rPr/>
        <w:t>26) Дунишенко ЮМ. мероприятия по восстановлению и увеличению численности диких копытных животных - Хабаровск, 2004. - 40 с.</w:t>
      </w:r>
    </w:p>
    <w:p>
      <w:pPr>
        <w:pStyle w:val="Style17"/>
        <w:ind w:hanging="0"/>
        <w:jc w:val="left"/>
        <w:rPr/>
      </w:pPr>
      <w:r>
        <w:rPr/>
        <w:t>27) Злобин Б. Д. Биотехния - основа интенсификации охотничьего хозяйства. // Проблемы биотехнии и дичеразведения охотничьих животных. - Киров, 1989. - С. 5-13.</w:t>
      </w:r>
    </w:p>
    <w:p>
      <w:pPr>
        <w:pStyle w:val="Style17"/>
        <w:ind w:hanging="0"/>
        <w:jc w:val="left"/>
        <w:rPr/>
      </w:pPr>
      <w:r>
        <w:rPr/>
        <w:t>29) Злобин Б.Д. Подкормка охотничьих животных. - М: Лгропромиздат, 1985. 142 с.</w:t>
      </w:r>
    </w:p>
    <w:p>
      <w:pPr>
        <w:pStyle w:val="Style17"/>
        <w:ind w:hanging="0"/>
        <w:jc w:val="left"/>
        <w:rPr/>
      </w:pPr>
      <w:r>
        <w:rPr/>
        <w:t>30) Клюшев А. Г. Организация охотничьего хозяйства: Учеб. пособие ч.4.-Иркутск,1980.</w:t>
      </w:r>
    </w:p>
    <w:p>
      <w:pPr>
        <w:pStyle w:val="Style17"/>
        <w:ind w:hanging="0"/>
        <w:jc w:val="left"/>
        <w:rPr/>
      </w:pPr>
      <w:r>
        <w:rPr/>
        <w:t>31) Коваленко Н. Е. Охрана природы и воспроизводство животных.- М., «Воениздат»,1975, 144с.</w:t>
      </w:r>
    </w:p>
    <w:p>
      <w:pPr>
        <w:pStyle w:val="Style17"/>
        <w:ind w:hanging="0"/>
        <w:jc w:val="left"/>
        <w:rPr/>
      </w:pPr>
      <w:r>
        <w:rPr/>
        <w:t>32) Козлов А. К. Охотничьи угодья.- М., Лесная промышленность, 1971, 205.</w:t>
      </w:r>
    </w:p>
    <w:p>
      <w:pPr>
        <w:pStyle w:val="Style17"/>
        <w:ind w:hanging="0"/>
        <w:jc w:val="left"/>
        <w:rPr/>
      </w:pPr>
      <w:r>
        <w:rPr/>
        <w:t>33) Козлов В. В. Об оценке экономической эффективности биотехнических работ в охотничьих хозяйствах. // Проблемы биотехнии и дичеразведения охотничьих животных. – Киров.1989. - С. 52-56.</w:t>
      </w:r>
    </w:p>
    <w:p>
      <w:pPr>
        <w:pStyle w:val="Style17"/>
        <w:ind w:hanging="0"/>
        <w:jc w:val="left"/>
        <w:rPr/>
      </w:pPr>
      <w:r>
        <w:rPr/>
        <w:t>34) Колесников С. Н. Охота и охрана природы.- М., Россельхозиздат, 1980.</w:t>
      </w:r>
    </w:p>
    <w:p>
      <w:pPr>
        <w:pStyle w:val="Style17"/>
        <w:ind w:hanging="0"/>
        <w:jc w:val="left"/>
        <w:rPr/>
      </w:pPr>
      <w:r>
        <w:rPr/>
        <w:t>35) Колосов А. М., Лавров Н. П., Наумов С. П. Биология промыслово-охотничьих зверей СССР: Учеб. пособие для студентов высших учебных заведений специальности «Зоотехния». Изд. 3. – М.: Высш. Школа, 1979.</w:t>
      </w:r>
    </w:p>
    <w:p>
      <w:pPr>
        <w:pStyle w:val="Style17"/>
        <w:ind w:hanging="0"/>
        <w:jc w:val="left"/>
        <w:rPr/>
      </w:pPr>
      <w:r>
        <w:rPr/>
        <w:t>36) Колосов А.М. Зоогеография Дальнего Востока.- М.: Мысль, 1980.- 254 с.</w:t>
      </w:r>
    </w:p>
    <w:p>
      <w:pPr>
        <w:pStyle w:val="Style17"/>
        <w:ind w:hanging="0"/>
        <w:jc w:val="left"/>
        <w:rPr/>
      </w:pPr>
      <w:r>
        <w:rPr/>
        <w:t>37) Кузнецов БА. Биотехнические мероприятия в охотничьем хозяйстве - М.: Экономика, 1967. -221 с.</w:t>
      </w:r>
    </w:p>
    <w:p>
      <w:pPr>
        <w:pStyle w:val="Style17"/>
        <w:ind w:hanging="0"/>
        <w:jc w:val="left"/>
        <w:rPr/>
      </w:pPr>
      <w:r>
        <w:rPr/>
        <w:t>38) Корж А. Пульсация емкости угодий // Охота и охотничье хозяйство.- 2003.- №12.- С. 1-3.</w:t>
      </w:r>
    </w:p>
    <w:p>
      <w:pPr>
        <w:pStyle w:val="Style17"/>
        <w:ind w:hanging="0"/>
        <w:jc w:val="left"/>
        <w:rPr/>
      </w:pPr>
      <w:r>
        <w:rPr/>
        <w:t>39) Кузнецов Б. А. Биотехнические мероприятия в охотничьем хозяйстве. Изд.2- М., «Лесная промышленность», 1974, 224 с.</w:t>
      </w:r>
    </w:p>
    <w:p>
      <w:pPr>
        <w:pStyle w:val="Style17"/>
        <w:ind w:hanging="0"/>
        <w:jc w:val="left"/>
        <w:rPr/>
      </w:pPr>
      <w:r>
        <w:rPr/>
        <w:t>40) Кузякин В.А. Охотничья таксация.- М.: Лесная промышленность, 1979.</w:t>
      </w:r>
    </w:p>
    <w:p>
      <w:pPr>
        <w:pStyle w:val="Style17"/>
        <w:ind w:hanging="0"/>
        <w:jc w:val="left"/>
        <w:rPr/>
      </w:pPr>
      <w:r>
        <w:rPr/>
        <w:t>41) Морозов К.А. Опыт минеральной подкормки диких копытных в Амурской области/ Повышение продуктивности охотничьих угодий. - М, 1982.</w:t>
      </w:r>
    </w:p>
    <w:p>
      <w:pPr>
        <w:pStyle w:val="Style17"/>
        <w:ind w:hanging="0"/>
        <w:jc w:val="left"/>
        <w:rPr/>
      </w:pPr>
      <w:r>
        <w:rPr/>
        <w:t>42) Насимович А.А. Рать снежного покрова в жизни копытных на территории СССР - М.: АН СССР, 1955. - 404 с. И. Носков ВТ. Боливии СМ., Кокорипа Е.Н. К оологии кабана в Бурятии / Охрана и рациональное использование животных и растительных ресурсов. - Иркутск, 2005. - 274-279 с.</w:t>
      </w:r>
    </w:p>
    <w:p>
      <w:pPr>
        <w:pStyle w:val="Style17"/>
        <w:ind w:hanging="0"/>
        <w:jc w:val="left"/>
        <w:rPr/>
      </w:pPr>
      <w:r>
        <w:rPr/>
        <w:t>43) Сафонов ВТ. Современная социально-1кономичсская среда развития охотничьего хозяйства России / Охрана и рациональное использование животных и растительных ресурсов. - Иркутск, 2005. - 146-150 с.</w:t>
      </w:r>
    </w:p>
    <w:p>
      <w:pPr>
        <w:pStyle w:val="Style17"/>
        <w:ind w:hanging="0"/>
        <w:jc w:val="left"/>
        <w:rPr/>
      </w:pPr>
      <w:r>
        <w:rPr/>
        <w:t>44) Русаков Я.С Охота и охрана фауны. - М., 1973. - 144 с.</w:t>
      </w:r>
    </w:p>
    <w:p>
      <w:pPr>
        <w:pStyle w:val="Style17"/>
        <w:ind w:hanging="0"/>
        <w:jc w:val="left"/>
        <w:rPr/>
      </w:pPr>
      <w:r>
        <w:rPr/>
        <w:t>45) Росляков Ю.Б., Тайга дальневосточная. - Хабаровск: Кн. изд-во, 1986. 336 с., ил.</w:t>
      </w:r>
    </w:p>
    <w:p>
      <w:pPr>
        <w:pStyle w:val="Style17"/>
        <w:ind w:hanging="0"/>
        <w:jc w:val="left"/>
        <w:rPr/>
      </w:pPr>
      <w:r>
        <w:rPr/>
        <w:t>46) Руденко Ф. А., Семашко В. Ю. Лось, кабан.- М.: «Изд. Астрель», 2003, 143с.</w:t>
      </w:r>
    </w:p>
    <w:p>
      <w:pPr>
        <w:pStyle w:val="Style17"/>
        <w:ind w:hanging="0"/>
        <w:jc w:val="left"/>
        <w:rPr/>
      </w:pPr>
      <w:r>
        <w:rPr/>
        <w:t>47) Сабанеев Л.П. Охотничьи звери / Сост. Е.А. Калганов.- М.: ООО Физкультура и спорт, 1988.- 480с., ил.</w:t>
      </w:r>
    </w:p>
    <w:p>
      <w:pPr>
        <w:pStyle w:val="Style17"/>
        <w:ind w:hanging="0"/>
        <w:jc w:val="left"/>
        <w:rPr/>
      </w:pPr>
      <w:r>
        <w:rPr/>
        <w:t>48) Соколов В.Е. Систематика млекопитающих.- М.: Высшая школа, 1979.- 528 с</w:t>
      </w:r>
    </w:p>
    <w:p>
      <w:pPr>
        <w:pStyle w:val="Style17"/>
        <w:ind w:hanging="0"/>
        <w:jc w:val="left"/>
        <w:rPr/>
      </w:pPr>
      <w:r>
        <w:rPr/>
        <w:t>49) Справочник охотника. /Сост. Крук В.И. - М.: ООО «Гамма Пресс 2000», ООО «ИКТЦ «Лада», 2004.- 352 с</w:t>
      </w:r>
    </w:p>
    <w:p>
      <w:pPr>
        <w:pStyle w:val="Style17"/>
        <w:ind w:hanging="0"/>
        <w:jc w:val="left"/>
        <w:rPr/>
      </w:pPr>
      <w:r>
        <w:rPr/>
        <w:t>50) Сухомиров Г. И. Охотничье хозяйство Дальнего Востока.- Хабаровск, 1976, 56 с.</w:t>
      </w:r>
    </w:p>
    <w:p>
      <w:pPr>
        <w:pStyle w:val="Style17"/>
        <w:ind w:hanging="0"/>
        <w:jc w:val="left"/>
        <w:rPr/>
      </w:pPr>
      <w:r>
        <w:rPr/>
        <w:t>51) Фертиков В.И., Хрипунов Е.М. Охотоведу о кчассичсской чуме свиней у диких кабанов i Sus scrofa) / Охрана и рациональное использование живот ных и растительных ресурсов. - Иркутск, 2005. - 243-348 с.</w:t>
      </w:r>
    </w:p>
    <w:p>
      <w:pPr>
        <w:pStyle w:val="Style17"/>
        <w:ind w:hanging="0"/>
        <w:jc w:val="left"/>
        <w:rPr/>
      </w:pPr>
      <w:r>
        <w:rPr/>
        <w:t>52) Кабан. ВКН.: Гентер В.Г., Насимович А.А., Банников А.Г. Млекопитающие Советского Союза, т I, М., «Высшая школа». Банников А.Г. 1961г.</w:t>
      </w:r>
    </w:p>
    <w:p>
      <w:pPr>
        <w:pStyle w:val="Style17"/>
        <w:ind w:hanging="0"/>
        <w:jc w:val="left"/>
        <w:rPr/>
      </w:pPr>
      <w:r>
        <w:rPr/>
        <w:t>53) Кабан (морфология, экология, эпизоотология, хозяйственное значение и промысел). АН Казахской ССР, Алма-Ата, 1956. Слудский А.А.</w:t>
      </w:r>
    </w:p>
    <w:p>
      <w:pPr>
        <w:pStyle w:val="Style17"/>
        <w:ind w:hanging="0"/>
        <w:jc w:val="left"/>
        <w:rPr/>
      </w:pPr>
      <w:r>
        <w:rPr/>
        <w:t>54) Кадастр ГПЗ «Желундинский».</w:t>
      </w:r>
    </w:p>
    <w:p>
      <w:pPr>
        <w:pStyle w:val="Style17"/>
        <w:ind w:hanging="0"/>
        <w:jc w:val="left"/>
        <w:rPr/>
      </w:pPr>
      <w:r>
        <w:rPr/>
        <w:t>55) Паспорт.</w:t>
      </w:r>
    </w:p>
    <w:p>
      <w:pPr>
        <w:pStyle w:val="Style17"/>
        <w:ind w:hanging="0"/>
        <w:jc w:val="left"/>
        <w:rPr/>
      </w:pPr>
      <w:r>
        <w:rPr/>
        <w:t>56) Ведомственные материалы.</w:t>
      </w:r>
    </w:p>
    <w:p>
      <w:pPr>
        <w:pStyle w:val="Style17"/>
        <w:rPr/>
      </w:pPr>
      <w:r>
        <w:rPr/>
      </w:r>
      <w:r>
        <w:br w:type="page"/>
      </w:r>
    </w:p>
    <w:p>
      <w:pPr>
        <w:pStyle w:val="Normal"/>
        <w:rPr>
          <w:color w:val="000000"/>
          <w:szCs w:val="24"/>
        </w:rPr>
      </w:pPr>
      <w:r>
        <w:rPr>
          <w:color w:val="000000"/>
          <w:szCs w:val="24"/>
        </w:rPr>
      </w:r>
    </w:p>
    <w:p>
      <w:pPr>
        <w:pStyle w:val="Style17"/>
        <w:rPr/>
      </w:pPr>
      <w:r>
        <w:rPr/>
        <w:t>Приложение А.</w:t>
      </w:r>
    </w:p>
    <w:p>
      <w:pPr>
        <w:pStyle w:val="Style17"/>
        <w:rPr/>
      </w:pPr>
      <w:r>
        <w:rPr/>
      </w:r>
    </w:p>
    <w:p>
      <w:pPr>
        <w:pStyle w:val="Style17"/>
        <w:rPr/>
      </w:pPr>
      <w:r>
        <w:rPr/>
        <w:t>Динамика численности кабана.</w:t>
      </w:r>
    </w:p>
    <w:p>
      <w:pPr>
        <w:pStyle w:val="Style17"/>
        <w:rPr/>
      </w:pPr>
      <w:r>
        <w:rPr/>
      </w:r>
      <w:r>
        <mc:AlternateContent>
          <mc:Choice Requires="wps">
            <w:drawing>
              <wp:anchor behindDoc="0" distT="0" distB="0" distL="114300" distR="114300" simplePos="0" locked="0" layoutInCell="0" allowOverlap="1" relativeHeight="3">
                <wp:simplePos x="0" y="0"/>
                <wp:positionH relativeFrom="margin">
                  <wp:posOffset>290195</wp:posOffset>
                </wp:positionH>
                <wp:positionV relativeFrom="paragraph">
                  <wp:posOffset>111760</wp:posOffset>
                </wp:positionV>
                <wp:extent cx="5469255" cy="1446530"/>
                <wp:effectExtent l="0" t="0" r="0" b="0"/>
                <wp:wrapSquare wrapText="bothSides"/>
                <wp:docPr id="3" name="Frame2"/>
                <a:graphic xmlns:a="http://schemas.openxmlformats.org/drawingml/2006/main">
                  <a:graphicData uri="http://schemas.microsoft.com/office/word/2010/wordprocessingShape">
                    <wps:wsp>
                      <wps:cNvSpPr txBox="1"/>
                      <wps:spPr>
                        <a:xfrm>
                          <a:off x="0" y="0"/>
                          <a:ext cx="5469255" cy="144653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500"/>
                              <w:gridCol w:w="593"/>
                              <w:gridCol w:w="577"/>
                              <w:gridCol w:w="577"/>
                              <w:gridCol w:w="577"/>
                              <w:gridCol w:w="577"/>
                              <w:gridCol w:w="577"/>
                              <w:gridCol w:w="577"/>
                              <w:gridCol w:w="577"/>
                              <w:gridCol w:w="577"/>
                              <w:gridCol w:w="487"/>
                              <w:gridCol w:w="425"/>
                              <w:gridCol w:w="567"/>
                              <w:gridCol w:w="425"/>
                            </w:tblGrid>
                            <w:tr>
                              <w:trPr>
                                <w:trHeight w:val="1134"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д</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 xml:space="preserve">2007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9</w:t>
                                  </w:r>
                                </w:p>
                              </w:tc>
                            </w:tr>
                            <w:tr>
                              <w:trPr>
                                <w:trHeight w:val="1134"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численность</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 xml:space="preserve">44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3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1</w:t>
                                  </w:r>
                                </w:p>
                              </w:tc>
                            </w:tr>
                          </w:tbl>
                        </w:txbxContent>
                      </wps:txbx>
                      <wps:bodyPr anchor="t" lIns="0" tIns="0" rIns="0" bIns="0">
                        <a:noAutofit/>
                      </wps:bodyPr>
                    </wps:wsp>
                  </a:graphicData>
                </a:graphic>
              </wp:anchor>
            </w:drawing>
          </mc:Choice>
          <mc:Fallback>
            <w:pict>
              <v:rect fillcolor="#FFFFFF" style="position:absolute;rotation:-0;width:430.65pt;height:113.9pt;mso-wrap-distance-left:9pt;mso-wrap-distance-right:9pt;mso-wrap-distance-top:0pt;mso-wrap-distance-bottom:0pt;margin-top:8.8pt;mso-position-vertical-relative:text;margin-left:22.85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500"/>
                        <w:gridCol w:w="593"/>
                        <w:gridCol w:w="577"/>
                        <w:gridCol w:w="577"/>
                        <w:gridCol w:w="577"/>
                        <w:gridCol w:w="577"/>
                        <w:gridCol w:w="577"/>
                        <w:gridCol w:w="577"/>
                        <w:gridCol w:w="577"/>
                        <w:gridCol w:w="577"/>
                        <w:gridCol w:w="487"/>
                        <w:gridCol w:w="425"/>
                        <w:gridCol w:w="567"/>
                        <w:gridCol w:w="425"/>
                      </w:tblGrid>
                      <w:tr>
                        <w:trPr>
                          <w:trHeight w:val="1134"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д</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5</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 xml:space="preserve">2007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9</w:t>
                            </w:r>
                          </w:p>
                        </w:tc>
                      </w:tr>
                      <w:tr>
                        <w:trPr>
                          <w:trHeight w:val="1134"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численность</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 xml:space="preserve">44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3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5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8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1</w:t>
                            </w:r>
                          </w:p>
                        </w:tc>
                      </w:tr>
                    </w:tbl>
                  </w:txbxContent>
                </v:textbox>
                <w10:wrap type="square"/>
              </v:rect>
            </w:pict>
          </mc:Fallback>
        </mc:AlternateContent>
      </w:r>
    </w:p>
    <w:p>
      <w:pPr>
        <w:pStyle w:val="Style17"/>
        <w:rPr>
          <w:lang w:val="en-US" w:eastAsia="en-US"/>
        </w:rPr>
      </w:pPr>
      <w:r>
        <w:rPr>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113665</wp:posOffset>
            </wp:positionV>
            <wp:extent cx="5306060" cy="3792855"/>
            <wp:effectExtent l="0" t="0" r="0" b="0"/>
            <wp:wrapSquare wrapText="bothSides"/>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4"/>
                    <a:srcRect l="-7" t="-9" r="-7" b="-9"/>
                    <a:stretch>
                      <a:fillRect/>
                    </a:stretch>
                  </pic:blipFill>
                  <pic:spPr bwMode="auto">
                    <a:xfrm>
                      <a:off x="0" y="0"/>
                      <a:ext cx="5306060" cy="3792855"/>
                    </a:xfrm>
                    <a:prstGeom prst="rect">
                      <a:avLst/>
                    </a:prstGeom>
                  </pic:spPr>
                </pic:pic>
              </a:graphicData>
            </a:graphic>
          </wp:anchor>
        </w:drawing>
      </w:r>
    </w:p>
    <w:sectPr>
      <w:headerReference w:type="default" r:id="rId5"/>
      <w:footerReference w:type="default" r:id="rId6"/>
      <w:type w:val="nextPage"/>
      <w:pgSz w:w="11906" w:h="16838"/>
      <w:pgMar w:left="1701" w:right="851" w:gutter="0" w:header="1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color w:val="000000"/>
      <w:sz w:val="28"/>
      <w:szCs w:val="28"/>
      <w:lang w:val="ru-RU" w:bidi="ar-SA"/>
    </w:rPr>
  </w:style>
  <w:style w:type="character" w:styleId="Style14">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6">
    <w:name w:val="Маркированный список"/>
    <w:basedOn w:val="Normal"/>
    <w:qFormat/>
    <w:pPr>
      <w:tabs>
        <w:tab w:val="clear" w:pos="708"/>
        <w:tab w:val="left" w:pos="360" w:leader="none"/>
      </w:tabs>
      <w:ind w:left="360" w:hanging="360"/>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pacing w:lineRule="auto" w:line="360" w:before="0" w:after="0"/>
      <w:ind w:firstLine="709"/>
      <w:contextualSpacing/>
      <w:jc w:val="both"/>
    </w:pPr>
    <w:rPr>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9:00Z</dcterms:created>
  <dc:creator>User</dc:creator>
  <dc:description/>
  <cp:keywords/>
  <dc:language>en-US</dc:language>
  <cp:lastModifiedBy>SYSTEM</cp:lastModifiedBy>
  <dcterms:modified xsi:type="dcterms:W3CDTF">2011-09-19T13:39:00Z</dcterms:modified>
  <cp:revision>2</cp:revision>
  <dc:subject/>
  <dc:title>Ведение……………………………………………………………………………</dc:title>
</cp:coreProperties>
</file>