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 общего и профессионального образования РФ.</w:t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итут Экономики, Управления и Права</w:t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бережночелнинский филиал</w:t>
      </w:r>
    </w:p>
    <w:p>
      <w:pPr>
        <w:pStyle w:val="Style25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sz w:val="56"/>
          <w:szCs w:val="56"/>
        </w:rPr>
      </w:pPr>
      <w:r>
        <w:rPr>
          <w:rFonts w:cs="Georgia;Book Antiqua" w:ascii="Georgia;Book Antiqua" w:hAnsi="Georgia;Book Antiqua"/>
          <w:b/>
          <w:bCs/>
          <w:i/>
          <w:iCs/>
          <w:sz w:val="56"/>
          <w:szCs w:val="56"/>
        </w:rPr>
        <w:t>Курсовая работа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предмету: «Концепции современного естествознания»    </w:t>
      </w:r>
    </w:p>
    <w:p>
      <w:pPr>
        <w:pStyle w:val="Heading"/>
        <w:ind w:hanging="0"/>
        <w:jc w:val="left"/>
        <w:rPr/>
      </w:pPr>
      <w:r>
        <w:rPr>
          <w:b w:val="false"/>
          <w:bCs w:val="false"/>
          <w:sz w:val="36"/>
          <w:szCs w:val="36"/>
        </w:rPr>
        <w:t>Тема: «Биосфера, ноосфера, человек»</w:t>
      </w:r>
    </w:p>
    <w:p>
      <w:pPr>
        <w:pStyle w:val="Style25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/>
        <w:spacing w:lineRule="auto" w:line="24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полнила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..</w:t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верила:________________.                                       </w:t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. Набережные Челны, 2003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Биосфера. Ноосфера. Человек</w:t>
        <w:tab/>
        <w:t>3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Биосфера</w:t>
        <w:tab/>
        <w:t>3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Человек и биосфера</w:t>
        <w:tab/>
        <w:t>5</w:t>
      </w:r>
    </w:p>
    <w:p>
      <w:pPr>
        <w:pStyle w:val="Contents2"/>
        <w:rPr/>
      </w:pPr>
      <w:r>
        <w:rPr>
          <w:lang w:val="en-US" w:eastAsia="en-US"/>
        </w:rPr>
        <w:t>Система: природа — биосфера</w:t>
      </w:r>
      <w:r>
        <w:rPr>
          <w:i/>
          <w:iCs/>
          <w:lang w:val="en-US" w:eastAsia="en-US"/>
        </w:rPr>
        <w:t xml:space="preserve"> — </w:t>
      </w:r>
      <w:r>
        <w:rPr>
          <w:lang w:val="en-US" w:eastAsia="en-US"/>
        </w:rPr>
        <w:t>человек</w:t>
        <w:tab/>
        <w:t>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Влияние природы на человека. Географическая среда</w:t>
        <w:tab/>
        <w:t>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Окружающая среда, ее компоненты</w:t>
        <w:tab/>
        <w:t>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Влияние человека на природу. Техносфера</w:t>
        <w:tab/>
        <w:t>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Ноосфера. Учение В.И. Вернадского о ноосфере</w:t>
        <w:tab/>
        <w:t>1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Взаимосвязь космоса и живой природы</w:t>
        <w:tab/>
        <w:t>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Противоречия в системе:  природа-биосфера-человек</w:t>
        <w:tab/>
        <w:t>2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26</w:t>
      </w:r>
      <w:r>
        <w:br w:type="page"/>
      </w:r>
    </w:p>
    <w:p>
      <w:pPr>
        <w:pStyle w:val="Heading1"/>
        <w:rPr/>
      </w:pPr>
      <w:r>
        <w:rPr/>
        <w:t>Биосфера. Ноосфера.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как особое, очень сложное явление природы, оказывает на окружающий мир самое разнообразное воздействие. Существуя в виде различных проявлений, жизнь («живая природа») не только производит продукты своей жизнедеятельности, но и коренным образом преображает природу. В естествознании изучение жизни как целостного феномена в его тесной связи с окружающей приро</w:t>
        <w:softHyphen/>
        <w:t>дой получило название</w:t>
      </w:r>
      <w:r>
        <w:rPr>
          <w:b/>
          <w:bCs/>
          <w:sz w:val="28"/>
          <w:szCs w:val="28"/>
        </w:rPr>
        <w:t xml:space="preserve"> учения о биосфере.</w:t>
      </w:r>
    </w:p>
    <w:p>
      <w:pPr>
        <w:pStyle w:val="FR2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851" w:hanging="0"/>
        <w:rPr/>
      </w:pPr>
      <w:r>
        <w:rPr/>
        <w:t>Био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</w:t>
      </w:r>
      <w:r>
        <w:rPr>
          <w:b/>
          <w:bCs/>
          <w:sz w:val="28"/>
          <w:szCs w:val="28"/>
        </w:rPr>
        <w:t xml:space="preserve"> "биосфера"</w:t>
      </w:r>
      <w:r>
        <w:rPr>
          <w:sz w:val="28"/>
          <w:szCs w:val="28"/>
        </w:rPr>
        <w:t xml:space="preserve"> впервые был использован в 1875 г. Австрийским геологом</w:t>
      </w:r>
      <w:r>
        <w:rPr>
          <w:b/>
          <w:bCs/>
          <w:sz w:val="28"/>
          <w:szCs w:val="28"/>
        </w:rPr>
        <w:t xml:space="preserve"> Э. Зюссом.</w:t>
      </w:r>
      <w:r>
        <w:rPr>
          <w:sz w:val="28"/>
          <w:szCs w:val="28"/>
        </w:rPr>
        <w:t xml:space="preserve"> Под </w:t>
      </w:r>
      <w:r>
        <w:rPr>
          <w:i/>
          <w:iCs/>
          <w:sz w:val="28"/>
          <w:szCs w:val="28"/>
        </w:rPr>
        <w:t>биосферой</w:t>
      </w:r>
      <w:r>
        <w:rPr>
          <w:sz w:val="28"/>
          <w:szCs w:val="28"/>
        </w:rPr>
        <w:t xml:space="preserve"> по</w:t>
        <w:softHyphen/>
        <w:t>нимается совокупность всех живых организмов вместе со средой их обитания, в которую входят: вода, нижняя часть атмосферы и верхняя часть земной коры, населенная микроорганиз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главных компонента биосферы — живые организмы и среда их обитания — непрерывно взаимодействуют между со</w:t>
        <w:softHyphen/>
        <w:t>бой и находятся в тесном, органическом единстве, образуя це</w:t>
        <w:softHyphen/>
        <w:t>лостную динамическую систему. Биосфера как глобальная су</w:t>
        <w:softHyphen/>
        <w:t>персистема в свою очередь состоит из ряда под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ногообразие живых систем</w:t>
      </w:r>
      <w:r>
        <w:rPr>
          <w:sz w:val="28"/>
          <w:szCs w:val="28"/>
        </w:rPr>
        <w:t xml:space="preserve"> поражает воображение. За все время эволюции жизни на Земле существовало колоссальное количество различных видов живых организмов (всего около 500 млн). В настоящее время насчитывается около 1,2 млн ви</w:t>
        <w:softHyphen/>
        <w:t xml:space="preserve">дов животных и 0,5 млн видов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х же ви</w:t>
        <w:softHyphen/>
        <w:t>дов неживой материи (так называемое «косное вещество») на</w:t>
        <w:softHyphen/>
        <w:t>считывается лишь около 10 тыс.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е живые организмы не существуют изолированно. В процессе своей жизнедеятельности они соединяются в раз</w:t>
        <w:softHyphen/>
        <w:t xml:space="preserve">личные системы (сообщества), например, в </w:t>
      </w:r>
      <w:r>
        <w:rPr>
          <w:i/>
          <w:iCs/>
          <w:sz w:val="28"/>
          <w:szCs w:val="28"/>
        </w:rPr>
        <w:t>популяции.</w:t>
      </w:r>
      <w:r>
        <w:rPr>
          <w:sz w:val="28"/>
          <w:szCs w:val="28"/>
        </w:rPr>
        <w:t xml:space="preserve"> В ходе эволюции образуется другой, качественно новый уровень живых систем, так называемые </w:t>
      </w:r>
      <w:r>
        <w:rPr>
          <w:i/>
          <w:iCs/>
          <w:sz w:val="28"/>
          <w:szCs w:val="28"/>
        </w:rPr>
        <w:t>биоцечозы —</w:t>
      </w:r>
      <w:r>
        <w:rPr>
          <w:sz w:val="28"/>
          <w:szCs w:val="28"/>
        </w:rPr>
        <w:t xml:space="preserve"> совокупность растений, жи</w:t>
        <w:softHyphen/>
        <w:t>вотных и микроорганизмов в локальной среде об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я жизни постепенно приводит к росту и углубле</w:t>
        <w:softHyphen/>
        <w:t>нию дифференциации внутри биосферы. В совокупности с ок</w:t>
        <w:softHyphen/>
        <w:t xml:space="preserve">ружающей средой обитания, обмениваясь с ней веществом и энергией, биоценозы образуют новые системы — </w:t>
      </w:r>
      <w:r>
        <w:rPr>
          <w:i/>
          <w:iCs/>
          <w:sz w:val="28"/>
          <w:szCs w:val="28"/>
        </w:rPr>
        <w:t xml:space="preserve">биогеоценозы' </w:t>
      </w:r>
      <w:r>
        <w:rPr>
          <w:sz w:val="28"/>
          <w:szCs w:val="28"/>
        </w:rPr>
        <w:t>(термин введен академиком</w:t>
      </w:r>
      <w:r>
        <w:rPr>
          <w:b/>
          <w:bCs/>
          <w:sz w:val="28"/>
          <w:szCs w:val="28"/>
        </w:rPr>
        <w:t xml:space="preserve"> В.Н. Сукачевым</w:t>
      </w:r>
      <w:r>
        <w:rPr>
          <w:sz w:val="28"/>
          <w:szCs w:val="28"/>
        </w:rPr>
        <w:t xml:space="preserve"> в 1940 г.) или, как их еще называют, экосистемы (термин английского ботаника </w:t>
      </w:r>
      <w:r>
        <w:rPr>
          <w:b/>
          <w:bCs/>
          <w:sz w:val="28"/>
          <w:szCs w:val="28"/>
        </w:rPr>
        <w:t>А. Тенсли,</w:t>
      </w:r>
      <w:r>
        <w:rPr>
          <w:sz w:val="28"/>
          <w:szCs w:val="28"/>
        </w:rPr>
        <w:t xml:space="preserve"> 1935 г.). Они могут быть разного масштаба: море, озеро, лес, роща и т. д. Биогеоценоз представляет собой естест</w:t>
        <w:softHyphen/>
        <w:t>венную модель биосферы в миниатюре, включающую все зве</w:t>
        <w:softHyphen/>
        <w:t>нья биотического круговорота: от зеленых растений, создающих органическое вещество, до их потребителей, в итоге превра</w:t>
        <w:softHyphen/>
        <w:t>щающих его вновь в минеральные элементы. Иначе говоря, биогеоценоз является элементарной ячейкой биосферы. Таким образом, в совокупности все живые организмы, и экосистемы образуют суперсистему — био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первых в науке комплексное </w:t>
      </w:r>
      <w:r>
        <w:rPr>
          <w:i/>
          <w:iCs/>
          <w:sz w:val="28"/>
          <w:szCs w:val="28"/>
        </w:rPr>
        <w:t>учение о биосфере</w:t>
      </w:r>
      <w:r>
        <w:rPr>
          <w:sz w:val="28"/>
          <w:szCs w:val="28"/>
        </w:rPr>
        <w:t xml:space="preserve"> стал разрабатывать выдающийся русский ученый</w:t>
      </w:r>
      <w:r>
        <w:rPr>
          <w:b/>
          <w:bCs/>
          <w:sz w:val="28"/>
          <w:szCs w:val="28"/>
        </w:rPr>
        <w:t xml:space="preserve"> В.И. Вернадский.</w:t>
      </w:r>
      <w:r>
        <w:rPr>
          <w:sz w:val="28"/>
          <w:szCs w:val="28"/>
        </w:rPr>
        <w:t xml:space="preserve"> В отличие от предшествующих исследователей природы В.И. Вернадский не ограничивал понятие биосферы только </w:t>
      </w:r>
      <w:r>
        <w:rPr>
          <w:i/>
          <w:iCs/>
          <w:sz w:val="28"/>
          <w:szCs w:val="28"/>
        </w:rPr>
        <w:t>"живым веществом ",</w:t>
      </w:r>
      <w:r>
        <w:rPr>
          <w:sz w:val="28"/>
          <w:szCs w:val="28"/>
        </w:rPr>
        <w:t xml:space="preserve"> под которым он понимал совокупность всех живых организмов планеты. В биосферу он включал и все продукты жизнедеятельности, выработанные за время существования жизни. Так называемый "культурный слой" особенно наглядно заметен в городах. На целые метры уходят в землю здания, по</w:t>
        <w:softHyphen/>
        <w:t>строенные человеком всего каких-то 100—300 лет тому назад. Почва, богатая гумусом, другими питательными органическими веществами, дает возможность существовать и развиваться но</w:t>
        <w:softHyphen/>
        <w:t>вым проявлениям жизни, как и кислород, вырабатываемый от</w:t>
        <w:softHyphen/>
        <w:t>дельными растениями и лесами, которые называют "легкими планет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ринципах существования биосферы, В.И. Вернадский прежде всего уточняет понятие и способы функционирования живого вещества. Живой организм является неотъемлемой ча</w:t>
        <w:softHyphen/>
        <w:t>стью земной коры и изменяющим ее агентом, а живое вещест</w:t>
        <w:softHyphen/>
        <w:t>во—это совокупность организмов, участвующих в геохимиче</w:t>
        <w:softHyphen/>
        <w:t>ских процессах. Организмы берут из окружающей среды хими</w:t>
        <w:softHyphen/>
        <w:t>ческие элементы,  строящие их тела, и возвращают их после смерти и в процессе жизни в ту же самую среду. Тем самым и жизнь, и косное вещество находятся в непрерывном тесном взаимодействии, в круговороте химических элементов. При этом живое вещество служит основным системообразующим фактором и связывает биосферу в еди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значительно большей активностью, чем неоргани</w:t>
        <w:softHyphen/>
        <w:t>ческая природа, живые организмы стремятся к постоянному совершенствованию и размножению соответствующих систем, включая биоценоэы. Последние в свою очередь неизбежно вхо</w:t>
        <w:softHyphen/>
        <w:t>дят во взаимодействие между собой, что и конечном счете уравновешивает живые системы различного уровня. В результате достигается динамическая гармония всей суперсистемы жизни — би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ременное естествознание в ходе изучения биоценозов вводит новое понятие — </w:t>
      </w:r>
      <w:r>
        <w:rPr>
          <w:i/>
          <w:iCs/>
          <w:sz w:val="28"/>
          <w:szCs w:val="28"/>
        </w:rPr>
        <w:t>"коэволюция",</w:t>
      </w:r>
      <w:r>
        <w:rPr>
          <w:sz w:val="28"/>
          <w:szCs w:val="28"/>
        </w:rPr>
        <w:t xml:space="preserve"> означающее  в з а и м н о е  приспособление видов. Именно коэволюция обеспечивает условия взаимного сосуществования и повышения устойчивости биоценоза как системы. Коэволюция являет</w:t>
        <w:softHyphen/>
        <w:t>ся новой перспективной идеей естественных и социальных наук. Ведь в приспособлении (как в природе, так и в обществе) решающую роль играет не борьба за существование, а взаимопомощь, согласованность и "с о т р у д н и ч е с т в о " различ</w:t>
        <w:softHyphen/>
        <w:t>ных видов, в том числе и не связанных между собой генетиче</w:t>
        <w:softHyphen/>
        <w:t>скими у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биосферы происходит путем углубления вэаимодействия живых организмов и среды. В ходе эволюции постепенно происходит процесс планетарной  и н т е г р а ц и и ,  т. е. усиления и развития взаимозависимости и взаимодействия живого и неживого. Процесс интеграции  В. И. Вернадский считал сущностной характеристикой биосферы. Несмотря на всю свою про</w:t>
        <w:softHyphen/>
        <w:t>тиворечивость, развитие биосферы является фактором  п л а н е т а р н о г о масштаба и означает прогрессирующее овладе</w:t>
        <w:softHyphen/>
        <w:t>ние жизнью всей планеты. Существование жизни на Земле коренньм образом изменило облик нашей планеты и его составляющие —ландшафт, климат, температуру Земл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851" w:hanging="0"/>
        <w:rPr/>
      </w:pPr>
      <w:r>
        <w:rPr/>
        <w:t>Человек и биосфера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>Появление человека как "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" (человека разумного) в свою очередь качественным образом изменило не только биосферу, но и результаты ее планетарного влияния. Постепенно стал происходить переход от простого биологиче</w:t>
        <w:softHyphen/>
        <w:t>ского  приспособления живых организмов к разумному поведению и целенаправленному изменению окружающей природной среды разумными суще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ллионы лет тому назад, на заре формирования человека как разумного существа, его воздействие на природу ничем не отличалось от влияния на окружающую среду других приматов. И лишь много позднее, фактически за последние несколько тысячелетий, все более существенным оказывается его воздей</w:t>
        <w:softHyphen/>
        <w:t>ствие на жизнь планеты. Постепенно человек становится ре</w:t>
        <w:softHyphen/>
        <w:t>шающим фактором преобразования органических и неорганических форм. Вот почему изучению эволюционного цроцесса и роли в нем человека сегодня придается огромное теоретическое и практическое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ствия появления человека как существа, обладаю</w:t>
        <w:softHyphen/>
        <w:t>щего розумом, и его связь с биосферой многофункциональны. Так, для удовлетворения своих потребностей человек использовал десятки и сотни видов диких живых организмов. С одной стороны, он одомашнил или вывел огромное количество жи</w:t>
        <w:softHyphen/>
        <w:t>вотных и культурных видов растений, тем самым значительно увеличив разнообразие органических форм в биосфере. С дру</w:t>
        <w:softHyphen/>
        <w:t>гой стороны, многие виды растений и животных были подверг</w:t>
        <w:softHyphen/>
        <w:t>нуты им беспощадному сознательному или неосознанному уничт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аком взаимодействии живая природа не остается ней</w:t>
        <w:softHyphen/>
        <w:t>тральной. Если геосфера сама по себе в целом пассивно реаги</w:t>
        <w:softHyphen/>
        <w:t>рует на вмешательство человека, то живое вещество а к т и в н о приспосабливается к новым условиям существования и присутствию в природе человека. Так, многократно возросла устойчивость и невосприимчивость многих насекомых и грызу</w:t>
        <w:softHyphen/>
        <w:t>нов к ядам, применяемым людьми. Появляются мутационные или измененные виды и популяции, приспособленные к техногенной и загрязненной среде обитания. Многие виды живот</w:t>
        <w:softHyphen/>
        <w:t>ных меняют формы своего существования, адаптируются к жизни по соседству с человеком (птицы, мелкие живот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ловек как особая форма жизни и существо, обладающее разумом, вносит принципиально новые элементы во взаимоотно</w:t>
        <w:softHyphen/>
        <w:t>шения с природой. Он выступает как автономная целостность внутри биосферы. Живое вещество, преобразуя косное и взаимо</w:t>
        <w:softHyphen/>
        <w:t>действуя с ним, создает биосферу. Аналогично человек, преобра</w:t>
        <w:softHyphen/>
        <w:t>зуя биосферу, создает техносферу. Но если при формировании биосферы все биоценозы лишь, созданные человеком, в большинстве своем вписываются в общую систему природы, то этого никак нельзя сказать о дру</w:t>
        <w:softHyphen/>
        <w:t>гих предметах, созданных им: зданиях, сооружениях, ландшаф</w:t>
        <w:softHyphen/>
        <w:t>тах.... Кроме того, сделанное человеком, как правило, не способ</w:t>
        <w:softHyphen/>
        <w:t>ствует созданию новых запасов энергии. Бесконечное же истреб</w:t>
        <w:softHyphen/>
        <w:t>ление полезных ископаемых и живого вещества ставит на грань катастрофы само существование не только разумной жизни, но и жизни как таковой (изобретение ядерного оруж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851" w:hanging="0"/>
        <w:rPr/>
      </w:pPr>
      <w:r>
        <w:rPr/>
        <w:t>Система: природа — биосфера</w:t>
      </w:r>
      <w:r>
        <w:rPr>
          <w:i/>
          <w:iCs/>
        </w:rPr>
        <w:t xml:space="preserve"> — </w:t>
      </w:r>
      <w:r>
        <w:rPr/>
        <w:t>человек</w:t>
      </w:r>
    </w:p>
    <w:p>
      <w:pPr>
        <w:pStyle w:val="Heading3"/>
        <w:ind w:firstLine="708"/>
        <w:rPr/>
      </w:pPr>
      <w:r>
        <w:rPr/>
        <w:t>Влияние природы на человека. Географическая сре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, несмотря на всю свою сегодняшнюю мощь и независимость, является составной частью и продолжением единой природы. Человек, общество неразрывно с ней связаны и не в состоянии существовать и развиваться вне природы, и в первую очередь без непосредственно окружающей его природ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человека с окружающей средой особенно ярко выра</w:t>
        <w:softHyphen/>
        <w:t>жена в сфере материального производства. Природные богатст</w:t>
        <w:softHyphen/>
        <w:t>ва (прежде всего полезные ископаемые) служат естественной основой материального производства и жизни общества в це</w:t>
        <w:softHyphen/>
        <w:t>лом. Поэтому, даже "выйдя из природы", человечество не в состоянии существовать без продуктов труда, полученных в ре</w:t>
        <w:softHyphen/>
        <w:t>зультате материального производства, "очеловечивания приро</w:t>
        <w:softHyphen/>
        <w:t>ды".</w:t>
      </w:r>
      <w:r>
        <w:rPr>
          <w:b/>
          <w:bCs/>
          <w:sz w:val="28"/>
          <w:szCs w:val="28"/>
        </w:rPr>
        <w:t xml:space="preserve"> Природа является естественной основой жизне</w:t>
        <w:softHyphen/>
        <w:t>деятельности человека и общества в целом.</w:t>
      </w:r>
      <w:r>
        <w:rPr>
          <w:sz w:val="28"/>
          <w:szCs w:val="28"/>
        </w:rPr>
        <w:t xml:space="preserve"> Вне природы и использования созданных на ее основе предметов человек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тесно человек связан с такими составляющими природы и биосферы, как географическая и окружающая среда. </w:t>
      </w:r>
      <w:r>
        <w:rPr>
          <w:i/>
          <w:iCs/>
          <w:sz w:val="28"/>
          <w:szCs w:val="28"/>
        </w:rPr>
        <w:t>Географическая среда</w:t>
      </w:r>
      <w:r>
        <w:rPr>
          <w:sz w:val="28"/>
          <w:szCs w:val="28"/>
        </w:rPr>
        <w:t xml:space="preserve"> есть та часть природы (растительный и животный мир, вода, почва, атмосфера Земли), которая вовле</w:t>
        <w:softHyphen/>
        <w:t>чена в сферу жизни человека, в первую очередь в производст</w:t>
        <w:softHyphen/>
        <w:t>венный процесс. Она оказывает существенное влияние на са</w:t>
        <w:softHyphen/>
        <w:t>мые разные стороны жизни человека, и прежде всего на разви</w:t>
        <w:softHyphen/>
        <w:t>тие материального производства. Многообразие свойств приро</w:t>
        <w:softHyphen/>
        <w:t>ды явилось естественной основой разделения труда (охота, рыбная ловля, земледелие, скотоводство, добыча полезных ис</w:t>
        <w:softHyphen/>
        <w:t>копаемых и т. д.). От особенностей географической среды зави</w:t>
        <w:softHyphen/>
        <w:t>сят конкретные направления человеческой деятельности, в ча</w:t>
        <w:softHyphen/>
        <w:t>стности, развитие тех или иных отраслей производства в раз</w:t>
        <w:softHyphen/>
        <w:t>личных странах и на контин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рироды в виде конкретной географической среды на историческое развитие того или иного народа весьма раз</w:t>
        <w:softHyphen/>
        <w:t>лично, оно проявлялось, например, как наличие или отсутствие благоприятных природных условий для производства сельско</w:t>
        <w:softHyphen/>
        <w:t>хозяйственных продуктов, а также в других отношениях. Данное различие было особенно чувствительным для человека на ранних ступенях общества, когда преобразование предметов природы составляло лишь весьма незначительный процент по сравнению с их использованием в готов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природные условия существенно тормо</w:t>
        <w:softHyphen/>
        <w:t>зили общественное развитие. Не случайно поэтому древние циви</w:t>
        <w:softHyphen/>
        <w:t>лизации возникали первоначально именно у народов - южных стран — на берегах Нила, Ефрата, Тигра, Ганга, Инда и т. д. Благоприятный климат требовал меньших затрат труда на изго</w:t>
        <w:softHyphen/>
        <w:t>товление жилищ и одежды, на производство продуктов. На Юге открывалась лучшая возможность для развития разделения труда, возникновения прибавочного продукта, появления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лучшие природные условия южных стран обеспечи</w:t>
        <w:softHyphen/>
        <w:t xml:space="preserve">вали эти преимущества главным образом на ранних ступенях развития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.Н. Гумилев много сделал для утверждения концепции </w:t>
      </w:r>
      <w:r>
        <w:rPr>
          <w:i/>
          <w:iCs/>
          <w:sz w:val="28"/>
          <w:szCs w:val="28"/>
        </w:rPr>
        <w:t>пассионарности.</w:t>
      </w:r>
      <w:r>
        <w:rPr>
          <w:sz w:val="28"/>
          <w:szCs w:val="28"/>
        </w:rPr>
        <w:t xml:space="preserve"> По мнению ученого, само возникновение и дальнейшее развитие этносов зависит от многих природных, в том числе и космических факторов (солнечной активности, магнитных полей и др.). Но также развитие этносов в значи</w:t>
        <w:softHyphen/>
        <w:t>тельной степени определяется наличием в них особых людей — пассионариев, обладающих сверхэнергией, непреодо</w:t>
        <w:softHyphen/>
        <w:t>лимым стремлением к намеченной цели, пусть даже иллюзор</w:t>
        <w:softHyphen/>
        <w:t>ной. Именно активностью и деятельностью пасссионариев объ</w:t>
        <w:softHyphen/>
        <w:t>ясняются, по мнению Гумилева, главные исторические события в жизни народов. Пассионарии оказывают влияние на массы путем пассионарной индукции. Деятельность же самих пассио</w:t>
        <w:softHyphen/>
        <w:t>нариев, их активность в свою очередь тесно связана с ланд</w:t>
        <w:softHyphen/>
        <w:t>шафтом, историческим временем и космически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разному можно оценивать теории, которые относят к географическому детерминизму. Но очевидно, что исследова</w:t>
        <w:softHyphen/>
        <w:t>ния в данной области помогли привлечь внимание ученых к осмыслению роли окружающей природной среды в развит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умолимая и неподкупная практика, тради</w:t>
        <w:softHyphen/>
        <w:t>ционно используемая в качестве основного критерия истинно</w:t>
        <w:softHyphen/>
        <w:t>сти любых теорий, свидетельствует и о значительной степени независимости общества от природы, о возможности самого человека творить свою судьбу, несмотря на превратности кли</w:t>
        <w:softHyphen/>
        <w:t>мата, погоды  и другие природные сюрпр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графический детерминизм в целом мирно пропаганди</w:t>
        <w:softHyphen/>
        <w:t xml:space="preserve">ровал свои идеи. Однако постулаты </w:t>
      </w:r>
      <w:r>
        <w:rPr>
          <w:i/>
          <w:iCs/>
          <w:sz w:val="28"/>
          <w:szCs w:val="28"/>
        </w:rPr>
        <w:t>геополитики —</w:t>
      </w:r>
      <w:r>
        <w:rPr>
          <w:sz w:val="28"/>
          <w:szCs w:val="28"/>
        </w:rPr>
        <w:t xml:space="preserve"> теории, опирающейся на выводы географического детерминизма о зна</w:t>
        <w:softHyphen/>
        <w:t>чении природных факторов, могут носить весьма  агрессивный характер.  Основы  геополитики  разрабатывали в начале XX в. ученые Западной Европы, в том .числе</w:t>
      </w:r>
      <w:r>
        <w:rPr>
          <w:b/>
          <w:bCs/>
          <w:sz w:val="28"/>
          <w:szCs w:val="28"/>
        </w:rPr>
        <w:t xml:space="preserve"> Ф. Ратцель</w:t>
      </w:r>
      <w:r>
        <w:rPr>
          <w:sz w:val="28"/>
          <w:szCs w:val="28"/>
        </w:rPr>
        <w:t xml:space="preserve"> (Германия), </w:t>
      </w:r>
      <w:r>
        <w:rPr>
          <w:b/>
          <w:bCs/>
          <w:sz w:val="28"/>
          <w:szCs w:val="28"/>
        </w:rPr>
        <w:t>Р. Челлеи</w:t>
      </w:r>
      <w:r>
        <w:rPr>
          <w:sz w:val="28"/>
          <w:szCs w:val="28"/>
        </w:rPr>
        <w:t xml:space="preserve"> (Швеция, автор термина "геополитика") и др. Со</w:t>
        <w:softHyphen/>
        <w:t>гласно этой теории, политика государств (в первую очередь внешняя) во многом определяется различными географически</w:t>
        <w:softHyphen/>
        <w:t>ми факторами (пространственным положением, климатом, природными ресурсами, темпом роста населения и т.п.). Исто</w:t>
        <w:softHyphen/>
        <w:t>рия человеческого общества сторонниками геополитики толку</w:t>
        <w:softHyphen/>
        <w:t>ется как постоянная борьба государств между собой. Подобно биологическим организмам страны воюют "за жизненное про</w:t>
        <w:softHyphen/>
        <w:t>странство" (Ф. Ратцель). Это положение геополитики послужи</w:t>
        <w:softHyphen/>
        <w:t>ло теоретическим оправданием и обоснованием агрессии Гер</w:t>
        <w:softHyphen/>
        <w:t>мании, Японии, Италии, Израиля и других государств, якобы боровшихся за жизненное пространство из-за мнимого перена</w:t>
        <w:softHyphen/>
        <w:t>селения. Этим же геофактором пытаются объяснить надуман</w:t>
        <w:softHyphen/>
        <w:t>ный "антагонизм" между морскими державами Запада и конти</w:t>
        <w:softHyphen/>
        <w:t>нентальными странами Востока, между передовым индустри</w:t>
        <w:softHyphen/>
        <w:t>альным Севером и отсталым аграрным Югом. Сегодня очевид</w:t>
        <w:softHyphen/>
        <w:t>ны печальные последствия геополитических установок, приме</w:t>
        <w:softHyphen/>
        <w:t>няемых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/>
      </w:pPr>
      <w:r>
        <w:rPr/>
        <w:t>Окружающая среда, ее компоненты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«Окружающая среда» —</w:t>
      </w:r>
      <w:r>
        <w:rPr>
          <w:sz w:val="28"/>
          <w:szCs w:val="28"/>
        </w:rPr>
        <w:t xml:space="preserve"> более широкое понятие, чем географическая. Оно включает в себя, помимо по</w:t>
        <w:softHyphen/>
        <w:t>верхности Земли и ее недр, часть Солнечной системы, которая попадает или может попасть в сферу деятельности человека, а также созданный им материальный мир. В структуре окружаю</w:t>
        <w:softHyphen/>
        <w:t>щей среды выделяют две важнейшие составляющие: естествен</w:t>
        <w:softHyphen/>
        <w:t>ную и искусственную среды обитани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Естественная среда обитания</w:t>
      </w:r>
      <w:r>
        <w:rPr>
          <w:sz w:val="28"/>
          <w:szCs w:val="28"/>
        </w:rPr>
        <w:t xml:space="preserve"> включает в себя неживую и живую части природы — геосферу и биосферу. Она существует и развивается без вмешательства человека, естественным обра</w:t>
        <w:softHyphen/>
        <w:t xml:space="preserve">зом. Однако в ходе эволюции человек постепенно все больше осваивает естественную среду обитания. Первоначально это было лишь простое потребление </w:t>
      </w:r>
      <w:r>
        <w:rPr>
          <w:i/>
          <w:iCs/>
          <w:sz w:val="28"/>
          <w:szCs w:val="28"/>
        </w:rPr>
        <w:t>естественных богатств</w:t>
      </w:r>
      <w:r>
        <w:rPr>
          <w:sz w:val="28"/>
          <w:szCs w:val="28"/>
        </w:rPr>
        <w:t xml:space="preserve"> (диких плодов, растений и животных). Затем человек начал использо</w:t>
        <w:softHyphen/>
        <w:t xml:space="preserve">вать и </w:t>
      </w:r>
      <w:r>
        <w:rPr>
          <w:i/>
          <w:iCs/>
          <w:sz w:val="28"/>
          <w:szCs w:val="28"/>
        </w:rPr>
        <w:t>естественные источники</w:t>
      </w:r>
      <w:r>
        <w:rPr>
          <w:sz w:val="28"/>
          <w:szCs w:val="28"/>
        </w:rPr>
        <w:t xml:space="preserve"> средств жизни (полезные иско</w:t>
        <w:softHyphen/>
        <w:t>паемые, энергетические источники), преобразуя их в хо</w:t>
        <w:softHyphen/>
        <w:t>де своей практи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человека положительные моменты освоения и преобра</w:t>
        <w:softHyphen/>
        <w:t>зования природных источников как составных частей естест</w:t>
        <w:softHyphen/>
        <w:t>венной среды обитания неоспоримы. В результате этой дея</w:t>
        <w:softHyphen/>
        <w:t>тельности человек смог не только выжить как биологический вид, но и приобрести то, что принципиально отличает его от других живых существ — способность производить орудия тру</w:t>
        <w:softHyphen/>
        <w:t>да, создавать и накапливать материальную и духовную культу</w:t>
        <w:softHyphen/>
        <w:t>ру, целенаправленно преобразовывать окружающую сре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ко человек в ходе эволюции не остановился лишь на взятии у природы материала в непосредственном или преобразованном виде. Он перестал бы быть разумным существом, ес</w:t>
        <w:softHyphen/>
        <w:t xml:space="preserve">ли бы не смог создать нечто свое, искусственное, чего не было до сих пор в природе. В результате им была создана </w:t>
      </w:r>
      <w:r>
        <w:rPr>
          <w:i/>
          <w:iCs/>
          <w:sz w:val="28"/>
          <w:szCs w:val="28"/>
        </w:rPr>
        <w:t>искусственная среда обитания –</w:t>
      </w:r>
      <w:r>
        <w:rPr>
          <w:sz w:val="28"/>
          <w:szCs w:val="28"/>
        </w:rPr>
        <w:t xml:space="preserve"> все </w:t>
      </w:r>
      <w:r>
        <w:rPr>
          <w:i/>
          <w:iCs/>
          <w:sz w:val="28"/>
          <w:szCs w:val="28"/>
        </w:rPr>
        <w:t>то,</w:t>
      </w:r>
      <w:r>
        <w:rPr>
          <w:sz w:val="28"/>
          <w:szCs w:val="28"/>
        </w:rPr>
        <w:t xml:space="preserve"> что специально сделано чело</w:t>
        <w:softHyphen/>
        <w:t>веком: разнообразие предметов материальной и духовной куль</w:t>
        <w:softHyphen/>
        <w:t>туры, преобразованные ландшафты, а также выведенные в ре</w:t>
        <w:softHyphen/>
        <w:t>зультате селекции и одомашнивания растения и живо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развитием общества роль и значение для человека искус</w:t>
        <w:softHyphen/>
        <w:t>ственной среды обитания непрерывно возрастают. Попробуйте сегодня представить себе хоть на минуту человеческое общество без крупных городов, дорог, предприятий, домов, автомобилей, бытовой техники и т. д. Все это создано человеком и является творением его рук, результатом деятельности его раз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/>
      </w:pPr>
      <w:r>
        <w:rPr/>
        <w:t>Влияние человека на природу. Техносфера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>Масштабы созданной человечеством материальной культуры поистине огромны. И темпы ее развития постоянно увеличиваются. В наши дни так называемая техномасса (все созданное человеком за год) уже на порядок превы</w:t>
        <w:softHyphen/>
        <w:t>шает биомассу (вес диких живых организмов). Это тревожный сигнал, он требует вдумчивого отношения к балансу состав</w:t>
        <w:softHyphen/>
        <w:t>ляющих системы природа—биосфера—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воздействия человека на окружающую среду зави</w:t>
        <w:softHyphen/>
        <w:t>сит в первую очередь от технической вооруженности общества. Она была крайне мала на начальных этапах развития человече</w:t>
        <w:softHyphen/>
        <w:t>ства. Однако с развитием общества, ростом его производитель</w:t>
        <w:softHyphen/>
        <w:t>ных сил ситуация изменилась кардинальным образом. XX сто</w:t>
        <w:softHyphen/>
        <w:t>летие — век научно-технического прогресса. Связанный с каче</w:t>
        <w:softHyphen/>
        <w:t>ственно новым взаимоотношением науки, техники и техноло</w:t>
        <w:softHyphen/>
        <w:t>гии, он колоссально увеличил масштабы воздействия общества на природу и поставил перед человечеством целый ряд новых, чрезвычайно острых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учение влияния техники на биосферу и природу в целом нуждается не только в прикладном, но и в глубоком теоретиче</w:t>
        <w:softHyphen/>
        <w:t>ском осмыслении. Техника все менее остается только вспомога</w:t>
        <w:softHyphen/>
        <w:t>тельной силой для человека. Все больше проявляется ее автоном</w:t>
        <w:softHyphen/>
        <w:t>ность (автоматические линии, роботы, межпланетные станции, сложнейшие компьютерные самоналаживающиеся систем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нятие "совокупность техники и технических систем" лишь начинает обретать право на существование в науке. По анало</w:t>
        <w:softHyphen/>
        <w:t>гии с живым веществом, лежащим в основе биосферы, мы мо</w:t>
        <w:softHyphen/>
        <w:t xml:space="preserve">жем говорить о </w:t>
      </w:r>
      <w:r>
        <w:rPr>
          <w:i/>
          <w:iCs/>
          <w:sz w:val="28"/>
          <w:szCs w:val="28"/>
        </w:rPr>
        <w:t>техновеществе</w:t>
      </w:r>
      <w:r>
        <w:rPr>
          <w:sz w:val="28"/>
          <w:szCs w:val="28"/>
        </w:rPr>
        <w:t xml:space="preserve"> как</w:t>
      </w:r>
      <w:r>
        <w:rPr>
          <w:b/>
          <w:bCs/>
          <w:sz w:val="28"/>
          <w:szCs w:val="28"/>
        </w:rPr>
        <w:t xml:space="preserve"> совокупности всех сущест</w:t>
        <w:softHyphen/>
        <w:t>вующих технических устройств и систем</w:t>
      </w:r>
      <w:r>
        <w:rPr>
          <w:sz w:val="28"/>
          <w:szCs w:val="28"/>
        </w:rPr>
        <w:t xml:space="preserve"> (своеобразных техноценозов). В его состав, в частности, включают технические уст</w:t>
        <w:softHyphen/>
        <w:t>ройства, добывающие полезные ископаемые и вырабатываю</w:t>
        <w:softHyphen/>
        <w:t>щие энергию подобно зеленым растениям в биосфере. Выделя</w:t>
        <w:softHyphen/>
        <w:t>ется также технический блок по переработке полученного сы</w:t>
        <w:softHyphen/>
        <w:t>рья и производству средств производства. Далее идет техника, производящая средства потребления. Затем — технические сис</w:t>
        <w:softHyphen/>
        <w:t>темы по передаче, использованию и хранению средств инфор</w:t>
        <w:softHyphen/>
        <w:t>мации. В особый блок выделяют автономные многофункцио</w:t>
        <w:softHyphen/>
        <w:t>нальные системы (роботы, автоматические межпланетные станции и др.). В последнее время появляются также техносистемы по переработке и утилизации отходов, включенные в не</w:t>
        <w:softHyphen/>
        <w:t>прерывный цикл безотходной технологии. Это своего рода «технические санитары», действующие подобно биологическим, природным подсистемам. Таким образом, структура техновещества (как совокупность отдельных технических устройств и целых подсистем-техноценозов) все больше воспроизводит аналогич</w:t>
        <w:softHyphen/>
        <w:t>ную организацию естественных природных живых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ой подход к пониманию структуры и роли техновеще</w:t>
        <w:softHyphen/>
        <w:t>ства предлагает швейцарский экономист и географ</w:t>
      </w:r>
      <w:r>
        <w:rPr>
          <w:b/>
          <w:bCs/>
          <w:sz w:val="28"/>
          <w:szCs w:val="28"/>
        </w:rPr>
        <w:t xml:space="preserve"> Г. Беш.</w:t>
      </w:r>
      <w:r>
        <w:rPr>
          <w:sz w:val="28"/>
          <w:szCs w:val="28"/>
        </w:rPr>
        <w:t xml:space="preserve"> Он выделяет в мировом хозяйстве три крупнейшие отрасли: пер</w:t>
        <w:softHyphen/>
        <w:t>вичная (добыча природных ресурсов), вторичная (обработка добытой продукции) и третичная (обслуживание производства: наука, управл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иле своего воздействия на планету техновещество в ви</w:t>
        <w:softHyphen/>
        <w:t>де системы техноценозов в состоянии как минимум на равных спорить с живым веществом. Дальнейшее развитие техники со всей очевидностью требует просчета оптимальных вариантов взаимодействия составных подсистем техновещества и послед</w:t>
        <w:softHyphen/>
        <w:t>ствия их влияния на природу, и в первую очередь на биосфе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преобразования человеком естественной среды обитания можно говорить уже о реальном существовании но</w:t>
        <w:softHyphen/>
        <w:t>вого ее состояния — о техносфере. Понятие</w:t>
      </w:r>
      <w:r>
        <w:rPr>
          <w:b/>
          <w:bCs/>
          <w:sz w:val="28"/>
          <w:szCs w:val="28"/>
        </w:rPr>
        <w:t xml:space="preserve"> «техиосфера»</w:t>
      </w:r>
      <w:r>
        <w:rPr>
          <w:sz w:val="28"/>
          <w:szCs w:val="28"/>
        </w:rPr>
        <w:t xml:space="preserve"> вы</w:t>
        <w:softHyphen/>
        <w:t>ражает</w:t>
      </w:r>
      <w:r>
        <w:rPr>
          <w:b/>
          <w:bCs/>
          <w:sz w:val="28"/>
          <w:szCs w:val="28"/>
        </w:rPr>
        <w:t xml:space="preserve"> совокупность технических устройств и систем вместе с об</w:t>
        <w:softHyphen/>
        <w:t>ластью технической деятельности человека.</w:t>
      </w:r>
      <w:r>
        <w:rPr>
          <w:sz w:val="28"/>
          <w:szCs w:val="28"/>
        </w:rPr>
        <w:t xml:space="preserve"> Ее структура доста</w:t>
        <w:softHyphen/>
        <w:t>точно сложна, так как включает в себя техногенное вещест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истемы, живое вещество, верхнюю часть земной коры, атмосферу, гидросферу. Более того, с началом эры кос</w:t>
        <w:softHyphen/>
        <w:t>мических полетов техносфера вышла далеко, за пределы био</w:t>
        <w:softHyphen/>
        <w:t>сферы и охватывает уже околоземный косм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т смысла современному человеку подробно говорить о роли и значении техносферы в жизни общества и природы. Техносфера все больше преобразует природу, изменяя прежние и создавая новые ландшафты, активно влияя на другие сферы и оболочки Земли, и прежде всего опять-таки на биосфе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воря о важнейшем значении техники в жизни человека, нельзя не отметить обостряющуюся сегодня проблему гума</w:t>
        <w:softHyphen/>
        <w:t>низации техносферы. Пока что наука и техника нацелены главным образом на максимальную эксплуатацию природных ресурсов, удовлетворение нужд человека и общества любой це</w:t>
        <w:softHyphen/>
        <w:t>ной. Последствия непродуманного, некомплексного и, как следствие, антигуманного воздействия на природу удручают. Технические ландшафты из отходов производства, уничтожение признаков жизни в целых регионах, загнанная в резервации при</w:t>
        <w:softHyphen/>
        <w:t>рода — вот реальные плоды отрицательного влияния человека, вооруженного техникой, на окружающую среду. Все это является также следствием недостаточного взаимодействия естественных и общественных наук в осмыслении данной проблемы.</w: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/>
      </w:pPr>
      <w:r>
        <w:rPr/>
        <w:t>Ноосфера. Учение В.И. Вернадского о ноосфер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громное влияние человека на природу и масштабные последствия его деятельности послужили основой для создания учения о </w:t>
      </w:r>
      <w:r>
        <w:rPr>
          <w:i/>
          <w:iCs/>
          <w:sz w:val="28"/>
          <w:szCs w:val="28"/>
        </w:rPr>
        <w:t>ноосфере.</w:t>
      </w:r>
      <w:r>
        <w:rPr>
          <w:sz w:val="28"/>
          <w:szCs w:val="28"/>
        </w:rPr>
        <w:t xml:space="preserve"> Термин "ноосфера" (гр. </w:t>
      </w:r>
      <w:r>
        <w:rPr>
          <w:i/>
          <w:iCs/>
          <w:sz w:val="28"/>
          <w:szCs w:val="28"/>
        </w:rPr>
        <w:t>поо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разум) переводится буквально как сфера разума. Впервые его ввел в научный оборот в 1927 г. французский ученый</w:t>
      </w:r>
      <w:r>
        <w:rPr>
          <w:b/>
          <w:bCs/>
          <w:sz w:val="28"/>
          <w:szCs w:val="28"/>
        </w:rPr>
        <w:t xml:space="preserve"> Э. Леруа. </w:t>
      </w:r>
      <w:r>
        <w:rPr>
          <w:sz w:val="28"/>
          <w:szCs w:val="28"/>
        </w:rPr>
        <w:t>Вместе с</w:t>
      </w:r>
      <w:r>
        <w:rPr>
          <w:b/>
          <w:bCs/>
          <w:sz w:val="28"/>
          <w:szCs w:val="28"/>
        </w:rPr>
        <w:t xml:space="preserve"> Тейяром де Шарденом</w:t>
      </w:r>
      <w:r>
        <w:rPr>
          <w:sz w:val="28"/>
          <w:szCs w:val="28"/>
        </w:rPr>
        <w:t xml:space="preserve"> он рассматривал ноосферу как некое идеальное образование, внебиосферную оболочку мысли, окружающую Зем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яд ученых предлагают употреблять вместо понятия "ноосфера" другие понятия: "техносфера", "антропосфера", "психосфера", "социосфера" или использовать их в качестве синонимов. Подобный подход представляется весьма спорным, так как между перечисленными понятиями и понятием "ноосфера" есть определенная разни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отметить, что учение о ноосфере не носит пока законченного канонического характера, которое можно было бы принимать как некое безусловное руководство к действию. Учение о ноосфере было сформулировано и в трудах одного из его основателей В.И. Вернадского. В его работах можно встре</w:t>
        <w:softHyphen/>
        <w:t>тить разные определения и представления о ноосфере, которые к тому же менялись на протяжении жизни ученого. Вернадский начал развивать данную концепцию с начала 30-х гг. после де</w:t>
        <w:softHyphen/>
        <w:t>тальной разработки учения о биосфере. Осознавая огромную роль и значение человека в жизни и преобразовании планеты, В.И. Вернадский употребляет понятие "ноосфера" в разных смыслах: 1) как состояние планеты, когда человек становится крупнейшей преобразующей геологической силой; 2) как об</w:t>
        <w:softHyphen/>
        <w:t>ласть активного проявления научной мысли; 3) как главный фактор перестройки и изменения би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ым в учении В.И. Вернадского о ноосфере было то, что он впервые осознал и попытался осуществить</w:t>
      </w:r>
      <w:r>
        <w:rPr>
          <w:b/>
          <w:bCs/>
          <w:sz w:val="28"/>
          <w:szCs w:val="28"/>
        </w:rPr>
        <w:t xml:space="preserve"> синтез есте</w:t>
        <w:softHyphen/>
        <w:t>ственных и общественных наук</w:t>
      </w:r>
      <w:r>
        <w:rPr>
          <w:sz w:val="28"/>
          <w:szCs w:val="28"/>
        </w:rPr>
        <w:t xml:space="preserve"> при изучении проблем глобальной деятельности человека, активно перестраивающего окружаю</w:t>
        <w:softHyphen/>
        <w:t>щего среду. По его мнению, ноосфера есть уже качественно иная, высшая стадия биосферы, связанная с коренным преобразо</w:t>
        <w:softHyphen/>
        <w:t>ванием не только природы, но и самого человека. Это не просто сфера приложения знаний человека при высоком уровне тех</w:t>
        <w:softHyphen/>
        <w:t>ники. Для этого достаточно понятия "техносферы". Речь вдет о таком этапе в жизни человечества, когда преобразующая деятель</w:t>
        <w:softHyphen/>
        <w:t>ность человека будет основываться на строго научном и действи</w:t>
        <w:softHyphen/>
        <w:t>тельно разумном понимании всех происходящих процессов и обя</w:t>
        <w:softHyphen/>
        <w:t>зательно сочетаться с "интересами природ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од </w:t>
      </w:r>
      <w:r>
        <w:rPr>
          <w:i/>
          <w:iCs/>
          <w:sz w:val="28"/>
          <w:szCs w:val="28"/>
        </w:rPr>
        <w:t>ноосферой</w:t>
      </w:r>
      <w:r>
        <w:rPr>
          <w:b/>
          <w:bCs/>
          <w:sz w:val="28"/>
          <w:szCs w:val="28"/>
        </w:rPr>
        <w:t xml:space="preserve"> понимается сфера взаимо</w:t>
        <w:softHyphen/>
        <w:t>действия человека и природы, 9 пределах которой разумная чело</w:t>
        <w:softHyphen/>
        <w:t>веческая деятельность становится главным определяющим факто</w:t>
        <w:softHyphen/>
        <w:t>ром развития.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структуре ноосферы</w:t>
      </w:r>
      <w:r>
        <w:rPr>
          <w:sz w:val="28"/>
          <w:szCs w:val="28"/>
        </w:rPr>
        <w:t xml:space="preserve"> можно выделить в качестве составляющих человечество, общественные системы, совокуп</w:t>
        <w:softHyphen/>
        <w:t>ность научных знаний, сумму техники и технологий в единстве с биосферой. Гармоничная взаимосвязь всех составляющих структуры есть основа устойчивого существования и развития но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б эволюционном развитии мира, его переходе в ноосферу, основатели этого учения расходились в понимании сущности данного процесса. Тейяр де Шарден говорил о постепенном переходе биосферы в ноосферу, т. е. "в сферу разума, эво</w:t>
        <w:softHyphen/>
        <w:t>люция которой подчиняется разуму и воле человека", путем по</w:t>
        <w:softHyphen/>
        <w:t>степенного сглаживания трудностей между человеком и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.И. Вернадского мы встречаем иной подход. В его уче</w:t>
        <w:softHyphen/>
        <w:t>нии о биосфере живое вещество преобразует верхнюю оболочку Земли. Постепенно вмешательство человека все увеличива</w:t>
        <w:softHyphen/>
        <w:t>ется, человечество становится основной планетарной геолого-образующей силой. Поэтому (стержень учения Вернадского о ноосфере) человек несет прямую ответственность, за эволюцию планеты. Понимание им данного тезиса необходимо и для его собственного выживания. Стихийность же развития сделает биосферу непригодной для обитания людей. В связи с этим че</w:t>
        <w:softHyphen/>
        <w:t>ловеку следует соизмерять свои потребности с возможностями биосферы. Воздействие на нее должно быть дозировано разу</w:t>
        <w:softHyphen/>
        <w:t>мом в ходе эволюции биосферы и общества. Постепенно био</w:t>
        <w:softHyphen/>
        <w:t>сфера'преобразуется в ноосферу, где ее развитие приобретает направляем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и заключаются непростой характер эволюции при</w:t>
        <w:softHyphen/>
        <w:t>роды, биосферы, а также сложности появления ноосферы, оп</w:t>
        <w:softHyphen/>
        <w:t>ределения роли и места в ней человека. В.И. Вернадский неод</w:t>
        <w:softHyphen/>
        <w:t>нократно подчеркивал, что человечество лишь вступает в дан</w:t>
        <w:softHyphen/>
        <w:t>ное состояние. И сегодня, спустя несколько десятилетий после смерти ученого, говорить об устойчивой разумной деятельности человека (т.е. о том, что мы уже достигли состояния ноосферы) нет достаточных оснований. И так будет по крайней мере до тех пор, пока человечество не решит глобальных проблем планеты, в том числе экологическую. О ноосфере правильнее говорить, как о том идеале, к которому следует стремиться челове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/>
      </w:pPr>
      <w:r>
        <w:rPr/>
        <w:t>Взаимосвязь космоса и живой прир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лагодаря</w:t>
      </w:r>
      <w:r>
        <w:rPr>
          <w:sz w:val="28"/>
          <w:szCs w:val="28"/>
        </w:rPr>
        <w:t xml:space="preserve"> взаимосвязи всего существующего космос оказывает активное влияние на самые различные про</w:t>
        <w:softHyphen/>
        <w:t>цессы жизни на Земле.В.И. Вернадский, говоря о факторах, влияющих на развитие биосферы, указывал среди прочих и космическое влияние. Так, он подчеркивал, что без космических светил, в частности без Солнца, жизнь на Земле не могла бы существовать. Живые организмы трансформируют космическое излучение в земную энергию (тепловую, электрическую, химическую, механиче</w:t>
        <w:softHyphen/>
        <w:t>скую) в масштабах, определяющих существование биосферы На существенную роль космоса, в появлении жизни на Земле указывал шведский ученый. Нобелевский лауреат</w:t>
      </w:r>
      <w:r>
        <w:rPr>
          <w:b/>
          <w:bCs/>
          <w:sz w:val="28"/>
          <w:szCs w:val="28"/>
        </w:rPr>
        <w:t xml:space="preserve"> С. Аррениус. </w:t>
      </w:r>
      <w:r>
        <w:rPr>
          <w:sz w:val="28"/>
          <w:szCs w:val="28"/>
        </w:rPr>
        <w:t>По его мнению, занос жизни на Землю из космоса был возмо</w:t>
        <w:softHyphen/>
        <w:t>жен в виде бактерий благодаря космической пыли и энергии. Не исключал возможности появления жизни на Земле из кос</w:t>
        <w:softHyphen/>
        <w:t>моса и В.И. Вернадский. Влияние космоса на происходящие на Земле процессы (например. Луны на морские приливы и отливы, солнечные за</w:t>
        <w:softHyphen/>
        <w:t>тмения) люди подметили еще в древности. Однако многие дека связь космоса с Землей осмысливалась чаще на уровне научных гипотез и догадок или вообще вне рамок науки. Во многом это было обусловлено ограниченными возможностями человека, на</w:t>
        <w:softHyphen/>
        <w:t>учной базы и имевшегося инструментария. В XX столетие знания о влиянии космоса на Землю существенно пополнились. И в этом есть заслуга и российских ученых, в первую очередь пред</w:t>
        <w:softHyphen/>
        <w:t xml:space="preserve">ставителей </w:t>
      </w:r>
      <w:r>
        <w:rPr>
          <w:i/>
          <w:iCs/>
          <w:sz w:val="28"/>
          <w:szCs w:val="28"/>
        </w:rPr>
        <w:t>русского космизма —</w:t>
      </w:r>
      <w:r>
        <w:rPr>
          <w:sz w:val="28"/>
          <w:szCs w:val="28"/>
        </w:rPr>
        <w:t xml:space="preserve"> А.Л. Чижевского, К.Э. Циол</w:t>
        <w:softHyphen/>
        <w:t>ковского, Л.Н. Гумилева, В.И. Вернадского и др. Понять, оценить и выявить масштабы влияния космоса, и прежде всего Солнца, на земную жизнь и ее проявления во многом удалось АЛ. Чижевскому. Об этом красноречиво сви</w:t>
        <w:softHyphen/>
        <w:t>детельствуют названия его работ: "Физические факторы исто</w:t>
        <w:softHyphen/>
        <w:t>рического процесса", "Земное эхо солнечных бурь" и т.п.  Ученые давно обратили внимание на проявления активно</w:t>
        <w:softHyphen/>
        <w:t>сти Солнца (пятна, факелы на его поверхности, протуберанцы). Эта активность в свою очередь оказалась связанной с электро</w:t>
        <w:softHyphen/>
        <w:t>магнитными и другими колебаниями мирового пространства. А..Л. Чижевский, проведя многочисленные научные исследова</w:t>
        <w:softHyphen/>
        <w:t>ния по астрономии, биологии и истории, пришел к выводу об очень значительном влиянии Солнца и его активности на био</w:t>
        <w:softHyphen/>
        <w:t>логические и социальные процессы на Земле ("Физические факторы исторического процесса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" 1915г. 18-летний А-Л. Чижевский, самозабвенно изучав</w:t>
        <w:softHyphen/>
        <w:t>ший астрономию, химию и физику, обратил внимание на син</w:t>
        <w:softHyphen/>
        <w:t>хронность образования солнечных пятен и на одновременнука активизацию боевых действий на фронтах первой мировой войны. Накопленный и обобщенный статистический материал позволил ему сделать данное исследование научным и убеди</w:t>
        <w:softHyphen/>
        <w:t>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его концепции, основанной на богатом фактическом материале, состоял в доказательстве существования космиче</w:t>
        <w:softHyphen/>
        <w:t>ских ритмов и зависимости биологической и общественной жизни на Земле от пульса космоса. К..Э. Циолковский так оце</w:t>
        <w:softHyphen/>
        <w:t>нил труд своего коллеги: "Молодой ученый пытается обнару</w:t>
        <w:softHyphen/>
        <w:t>жить функциональную зависимость между поведением челове</w:t>
        <w:softHyphen/>
        <w:t>чества и колебаниями в деятельности Солнца, и путем вычис</w:t>
        <w:softHyphen/>
        <w:t>лений определить ритм, циклы и периоды этих изменений и колебаний, создавая таким образом новую сферу человеческого знания. Все эти широкие обобщения и смелые мысли высказы</w:t>
        <w:softHyphen/>
        <w:t>ваются Чижевским впервые, что придает им большую ценность и возбуждает интерес. Этот труд является примером слияния различных наук воедино на монистической почве физико-математического анализа"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через много лет высказанные АЛ. Чижевским мысли и выводы о влиянии Солнца на земные процессы были подтвержде</w:t>
        <w:softHyphen/>
        <w:t>ны на практике. Многочисленные наблюдения показали неоспо</w:t>
        <w:softHyphen/>
        <w:t>римую зависимость массовых всплесков нервно-психических и сердечно-сосудистых заболеваний у людей при периодических циклах активности Солнца. Прогнозы так называемых "неблаго</w:t>
        <w:softHyphen/>
        <w:t>приятных дней" для здоровья — обычное дело в наши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а мысль Чижевского о том, что магнитные возму</w:t>
        <w:softHyphen/>
        <w:t>щения на Солнце в силу единства Космоса могут серьезно ска</w:t>
        <w:softHyphen/>
        <w:t>зываться на проблеме здоровья руководителей государств. Ведь во главе большинства правительств многих стран стоят немоло</w:t>
        <w:softHyphen/>
        <w:t>дые люди. Происходящие на Земле и в космосе ритмы, конеч</w:t>
        <w:softHyphen/>
        <w:t>но же, влияют и на их здоровье и самочувствие. Особенно это опасно в условиях тоталитарных, диктаторских режимов. А ес</w:t>
        <w:softHyphen/>
        <w:t>ли во главе государства стоят аморальные или психически ущербные личности, то их патологические реакции на косми</w:t>
        <w:softHyphen/>
        <w:t>ческие возмущения могут привести к непредсказуемым и тра</w:t>
        <w:softHyphen/>
        <w:t>гическим последствиям как для народов своих стран, так и всего человечества в условиях, когда многие страны обладают мощным оружием уничт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ое место занимает утверждение Чижевского о том, что Солнце существенно влияет не только на биологические, но и социальные процессы на Земле. Социальные конфликты (войны, бунты, революции), по убеждению АЛ. Чижевского, во многом предопределяются поведением и активностью наш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ила. По его подсчетам, во время минимальной солнечной активности происходит минимум массовых активных социаль</w:t>
        <w:softHyphen/>
        <w:t>ных проявлений в обществе (примерно $%). Во время же пика активности Солнца их число достигает 6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ие идеи АЛ. Чижевского нашли свое применение в области космических и биологических даук. Они</w:t>
      </w:r>
      <w:r>
        <w:rPr>
          <w:b/>
          <w:bCs/>
          <w:sz w:val="28"/>
          <w:szCs w:val="28"/>
        </w:rPr>
        <w:t xml:space="preserve"> подтверждают неразрывное единство человека и космоса, указывают на их тес</w:t>
        <w:softHyphen/>
        <w:t>ное взаимовлия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ьма оригинальными были космические идеи первого представителя русского космизма</w:t>
      </w:r>
      <w:r>
        <w:rPr>
          <w:b/>
          <w:bCs/>
          <w:sz w:val="28"/>
          <w:szCs w:val="28"/>
        </w:rPr>
        <w:t xml:space="preserve"> Н.Ф. Федорова.</w:t>
      </w:r>
      <w:r>
        <w:rPr>
          <w:sz w:val="28"/>
          <w:szCs w:val="28"/>
        </w:rPr>
        <w:t xml:space="preserve"> Он возлагал большие надежды на будущее развитие науки. Именно она, по мнению Н.Ф. Федорова, поможет человеку продлить его жизнь, а в перспективе сделать бессмертным. Расселение людей на другие планеты из-за большого скопления станет необходимой реальностью. Космос для Федорова — активное поприще чело</w:t>
        <w:softHyphen/>
        <w:t>веческой деятельности. В середине XIX в. он предлагал свой вариант перемещения людей в космическом пространстве. По мнению мыслителя, для этого надо будет овладеть электромаг</w:t>
        <w:softHyphen/>
        <w:t>нитной энергией земного шара, что позволит регулировать его движение в мировом пространстве и превратит Землю в косми</w:t>
        <w:softHyphen/>
        <w:t>ческий корабль («земноход») для полетов в космос. В перспек</w:t>
        <w:softHyphen/>
        <w:t>тиве, по замыслам Федорова, человек объединит все миры и станет «планетоводом». В этом особенно тесно проявится единст</w:t>
        <w:softHyphen/>
        <w:t xml:space="preserve">во человека и космо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деи Н.Ф. Федорова о расселении людей на другие плане</w:t>
        <w:softHyphen/>
        <w:t>ты развивал гениальный ученый в области ракетостроения К.Э.</w:t>
      </w:r>
      <w:r>
        <w:rPr>
          <w:b/>
          <w:bCs/>
          <w:sz w:val="28"/>
          <w:szCs w:val="28"/>
        </w:rPr>
        <w:t xml:space="preserve"> Циолковский.</w:t>
      </w:r>
      <w:r>
        <w:rPr>
          <w:sz w:val="28"/>
          <w:szCs w:val="28"/>
        </w:rPr>
        <w:t xml:space="preserve"> Ему принадлежит также ряд оригинальных философских идей. Жизнь, по Циолковскому, вечна. "После каж</w:t>
        <w:softHyphen/>
        <w:t>дой смерти получается одно и то же — рассеяние.... Мы всегда жили и всегда будем жить, но каждый раз в новой форме и, разу</w:t>
        <w:softHyphen/>
        <w:t>меется, без памяти о прошлом... Кусочек материи подвержен бес</w:t>
        <w:softHyphen/>
        <w:t>численному ряду жизней, хотя и разделенных громадными про</w:t>
        <w:softHyphen/>
        <w:t>межутками времени..."' В этом мыслитель весьма близок к индус</w:t>
        <w:softHyphen/>
        <w:t>ским учениям о переселении душ, а также к Демокри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иалектической в своей основе идеи о все</w:t>
        <w:softHyphen/>
        <w:t>общей жизни, везде и всегда существующей посредством пере</w:t>
        <w:softHyphen/>
        <w:t>мещающихся и вечно живых атомов, Циолковский пытался по</w:t>
        <w:softHyphen/>
        <w:t>строить целостный каркас "космической философии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ый полагал, что жизнь и разум на Земле не являются единственными во Вселенной. Правда, в качестве доказательства он использовал лишь утверждение о том, 'гго Вселенная безгра</w:t>
        <w:softHyphen/>
        <w:t>нична, и считал это вполне достаточным. Иначе,' "какой бы смысл имела Вселенная, если бы не была заполнена органическим, ра</w:t>
        <w:softHyphen/>
        <w:t>зумным, чувствующим миром?". На основании сравнительной мо</w:t>
        <w:softHyphen/>
        <w:t>лодости Земли им делается вывод о том, что на других "старших планетах жизнь гораздо более совершенна"!. Более того, она ак</w:t>
        <w:softHyphen/>
        <w:t>тивно влияет на другие уровни жизни, включая зем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оей философской этике Циолковский сугубо рациона</w:t>
        <w:softHyphen/>
        <w:t>листичен и последователен. Возводя в абсолют идею постоян</w:t>
        <w:softHyphen/>
        <w:t>ного совершенствования материи, Циолковский видит этот процесс следующим образом. Не имеющее границ космическое пространство населено разумными существами различного уровня развития. Есть планеты, которые по развитию разума и могущества достигли высшей степени и опередили другие. Эти "совершенные" планеты, пройдя все муки эволюции и зная свое печальное прошедшее и былое несовершенство, обладают моральным правом регулировать жизнь на других, примитив</w:t>
        <w:softHyphen/>
        <w:t>ных пока планетах, избавлять их население от мук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таким образом Циолковский представляет себе технологию "гуманитарной помощи". "Совершенный мир" бе</w:t>
        <w:softHyphen/>
        <w:t>рет все заботы на себя. На других, более низких по развитию планетах им поддерживается и поощряется "только хорошее". "Всякое уклонение ко злу или страданиям тщательно исправля</w:t>
        <w:softHyphen/>
        <w:t>ется. Каким путем? Да, путем отбора: плохое, или уклонившее</w:t>
        <w:softHyphen/>
        <w:t>ся к дурному, оставляется без потомства... Могущество совер</w:t>
        <w:softHyphen/>
        <w:t>шенных проникает на все планеты, на все возможные места жизни и всюду. Эти места заселяются их собственным зрелым родом. Не подобно ли это тому, как огородник уничтожает на своей земле все негодные растения и оставляет только самые лучшие овощи!. Если и вмешательство не помогает, и ничего, кроме страданий, не предвидится, то и весь живой мир безбо</w:t>
        <w:softHyphen/>
        <w:t>лезненно уничтожается...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.Э. Циолковский наиболее глубоко из современников изу</w:t>
        <w:softHyphen/>
        <w:t xml:space="preserve">чал и освещал </w:t>
      </w:r>
      <w:r>
        <w:rPr>
          <w:i/>
          <w:iCs/>
          <w:sz w:val="28"/>
          <w:szCs w:val="28"/>
        </w:rPr>
        <w:t>философские проблемы освоения космоса.</w:t>
      </w:r>
      <w:r>
        <w:rPr>
          <w:sz w:val="28"/>
          <w:szCs w:val="28"/>
        </w:rPr>
        <w:t xml:space="preserve"> Он по</w:t>
        <w:softHyphen/>
        <w:t>лагал, что Земле во Вселенной принадлежит особая роль. Земля относится к более поздним планетам, «подающим надежд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шь небольшому числу таких планет будет дано право на са</w:t>
        <w:softHyphen/>
        <w:t>мостоятельное развитие и мучения, в том числе и Земле. В ходе эволюции со временем будет образован союз всех ра</w:t>
        <w:softHyphen/>
        <w:t>зумных высших существ космоса. Сначала — в виде союза насе</w:t>
        <w:softHyphen/>
        <w:t>ляющих ближайшие солнца, затем — союза союзов и так далее, до бесконечности, поскольку бесконечна сама Вселен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равственная, космическая задача Земли — внести свой вклад в совершенствование космоса. Оправдать свое высокое предназначение в деле совершенствования мира земляне могут, лишь покинув Землю и выйдя в космос. Поэтому Циолковский видит свою личную задачу в помощи землянам по организации переселения на другие планеты и расселения их по всей Все</w:t>
        <w:softHyphen/>
        <w:t>ленной. Он подчеркивал, что суть его космической философии заключается "в переселении с Земли и в заселении Космоса". Именно поэтому изобретение ракеты для Циолковского было отнюдь не самоцелью (как полагают некоторые, видя в нем лишь ученого-ракетостроителя), а методом проникновения в глубины косм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ый полагал, что многие миллионы лет постепенно со</w:t>
        <w:softHyphen/>
        <w:t>вершенствуют природу человека и его общественную организа</w:t>
        <w:softHyphen/>
        <w:t>цию. В ходе эволюции человеческий организм претерпит суще</w:t>
        <w:softHyphen/>
        <w:t>ственные изменения, которые превратят человека, по существу, в разумное "животное-растение", искусственно перерабаты</w:t>
        <w:softHyphen/>
        <w:t>вающее солнечную энергию. Тем самым будет достигнут пол</w:t>
        <w:softHyphen/>
        <w:t>ный простор для его воли и независимости от среды обитания. В конце концов человечество сможет эксплуатировать все око</w:t>
        <w:softHyphen/>
        <w:t>лосолнечное пространство и солнечную энергию. А со време</w:t>
        <w:softHyphen/>
        <w:t>нем земное население расселится по всему околосолнечному простран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деи К.Э. Циолковского о единстве разнообразных миров космоса, его постоянном совершенствовании, в том числе и самого человека, о выходе человечества в космос заключают в себе важный мировоззренческий и гуманистический смыс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уже возникают и практические проблемы влияния человека на космос. Так, в связи с регулярными космическими полетами есть вероятность непреднамеренного заноса в кос</w:t>
        <w:softHyphen/>
        <w:t>мос, в частности на другие планеты, живых организмов. Ряд земных бактерий способны подолгу выдерживать самые экс</w:t>
        <w:softHyphen/>
        <w:t>тремальные температурные, радиационные и иные условия су</w:t>
        <w:softHyphen/>
        <w:t>ществования. Температурная амплитуда существования у некоторых видов одноклеточных достигает 600 град. Как они себя поведут в иной неземной среде — предсказать невозможно.В настоящее время человек начинает активно использовать космос для решения конкретных технологических задач, будь то выращивание редких кристаллов, сварка и другие работы. И уже давно получили признание космические спутники как средство сбора и передачи разнообразной информации.</w:t>
      </w:r>
    </w:p>
    <w:p>
      <w:pPr>
        <w:pStyle w:val="FR1"/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ind w:firstLine="708"/>
        <w:rPr/>
      </w:pPr>
      <w:r>
        <w:rPr/>
        <w:t>Противоречия в системе:  природа-биосфера-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природы  общества нельзя рассмат</w:t>
        <w:softHyphen/>
        <w:t>ривать вне противоречий, неизбежно возни</w:t>
        <w:softHyphen/>
        <w:t>кающих и существующих между ними. История совместного существования человека и природы представляет собой единство двух тенденций. Во-первых, с развитием общества и его произво</w:t>
        <w:softHyphen/>
        <w:t>дительных сил постоянно и стремительно расширяется господство человека над природой. Сегодня это проявляется уже в плане</w:t>
        <w:softHyphen/>
        <w:t>тарном масштабе. Во-вторых, постоянно углубляются противо</w:t>
        <w:softHyphen/>
        <w:t>речия, дисгармония между человеком и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, несмотря на все бесчисленное многообразие сво</w:t>
        <w:softHyphen/>
        <w:t>их составных частей, есть единое целое. Именно поэтому воздействие человека на отдельные части внешне покорной и мирной природы одновременно оказывает влияние, причем не</w:t>
        <w:softHyphen/>
        <w:t>зависимо от воли людей, и на другие ее составляющие. Результаты ответной реакции часто бывают непредсказуемы, они плохо под</w:t>
        <w:softHyphen/>
        <w:t>даются прогнозированию. Человек распахивает землю, помогая росту полезных ему растений, но из-за ошибок в земледелии смы</w:t>
        <w:softHyphen/>
        <w:t>вается плодородный слой. Вырубка лесов под сельхозугодья лиша</w:t>
        <w:softHyphen/>
        <w:t>ет почву достаточного количества влаги, и в результате поля вско</w:t>
        <w:softHyphen/>
        <w:t>ре делаются бесплодными. Уничтожение хищников снижает со</w:t>
        <w:softHyphen/>
        <w:t>противляемость травоядных и ухудшает их генофонд. Подоб</w:t>
        <w:softHyphen/>
        <w:t>ный "черный список" локальных воздействий человека и от</w:t>
        <w:softHyphen/>
        <w:t>ветной реакции природы можно продолжать бесконе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орирование человеком целостного диалектического ха</w:t>
        <w:softHyphen/>
        <w:t>рактера природы приводит к отрицательным последствиям как для нее, так и для общества. Об этом в свое время прозорливо писал Ф. Энгельс: "Не будем, однако, слишком обольщаться нашими победами над природой. За каждую такую победу она нам мстит. Каждая из этих побед имеет, правда, в первую оче</w:t>
        <w:softHyphen/>
        <w:t>редь те последствия, на которые мы рассчитывали, но во вто</w:t>
        <w:softHyphen/>
        <w:t>рую и третью очередь совсем другие, непредвиденные послед</w:t>
        <w:softHyphen/>
        <w:t>ствия, которые очень часто уничтожают последствия первых".Пробелы в общем уровне культуры, игнорирование поколе</w:t>
        <w:softHyphen/>
        <w:t>ниями людей закономерностей и особенностей живого мира, к сожалению, печальная реальность и сегодняшнего дня. Горь</w:t>
        <w:softHyphen/>
        <w:t>ким свидетельством тому, как упорно человечество не желает учиться на собственных ошибках, могут служить обмелевшие после вырубки лесов реки, засоленные в результате неграмот</w:t>
        <w:softHyphen/>
        <w:t>ного орошения и ставшие непригодными для земледелия поля, высохшие моря (Аральское)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м как для природы, так и для общества ста</w:t>
        <w:softHyphen/>
        <w:t>новится бесцеремонное вмешательство человека в окружающую среду в наши дни, ибо последствия его из-за высокого уровня развития производительных сил зачастую носят уже глобальный характер и порождают глобальные экологически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экология", впервые употребленный немецким биологом</w:t>
      </w:r>
      <w:r>
        <w:rPr>
          <w:b/>
          <w:bCs/>
          <w:sz w:val="28"/>
          <w:szCs w:val="28"/>
        </w:rPr>
        <w:t xml:space="preserve"> Э. Геккелем</w:t>
      </w:r>
      <w:r>
        <w:rPr>
          <w:sz w:val="28"/>
          <w:szCs w:val="28"/>
        </w:rPr>
        <w:t xml:space="preserve"> в 1866 г., обозначает</w:t>
      </w:r>
      <w:r>
        <w:rPr>
          <w:b/>
          <w:bCs/>
          <w:sz w:val="28"/>
          <w:szCs w:val="28"/>
        </w:rPr>
        <w:t xml:space="preserve"> науку о взаимоотно</w:t>
        <w:softHyphen/>
        <w:t>шениях живых организмов с окружающий средой.</w:t>
      </w:r>
      <w:r>
        <w:rPr>
          <w:sz w:val="28"/>
          <w:szCs w:val="28"/>
        </w:rPr>
        <w:t xml:space="preserve"> Ученый пола</w:t>
        <w:softHyphen/>
        <w:t>гал, что новая наука будет заниматься только взаимоотноше</w:t>
        <w:softHyphen/>
        <w:t>ниями животных и растений со средой их обитания. Однако, говоря сегодня о проблемах экологии (этот термин прочно во</w:t>
        <w:softHyphen/>
        <w:t>шел в нашу жизнь в 70-х гг. XX столетия), мы фактически име</w:t>
        <w:softHyphen/>
        <w:t xml:space="preserve">ем в виду </w:t>
      </w:r>
      <w:r>
        <w:rPr>
          <w:i/>
          <w:iCs/>
          <w:sz w:val="28"/>
          <w:szCs w:val="28"/>
        </w:rPr>
        <w:t>социальную экологию —</w:t>
      </w:r>
      <w:r>
        <w:rPr>
          <w:b/>
          <w:bCs/>
          <w:sz w:val="28"/>
          <w:szCs w:val="28"/>
        </w:rPr>
        <w:t xml:space="preserve"> науку, изучающую проблемы взаимодействия общества и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экологическую ситуацию в мире можно охаракте</w:t>
        <w:softHyphen/>
        <w:t>ризовать как близкую к критической. Первая Конференция ООН по окружающей среде в 1972 г. официально констатиро</w:t>
        <w:softHyphen/>
        <w:t>вала наличие на Земле глобального экологического кризиса всей биосферы. Сегодня налицо уже не локальные (регио</w:t>
        <w:softHyphen/>
        <w:t xml:space="preserve">нальные), а </w:t>
      </w:r>
      <w:r>
        <w:rPr>
          <w:i/>
          <w:iCs/>
          <w:sz w:val="28"/>
          <w:szCs w:val="28"/>
        </w:rPr>
        <w:t>глобальные</w:t>
      </w:r>
      <w:r>
        <w:rPr>
          <w:sz w:val="28"/>
          <w:szCs w:val="28"/>
        </w:rPr>
        <w:t xml:space="preserve"> (всемирные) </w:t>
      </w:r>
      <w:r>
        <w:rPr>
          <w:i/>
          <w:iCs/>
          <w:sz w:val="28"/>
          <w:szCs w:val="28"/>
        </w:rPr>
        <w:t>экологическ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ы и продолжают уничтожаться тысячи видов расте</w:t>
        <w:softHyphen/>
        <w:t>ний и животных; в значительной мере истреблен лесной по</w:t>
        <w:softHyphen/>
        <w:t>кров; стремительно сокращается имеющийся запас полезных ископаемых; мировой океан не только истощается в результате уничтожения живых организмов, но и перестает быть регулято</w:t>
        <w:softHyphen/>
        <w:t>ром природных процессов; атмосфера во многих местах загряз</w:t>
        <w:softHyphen/>
        <w:t>нена до предельно допустимых норм, чистый воздух становитсят дефицитом; на Земле практически нет ни одного квадратного метра поверхности, где бы не находилось искусственно создан</w:t>
        <w:softHyphen/>
        <w:t>ных человеком элементов. С началом космических полетов Проблемы экологии пере</w:t>
        <w:softHyphen/>
        <w:t>местились и в открытое космическое пространство. Не утилизи</w:t>
        <w:softHyphen/>
        <w:t>рованные отходы от космической деятельности человека нака</w:t>
        <w:softHyphen/>
        <w:t>пливаются в космосе, что также становится все более острой проблемой. Даже на Луне американские астронавты обнаружи</w:t>
        <w:softHyphen/>
        <w:t>ли многочисленные обломки и остатки от искусственных спут</w:t>
        <w:softHyphen/>
        <w:t>ников Земли, посланных туда в свое время человечеством. Можно уже сегодня говорить о проблеме космической эколо</w:t>
        <w:softHyphen/>
        <w:t>гии. Не решен вопрос о влиянии космических полетов на по</w:t>
        <w:softHyphen/>
        <w:t>явление озоновых дыр в атмосфере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ла еще одна неведомая ранее проблема — </w:t>
      </w:r>
      <w:r>
        <w:rPr>
          <w:i/>
          <w:iCs/>
          <w:sz w:val="28"/>
          <w:szCs w:val="28"/>
        </w:rPr>
        <w:t>экология и здоровье человека.</w:t>
      </w:r>
      <w:r>
        <w:rPr>
          <w:sz w:val="28"/>
          <w:szCs w:val="28"/>
        </w:rPr>
        <w:t xml:space="preserve"> Загрязнение атмосферы, гидросферы и почвы привели к росту и изменению структуры человеческих заболе</w:t>
        <w:softHyphen/>
        <w:t>ваний. Появляются новые болезни, принесенные цивилизаци</w:t>
        <w:softHyphen/>
        <w:t>ей: аллергические, лучевые, токсические. Происходят генетиче</w:t>
        <w:softHyphen/>
        <w:t>ские изменения в организме. В связи с крайне неблагоприят</w:t>
        <w:softHyphen/>
        <w:t>ной экологической ситуацией в крупных промышленных горо</w:t>
        <w:softHyphen/>
        <w:t>дах во много раз увеличилось число заболеваний верхних дыха</w:t>
        <w:softHyphen/>
        <w:t>тельных путей. Сверхвысокий ритм жизни и информационные перегрузки привели к тому, что кривая сердечно-сосудистых, нервно-психических, онкологических заболеваний сделала рез</w:t>
        <w:softHyphen/>
        <w:t>кий скачок ввер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совершенно очевидной пагубность потребитель</w:t>
        <w:softHyphen/>
        <w:t>ского отношения человека к природе лишь как к объекту полу</w:t>
        <w:softHyphen/>
        <w:t>чения определенных богатств и благ. Для человечества сегодня жизненно необходимо изменение отношения к природе и в ко</w:t>
        <w:softHyphen/>
        <w:t>нечном счете к самому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вы же </w:t>
      </w:r>
      <w:r>
        <w:rPr>
          <w:i/>
          <w:iCs/>
          <w:sz w:val="28"/>
          <w:szCs w:val="28"/>
        </w:rPr>
        <w:t xml:space="preserve">пути решения экологических проблем </w:t>
      </w:r>
      <w:r>
        <w:rPr>
          <w:sz w:val="28"/>
          <w:szCs w:val="28"/>
        </w:rPr>
        <w:t>Прежде всего следует перейти от потребительского, технократического подхода к природе к поиску</w:t>
      </w:r>
      <w:r>
        <w:rPr>
          <w:b/>
          <w:bCs/>
          <w:sz w:val="28"/>
          <w:szCs w:val="28"/>
        </w:rPr>
        <w:t xml:space="preserve"> гармонии</w:t>
      </w:r>
      <w:r>
        <w:rPr>
          <w:sz w:val="28"/>
          <w:szCs w:val="28"/>
        </w:rPr>
        <w:t xml:space="preserve"> с нею. Для этого, в част</w:t>
        <w:softHyphen/>
        <w:t xml:space="preserve">ности, необходим ряд целенаправленных мер по </w:t>
      </w:r>
      <w:r>
        <w:rPr>
          <w:i/>
          <w:iCs/>
          <w:sz w:val="28"/>
          <w:szCs w:val="28"/>
        </w:rPr>
        <w:t>экологизациц производства:</w:t>
      </w:r>
      <w:r>
        <w:rPr>
          <w:sz w:val="28"/>
          <w:szCs w:val="28"/>
        </w:rPr>
        <w:t xml:space="preserve"> применение природосберегающих технологий и производств, обязательная экологическая экспертиза новых проектов, а в идеале — создание безотходных технологай замк</w:t>
        <w:softHyphen/>
        <w:t>нутого цикла, безвредных как для природы, так и для здоровья человека. Необходим неумолимый жесткий контроль за произ</w:t>
        <w:softHyphen/>
        <w:t>водством продуктов питания, что уже осуществляется во мно</w:t>
        <w:softHyphen/>
        <w:t>гих цивилизованны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ужна постоянная забота о поддержании дина</w:t>
        <w:softHyphen/>
        <w:t>мического равновесия между природой и человеком. Человек должен не только брать у природы, но и отдавать ей (посадки лесов, рыборазведение, организация национальных парков, за</w:t>
        <w:softHyphen/>
        <w:t>поведников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щутимый эффект перечисленные и другие меры могут принести лишь при условии объединения усилий всех стран для спасения природы. Первая попытка такого междуна</w:t>
        <w:softHyphen/>
        <w:t>родного объединения была сделана в начале нашего века. В ноябре 1913 г. в Швейцарии собралось первое международное совещание по вопросам охраны природы с участием представи</w:t>
        <w:softHyphen/>
        <w:t>телей 18 крупнейших государств мира. Ныне межгосударствен</w:t>
        <w:softHyphen/>
        <w:t>ные формы сотрудничества выходят на качественно новый уро</w:t>
        <w:softHyphen/>
        <w:t>вень. Заключаются международные концепции по охране окру</w:t>
        <w:softHyphen/>
        <w:t>жающей среды, осуществляются различные совместные разработ-' ки и программы. Активна деятельность "зеленых" (общественных организаций по защите окружающей среды — "Гринпис"). Экологический интернационал Зеленого Креста и Зеленого Полумесяца в настоящее время разрабатывает программу по решению проблемы "озоновых дыр" в атмосфере Земли. Сле</w:t>
        <w:softHyphen/>
        <w:t>дует, однако, признать, что при весьма различном уровне соци</w:t>
        <w:softHyphen/>
        <w:t>ально-политического развития государств мира международное сотрудничество в экологической сфере еще весьма далеко от желаемого и необходим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мерой, направленной на улучшение взаимоотноше</w:t>
        <w:softHyphen/>
        <w:t>ний человека и природы, является</w:t>
      </w:r>
      <w:r>
        <w:rPr>
          <w:b/>
          <w:bCs/>
          <w:sz w:val="28"/>
          <w:szCs w:val="28"/>
        </w:rPr>
        <w:t xml:space="preserve"> разумное самоограничение</w:t>
      </w:r>
      <w:r>
        <w:rPr>
          <w:sz w:val="28"/>
          <w:szCs w:val="28"/>
        </w:rPr>
        <w:t xml:space="preserve"> в расходовании природных ресурсов, особенно энергетических источников, имеющих для жизни человечества важнейшее зна</w:t>
        <w:softHyphen/>
        <w:t>чение. Подсчеты международных экспертов показывают, что если исходить из современного уровня потребления, то запасов угля хватит на 430 лет, нефти — на 35 лет, природного газа — на 50. Срок, особенно по запасам нефти, не такой уж и боль</w:t>
        <w:softHyphen/>
        <w:t>шой. В связи с этим необходимы разумные структурные изме</w:t>
        <w:softHyphen/>
        <w:t>нения в мировом энергобалансе в сторону расширения приме</w:t>
        <w:softHyphen/>
        <w:t>нения атомной энергии, а также поиск новых, эффективных, безопасных и максимально безвредных для природы источни</w:t>
        <w:softHyphen/>
        <w:t>ков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им важным направлением решения экологической проблемы является формирование в обществе </w:t>
      </w:r>
      <w:r>
        <w:rPr>
          <w:i/>
          <w:iCs/>
          <w:sz w:val="28"/>
          <w:szCs w:val="28"/>
        </w:rPr>
        <w:t>экологического сознания,</w:t>
      </w:r>
      <w:r>
        <w:rPr>
          <w:sz w:val="28"/>
          <w:szCs w:val="28"/>
        </w:rPr>
        <w:t xml:space="preserve"> понимания природы как другого существа, над кото</w:t>
        <w:softHyphen/>
        <w:t>рым нельзя властвовать без ущерба для себя. Экологическое обучение и воспитание в обществе должны быть поставлены на государственный уровень и проводиться с раннего детства. С большим трудом, совершая мучительные ошибки, челове</w:t>
        <w:softHyphen/>
        <w:t>чество постепенно все больше начинает осознавать необходи</w:t>
        <w:softHyphen/>
        <w:t>мость перехода от потребительского отношения к природе к гармонии с ней.</w:t>
      </w:r>
      <w:r>
        <w:br w:type="page"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widowControl/>
        <w:numPr>
          <w:ilvl w:val="0"/>
          <w:numId w:val="2"/>
        </w:numPr>
        <w:spacing w:lineRule="auto" w:line="360"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В.И., Идлис Г.М., Гутина В.Н. Естествознание М., 1996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сский Б.И. Физика для философов. - М.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адский В.И. Биосфера и ноосфера. - М.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завин Г.И. Концепции современного естествознания. - М., 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лопов Е.Ф. Концепции современного естествознания. - М., 1998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79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ru-RU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ru-RU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kern w:val="2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true"/>
      <w:spacing w:lineRule="auto" w:line="360"/>
      <w:ind w:left="851" w:hanging="0"/>
      <w:jc w:val="both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true"/>
      <w:spacing w:lineRule="auto" w:line="360"/>
      <w:ind w:firstLine="708"/>
      <w:jc w:val="left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ind w:firstLine="8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jc w:val="both"/>
    </w:pPr>
    <w:rPr>
      <w:sz w:val="28"/>
      <w:szCs w:val="28"/>
      <w:lang w:val="uk-UA"/>
    </w:rPr>
  </w:style>
  <w:style w:type="paragraph" w:styleId="Style18">
    <w:name w:val="Название объекта"/>
    <w:basedOn w:val="Normal"/>
    <w:next w:val="Normal"/>
    <w:qFormat/>
    <w:pPr>
      <w:widowControl/>
      <w:suppressAutoHyphens w:val="true"/>
      <w:spacing w:lineRule="auto" w:line="336"/>
      <w:jc w:val="center"/>
    </w:pPr>
    <w:rPr>
      <w:sz w:val="28"/>
      <w:szCs w:val="28"/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jc w:val="both"/>
    </w:pPr>
    <w:rPr>
      <w:sz w:val="28"/>
      <w:szCs w:val="28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>
      <w:sz w:val="28"/>
      <w:szCs w:val="28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>
      <w:sz w:val="28"/>
      <w:szCs w:val="28"/>
    </w:rPr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widowControl/>
      <w:shd w:fill="000080" w:val="clear"/>
      <w:spacing w:lineRule="auto" w:line="240"/>
      <w:jc w:val="both"/>
    </w:pPr>
    <w:rPr>
      <w:sz w:val="24"/>
      <w:szCs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>
      <w:widowControl/>
      <w:spacing w:lineRule="auto" w:line="240"/>
      <w:jc w:val="both"/>
    </w:pPr>
    <w:rPr>
      <w:rFonts w:ascii="Journal;Times New Roman" w:hAnsi="Journal;Times New Roman" w:cs="Journal;Times New Roman"/>
      <w:sz w:val="24"/>
      <w:szCs w:val="24"/>
    </w:rPr>
  </w:style>
  <w:style w:type="paragraph" w:styleId="FR1">
    <w:name w:val="FR1"/>
    <w:qFormat/>
    <w:pPr>
      <w:widowControl/>
      <w:bidi w:val="0"/>
      <w:spacing w:lineRule="auto" w:line="300" w:before="280" w:after="0"/>
      <w:ind w:left="920" w:hanging="76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bidi w:val="0"/>
      <w:spacing w:before="400" w:after="0"/>
      <w:ind w:left="240" w:hanging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widowControl/>
      <w:spacing w:lineRule="auto" w:line="240"/>
      <w:ind w:left="1120" w:hanging="0"/>
      <w:jc w:val="both"/>
    </w:pPr>
    <w:rPr>
      <w:sz w:val="28"/>
      <w:szCs w:val="28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400" w:hanging="0"/>
      <w:jc w:val="both"/>
    </w:pPr>
    <w:rPr>
      <w:sz w:val="28"/>
      <w:szCs w:val="28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680" w:hanging="0"/>
      <w:jc w:val="both"/>
    </w:pPr>
    <w:rPr>
      <w:sz w:val="28"/>
      <w:szCs w:val="28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960" w:hanging="0"/>
      <w:jc w:val="both"/>
    </w:pPr>
    <w:rPr>
      <w:sz w:val="28"/>
      <w:szCs w:val="28"/>
    </w:rPr>
  </w:style>
  <w:style w:type="paragraph" w:styleId="Contents9">
    <w:name w:val="TOC 9"/>
    <w:basedOn w:val="Normal"/>
    <w:next w:val="Normal"/>
    <w:pPr>
      <w:widowControl/>
      <w:spacing w:lineRule="auto" w:line="240"/>
      <w:ind w:left="2240" w:hanging="0"/>
      <w:jc w:val="both"/>
    </w:pPr>
    <w:rPr>
      <w:sz w:val="28"/>
      <w:szCs w:val="28"/>
    </w:rPr>
  </w:style>
  <w:style w:type="paragraph" w:styleId="Style25">
    <w:name w:val="Текст"/>
    <w:basedOn w:val="Normal"/>
    <w:qFormat/>
    <w:pPr>
      <w:widowControl/>
      <w:spacing w:lineRule="auto" w:line="24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2:00Z</dcterms:created>
  <dc:creator>zver2000tigr@mail.ru</dc:creator>
  <dc:description/>
  <cp:keywords/>
  <dc:language>en-US</dc:language>
  <cp:lastModifiedBy>SYSTEM</cp:lastModifiedBy>
  <dcterms:modified xsi:type="dcterms:W3CDTF">2011-09-12T09:12:00Z</dcterms:modified>
  <cp:revision>2</cp:revision>
  <dc:subject/>
  <dc:title>  Биосфера</dc:title>
</cp:coreProperties>
</file>