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  <w:t>Биосфера, ее эволюция, ресурсы, пределы устойчивости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И ЭВОЛЮЦИЯ БИОСФЕРЫ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ЕСУРСЫ БИОСФЕР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ПРЕДЕЛЫ УСТОЙЧИВОСТИ БИОСФЕРЫ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 часть литосферы, гидросферы и атмосферы Земли, в которой существуют и развиваются растительные и живые организмы, называется биосферой. В ее состав входят не только растительный покров и животное население планеты, все реки и озера, водная масса океанов, но и почвенный слой, значительная часть тропосферы и самый верхний слой земной коры - зоны выветривания. На земной поверхности практически нет площадей, где отсутствует жизнь. Даже в жарких и безводных тропических пустынях или на поверхности высокогорных ледников и полярных льдов обнаружены микробы и другие микроорганизмы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я о биосфере сегодня как никогда актуальны и необходимы. Человек вышел за пределы возможностей биосферы и активно преобразовывает ее. В большинстве случае подобные преобразования крайне негативно сказываются на самой биосфере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необходимо создание концепции сохранения биосферы, ее охраны. Только направляя усилия на сохранение природной среды хотя бы в том виде, какая она есть сейчас, мы сможем сохранить на планете условия для существования человечества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мы рассмотрим понятие биосферы, ее структуру, особенности эволюции, ресурсы и пределы устойчивости. 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ЭВОЛЮЦИЯ БИОСФЕРЫ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иосфера (от био... и сфера), оболочка Земли, состав, структура и энергетика которой в существенных чертах обусловлены прошлой или современной деятельностью живых организм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фера охватывает часть атмосферы, гидросферу и верхнюю часть литосферы, которые взаимосвязаны сложными биогеохимическими циклами миграции веществ и энергии (по В. И. Вернадскому, - биогенная миграция атомов); начальный момент этих циклов заключён в трансформации солнечной энергии растениями и синтезе биогенных веществ на Земле. Термин "биосфера" ввёл в 1875 австрийский геолог Э. Зюсс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учение о биосфере создано в 20-30-х гг. 20 в. В. И. Вернадским, развившим идеи В. В. Докучаева о комплексном естественно-историческом анализе взаимодействующих в природе разнокачественных объектов и явлений (факторов почвообразования) и выявлении самостоятельных природных объектов гетерогенной структуры и состава (почвы, природные зоны). В основе учения Вернадского лежат представлени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) о планетарной геохимической роли живого вещества (совокупность всех живых организмов, существовавших или существующих в определённый отрезок времени, рассматриваемых как мощный геологический, фактор; в отличие от живых существ, изучаемых в биологии на всех уровнях их организации, начиная от молекулярного, живое вещество, в понимании Вернадского, как биогеохимический фактор, количественно выражается в элементарном химическом составе, массе и энергии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) об организованности биосферы, являющейся продуктом сложного превращения вещественно-энергетического и информационного потоков живым веществом за время геологической истории Зем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фера включает не только область жизни (биогеосферу, фитогеосферу, геомериду, витасферу), но и другие структуры Земли, генетически связанные с живым вещество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рнадскому, вещество биосфера состоит из семи разнообразных, но геологически взаимосвязанных частей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вое вещество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огенное вещество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сное вещество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окосное вещество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диоактивное вещество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еянные атомы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щество космического происхожд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биосферы везде встречается либо живое вещество, либо следы его биогеохимической деятельности. Газы атмосферы (кислород, азот, углекислота), природные воды, равно как и каустобиолиты (нефти, угли), известняки, глины и их метаморфические производные (сланцы, мраморы, граниты и др.) в своей основе созданы живым веществом планет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и земной коры, лишённые в настоящее время живого вещества, но переработанные им в геологическом прошлом, Вернадский относил к области "былых биосфер". Биосфера мозаична по структуре и составу, отражая геохимическую и геофизическую неоднородность лика Земли (океаны, озёра, горы, ущелья, равнины и т.д.) и неравномерность в распределении живого вещества по планете как в прошлые эпохи, так и в наше врем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аксимальное содержание живого вещества гидросферы приурочено к мелководьям, минимальное - к глубинным акваториям (абиссаль); на суше эта неравномерность проявляется в мозаике биогеоценотического покрова (леса, болота, степи, пустыни и др.) с минимумом плотности живого вещества в высокогорьях, пустынях и полярных областях. Элементарная структура активной части современной биосферы - биогеоценоз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е вещество выполняет следующие биогеохимические функции: газовые (миграция газов и их превращения); концентрационные (аккумуляция живыми организмами химических элементов из внешней среды); окислительно-восстановительные (химические превращения веществ, содержащих атомы с переменной валентностью, - соединений железа, марганца, микроэлементов и т.д.); биохимические и биогеохимические функции, связанные с деятельностью человека (техногенез, форма созидания и превращения вещества в биосфере, стимулирующая переход биосферы в новое состояние - ноосферу). Совокупность этих функций определяет все химические превращения в биосфер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волюция биосферы диалектически связана с эволюцией форм живого вещества (организмы и их сообщества), усложнением его биохимических функций, совершающихся на фоне геологической истории Зем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нии о биосфере выделяют следующие основные аспекты: энергетический, освещающий связь биосферно-планетарных явлений с космическими излучениями (в основном солнечными) и радиоактивными процессами в земных недрах; биогеохимический, отражающий роль живого вещества в распределении и поведении атомов (точнее их изотопов) в биосфере и её структурах; информационный, изучающий принципы организации и управления, осуществляемые в живой природе в связи с исследованием влияния живого вещества на структуру и состав биосферы; пространственно-временной, освещающий формирование и эволюцию различных структур биосферы в геологическом времени в связи с особенностями пространственно-временной организованности живого вещества в биосфере (проблемы симметрии и др.); ноосферный, изучающий глобальные эффекты воздействия человечества на структуру и химию биосферы: разработка полезных ископаемых, получение новых, отсутствовавших до того в биосфере веществ (например, чистые алюминий, железо и другие металлы), преобразование биогеоценотических структур биосферы (сведение лесов, осушение болот, распашка целинных земель, создание водохранилищ, загрязнение вод, почв и атмосферы продуктами хозяйственной деятельности, внесение удобрений, эрозия почв, лесонасаждение, строительство городов, плотин, промысловое хозяйство и т.д.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человека в космос, за пределы биосферы, будет стимулировать разработку новых сторон учения о биосфере. Существенный момент учения о биосфере - представления о взаимосвязях (прямых и обратных связях) и сопряжённой эволюции всех структур биосферы. Это представление положено в основу разработки многими национальными и международными организациями, научными центрами и лабораториями проблемы "биосфера и человечество". Решению этой проблемы служат мероприятия, в которых участвуют многие страны, например Международное гидрологическое десятилетие, Международная биологическая программа и т.д. Повышенный интерес к изучению биосферы вызван тем, что локальное воздействие человека на биосферу, характерное для всей предшествовавшей истории, сменилось в 20 в. глобальным его влиянием на состав, структуру и ресурсы биосферы. На планете нет участка суши или моря, где бы не были обнаружены следы деятельности человека. Один из ярких примеров - глобальные выпадения радиоактивных осадков - продуктов ядерных взрыв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тмосфере, океане и на суше повсеместно присутствуют (пусть в самых незначительных количествах) продукты сгорания нефти, угля, газов, отходы химической и другой индустрии, ядохимикаты и удобрения, сносимые с полей в процессе водной и ветровой эрозии. Интенсивное и нерациональное использование ресурсов биосферы - водных, газовых, биологических и др., усугубляемое гонкой вооружений, испытаниями ядерного оружия и т.д., развеяло миф о бесконечности и неисчерпаемости этих ресурсов. Многочисленные примеры разрушительной деятельности человека и, к сожалению, редкие примеры его созидательной деятельности (в т. ч. в плане охраны природы) свидетельствуют об актуальности разумного ведения земных дел разумным человечеством, что возможно только при переходе от стихийного капиталистического производства к плановому хозяйству социалистического и коммунистического обществ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-научной основой рационального подхода к проблеме "биосфера и человечество" - одной из грандиознейших проблем нашего времени - служат учение о биосфере и биогеоценология - дисциплины, изучающие общие принципы и механизмы функционирования и эволюции сообществ живых организмов в определённых пространственных и временных условиях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созданному В.И.Вернадским учению о биосфере не только термин “биосфера” получил широкое распространение и признание, хотя нередко и в различном понимании, но, по существу, возникла новая парадигма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ть ее, вероятно, можно выразить словами самого В.И.Вернадского: “Живое вещество есть самая мощная геологическая сила, растущая с ходом времени”. Однако потребовалось почти половина столетия, чтобы геологи глубоко осознали и стали обосновывать и развивать представления о том, что геологическая история земной коры началась благодаря великой преобразующей роли живого вещества, а потому сама стратисфера Земли является прямым продуктом развития биосферы. В последние годы стали большое внимание уделять проблеме взаимосвязи живого и минерального миров, их коэволюции, что нашло отражение, в частности, в проведении по этой тематике специальных международных семинаров. Неразрывная связь живого и минерального миров в биосфере вызвана тем, что любое проявление жизни не может существовать без обмена веществ с окружающей средой, т.е. вне биологических круговоротов. Непременным условием существования биосферы является функционирование глобального цикла органического углерода. Энергетическую основу этого цикла составляет фотосинтез, главный вещественный показатель результативности которого - величина глобальной продукции живого вещества. Важнейшей характеристикой цикла, определяющей интенсивность его воздействия на геологическую среду и на скорость ее изменения, является масса выпадающего из него и захороняющегося в осадочных породах органического вещества. Анализ количественной модели глобального цикла органического углерода показывает, что для эволюции биосферы, стратисферы, а тем самым и земной коры, основной закономерностью является их эвтрофикация и сопутствующая ей оксигенизация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шли и существенные изменения биосферы в целом, выразившиеся в прохождении ею нескольких стадий: эмбриональной, юной, зрелой и, возможно, уже вхождении в старческую. Во всех осознанных и, вероятно, пока еще не выявленных причинно-следственных связях живого и минерального миров функционирование живого вещества выступает как основная причина наблюдаемых изменений в системах различного масштаба. Если эволюция живого вещества определяла направленные изменения глобального литогенеза, то тектонические движения (эндогенные процессы) накладывали на него разнообразные черты повторяемости, вызывали пространственную приуроченность его разных стадий и (через изменения скорости эрозии и осадконакопления) влияли на степень завершенности литогенетических процессов. Одновременно, влияя на изменения массы захороняющегося при осадконакоплении и/или разрушающегося при выветривании органического вещества, эти движения в свою очередь могли существенно воздействовать на функционирование глобального цикла органического углерода. Таким образом, биосфера - очень сложная, саморегурирующаяся открытая система, в которой действует принцип Ле Шателье, обусловливающий устойчивость ее существования . Интегральным показателем ее эволюции и возрастающего во времени воздействия живого вещества на геологические процессы является эвтрофикация земной кор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СУРСЫ БИОСФЕР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Ресурсы биосферы — это особый компонент природной среды, им следует уделять особое внимание, поскольку Их наличие, вид, количество и качество в значительной мере определяют отношения человека к природе, характер и объем антропогенных изменений окружающей сред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есурсами биосферы понимают все то, что человек использует для обеспечения своего существования — продукты питания, минеральное сырье, энергоносители, пространство для жизни, воздушное пространство, воду, объекты для удовлетворения эстетичных потребносте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ресурсы - источники и предпосылки получения необходимых людям материальных и духовных благ, заключенные в объектах живой природы: промысловые объекты, культурные растения, домашние животные, живописные ландшафты и т.п. Различают растительные ресурсы, ресурсы животного мира, генетические ресурс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несколько десятилетий поэтому, если отношение всех народов к природе определялось лишь одним девизом: подчинить, взять самое большее, ничего не отдавая, поскольку богатства Земли неисчерпаемые человечество и брало, разрушало, сжигало, вырубало, убивало, истощало, поглощало, не считая. Ныне настали другие времена, так как, подсчитав, опомнились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наруживается, практически неисчерпаемых ресурсов в природе вообще нет. Условно пока еще можно относить к неисчерпаемых общие запасы воды на планете и кислороде в атмосфере. Но через их неравномерное распределение уже сегодня в отдельных районах и регионах Земли ощущается их острый недостаток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инеральные ресурсы принадлежат к невосстановимых и главнейшие из них ныне уже исчерпанные или находятся на границе уничтожения (уголь, железо, марганец, нефть, полиметаллы). Через быструю деградацию ряда экосистем биосферы в последнее время ресурсы живого вещества - биомассы - тоже перестали восстанавливаться, как и запасы пресной питьевой в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оскольку биосфера планеты есть замкнутая система с относительно постоянной массой и обменивается с космическим пространством лишь энергией, человечеству следует учитывать его состояние и её способность самовосстанавливать свою биомассу, истощаемость современных энергоносителей, которые используются человечеством, уменьшить объемы использования ресурсов, сознательно отказавшись от излишков, перейти к тактике и стратегии рационального ресурсопользова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ЕЛЫ УСТОЙЧИВОСТИ БИОСФЕР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сфера выступает как огромная, чрезвычайно сложная экосистема, работающая в стационарном режиме на основе тонкой регуляции всех составляющих ее частей и процессов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бильность биосферы основывается на высоком разнообразии живых организмов, отдельные группы которых выполняют различные функции в поддержании общего потока вещества и распределении энергии, на теснейшем переплетении и взаимосвязи биогенных и абиогенных процессов, на согласовывании циклов отдельных элементов и уравновешивании емкости отдельных резервуаров. В биосфере действуют сложные системы обратных связей и зависимостей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стабильность атмосферы имеет определенные пределы, и нарушение ее регуляторных возможностей чревато серьезными последствиями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ая как важнейший агент связывания и перераспределения на поверхности Земли космической энергии, живое вещество выполняет тем самым функцию космического значения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настоящее время на Земле появилась новая сила, по мощности воздействия не уступающая суммарному действию живых организмов - человечество с его социальными законами развития и мощной техникой, позволяющей влиять на вековой ход биосферных процессов. Современное человечество использует не только огромные энергетические ресурсы биосферы, но и небиосферные источники энергии (например, атомной), ускоряя геохимические преобразования природы. Некоторые процессы, вызванные технической деятельностью человека, направлены противоположно по отношению к естественному ходу их в биосфере (рассеивание металлов, руд, углерода и др. биогенных элементов, торможение минерализации и гумификации, освобождение законсервированного углерода и его окисление, нарушение крупномасштабных процессов в атмосфере, влияющих на климат и т.п.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Вернадский считал возможным говорить даже об автотрофной роли человека, понимая под этим возрастающие масштабы искусственного синтеза органических веществ, часто даже не имеющих аналогов в живой природ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0 лет человечество увеличилось в 4 раза, потребление энергии в 10 раз, совокупный продукт в 17,6 раза, минерального сырья - в 29 раз. 85 % всех добытых за всю историю человечества полезных ископаемых приходится на XX век. Общее количество используемой энергии в конце века всего на 3-4 порядка величин меньше суммарной солнечной энергии поступающую на верхнюю границу атмосферы Земли. К настоящему времени 1/4 суши занята агроценозами и пастбищами и 3/4 непокрытой вековыми льдами территории оказывается в зоне прямого хозяйственного воздействия. Мировой улов рыбы достиг своего теоретического предела. На глазах происходит изменение глобального климата Земли, в результате которого могут усилиться стихийные бедствия, возрасти материальные потери, вымереть значительное число видов. В XXI веке человечество должно удвоиться. Сможет ли биосфера выдержать такую нагрузку?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ое воздействие человечества на биосферу увеличивается значительно интенсивнее прироста самого человечества. Поэтому при последующем удвоении народонаселения мира нагрузка на биосферу возрастет многократно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и весь XX век может быть описан динамикой экстенсивного развития: увеличением производства электроэнергии, стали, алюминия, удобрений, пестицидов, автомобилей, протяженности транспортных магистралей и много другого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ь в последней четверти XX века произошли революционные изменения в стратегии экономического развития Повышение странами ОПЕК В 1973 г цен на нефть заставил главных ее покупателей - США, Японию и страны Западной Европы - срочно развивать новые технологии энергосбережения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почти десяти лет мир продолжал успешное развитие без увеличения энергозатрат. Этот пример впервые поколебал казавшийся незыблемым постулат об опережающем развитии энергетики для устойчивости экономики. С тех пор перспективы развития человечества связывают со скоростью научно-технического прогресса, направленного на получение более совершенного конечного результата с использованием все меньшего количества ресурсов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, как только цена на нефть стала понижаться на мировом рынке в течение 1980-х годов, так снова наметился рост потребления энергии человечеством, а прогрессивные способы энергосбережения снова стали нерентабельными. Видимо в условиях рыночной экономики повышение цен на сырье способствует технологическому прогрессу и рациональному хозяйствованию на ограниченной Земле, хотя при этом страдают бедные страны, не обладающие собственными запасами ценных природных ресурсов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ной стороной экстенсивного развития стало загрязнение окружающей среды. Человечество никогда ранее не задумывалось о судьбе отходов жизнедеятельности, а потому и не планировало замкнутых циклов производства. Природа сама утилизировала солому, дерево, трупы животных, а то, что не подвергалось химическим превращениям, просто захоранивалось под слоем земли или ила. По сравнению с круговоротом веществ в биосфере человеческие отходы долгое время оставались незначительными. Однако многократное увеличение в течение XX века промышленного и сельского производства привело к столь же масштабному загрязнению воды, воздуха, почвы. При ограниченных размерах почти полностью заселенной планеты люди должны теперь сами обеспечивать переработку своих отходов так, чтобы не навредить биосфере.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фера – важнейшая система, значимость которой невозможно переоценить, т.к. именно биосфера является той средой, в которой человечество может существоват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временная структура биосферы - продукт длительной эволюции многих систем разной сложности, последовательно стремящихся к состоянию динамического равновесия. Практическое значение учения о биосфере огромно. Особенно заинтересованы в развитии этого учения здравоохранение, сельское и промысловое хозяйство и другие отрасли человеческой практики, чаще других сталкивающиеся с "ответными ударами" со стороны биосферы, вызванными неразумным или неосторожным преобразованием природы человеком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деятельность человека во многом нанесла непредвиденный ущерб окружающей среде, что в конечном итоге угрожает дальнейшему развитию самого человечества. Эти изменения на данном этапе еще не являются непоправимыми. Поэтому одна из задач современной экологии - это изучение регуляторных процессов в биосфере, создание научного фундамента ее рационального использования. Основные законы функционирования биосферы уже вырисовываются, но предстоит еще многое сделать объединенными усилиями экологов всех стран мира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rStyle w:val="Text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1"/>
          <w:rFonts w:cs="Times New Roman"/>
          <w:color w:val="000000"/>
          <w:sz w:val="28"/>
          <w:szCs w:val="28"/>
        </w:rPr>
        <w:t xml:space="preserve">Алексеенко В.А. </w:t>
      </w:r>
      <w:r>
        <w:rPr>
          <w:rStyle w:val="Titlered2"/>
          <w:rFonts w:cs="Times New Roman"/>
          <w:b w:val="false"/>
          <w:bCs w:val="false"/>
          <w:color w:val="000000"/>
        </w:rPr>
        <w:t>Жизнедеятельность и биосфера. М.: Логос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адский В. И., Избранные сочинения, т. 5, М., 19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Вернадский В.И. Химическое строение биосферы Земли и её окружения, М., 19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>Ковда В. А., Современное учение о биосфере, "Журнал общей биологии", 1969, т. 30, №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робкин В.И., Передельский Л.В. Экология. – Ростов на Дону: Феникс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манова Э.П., Куракова Л.И., Ермаков Ю.Г. Природные ресурсы мира. М., 199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4B99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Titlered2">
    <w:name w:val="title_red2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122">
    <w:name w:val="t12-2"/>
    <w:basedOn w:val="Normal"/>
    <w:qFormat/>
    <w:pPr>
      <w:spacing w:before="200" w:after="200"/>
      <w:ind w:left="200" w:right="200" w:firstLine="400"/>
      <w:jc w:val="both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2:00Z</dcterms:created>
  <dc:creator>Homo Liber</dc:creator>
  <dc:description/>
  <cp:keywords/>
  <dc:language>en-US</dc:language>
  <cp:lastModifiedBy>SYSTEM</cp:lastModifiedBy>
  <cp:lastPrinted>2005-06-07T21:24:00Z</cp:lastPrinted>
  <dcterms:modified xsi:type="dcterms:W3CDTF">2011-09-12T09:12:00Z</dcterms:modified>
  <cp:revision>2</cp:revision>
  <dc:subject/>
  <dc:title>СОДЕРЖАНИЕ</dc:title>
</cp:coreProperties>
</file>