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Пла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ивое вещество-компонент биосф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биотические (неживые) компоненты биосф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чва- уникальный компонент биосф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осфера и космо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логические взаимодействия живого вещества: кто как пит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огенная миграция атомов- экосистемное свойство биосф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 развивалась биосфера: пять экологических катастро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стойчивость биосф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осфера и человек: экологическая опас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ловек должен сохранить разнообразие биосф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во весь рост поднимается перед людьми одна из сложнейших проблем, независимо от того, живут ли они в Африке или в Европе, в больших городах или в джунглях. Она касается каждого из нас, и избежать её никому не дан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то- проблема сохранения жизни на планете, выживания человека, как одного из уникальных видов живых су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этой проблемы зависит от того, насколько каждый из нас и все человечество вместе осознают «запретную черту», переступить через которую человечество не должно ни при каких обстоятельствах. Такой «запретной чертой» являются законы жизни на план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- обитатель биосферы. Именно биосфера- та оболочка Земли, в пределах которой протекает жизнь человечества в целом и каждого из н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 биосфера» ввел австралийский геолог Эдуард Зюсс (1881-1914). Современная концепция биосферы связана с именем академ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И. Вернад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сфера- область обитания живых организмов; оболочка Земли, состав, структура и энергетика которой определяется совокупной деятельностью живых организмов. Верхняя граница простирается до высоты озонового экрана ( 20-25 км), нижняя опускается на 1-2км ниже дна океана и в среднем 2-3 км на суше. Биосфера охватывает нижнюю часть атмосферы, гидросферу, педосферу (почву), и верхнюю часть литосферы ( горные породы</w:t>
      </w:r>
      <w:r>
        <w:rPr>
          <w:b/>
          <w:bCs/>
          <w:sz w:val="28"/>
          <w:szCs w:val="28"/>
        </w:rPr>
        <w:t xml:space="preserve">)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 xml:space="preserve">Живое вещество- компонент биосфер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осфера включает в себя все части планеты, освоенные жизнью. Это и атмосфера , и океан, и все части земной поверхности, где утвердилась жизнь в любых её формах. Главный компонент биосферы- это её живое веще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На земной поверхности нет химической силы более постоянно действующей, а потому и более могущественной по своим конечным последствиям, чем живые организмы, взятые в целом» ( В.И. Вернадск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кой форме представлено живое вещество в биосфере ? Живое вещество в биосфере представлено в виде отдельных тел- индивидуальных орг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ое вещество представлено организмами различных размеров. Самые крупные из них- киты. Длина тела современных китов от 1,1 до 33 м, масса от 30 кг до 150 т. К высочайшим деревьям относится секвойя вечнозеленая, которая достигает высоты 110-112 м и имеет диаметр 6-1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близительной оценке, за время существования жизни на Земле в биосфере существовало более миллиарда видов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живых существ преобладают насекомые (их около миллиона видов). Позвоночные составляют всего 2%. . Известный нам мир жизни более чем на 70% состоит из животных, 225 – это растения и грибы, 5%- одноклеточные орган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Живое вещество распределено в биосфере неравномерно, оно образует сгущения на границах раздела литосфера- гидросфера - атмосфера: в водоемах близ поверхности, на дне морей и океанов, на поверхности суши. На материках наблюдаются береговые, пойменные, озерные, тропические, субтропические сгущения жизни. На суше преобладают растения, а в океане - живот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живого вещества называется биомассой. Она выражается в единицах массы сухого или сырого вещества, отнесенной к единицам площади или объема места обитания.Известно, что продолжительность жизни каждого отдельного организма имеет пределы, он смертен. Как же поддерживается непрерывность жизни в биосфере? Непрерывно размножаясь, живые организмы образуют поток чередующихся поколений: на смену погибающим появляются новые существа. Тем самым современное живое существо по происхождению связано с живым веществом прошлых геологических эпох.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ириады живых существ населяют биосферу, составляют живое вещество биосферы. Химический состав живого вещества сходен с составом звезд и Солнца, что подтверждает единство природы. У живого вещества современными методами могут быть измерены масса, количество заключенной в нем энергии, характер отвечающего его пространства. Современному живому веществу присуще большое химическое разнообразие. 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Абиотические (неживые) компоненты биосф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а, воздух, почвы, их химический состав, физические свойства, в первую очередь температура, космическое излучение, гравитация, магнетизм- таковы абиотические компоненты би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биосфере относят прежде всего те участки планеты, где есть условия не только для выживания, но и для размножения живых существ- это поле существования жизни. К нему прилегают территории, в которых живые существа страдают и лишь выживают, но не могут размножаться- поле устойчивости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ные абиотические условия, которые определяют поле существования жизн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е количество кислорода и углекислого газа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е количество жидкой воды, а не льда или пара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е температуры: не слишком высокие, чтобы не свертывался белок, и не слишком низкие, чтобы нормально работали ферменты- ускорители биохимических реакций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му существу необходим прожиточный минимум минеральных веществ.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Биосфера- глобальная экосистема, особая оболочка Земли, сфера распространения жизни, границы которой определяются наличием пригодных для организмов абиотических условий: температуры, жидкой воды, состава газов, элементов минерального питания. 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очва- уникальный компонент биосф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Х1Х в. великий русский естествоиспытатель В. В. Докучаев своими исследованиями чернозема и других почв Русской долины и Кавказа установил, что почвы представляют собой природные тела и по своим внешни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обенностям и свойствам сильно отличаются от горных пород, на которых они образовались. Их распределение на поверхности Земли подчинено строгим географическим закономерн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образие почв огромно. Это связано с многообразием сочетания факторов почвообразования: горных пород, возраста поверхности, растительного и животного населения, релье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чва-это особое природное тело и среда жизни, возникающая в результате преобразования горных пород поверхности суши совместной деятельностью живых организмов, воды и возду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вообразовательные процессы на Земле -это грандиозные по своим планетарным масштабам и продолжительности процессы создания органического вещества почв, их биологического накопления и возникновения плодород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</w:rPr>
        <w:t>Биосфера и косм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м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уникальная планета, она находится на единственно возможном расстоянии от Солнца, которое определяет такую температуру поверхности Земли, при которой вода может находиться в жидк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я получает от солнца огромное количество энергии и сохраняет п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этом примерно постоянную температуру. Значит наша планета излучает в космос почти такое же количество энергии, какое получает из космос: приход и расход должны быть сбалансированы, иначе система однажды потеряет устойчивость. Земля либо нагреется, либо замерзнет и превратится в безжизненное те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сфера тесно связана с космосом. Потоки энергии, поступающие к Земле, создают условия, обеспечивающие жизнь. Магнитное поле и озоновый экран защищают планету от излишних космических излучений и интенсивной солнечной радиации. Космические излучения, достигающие биосферы, обеспечивают фотосинтез и влияют на активность живых су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</w:rPr>
        <w:t xml:space="preserve">Экологические взаимодействия живого вещества: кто как питае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ета Земля отличается от других планет тем, что её биосфера содержит вещество, чувствительное к потоку солнечного излучения- хлорофилл. Именно хлорофилл обеспечивает преобразование электромагнитной энергии солнечного излучения в химическую энергию, с помощью которой идет процесс восстановления окислов углерода и азота в реакциях биосинт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зеленом растении происходит фотосинтез – процесс образования углеводов из воды и двуокиси кислорода ( которая находится в воздухе или воде). При этом в качестве побочного продукта выделяется кислород. Зеленые растения относят к автотрофам- организмам, которые берут все нужные им для жизни химические элементы из окружающей их косной материи и не требуют для построения своего тела готовых органических соединений другого организма. Основной используемый автотрофами источник энергии-Солнц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теротрофы-это организмы, которые нуждаются для своего питания в органическом веществе, образованном другими организмами. Гетеротрофы постепенно преобразуют органическое вещество, образованное автотрофами, доводя его до первоначального- минерального- состояни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структивная (разрушающая) функция совершается представителями каждого из царств живого вещества. Распад, разлож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неотъемлемое свойство обмена веществ каждого живого организма. Растения образуют органические вещества и являются крупнейшими производителями углеводов на Земле; но они же выделяют и необходимый для жизни кислород как побочный продукт фотосинте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дыхания в телах всех видов живого образуется углекислый газ, который растения вновь используют для фотосинтез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ществуют и такие виды живого, для которых разрушение отмершего органического вещества являются способом питани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ществуют организмы со смешанным типом питания, их называют миксотроф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иосфере происходят процессы преобразования неорганического, косного вещества в органическое и обратной перестройки органических веществ в минеральные. Движение и преобразование веществ в биосфере осуществляется при непосредственном участии живого вещества, все виды которого специализировались на различных способах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Биогенная миграция атомов- экосистемное свойство биосфер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количество вещества, которое есть в биосфере, приобрело свойство бесконечности через круговорот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 круговорота вещества в биосфере создает колесо водяной мельницы. Однако, чтобы колесо вертелось, нужен постоянный приток воды. Подобно этому , поток солнечной энергии, поступающей из космоса, крутит « колесо жизни» на нашей планете. Насколько быстро вертится колесо? В ходе биогеохимических циклов атомы большинства химических элементов проходили бесчисленное количество раз через живое существо. Например, весь кислород атмосферы «оборачивается» через живое вещество за 2000 лет, углекислый газ- за 200-300лет, а вся вода биосферы- за 2 млн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е вещество является совершенным приемником солнечной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ергия, поглощенная и использованная в реакции фотосинтеза, а затем запасенная в виде химической энергии углеводов, очень велика, есть сведения что она сопоставима с энергией, которую потребляют 100 тысяч больших городов в течение 100 лет. Гетеротрофы используют органическое вещество растений, как пищу: органика окисляется кислородом, который доставляют в организм органы дыхания, с образованием углекислого газа- реакция идет в обратном направлении. Таким образом, «вечной» делает жизнь одновременное существование автотрофов и гетеротроф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ы и рассуждения о «колесе жизни» в биосфере дают право говорить о законе биогенной миграции атомов, который сформулировал В.И. Вернадский: миграция химических элементов на земной поверхности и в биосфере в целом осуществляется или при непосредственном участии живого вещества или же она протекает в среде, геохимические особенности которой обусловлены живым веществом, как тем, которое сейчас населяет биосферу, так и тем, которое действовало на Земле в течение всей геологической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Живое вещество разных царств и разного рода обеспечивает непрерывный круговорот веществ и преобразование энергии. Тем самым обнаруживается закон биогенной миграции атомов В.И. Вернадского: в биосфере миграция химических элементов происходит при обязательном непосредственном участии живых организмов. Биогенная миграция атомов обеспечивает непрерывность жизни в биосфере при конечном количестве вещества и постоянном притоке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b/>
          <w:bCs/>
          <w:sz w:val="28"/>
          <w:szCs w:val="28"/>
        </w:rPr>
        <w:t>Как развивалась биосфера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ять экологических катастро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ех пор, как основатели современной палеонтологии открыли, что окаменелые осадки позволяют прочесть путь развития жизни, мы узнали, что органический мир на Земле не один раз переживал трагические события, приводившие почти к полному уничтожению жизни на планете. За последние 500 млн лет Земля несколько раз неожиданно оказывалась тяжело больной, а однажды- это было 250 млн лет назад- жизнь на Земле почти прекрат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исты выделяют пять крупнейших катастроф, которые пережила биосфера: каменно- угольный период, пермский период, триас , юрский период, меловой период. Каждая из катастроф приводила к развитию живого вещества: более полному приспособлению к окружающей среде; появлению большего числа видов; проникновению их в новые условия оби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каждой катастрофе , происходившей в биосфере, наряду с массой поверженных видов мы видим и победителей. Вначале их очень мало, н они умели « пожинать» плоды своей победы, заполняя себе подобными освободившееся пространство. Однако ни один новый вид нельзя упрекнуть в том, что он причастен к самой катастрофе ради процветания своего вида или семейства. Катаклизмы происходили по космическим или чисто земным причинам вследствие особенностей развития живой материи, когда одни её части угнетали или вовсе стирали с лица планеты другие, не сумевшие приспособиться к изменившимся природным усло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звитие живого вещества биосферы- повышение уровня его организации и степени приспособленности к окружающей среде происходило через катастрофы- резкие изменения абиотической среды. Противоречия между сложившимися абиотическими и биотическими компонентами биосферы при резких для геологического времени изменениях среды разрешалось всякий раз за счет разнообразия и изменчивости живого вещества биосферы. Живое вещество всякий раз сохраняло жизнь в биосфере за счет выживания более приспособленных в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b/>
          <w:bCs/>
          <w:sz w:val="28"/>
          <w:szCs w:val="28"/>
        </w:rPr>
        <w:t>Устойчивость биосф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гатство живого мира издревле увлекало и восхищало человека. Мореплаватели и купцы миссионеры и авантюристы, путешественники и лекари, а затем и ученые привозили домой образцы удивительных растений и животных из всех стран мира. Немалым был объем естественнонаучных знаний уже в древнейших цивилизациях Нила, Двуречья, Индии и Кит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образие видов не исчерпывает всего биологического разнообразия. В рамках каждого вида его популяции и особи, в том числе и люди, различаются генетически в гораздо большей степени, чем думали раньше. Два случайно выбранных человека будут различаться по сотням, а возможно, и тысячам различий в хромосомах. Подобные различия очень важны, многие из них связаны с чувствительностью к изменению параметров среды, определяют приспособляемость или даже возможность выживания отдельных организмов, напоминая, что естественный отбор продол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им образом биологическое разнообразие обеспечивает устойчивость биосферы? Ответ прост: через множество взаимосвязей и взаимодействий, как между собой, так и с косвенным веществом. В биосфере имеется большой набор процессов регулирования с обратной связью и , как следствие, набор циклических процессов, позволяющих ей компенсировать изменяющиеся условия. Поэтому биосфера сравнительно легко справляется с задачами автоматического регулирования необходимых ей услови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бильность глобальной экосистемы обеспечивается избыточностью её функциональных компонентов. Если в экосистеме имеется несколько видов автотрофов, каждый из которых имеет свои оптимальные температурные условия фотосинтеза, то суммарная скорость фотосинтеза может остаться неизменной при колебаниях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пособляемость биосферы к изменению внешних условий- упорядоченный процесс, в котором один вид может замещаться другим, и вто же время это поток сдвигающихся динамических равновесий. Биологическое разнообразие биосферы обеспечивает непрерывный биохимический круговорот вещества и потоки энергии, поддерживая связи всех геосфер: атмосферы, литосферы, гидросферы, создавая целостность природ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0. </w:t>
      </w:r>
      <w:r>
        <w:rPr>
          <w:b/>
          <w:bCs/>
          <w:sz w:val="28"/>
          <w:szCs w:val="28"/>
        </w:rPr>
        <w:t xml:space="preserve">Биосфера и человек: экологическая опас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 уже знает о грозящей ему опасности. И на сей раз известно живое существо, повинное в приближающейся катастрофе, - африканский примат, который за 5 млн лет сильно размножился и теперь нарушает равновесие в биосфере. Этот нарушитель- </w:t>
      </w:r>
      <w:r>
        <w:rPr>
          <w:b/>
          <w:bCs/>
          <w:i/>
          <w:iCs/>
          <w:sz w:val="28"/>
          <w:szCs w:val="28"/>
        </w:rPr>
        <w:t>человек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Его появлению предшествовал длительный период, в котором возникали, эволюционировали, уступали место одни другим предки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>- гоминиды. Они развивались и жили в общем потоке жизни, были его участниками и обладали целым рядом потребностей и инстинктов, абсолютно необходимых для жизни и эволюции. Всё это делало поток жизни , с одной стороны, целостным, легко ранимым в отдельных звеньях, а с другой – хорошо самозащищенным и защищаемым сист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шли тысячелетия, возникали и гибли великие цивилизации, созданные человеком. Все великолепие современной цивилизации- обилие и разнообразие товаров, транспорт, космические полеты, возможность огромному количеству людей заниматься наукой, искусством, наконец, обеспеченная старость – все это следствие того огромного количества искусственной энергии, которое стало теперь производить человечество. Мы живем не энергией Солнца, как растения и животные, а расходуем запасы углеродов- нефти, угля, газа, сланцев, которые накоплены прошлыми биосферами за сотни миллионов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что при этом происходит с тепловым балансом планеты? Искусственная энергия рассеивается и идет на нагревание Земли, её тверди, океана, атмосферы. Наступит время, когда искусственная энергия начнет сказываться на структуре теплового баланса план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распространенное представление о том, что увеличение количества производимой людьми энергии всегда благо, также требует пересмотра: увеличение средних температур планеты на 4-5 градусов грозит человечеству экологической катастрофой. И здесь есть черта, переступать которую нельз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казать заранее даже в самых общих чертах результаты такого потепления совсем не просто. При повышении средней температуры уменьшается перепад температур между экватором и полюсом. А это- главный двигатель, благодаря которому происходит движение атмосферы, переносящее тепло от экваториальных зон к полярным. Если увеличивается перепад температур , то и интенсивность атмосферной циркуляции увеличивается. Если уменьшается- циркуляция атмосферы делается более вялой, уменьшается влагоперенос. Значит, засушливые зоны становятся еще более засушливыми, продуктивность биоты пад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в прошлом веке известный географ, климатолог, геофизик профессор А. И.Войков, основатель первой геофизической обсерватории в России, сформулировал известный закон: тепло на Севере- сухо на Юге. Этот закон, который носит теперь название закона Воейкова, подытоживает многолетние наблюдения. Всякий раз, когда в ходе циклического изменения средних температур на Севере начинает теплеть, в Заволжье, Казахстане и других районах юго - востока Евразии увеличивается количество засушливых лет. Особенно чутко откликается на изменение количества осадков растительность пустынь и полупысты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ищет способы ограничить свое пагубное воздействие на природу, потому что осознал свою зависимость от состояния биосферы. Люди поняли, что их деятельность должна коренным образом измениться и соответствовать природным законам биосферы, в границах которых только и может протекать всякая жизне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проследили лишь одно явление, которое подтверждает, что человек теперь способен очень легко переступить ту «роковую черту», ту грань, за которой начнутся необратимые процессы изменения условий его существования. Биосфера начнет переходить в новое состояние, и места для человека в её новом состоянии может не оказаться. Вот почему человечество должно быть способным предвидеть результаты своих действий и знать, где проходит «запретная черта», отделяющая возможность дальнейшего развития цивилизации от её более или менее быстрого уга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szCs w:val="28"/>
        </w:rPr>
        <w:t xml:space="preserve">Человек должен сохранить разнообразие биосфе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биологический вид (и человек тут не исключение)может жить в довольно узких рамках той среды, к которой он генетически приспособлен. Если среда жизни изменяется быстрее, чем может наступить адаптация или переформирование вида в новое образование, организм неизбежно вымир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ров живого вещества на планете резко меняется. Он сжимается подобно бальзаковской шагреневой коже. Да и сама кожа истончается, даже в чисто механическом смысле- исчезают леса, идет деградация черноземов и т. п. Из под ног человечества уходит фундамент как непосредственной среды его жизни, так и эконом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оцесс обеднения живого вещества, исчезновения видов живого идет в десять, а в некоторых случаях и в сто раз интенсивнее, чем шло 65 миллионов лет назад вымирание динозавров. Виды не просто исчезают, меняется вся структура живого вещества. Крупные животные и растения сменяются более мелкими: копытные- грызунами, грызуны- растительноядными насеком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в составе живого вещества могут привести к авральному разрушению биогеохимической системы планеты Глобальное искажение биогеохимических циклов грозит тем, что природа станет иной, не той, к</w:t>
      </w:r>
      <w:r>
        <w:rPr>
          <w:bCs/>
          <w:sz w:val="28"/>
          <w:szCs w:val="28"/>
        </w:rPr>
        <w:t xml:space="preserve"> которой приспособлено современное хозяйство. Понадобится грандиозная перестройка. Потомкам в результате нынешних воздействий человека грозит природно- ресурсная нищета, истощение естественных ресурсов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ловечество должно сохранить биологическое разнообразие биосферы, так как его сокращение ведет к нарушению биосферных процессов, к катастро-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ическим изменениям условий жизни на планете. 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</w:t>
      </w:r>
      <w:r>
        <w:rPr>
          <w:sz w:val="28"/>
          <w:szCs w:val="28"/>
        </w:rPr>
        <w:t>Заключение</w:t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еловечество осознало, как мала наша Земля, поняло, что вмешиваться в процессы, протекающие в природе, нужно крайне осторожно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 xml:space="preserve">Наша планета уникальна, потому что на ней есть жизнь. Жизнь пронизывает не только водную и воздушную стихии, но и земную твердь. Жизнь а Земле представлена живым веществом, которое образовано миллионами видов и миллиардами особей. Живое вещество, все биологическое разнообразие Земли защищено от космических лучей геомагнитным полем и озоновым экраном. Все формы и проявления жизни не существуют сами по себе, они связаны сложными взаимоотношениями в единый комплекс жизни- </w:t>
      </w:r>
      <w:r>
        <w:rPr>
          <w:b/>
          <w:bCs/>
          <w:i/>
          <w:iCs/>
          <w:szCs w:val="28"/>
        </w:rPr>
        <w:t>глобальную экосистему (биосферу)</w:t>
      </w:r>
      <w:r>
        <w:rPr>
          <w:szCs w:val="28"/>
        </w:rPr>
        <w:t>. Эти взаимоотношения и связи в живой природе удивительны! Каждая группа родственных видов, образующих царство, выполняет определенную роль в круговороте веществ: создание, преобразование, разрушение органических веществ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>Основным источником энергии в биосфере является Солнце. Биогенный круговорот веществ не дает прерваться жизни на планете Земля. Живые существа биосферы преобразовали химический состав воздуха, воды, почвы, определили и их современный состав, повлияли на формирование минералов и горных пород, на рельеф Земли. Биосфера- среда жизни и результат жизнедеятельности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>Одна из главных задач ХХ1 века, в решение которой существенный вклад должна внести экология, - это достижение гармонии между человеком и природ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одский А.К. Краткий курс общей экологии: Учеб.пособие.-СПб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ладимиров В.А., Измалков В.И. Катастрофы и экология.- М.,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нилов- Данильян В.И., Лосев К.С. Экологический вызов и устойчивое развитие. –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медов Н.М. Основы общей экологии: Учебник.-М.,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ая экология: Учебник для вузов/ автор-составитель А.С.Сте-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новских /.- М., 2001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кружающая среда: энциклопедический словарь- справочник:-Т.1.-М.,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ван Т.А., Хван П.А. Безопасность жизнедеятельности.-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тов н/Д., 20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cs="Times New Roman;Times"/>
      </w:rPr>
    </w:lvl>
  </w:abstractNum>
  <w:abstractNum w:abstractNumId="3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;Time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;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4z1">
    <w:name w:val="WW8Num4z1"/>
    <w:qFormat/>
    <w:rPr>
      <w:rFonts w:cs="Times New Roman;Times"/>
    </w:rPr>
  </w:style>
  <w:style w:type="character" w:styleId="WW8Num5z0">
    <w:name w:val="WW8Num5z0"/>
    <w:qFormat/>
    <w:rPr>
      <w:rFonts w:cs="Times New Roman;Times"/>
      <w:b w:val="false"/>
    </w:rPr>
  </w:style>
  <w:style w:type="character" w:styleId="WW8Num5z1">
    <w:name w:val="WW8Num5z1"/>
    <w:qFormat/>
    <w:rPr>
      <w:rFonts w:cs="Times New Roman;Time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3:00Z</dcterms:created>
  <dc:creator>Библиотека</dc:creator>
  <dc:description/>
  <cp:keywords/>
  <dc:language>en-US</dc:language>
  <cp:lastModifiedBy>SYSTEM</cp:lastModifiedBy>
  <dcterms:modified xsi:type="dcterms:W3CDTF">2011-09-12T09:13:00Z</dcterms:modified>
  <cp:revision>2</cp:revision>
  <dc:subject/>
  <dc:title>                                       Введение</dc:title>
</cp:coreProperties>
</file>