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. Понятие о биосфере и живом веществе</w:t>
        <w:tab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. Переход от биосферы к ноосфере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3. Основные положения учения о ноосфере. Единство биосферы и человека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нятие «ноосфера» (от греч. «ноос» – разум и «сфера» – шар) означает качественно новое состояние биосферы Земли и окружающей среды, формирующееся под воздействием умственной и физической деятельности человечества, которая может быть сопоставлена с могущественными природными геологическими процессами. Данное понятие неразрывно связано с понятием «живое вещество», по мнению В.И. Вернадского, – это совокупность всех живых организмов биосферы (количественно выраженная в химическом составе, массе и энергии), которые перерабатывают и перемещают разные виды вещества (твердое, жидкое и газообразное), аккумулируют и преобразовывают космическое излучение. Составными элементами живого вещества он называл всю водную оболочку Земли, нижнюю часть атмосферы, где существуют люди, птицы, насекомые, звери, а также литосферу (верхнюю часть твердой оболочки Земли, где живут бактерии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еятельность человека – закономерный этап эволюции биосферы, условие ее неизбежной трансформации в ноосферу, решающий фактор которой – преобразующая роль науки и социально организованного труда человека. В частности, в биосфере солнечная энергия трансформируется в биохимическую, энергию живого вещества, которую использует человек с целью удовлетворения материальных и духовных потребностей. При этом возникает высшая, качественно новая форма движения материи – социальная, порождающая новый источник и форму энергии – ноосферную и биосоциальную энергию. Последняя, через механизм общественного производства, формирует общественную культуру и общественного человека, в котором должны органично сочетаться частные интересы (интересы личности и членов ее семьи) с коллективными, общественными и общепланетарными интересам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Цель работы: изучить биосферу и ноосферу, их понятие, сходство и отличи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дачи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рассмотреть понятие о биосфере и живом веществ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рассмотреть переход от биосферы к ноосфе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рассмотреть основные положения учения о ноосфере и единство биосферы и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bookmarkStart w:id="0" w:name="point1"/>
      <w:r>
        <w:rPr>
          <w:b/>
          <w:color w:val="000000"/>
        </w:rPr>
        <w:t>1. Понятие о биосфере и живом веществе</w:t>
      </w:r>
      <w:bookmarkEnd w:id="0"/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имерно 3,5–4,0 млрд. лет тому назад, после остывания отдельных участков поверхности земли в местах соприкосновения их с пространством Вселенной, на фоне активных физико-химических процессов зародилась жизнь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чевиднее всего, древние атмосфера и литосфера не могли ни породить, ни сохранить первые формы жизни. Только водная среда, обладающая чудесными качествами: буферностью и пластичностью, смогла стать колыбелью и плотью будущих организмов, сохранивших сквозь тысячелетия ее изначальные сво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озникнув в гидросфере архейской эры из органического вещества неживого происхождения, занесенного на Землю, по мнению Т. Янкаускаса (2000 г.) кометами, живые организмы преобразили ее и постепенно через продукты своей жизнедеятельности начали изменять атмосферу. Возникновение жизни на Земле явление сколь случайное, столь и неизбежно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ктивное преобразование атмосферы и отдельных участков литосферы началось в девоне. К концу юрского периода сформировались огромные массивы продуцентов и основные классы консументов, что привело к стабилизации структуры и химического состава атмосферы, а также к формированию пригодного для жизни верхнего слоя литосфер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Физико-химический, косный контакт Земли со Вселенной постепенно начинал преобразовываться в биокосный, на первом этапе не структурированны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актически полное преобладание и единство водного пространства Земли и безусловное единство атмосферы способствовали быстрому распространению жизненных форм и, что не менее важно, последствий их жизне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омент, когда все три оболочки Земли оказались задействованы жизненными процессами и приобрели организованность и структуру, стремящуюся сохранить и развить живое, можно считать моментом образования особой геологической оболочки – биосферы, обеспечивающей активный информационно-энергетический контакт планеты с иными структурами Вселенно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последующие геологические периоды шли процессы планетарной организации жизни – дифференциация, структурирование и стабилизация основных компонентов биосферы с постепенным расширением границ жизни и усилением роли жив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Учитывая особую важность биосферы для человечества Земли чрезвычайно важно познать основные законы ее существования. Основы учения и биосфере были заложены русским ученым В.И. Вернадским (1926 г.). Ему удалось открыть завесу над такими тайнами природы, к пониманию которых человечество только-только подходи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современном представлении биосфера – это специфическая оболочка Земли, состав, структура и энергетика которой обусловлены совместной деятельностью живых организмов в прошедшее и настоящее врем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процессе эволюции определились следующие ее черты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наличие особой формы организации материи – живого вещества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 xml:space="preserve">устойчивое динамичное равновесие и упорядоченность (организованность) структур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- активное однонаправленное использование внешнего источника энергии – солнечного излучения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активное использование воды как основного субстрата и основного компонента живых организм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 xml:space="preserve">негомогенное и недисперстное состояние веществ, находящихся в твердом, жидком и газообразном состоянии с наличием поверхности раздела между ним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- биогенная миграция (круговорот) основных химических элем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повсеместное распространение и задействование углерода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узкий диапазон колебаний основных физических параметров, обеспечивающий жизнедеятельность и сохранность белковых ф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Биосферу в соответствии с законом незаменимости (биосферы) нельзя заменить ничем иным, т. к. она для всех существующих ныне видов на Земле единственная среда об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собое внимание В.И. Вернадский уделял разработке представлений о живом веществе. Он предлагал «выразить живые организмы как нечто целое и единое, имеющее определенный химический состав (массу), энергию, тесно связанное с окружающей средой биогенным потоком атомов и являющееся в связи с этим мощной геологической силой, преобразующей планету. Живое вещество – совокупность всех живых организмов, существующих в настоящее время в биосфере. Оно – продукт биосферы и ее главный компонен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новные свойства живого вещества Земли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сновной элементарных химический состав живого вещества представлен группой биогенных атомов (N, Р, Са, К и др). Кроме того, в ее состав входят практически все элементы экото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молекулярный состав живого вещества характеризуется наличием воды и соединений, устойчивых только в составе живой материи – белков, жиров, углеводов, ферментов и т.п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скорость химических реакций по сравнению с аналогичными в неживой природе огромна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чрезвычайно высокая степень насыщенности энергетическими и информационными субстанци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способность к произвольному движению и, у некоторых видов, к активному целенаправленному перемещ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стремление наиболее полно использовать окружающую среду и захватывать участки, не задействованные преж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разнообразие химических, физиологических и морфологических вариа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живое вещество способно самоорганизовываться и размножать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любой живой организм и его основной компонент – клетка – обладает совокупностью свойств живого вещества в цел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взаимодействие живого, биогенного, косного, биокосного и иных веществ Земли и Вселенной осуществляется за счет прямых контактов и полевых взаимодействий. Вещество имеет массу покоя, а поле, порожденное им, – массу движения (Казначеев В.П., Деряба Н.Р., 1993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Живое вещество биосферы коренным образом отличается от неживого. Но провести четкую границу между ними непосредственно в естественных условиях не всегда возможно, настолько глубоко жизнь проникла в геологические оболочки Земли и преобразовала 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настоящее время живое вещество представлено множеством видов живых существ, возникших на тех или иных этапах эволюции. Согласно закону эволюционно-экологической необратимости Л. Долло (1893 г.) они не могут вернуться к прежнему эволюционному состоянию, т. к. никогда не повторится прежняя экологическая ситуация и не произойдет «обратная» спонтанная перекомбинация генов. Аналогичное предположение о необратимости эволюции органической жизни высказывал также Ч. Дарвин (1859 г.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се сформировавшееся многообразие видов живых существ, относящееся в разным систематическим группам, имеет вместе с ним по закону Вернадского о физико-химическом единстве живого вещества сходный химический состав, осуществляет жизнедеятельность по одним и тем же законам природы и однозначно реагирует на те или иные изменения экологических параметров окружающей среды, в т.ч. на ее загряз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азличие может быть количественным, но не качественным. Биосфера по своей сути является экосистемой и функционирует по всем законам, характерным для экосистем всех рангов. В то же время она представляет из себя единое и единственное на Земле целое из множества экологических систем, т.е. глобальную экосистему, отличающуюся по принципу Берталанфи наличием определенных закономерностей существования, соответствующих ее стату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механизме взаимодействия биотической и абиотической части биосферы управляющей системой будет биотическая, т. к. именно она обусловливает в конечном итоге состояние биосферы и облик Земли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самой же биотической системе (биоценозе) управляющей подсистемой будет совокупность консументов, определяющих степень задействования продуцентов. Закономерно, что управляющие система и подсистема организованы (по правилу Эшби) более сложно, чем управляема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</w:rPr>
        <w:t>2. Переход от биосферы к ноосфер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евращение разума и труда человечества в геологическую силу планетного масштаба происходило в рамках биосферы, составной частью которой они являются. В.И. Вернадский в своих исследованиях неизменно подчёркивал, какое огромное воздействие человечество оказывает на расширение жизни путём создания новых культурных видов растений и животных. Опираясь на его идеи о биохимической основе биосферы, французский математик и философ Эдуард Леруа (1870–1954 гг.) ввёл в 1927 г. понятие ноосферы, или сферы разума, для характеристики современной геологической стадии развития биосферы. Его позицию разделял также крупнейший французский геолог и палеонтолог Пьер Тейяр де Шарден (1881–1951 гг.), впоследствии в своём труде «Феномен человека» определивший ноосферу как одну из стадий эволюции мира. Признавая, что эта стадия, как и сам человек, является результатом тысячелетней истории развития органического мира, он считал движущей силой эволюции целеустремлённое сознание («ортогенез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отличие от него И.В. Вернадский рассматривает возникновение сознания как закономерный результат эволюции биосферы, но, однажды возникнув, оно затем начинает оказывать всё возрастающее влияние на биосферу благодаря трудовой деятельности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оосфера есть новое геологическое явление на нашей планете. В ней впервые человек становится крупнейшей геологической силой. Он может и должен перестраивать своим трудом и мыслью область своей жизни, перестраивать коренным образом по сравнению с тем, что было ран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ервоначальные представления о направленности эволюционного процесса в сторону возникновения мыслящих существ и признание геологической роли человечества высказывались многими учёными и до Вернадского. Так, уже в XVIII в. французский естествоиспытатель Ж. Бюффон высказал идею о царстве человека, которая в XIX в. была развита основателем современной геологии Жаном Луи Агассисом (1807–1873 гг.). Хотя эти идеи и опирались на признание всё возрастающей роли человечества в изменении лика Земли, но не были связаны с принципом направленности эволюции живого вещества биосф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Этот принцип в качестве эмпирического обобщения выдвинул американский учёный Джеймс Дана (1813–1895 гг.), который ещё до появления труда Ч. Дарвина впервые чётко заявил, что эволюция живого вещества идет в определённом направлении. Его последователь Ле Конт, основываясь на принципе направленности эволюции, назвал эру, связанную с появлением на Земле человека, психозойской. Ближе к нашему времени известный русский геолог Алексей Петрович Павлов (1854–1929 гг.) говорил об антропогенной эре в эволюции биосфер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Хорошо сознавая, что труд представляет собой целесообразную деятельность, Вернадский указывал, что ноосфера, или сфера разума, будет всё больше и больше определять не только прогресс общества, но и эволюцию биосферы в целом, а через неё и процессы, совершающиеся на Земле. Недаром он рассматривает мысль как планетарное я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Эволюционный процесс получает особое геологическое значение благодаря тому, что он создал новую геологическую силу – научную мысль социального человечества… Под влиянием научной мысли и человеческого труда биосфера переходит в новое состояние – в ноосферу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аким же образом человеческая деятельность влияет на процессы в биосфере, как она способствует её эволюци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ежде всего, следует отметить, что биологическая эволюция присуща лишь живому организму (веществу) биосферы, т.е. различным видам растений и животных и, разумеется, человеку в той мере, в какой он развивался до возникновения цивилизации и превращения в человека разумного. В дальнейшем эволюция биологического развития человека переходит в эволюцию социальную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волюция живого вещества биосферы приводит к возникновению новых видов растений и животных, связанных с окружающей средой посредством питания и дыхания, обменом веществ. Такой обмен приводит к миграции, движению атомов от живого вещества к неживому, в особенности к биогенному, в котором живые элементы объединены с неживыми. А всё это во многом меняет характер взаимодействия живого вещества биосферы не только с её неживой частью, но и с остальными сферами оболочки Земл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период перехода от биосферы к ноосфере на сцену выступает такой мощный геохимический фактор, как постоянно увеличивающееся количество зелёного живого вещества в биосфере, получаемого посредством расширения посевных площадей и интенсификации земледелия. В результате искусственного отбора новых сортов растений и пород животных значительно ускоряются процессы эволюции, быстрее возникают новые виды. А это в свою очередь в ещё большей степени способствует ускорению процессов обмена между живым и костным веществом в биосф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-видимому, постепенный переход к ноосфере начался ещё сотни тысяч лет назад, когда человек овладел огнём и стал изготовлять первые, несовершенные ещё орудия производства и охоты. Благодаря этому он получил огромное преимущество перед животными, но с геологической точки зрения гораздо более важным был длительный процесс приручения диких стадных животных и создание новых сортов культурных растений. Как известно, именно этот процесс положил начало скотоводству и земледелию, которые исторически привели к первому наиболее значительному разделению общественного труда и систематическому обмену его продуктами между различными племенами. В.И. Вернадский указывает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Человек этим путём стал менять окружающий его мир и создавать для себя новую, не бывшую никогда на Планете живую природу. Огромное значение этого проявилось ещё и в другом – в том, что он избавился от голода новым путём, лишь в слабой степени известным животным – сознательным, творческим обеспечением от голода и, следовательно, нашёл возможность неограниченного проявления своего размноже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Что же касается борьбы с животными, то человек одержал в ней победу по существу с изобретением огнестрельного оружия, и поэтому теперь он должен предпринимать особые меры, чтобы не допустить истребления всех диких животных. Еще большие усилия необходимы для сохранения самой биосферы в связи с многократно возросшими техногенными нагрузками на неё. В связи с этим возникает общая для всего человечества глобальная проблема сохранения окружающей среды и прежде всего живой природ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3. Основные положения учения о ноосфере. Единство биосферы и челове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Центральной темой учения о ноосфере является единство биосферы и человечества. Вернадский в своих работах раскрывает корни этого единства, значение организованности биосферы в развитии человечества. Это позволяет понять место и роль исторического развития человечества в эволюции биосферы, закономерности ее перехода в ноосферу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дной из ключевых идей, лежащих в основе теории Вернадского о ноосфере, является то, что человек не является самодостаточным живым существом, живущим отдельно по своим законам, он сосуществует внутри природы и является частью ее. Это единство обусловлено, прежде всего, функциональной неразрывностью окружающей среды и человека, которую пытался показать Вернадский как биогеохимик. Человечество само по себе есть природное явление и естественно, что влияние биосферы сказывается не только на среде жизни, но и на образе мыс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о не только природа оказывает влияние на человека, существует и обратная связь. Причем она не поверхностная, отражающая физическое влияние человека на окружающую среду, она гораздо глубже. Это доказывает тот факт, что в последнее время заметно активизировались планетарные геологические силы.»… мы все больше и ярче видим в действии окружающие нас геологические силы. Это совпало, едва ли случайно, с проникновением в научное сознание убеждения о геологическом значении Homo Sapiens, с выявлением нового состояния биосферы – ноосферы – и является одной из форм ее выражения. Оно связано, конечно, прежде всего с уточнением естественной научной работы и мысли в пределах биосферы, где живое вещество играет основную роль»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>. Так, в последнее время резко меняется отражение живых существ на окружающей природе. Благодаря этому процесс эволюции переносится в область минералов. Резко меняются почвы, воды и воздух. То есть эволюция видов сама превратилась в геологический процесс, так как в процессе эволюции появилась новая геологическая сила. Вернадский писал: «Эволюция видов переходит в эволюцию биосферы»</w:t>
      </w:r>
      <w:r>
        <w:rPr>
          <w:rStyle w:val="FootnoteCharacters"/>
          <w:rStyle w:val="FootnoteAnchor"/>
          <w:color w:val="000000"/>
        </w:rPr>
        <w:footnoteReference w:id="7"/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Здесь естественно напрашивается вывод о том, что геологической силой является собственно вовсе не Homo Sapiens, а его разум, научная мысль социального человечества. В «Философских мыслях натуралиста» Вернадский писал: «Мы как раз переживаем ее яркое вхождение в геологическую историю планеты. В последние тысячелетия наблюдается интенсивный рост влияния одного видового живого вещества – цивилизованного человечества – на изменение биосферы. Под влиянием научной мысли и человеческого труда биосфера переходит в новое состояние – в ноосферу»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Мы являемся наблюдателями и исполнителями глубокого изменения биосферы. Причем перестройка окружающей среды научной человеческой мыслью посредством организованного труда вряд ли является стихийным процессом. Корни этого лежат в самой природе и были заложены еще миллионы лет назад в ходе естественного процесса эволюции. «Человек… составляет неизбежное проявление большого природного процесса, закономерно длящегося в течение, по крайней мере, двух миллиардов лет». </w:t>
        <w:br/>
        <w:t xml:space="preserve"> Отсюда, кстати, можно заключить что высказывания о самоистреблении человечества, о крушении цивилизации не имеют под собой веских оснований. Было бы по меньшей мере странно, если бы научная мысль – порождение естественного геологического процесса противоречила бы самому процессу. Мы стоим на пороге революционных изменений в окружающей среде: биосфера посредством переработки научной мыслью переходит в новое эволюционное состояние – ноосф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Заселяя все уголки нашей планеты, опираясь на государственно-организованную научную мысль и на ее порождение, технику, человек создал в биосфере новую биогенную силу, поддерживающую размножение и дальнейшее заселение различных частей биосферы. Причем вместе с расширением области жительства, человечество начинает представлять все более сплоченную массу, так как развивающие средства связи – средства передачи мысли окутывают весь Земной шар. «Этот процесс – полного заселения биосферы человеком – обусловлен ходом истории научной мысли, неразрывно связан со скоростью сношений, с успехами техники передвижения, с возможностью мгновенной передачи мысли, ее одновременного обсуждения всюду на планете»</w:t>
      </w:r>
      <w:r>
        <w:rPr>
          <w:rStyle w:val="FootnoteCharacters"/>
          <w:rStyle w:val="FootnoteAnchor"/>
          <w:color w:val="000000"/>
        </w:rPr>
        <w:footnoteReference w:id="9"/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и этом человек впервые реально понял, что он житель планеты и может и должен мыслить и действовать в новом аспекте, не только в аспекте отдельной личности, семьи или рода, государств или их союзов, но и в планетном аспекте. Он, как и все живое, может мыслить и действовать в планетном аспекте только в области жизни – в биосфере, в определенной земной оболочке, с которой он неразрывно, закономерно связан и уйти из которой он не может. Его существование есть ее функция. Он несет ее с собой всюду. И он ее неизбежно, закономерно, непрерывно изменяет. Похоже, что впервые мы находимся в условиях единого геологического исторического процесса, охватившего одновременно всю планету. XX век характерен тем, что любые происходящее на планете событие связываются в единое целое. И с каждым днем социальная, научная и культурная связанность человечества только усиливается и углубляется. «Увеличение вселенскости, спаянности всех человеческих обществ непрерывно растет и становится заметным в немногие годы чуть не ежегодно»</w:t>
      </w:r>
      <w:r>
        <w:rPr>
          <w:rStyle w:val="FootnoteCharacters"/>
          <w:rStyle w:val="FootnoteAnchor"/>
          <w:color w:val="000000"/>
        </w:rPr>
        <w:footnoteReference w:id="10"/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езультат всех вышеперечисленных изменений в биосфере планеты дал повод французскому геологу Тейяр де Шардену заключить, что биосфера в настоящий момент быстро геологически переходит в новое состояние – в ноосферу, то есть такое состояние, в котором человеческий разум и направляемая им работа представляют собой новую мощную геологическую силу. Это совпало, видимо не случайно, с тем моментом, когда человек заселил всю планету, все человечество экономически объединилось в единое целое и научная мысль всего человечества слилась воедино, благодаря успехам в технике связ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к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Человек, как он наблюдается в природе, как и все живые организмы, как всякое живое вещество, есть определенная функция биосферы, в определенном ее пространстве-времен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Человек во всех его проявлениях представляет собой часть биосфе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3. Прорыв научной мысли подготовлен всем прошлым биосферы и имеет эволюционные корни. Ноосфера – это биосфера, переработанная научной мыслью, подготавливающейся всем прошлым планеты, а не кратковременное и переходящее геологическое явление. Вернадский неоднократно отмечал, что «цивилизация «культурного человечества» – поскольку она является формой организации новой геологической силы, создавшейся в биосфере, – не может прерваться и уничтожиться, так как это есть большое природное явление, отвечающее исторически, вернее, геологически сложившейся организованности биосферы. Образуя ноосферу, она всеми корнями связывается с этой земной оболочкой, чего раньше в истории человечества в сколько-нибудь сравнимой мере не было»</w:t>
      </w:r>
      <w:r>
        <w:rPr>
          <w:rStyle w:val="FootnoteCharacters"/>
          <w:rStyle w:val="FootnoteAnchor"/>
          <w:color w:val="000000"/>
        </w:rPr>
        <w:footnoteReference w:id="11"/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ногое из того, о чем писал Вернадский, становится достоянием сегодняшнего дня. Современны и понятны нам его мысли о целостности, неделимости цивилизации, о единстве биосферы и человечества. Переломный момент в истории человечества, о чем сегодня говорят ученые, политики, публицисты, был увиден Вернадск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ернадский предвосхитил неизбежность ноосферы, подготавливаемой как эволюцией биосферы, так и историческим развитием человечества. С точки зрения ноосферного подхода по-иному видятся и современные болевые точки развития мировой цивилизации. Варварское отношение к биосфере, угроза мировой экологической катастрофы, производство средств массового уничтожения – все это должно иметь преходящее значение. Вопрос о коренном повороте к истокам жизни, к организованности биосферы в современных условиях должен звучать как набат, призыв к тому, чтобы мыслить и действовать, в биосферном – планетном аспект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По современным представлениям, биосфера – это своеобразная оболочка Земли, содержащая всю совокупность живых организмов и ту часть вещества планеты, которая находится в непрерывном обмене с ними. Возникновение биосферы теснейшим образом связано с появлением жизни на Зем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Учение о ноосфере связывается с человеком не случайно. Ее нельзя охарактеризовать набором объективных признаков, присущих природе определенного периода. Главное и, пожалуй, самое существенное для ноосферы – принципиально новый тип связи природы и человека. Поэтому можно сказать, что ее формирование предполагает глубокие преобразования в самом человеке и прежде всего в сфере его созна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 другой стороны понятие ноосферы обретает свой особый смысл лишь в соотношении с аналогичными понятиями биосфера и техносфера. Эти понятия не означают наименования периодов в истории планеты, сменяющих друг друга. Конечно, определенные хронологические периоды отделяют возникновение биосферы от времени становления техносферы, но суть их отношения к временной последовательности не сводится. Сложность исторической ситуации для современного человека состоит в том, что он вовлечен во все типы связей с природой, стоящие за этими именованиями. Поэтому нельзя избежать хотя бы самой общей их характеристики: биосфера, техносфера и ноосфера относятся в настоящее время к условиям существования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1. Аруцев А.А. Концепция современного естествознания. Учебное пособие. http://nrc.edu.ru/est/pos/index.html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. Бродский А.К. Краткий курс общей экологии. – СПб.: ДЕАН, 1999. – 460 с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3. Вернадский В.И. Химическое строение биосферы Земли и ее окружения. – М.: Наука, 1965. – 130 с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4. Кашмилов М.М. Эволюция биосферы. – М.: Альфа, 2003. – 130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5. Стадницкий Г.В., Родионов А.И. Экология. – СПб.: Химия, 1997. – 380 с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дницкий Г.В.,Родионов А.И. Экология.-СПб.: Химия, 1997. - С.30-3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родский А.К. Краткий курс общей экологии. - СПб.: ДЕАН,1999. - С. 213-220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шмилов М.М. Эволюция биосферы. – М.: Альфа, 2003.  – С. 63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надский В.И. Химическое строение биосферы Земли и ее окружения. - М.: Наука, 1965. — С.35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руцев А. А. Концепция современного естествознания. Учебное пособие. http://nrc.edu.ru/est/pos/index.html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руцев А. А. Концепция современного естествознания. Учебное пособие. http://nrc.edu.ru/est/pos/index.html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там же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руцев А. А. Концепция современного естествознания. Учебное пособие. http://nrc.edu.ru/est/pos/index.htm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 там же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руцев А. А. Концепция современного естествознания. Учебное пособие. http://nrc.edu.ru/est/pos/index.htm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80" w:after="156"/>
      <w:jc w:val="center"/>
      <w:outlineLvl w:val="2"/>
    </w:pPr>
    <w:rPr>
      <w:b/>
      <w:bCs/>
      <w:color w:val="000000"/>
      <w:sz w:val="29"/>
      <w:szCs w:val="29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13:00Z</dcterms:created>
  <dc:creator>Мама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8-02-19T06:32:00Z</cp:lastPrinted>
  <dcterms:modified xsi:type="dcterms:W3CDTF">2011-09-12T09:13:00Z</dcterms:modified>
  <cp:revision>2</cp:revision>
  <dc:subject/>
  <dc:title>СОДЕРЖАНИЕ</dc:title>
</cp:coreProperties>
</file>