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480"/>
        <w:jc w:val="center"/>
        <w:rPr/>
      </w:pPr>
      <w:r>
        <w:rPr>
          <w:b/>
          <w:bCs/>
        </w:rPr>
        <w:t xml:space="preserve">БИОСИНТЕЗ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Н-МЕЧЕНОГО БАКТЕРИОРОДОПСИНА ГАЛОФИЛЬНОЙ БАКТЕРИЕЙ </w:t>
      </w:r>
      <w:r>
        <w:rPr>
          <w:b/>
          <w:bCs/>
          <w:i/>
          <w:iCs/>
        </w:rPr>
        <w:t>HALOBACTERIUM HALOBIUM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. В. МОСИН</w:t>
      </w:r>
      <w:r>
        <w:rPr>
          <w:b/>
          <w:bCs/>
          <w:sz w:val="22"/>
          <w:szCs w:val="22"/>
          <w:vertAlign w:val="superscript"/>
        </w:rPr>
        <w:t>*</w:t>
      </w:r>
    </w:p>
    <w:p>
      <w:pPr>
        <w:pStyle w:val="TextBody"/>
        <w:rPr/>
      </w:pPr>
      <w:r>
        <w:rPr/>
        <w:t>* Московская государственная академия тонкой химической технологии им. М.В. Ломоносова, 117571, Москва, просп. Вернадского, 86;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Осуществлен биосинтез мембранного белка бактериородопсина галофильной бактерией </w:t>
      </w:r>
      <w:r>
        <w:rPr>
          <w:b/>
          <w:bCs/>
          <w:i/>
          <w:iCs/>
        </w:rPr>
        <w:t>Halobacterium halobium</w:t>
      </w:r>
      <w:r>
        <w:rPr>
          <w:b/>
          <w:bCs/>
        </w:rPr>
        <w:t>, меченного дейтерием по остаткам [2, 3, 4, 5, 6-</w:t>
      </w:r>
      <w:r>
        <w:rPr>
          <w:b/>
          <w:bCs/>
          <w:vertAlign w:val="super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>]фенилаланина, [3, 5-</w:t>
      </w:r>
      <w:r>
        <w:rPr>
          <w:b/>
          <w:bCs/>
          <w:vertAlign w:val="super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>]тирозина и [2, 4, 5, 6, 7-</w:t>
      </w:r>
      <w:r>
        <w:rPr>
          <w:b/>
          <w:bCs/>
          <w:vertAlign w:val="super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]триптофана. Комбинацией методов разделения и анализа, включая электрофорез в 12.5% ПААГ с 0.1% ДДС-Na, гель-проникающую хроматографию на сефадексе G-200, обращенно-фазовую ВЭЖХ, спектроскопию 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Н ЯМР и масс-спектрометрию электронного удара метиловых эфиров N-диметиламинонафталин-5-сульфонильных-производных аминокислот, доказаны гомогенность синтезируемого </w:t>
      </w:r>
      <w:r>
        <w:rPr>
          <w:b/>
          <w:bCs/>
          <w:vertAlign w:val="superscript"/>
        </w:rPr>
        <w:t>2</w:t>
      </w:r>
      <w:r>
        <w:rPr>
          <w:b/>
          <w:bCs/>
        </w:rPr>
        <w:t>Н-меченого БР и селективность включения дейтерия в молекулу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</w:rPr>
        <w:t>Ключевые слова: Halobacterium halobium; [2, 3, 4, 5, 6-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5</w:t>
      </w:r>
      <w:r>
        <w:rPr>
          <w:b/>
          <w:bCs/>
          <w:i/>
          <w:iCs/>
        </w:rPr>
        <w:t>]фенилаланин, [3, 5-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]тирозин, [2, 4, 5, 6, 7-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5</w:t>
      </w:r>
      <w:r>
        <w:rPr>
          <w:b/>
          <w:bCs/>
          <w:i/>
          <w:iCs/>
        </w:rPr>
        <w:t xml:space="preserve">]триптофан, 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Н-меченый бактериородопсин; биосинтез; масс-спектрометрия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0"/>
          <w:szCs w:val="20"/>
        </w:rPr>
      </w:pPr>
      <w:r>
        <w:rPr/>
        <w:tab/>
      </w:r>
    </w:p>
    <w:p>
      <w:pPr>
        <w:pStyle w:val="Heading3"/>
        <w:ind w:firstLine="708"/>
        <w:rPr/>
      </w:pPr>
      <w:r>
        <w:rPr/>
        <w:t>ВВЕДЕНИЕ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Ретинальсодержащий белок (хромофор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протонированный альдемин ретиналя с 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 xml:space="preserve">-аминогруппой Lys-216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бактериородопсин (БR) выполняет функции АТФ-зависимой транслоказы в клеточной мембране галофильных бактерий </w:t>
      </w:r>
      <w:r>
        <w:rPr>
          <w:i/>
          <w:iCs/>
          <w:sz w:val="22"/>
          <w:szCs w:val="22"/>
        </w:rPr>
        <w:t xml:space="preserve">Halobacterium halobium </w:t>
      </w:r>
      <w:r>
        <w:rPr>
          <w:sz w:val="22"/>
          <w:szCs w:val="22"/>
        </w:rPr>
        <w:t xml:space="preserve">[1]. Несмотря на его структурно-функциональную изученность, он остается в центре внимания биотехнологии из-за своей высокой светочувствительности и разрешающей способности и используется в прикладных целях как биологический фотохромный материал [2]. БR также привлекателен, как модельный объект для изучения функциональной активности и структурных свойств мембранных белков в составе искусственно сконструированных энергопреобразующих мембран [3]. 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Для целого ряда структурно-функциональных исследований с БР целесообразно вводить в молекулу белка изотопную метку дейтерия, позволяющую использовать для последующего анализа изотопного включения метод высокочувствительной масс-спектрометрии электронного удара [4, 5]. Поэтому большое научно-прикладное значение имеет БR, меченный дейтерием по остаткам функционально важных ароматических аминокислот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фенилаланина, тирозина и триптофана, участвующих в гидрофобном взаимодействии полипептидной цепи белка с липидным бислоем клеточной мембраны [6]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-меченые ароматические аминокислоты могут быть синтезированы с препаративными выходами методом обратного изотопного обмена (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Н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 в молекулах протонированных аминокислот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[2, 3, 4, 5, 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]фенилаланин в 85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при 5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, [3, 5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]тирозин в 6 н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при слабом кипячении реакционной смеси, [2, 4, 5, 6, 7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]триптофан в 75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-меченой трифторуксусной кислоте при 2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 [7, 8]. Однако несмотря на изученность современных методов химического синтез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ых ароматических аминокислот, отечественная индустрия индивидуальных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ых мембранных белков не получила необходимого развития. 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84475" cy="464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В настоящей работе осуществлен биосинтез БР, меченного дейтерием по остаткам [2, 3, 4, 5, 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]фенилаланина, [3, 5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]тирозина и [2, 4, 5, 6, 7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]триптофана для реконструкции искусственных мембран с последующим микропрепаративным выделением, а также исследован уровень дейтерированности молекулы БР методом масс-спектрометрии электронного удара метиловых эфиров N-диметиламинонафталин-5-сульфонильных (Днс)-производных аминокислот с обращенно-фазовой ВЭЖХ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Выбор стратегии биосинтез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ого БР c использованием штамма экстремальной галофильной бактерии </w:t>
      </w:r>
      <w:r>
        <w:rPr>
          <w:i/>
          <w:iCs/>
          <w:sz w:val="22"/>
          <w:szCs w:val="22"/>
        </w:rPr>
        <w:t>Halobacterium halobium</w:t>
      </w:r>
      <w:r>
        <w:rPr>
          <w:sz w:val="22"/>
          <w:szCs w:val="22"/>
        </w:rPr>
        <w:t xml:space="preserve"> определялся целью исследования, связанной с изучением принципиальной возможности получения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-меченых препаратов мембранного белка в микропрепаративном количестве для реконструкции искусственных мембран. При выборе [2, 3, 4, 5, 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]фенилаланина, [3, 5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]тирозина и [2, 4, 5, 6, 7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]триптофана в качестве источников дейтерия учитывалась их исключительная важность в гидрофобном взаимодействии молекулы БР с лилипидным бислоем клеточной мембраны, устойчивость к реакциям (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H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H) обмена в водной среде в условиях выращивания штамма-продуцента, а также возможность применения метода высокочувствительной масс-спектрометрии электронного удара для последующего анализа. В оптимальных условиях выращивания штамма </w:t>
      </w:r>
      <w:r>
        <w:rPr>
          <w:i/>
          <w:iCs/>
          <w:sz w:val="22"/>
          <w:szCs w:val="22"/>
        </w:rPr>
        <w:t>H halobium</w:t>
      </w:r>
      <w:r>
        <w:rPr>
          <w:sz w:val="22"/>
          <w:szCs w:val="22"/>
        </w:rPr>
        <w:t xml:space="preserve"> (синтетическая среда с 4.3 М NaCl, период инкубации 3-4 сут, 35-37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при освещении монохромным светом с 560 нм) в клетке синтезировался каротиноидсодержащий фиолетовый пигмент, по спектральному соотношению белкового и хромофорного фрагментов молекулы D</w:t>
      </w:r>
      <w:r>
        <w:rPr>
          <w:sz w:val="22"/>
          <w:szCs w:val="22"/>
          <w:vertAlign w:val="subscript"/>
        </w:rPr>
        <w:t>280</w:t>
      </w:r>
      <w:r>
        <w:rPr>
          <w:sz w:val="22"/>
          <w:szCs w:val="22"/>
        </w:rPr>
        <w:t>/D</w:t>
      </w:r>
      <w:r>
        <w:rPr>
          <w:sz w:val="22"/>
          <w:szCs w:val="22"/>
          <w:vertAlign w:val="subscript"/>
        </w:rPr>
        <w:t>568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1.5:1 идентичный нативному БР. Как показали результаты исследования, рост штамма на синтетической среде (рис. 1, </w:t>
      </w:r>
      <w:r>
        <w:rPr>
          <w:i/>
          <w:iCs/>
          <w:sz w:val="22"/>
          <w:szCs w:val="22"/>
        </w:rPr>
        <w:t>б</w:t>
      </w:r>
      <w:r>
        <w:rPr>
          <w:sz w:val="22"/>
          <w:szCs w:val="22"/>
        </w:rPr>
        <w:t>) ингибировался незначительно по сравнению с контролем (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) на протонированной среде, что существенно упрощает оптимизацию условий биосинтез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ого БР, заключающуюся в эквивалентной замене протонированных ароматических аминокислот среды их дейтерированными аналогами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[2, 3, 4, 5, 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]фенилаланином (0.26 г/л), [3, 5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]тирозином (0.2 г/л) и [2, 4, 5, 6, 7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]триптофаном (0.5 г/л). 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85950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ОБСУЖДЕНИ Е РЕЗУЛЬТАТОВ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Основными этапами исследования являлись: выращивание штамма экстремальных галофильных бактерий </w:t>
      </w:r>
      <w:r>
        <w:rPr>
          <w:i/>
          <w:iCs/>
          <w:sz w:val="22"/>
          <w:szCs w:val="22"/>
        </w:rPr>
        <w:t>H. halobium</w:t>
      </w:r>
      <w:r>
        <w:rPr>
          <w:sz w:val="22"/>
          <w:szCs w:val="22"/>
        </w:rPr>
        <w:t xml:space="preserve"> на синтетической среде с [2, 3, 4, 5, 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]фенилаланином (0.26 г/л), [3, 5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]тирозином (0.2 г/л) и [2, 4, 5, 6, 7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]триптофаном (0.5 г/л), выделение фракции пурпурных мембран (ПМ), отделение от низко- и высокомолекулярных примесей, клеточной РНК, каротиноидов и липидов, фракционирование солюбилизированного в 0.5% ДДС-Na белка метанолом, гель-проникающая хроматография на сефадексе G-200, электрофорез в 12.5% ПААГ с 0.1% ДДС-Na (рис.2). Поскольку белок локализуется в ПМ, освобождение от низкомолекулярных примесей и внутриклеточного содержимого достигали осмотическим шоком клеток дистиллированной водой на холоду после удаления 4.3 М NaCl и последующим разрушением клеточной оболочки ультразвуком при 22 кГц. Последующую обработку клеточного гомогената РНК-азой </w:t>
      </w:r>
      <w:r>
        <w:rPr>
          <w:rFonts w:eastAsia="Symbol" w:cs="Symbol" w:ascii="Symbol" w:hAnsi="Symbol"/>
          <w:sz w:val="22"/>
          <w:szCs w:val="22"/>
        </w:rPr>
        <w:t></w:t>
      </w:r>
      <w:r>
        <w:rPr>
          <w:sz w:val="22"/>
          <w:szCs w:val="22"/>
        </w:rPr>
        <w:t xml:space="preserve"> (2-3 ед. акт.) проводили для разрушения клеточной РНК. Поскольку фракция ПМ наряду с искомым белком в комплексе с липидами и полисахаридами содержала примесь связанных каротиноидов и посторонних белков, применялись специальные методы фракционирования белка без повреждения его нативной структуры и диссоциации, что существенно усложняло задачу выделения индивидуального БР с применением методов декаротинизации и делипидизации, а также очистки и колоночной хроматографии. Декаротинизация, заключающаяся в многократной обработке ПМ 50% этанолом при -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, являлась рутинным, но обязательным этапом, несмотря на значительные потери хромопротеина. Использовалось не менее пяти обработок 50% этанолом, чтобы получить спектр поглощения суспензии очищенных от каротиноидов (4) и (5) ПМ (степень хроматографической чистоты 80-85%), показанного на рис. 3 на различных стадиях обработки (</w:t>
      </w:r>
      <w:r>
        <w:rPr>
          <w:i/>
          <w:iCs/>
          <w:sz w:val="22"/>
          <w:szCs w:val="22"/>
        </w:rPr>
        <w:t>б</w:t>
      </w:r>
      <w:r>
        <w:rPr>
          <w:sz w:val="22"/>
          <w:szCs w:val="22"/>
        </w:rPr>
        <w:t>) и (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>) относительно нативного БР (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). Образование ретинальпротеинового комплекса в молекуле БР приводит к батохромному сдвигу в спектре поглощения ПМ (рис. 3, </w:t>
      </w:r>
      <w:r>
        <w:rPr>
          <w:i/>
          <w:iCs/>
          <w:sz w:val="22"/>
          <w:szCs w:val="22"/>
        </w:rPr>
        <w:t>в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основная полоса (1) при максимуме поглощения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</w:rPr>
        <w:t xml:space="preserve"> 568 нм, вызванная световой изомеризацией хромофора по С13=С14-кратной связи определяется наличием </w:t>
      </w:r>
      <w:r>
        <w:rPr>
          <w:i/>
          <w:iCs/>
          <w:sz w:val="22"/>
          <w:szCs w:val="22"/>
        </w:rPr>
        <w:t>транс</w:t>
      </w:r>
      <w:r>
        <w:rPr>
          <w:sz w:val="22"/>
          <w:szCs w:val="22"/>
        </w:rPr>
        <w:t>-ретинального остатка ретиналя БР</w:t>
      </w:r>
      <w:r>
        <w:rPr>
          <w:sz w:val="22"/>
          <w:szCs w:val="22"/>
          <w:vertAlign w:val="subscript"/>
        </w:rPr>
        <w:t>568</w:t>
      </w:r>
      <w:r>
        <w:rPr>
          <w:sz w:val="22"/>
          <w:szCs w:val="22"/>
        </w:rPr>
        <w:t xml:space="preserve">, дополнительная малоинтенсивная полоса (2) при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</w:rPr>
        <w:t xml:space="preserve"> 412 нм характеризует незначительную примесь образующейся на свету спектральной формы M</w:t>
      </w:r>
      <w:r>
        <w:rPr>
          <w:sz w:val="22"/>
          <w:szCs w:val="22"/>
          <w:vertAlign w:val="subscript"/>
        </w:rPr>
        <w:t xml:space="preserve">412 </w:t>
      </w:r>
      <w:r>
        <w:rPr>
          <w:sz w:val="22"/>
          <w:szCs w:val="22"/>
        </w:rPr>
        <w:t>c депротонированной альдиминной связью между остатком</w:t>
      </w:r>
      <w:r>
        <w:rPr>
          <w:i/>
          <w:iCs/>
          <w:sz w:val="22"/>
          <w:szCs w:val="22"/>
        </w:rPr>
        <w:t xml:space="preserve"> транс</w:t>
      </w:r>
      <w:r>
        <w:rPr>
          <w:sz w:val="22"/>
          <w:szCs w:val="22"/>
        </w:rPr>
        <w:t xml:space="preserve">-ретиналя и белком, а полоса (3) при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</w:rPr>
        <w:t xml:space="preserve"> 280 нм определяется поглощением ароматических аминокислот в полипептидной цепи белка (для чистого БR соотношение D</w:t>
      </w:r>
      <w:r>
        <w:rPr>
          <w:sz w:val="22"/>
          <w:szCs w:val="22"/>
          <w:vertAlign w:val="subscript"/>
        </w:rPr>
        <w:t>280</w:t>
      </w:r>
      <w:r>
        <w:rPr>
          <w:sz w:val="22"/>
          <w:szCs w:val="22"/>
        </w:rPr>
        <w:t>/D</w:t>
      </w:r>
      <w:r>
        <w:rPr>
          <w:sz w:val="22"/>
          <w:szCs w:val="22"/>
          <w:vertAlign w:val="subscript"/>
        </w:rPr>
        <w:t>568</w:t>
      </w:r>
      <w:r>
        <w:rPr>
          <w:sz w:val="22"/>
          <w:szCs w:val="22"/>
        </w:rPr>
        <w:t xml:space="preserve"> равно 1.5:1).  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0730" cy="933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933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Фракционирование и тщательная хроматографическая очистка белка являлись следующим необходимым этапом. Поскольку БР, будучи трансмембранным белком (</w:t>
      </w:r>
      <w:r>
        <w:rPr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  <w:vertAlign w:val="subscript"/>
        </w:rPr>
        <w:t>r</w:t>
      </w:r>
      <w:r>
        <w:rPr>
          <w:sz w:val="22"/>
          <w:szCs w:val="22"/>
        </w:rPr>
        <w:t xml:space="preserve"> 26.7 кД), пронизывает билипидный слой в виде семи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-спиралей, применение сульфата аммония и других традиционных высаливающих агентов не дает положительного результата. Решение проблемы заключалось в переводе белка в растворимую форму солюбилизацией в 0.5% ДДС-Na. Использование ионного детергента ДДС-Na диктовалось необходимостью максимальной солюбилизации белка с комбинированием стадии делипидизации и осаждения в нативном виде, поскольку солюбилизированный в слабоконцентрированном растворе ДДС-Na (0.5%) БР, сохраняет спиральную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-конфигурацию [9]. Поэтому отпала необходимость использования органических растворителей ацетона, метанола и хлороформа для очистки от липидов, а делипидизация и осаждение белка совмещались в одну единственную стадию, существенно упрощающую фракционирование. Значительным преимуществом метода является, что целевой белок в комплексе с молекулами липидов и детергента распределяется в надосадочной жидкости, а другие высокомолекулярные примеси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непрореагировавшем осадке, легко отделяемом центрифугированием. Фракционирование солюбилизованного в 0.5% ДДС-Na белка с его последующим выделением в кристаллическом виде достигали в три стадии дробным низкотемпературным (-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) осаждением метанолом, уменьшая концентрацию детергента соответственно в 2.5 и 5 раза. Окончательная стадия очистки БР заключалась в отделении белка от низкомолекулярных примесей методом гель-проникающей хроматографии, для чего БР-содержащие фракции дважды пропускали через колонку с декстрановым сефадексом G-200, уравновешенную 0.09 М Трис-боратным буфером (рН 8.35) с 0.1% ДДС-Na и 2.5 мМ ЭТДА (рис.3). Согласно разработанному методу фракционирования получено 8-10 мг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ого БР из 1 г бактериальной биомассы, гомогенность которого удовлетворяла требованиям, предъявляемым для реконструкции мембран и подтверждалась электрофорезом  в 12.5% ПААГ с 0.1% ДДС-Na, регенерацией апомембран с </w:t>
      </w:r>
      <w:r>
        <w:rPr>
          <w:i/>
          <w:iCs/>
          <w:sz w:val="22"/>
          <w:szCs w:val="22"/>
        </w:rPr>
        <w:t>транс</w:t>
      </w:r>
      <w:r>
        <w:rPr>
          <w:sz w:val="22"/>
          <w:szCs w:val="22"/>
        </w:rPr>
        <w:t xml:space="preserve">-ретиналем и обращенно-фазовой ВЭЖХ метиловых эфиров N-Днс-аминокислот. Небольшой выход БР не был препятствием для последующего масс-спектрометрического анализа, однако здесь необходимо подчеркнуть, что для обеспечения высокого выхода белка необходимо наработать большее количество сырьевой биомассы. 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20265" cy="3770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Условия проведения гидролиз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-меченого БР определялись необходимостью предотвращения реакций изотопного (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Н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 обмена водорода на дейтерий в молекуле фенилаланина и сохранения остатков триптофана в белке. Рассматривались два альтернативных варианта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 кислотный и щелочной гидролиз. Кислотный гидролиз белка в стандартных условиях (6 н. HСl или 8 н.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, 11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, 24 ч), как известно, приводит к полному разрушению триптофана и частичному разрушению серина, треонина и некоторых других аминокислот в белке [10], которые для настоящего исследования не играют существенной роли. Модификация этого метода, заключающаяся в добавлении в реакционную среду фенола [11], тиогликолевой кислоты [12],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sz w:val="22"/>
          <w:szCs w:val="22"/>
        </w:rPr>
        <w:t xml:space="preserve">-меркаптоэтанола [13], позволяет сохранить до 80-85% триптофана. Использование п-толуолсульфокислоты с 0.2% 3-(2-аминоэтил)-индолом или 3 М меркаптоэтансульфокислоты [14] также эффективно для сохранения триптофана (до 93%) [15]. Однако для решения поставленной задачи вышеперечисленные методы непригодны, поскольку обладают существенным недостатком: в условиях кислотного гидролиза с высокой скоростью происходит изотопный обмен ароматических протонов (дейтеронов) в молекулах триптофана, тирозина и гистидина [16], а также протонов при атоме С3 аспарагиновой и С4 глутаминовой кислот [17]. Поэтому даже проведение гидролиза в дейтерированных реагентах (6 н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HCl, 4 н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) не позволяет получать реальные данные о включении дейтерия в белок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В условиях щелочного гидролиза (4 н. Ba(OH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ли 4 н. NaOH, 11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, 24 ч) реакций изотопного обмена водорода практически не наблюдается (исключением является протон (дейтерон) у атома С2 гистидина, а триптофан не разрушается, что определило выбор метода гидролиза в настоящей работе. Упрощение процедуры выделения смеси свободных аминокислот за счет нейтрализации серной кислотой явилось причиной выбора в качестве гидролизующего агента 4 н. Ba(OH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Возможная 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рацемизация аминокислот при щелочном гидролизе не влияла на результат последующего масс-спектрометрического исследования уровня дейтерированности молекул аминокислот. 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>Таблица.</w:t>
      </w:r>
      <w:r>
        <w:rPr>
          <w:sz w:val="22"/>
          <w:szCs w:val="22"/>
        </w:rPr>
        <w:t xml:space="preserve"> Величины пиков (М)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в масс-спектре электронного удара метиловых эфиров N- Dns-[2, 3, 4, 5, 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]фенилаланина, N-Dns-[3, 5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]тирозина и N-Dns-[2, 4, 5, 6, 7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/>
        <w:t>]триптофана.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612"/>
        <w:gridCol w:w="1364"/>
        <w:gridCol w:w="1418"/>
        <w:gridCol w:w="2056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ика (М)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-ность,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томов дейтерия 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дейтерированности, % от общего количества атомов водорода 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>N- Dns-[2, 3, 4, 5, 6-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  <w:r>
              <w:rPr>
                <w:sz w:val="22"/>
                <w:szCs w:val="22"/>
                <w:lang w:val="en-US"/>
              </w:rPr>
              <w:t>]Phe-Om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3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>414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7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>N-Dns-[3, 5-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]Tyr-OMe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>N-Dns-[2, 4, 5, 6, 7-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  <w:r>
              <w:rPr>
                <w:sz w:val="22"/>
                <w:szCs w:val="22"/>
                <w:lang w:val="en-US"/>
              </w:rPr>
              <w:t>]Trp-OMe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изучения уровня дейтерированност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-меченого БР использовали метод масс-спектрометрии электронного удара (чувствительность 10</w:t>
      </w:r>
      <w:r>
        <w:rPr>
          <w:sz w:val="22"/>
          <w:szCs w:val="22"/>
          <w:vertAlign w:val="superscript"/>
        </w:rPr>
        <w:t>-8</w:t>
      </w:r>
      <w:r>
        <w:rPr>
          <w:sz w:val="22"/>
          <w:szCs w:val="22"/>
        </w:rPr>
        <w:t>-10</w:t>
      </w:r>
      <w:r>
        <w:rPr>
          <w:sz w:val="22"/>
          <w:szCs w:val="22"/>
          <w:vertAlign w:val="superscript"/>
        </w:rPr>
        <w:t>-10</w:t>
      </w:r>
      <w:r>
        <w:rPr>
          <w:sz w:val="22"/>
          <w:szCs w:val="22"/>
        </w:rPr>
        <w:t xml:space="preserve"> моль анализируемого вещества [18]) после модификации смеси свободных аминокислот гидролизата БР в метиловые эфиры N-Днс-производных аминокислот. Чтобы получить воспроизводимый результат по уровню дейтерированност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ого белка, сначала регистрировали полный скан масс-спектр электронного удара смеси метиловых эфиров N-Днс-производных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-меченых аминокислот, по пикам молекулярных ионов которых (М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рассчитывали уровень дейтерированности молекулы. Затем проводили разделение метиловых эфиров N-Днс-производных ароматических аминокислот обращенно-фазовой ВЭЖХ и получали масс-спектры электронного удара для каждой индивидуальной аминокислоты. Полный масс-спектр электронного удара смеси метиловых эфиров N-Днс-производных аминокислот, показанный на рис. 4 (сканирование пр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50-640, базовый пик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527, 100%), отличался непрерывностью, пики в интервале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от 50 до 400 на шкале массовых чисел представлены фрагментами метастабильных ионов, низкомолекулярных примесей, а также продуктами химической модификации аминокислот. Анализируемые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ые ароматические аминокислоты, занимающие шкалу массовых чисел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от 415 до 456 представлены смесями молекул с различным количеством включенных атомов дейтерия, поэтому молекулярные ионы (М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полиморфно расщеплялись на отдельные кластеры со статистическим набором значений </w:t>
      </w:r>
      <w:r>
        <w:rPr>
          <w:i/>
          <w:iCs/>
          <w:sz w:val="22"/>
          <w:szCs w:val="22"/>
        </w:rPr>
        <w:t xml:space="preserve">m/z </w:t>
      </w:r>
      <w:r>
        <w:rPr>
          <w:sz w:val="22"/>
          <w:szCs w:val="22"/>
        </w:rPr>
        <w:t>зависимости от количества водородных атомов в молекуле. Учитывая эффект изотопного полиморфизма, подсчет уровня дейтерированности молекул аминокислот проводили по наиболее распространенному пику молекулярного иона (М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>в каждом кластере с математически усредненной величиной (М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(рис. 4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для фенилаланина пик молекулярного иона определялся (М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пр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417, 14% (вместо (М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пр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412, 20% для немеченого производного (пики немеченых аминокислот не показаны)), тирозина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(М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пр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429, 15% (вместо (М)</w:t>
      </w:r>
      <w:r>
        <w:rPr>
          <w:sz w:val="22"/>
          <w:szCs w:val="22"/>
          <w:vertAlign w:val="superscript"/>
        </w:rPr>
        <w:t xml:space="preserve">+ </w:t>
      </w:r>
      <w:r>
        <w:rPr>
          <w:b/>
          <w:b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пр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428, 13%), триптофана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(М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пр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456, 11% (вместо (М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пр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451, 17%). Уровень дейтерированности, соответствующий увеличению молекулярной массы составил для тирозина  два, фенилаланина и триптофана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пять атомов дейтерия. Полученные данные по уровню дейтерированности фенилаланина, тирозина и триптофана позволяют сделать вывод о высокой селективности включения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-меченых ароматических аминокислот в молекулу БР: дейтерий детектировался во всех остатках ароматических аминокислот (таблица). Обсуждая полученные результаты, необходимо подчеркнуть, что присутствие в масс-спектре пиков (M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>протонированных и полудейтерированных аналогов фенилаланина с (M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пр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413-418, тирозина с (M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при </w:t>
      </w:r>
      <w:r>
        <w:rPr>
          <w:i/>
          <w:iCs/>
          <w:sz w:val="22"/>
          <w:szCs w:val="22"/>
        </w:rPr>
        <w:t xml:space="preserve">m/z </w:t>
      </w:r>
      <w:r>
        <w:rPr>
          <w:sz w:val="22"/>
          <w:szCs w:val="22"/>
        </w:rPr>
        <w:t>428-430 и триптофана с (M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453-457 с различными вкладами в уровни дейтерированности молекул, свидетельстствует о сохранении небольшой доли минорных путей биосинтеза </w:t>
      </w:r>
      <w:r>
        <w:rPr>
          <w:i/>
          <w:iCs/>
          <w:sz w:val="22"/>
          <w:szCs w:val="22"/>
        </w:rPr>
        <w:t>de novo</w:t>
      </w:r>
      <w:r>
        <w:rPr>
          <w:sz w:val="22"/>
          <w:szCs w:val="22"/>
        </w:rPr>
        <w:t xml:space="preserve">, приводящим к разбавлению дейтериевой метки и, по-видимому, определяется самими условиями биосинтез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ного БР (таблица).  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97295" cy="3218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Согласно данным масс-спектрометрического анализа, пики молекулярных ионов (М)</w:t>
      </w:r>
      <w:r>
        <w:rPr>
          <w:sz w:val="22"/>
          <w:szCs w:val="22"/>
          <w:vertAlign w:val="superscript"/>
        </w:rPr>
        <w:t>+</w:t>
      </w:r>
      <w:r>
        <w:rPr>
          <w:b/>
          <w:b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метиловых эфиров N-Днс-производных ароматических аминокислот обладали очень низкой интенсивностью и полиморфно расщеплялись, поэтому области их молекулярного обогащения были сильно уширены. Кроме этого, масс-спектры компонентов смеси аддитивны, поэтому смеси можно анализировать, только если имеются спектры различных компонентов, записанные в тех же условиях [8]. Проводимые вычисления предусматривают решение системы из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уравнений с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неизвестными для смеси из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компонентов. Для компонентов, концентрация которых превышает 10 мол.%, правильность и воспроизводимость результатов анализа составляет +0.5 мол.% (при доверительной вероятности 90%). Поэтому для получения воспроизводимого результата необходимо хроматографически выделять индивидуальные производные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меченых аминокислот из белкового гидролизата. Для решения поставленной задачи использовали метод обращенно-фазовой ВЭЖХ на октадецилсилановом селикагеле силасорб С18, эффективность которого подтверждалась разделением смеси метиловых эфиров N-Днс-производных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-меченых аминокислот из других микробных объектов, как метилотрофные бактерии и микроводоросли [19]. Метод удалось адаптировать к условиям хроматографического разделения смеси метиловых эфиров N-Днс-производных аминокислот гидролизата БР, заключающийся в оптимизации соотношения элюентов, форме градиента и скорости элюции с колонки. Наилучшее разделение достигалось при градиентной элюции метиловых эфиров N-Dns-производных аминокислот смесью растворителей ацетонитрил : трифторуксусная кислота = 100 : 0.1 - 0.5, об.%. При этом удалось разделить триптофан и трудно разрешимую пару фенилаланин/тирозин. Степени хроматографической чистоты выделенных метиловых эфиров N-Днс-[2, 3, 4, 5, 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]фенилаланина, N-Днс-[3, 5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]тирозина и N-Днс-[2, 4, 5, 6, 7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]триптофана составили 89, 91 и 90% при выходах 78-85%. Полученный результат подтвердил рис. 4,</w:t>
      </w:r>
      <w:r>
        <w:rPr>
          <w:i/>
          <w:iCs/>
          <w:sz w:val="22"/>
          <w:szCs w:val="22"/>
        </w:rPr>
        <w:t xml:space="preserve"> б</w:t>
      </w:r>
      <w:r>
        <w:rPr>
          <w:sz w:val="22"/>
          <w:szCs w:val="22"/>
        </w:rPr>
        <w:t xml:space="preserve"> на котором приведен масс-спектр электронного удара метилового эфира N-Днс-[2, 3, 4, 5, 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]фенилаланина, выделенного обращенно-фазовой ВЭЖХ (сканирование пр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70-600, базовый пик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170, 100%) (масс-спектр приведен относительно  немеченого метилового эфира N-Днс-фенилаланина (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), сканирование пр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150-700, базовый пик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250, 100%). Доказательством включения дейтерия в молекулу фенилаланина является пик тяжелого молекулярного иона метилового эфира N-Днс-фенилаланина ((М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пр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417, 59% вместо (М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пр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412, 44% для немеченого производного фенилаланина) и дополнительный пик бензильного фрагмента фенилаланина С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пр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96, 61% (вместо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91, 55% в контроле (не показан)) (рис. 5, </w:t>
      </w:r>
      <w:r>
        <w:rPr>
          <w:i/>
          <w:iCs/>
          <w:sz w:val="22"/>
          <w:szCs w:val="22"/>
        </w:rPr>
        <w:t>б</w:t>
      </w:r>
      <w:r>
        <w:rPr>
          <w:sz w:val="22"/>
          <w:szCs w:val="22"/>
        </w:rPr>
        <w:t xml:space="preserve">). Пики второстепенных фрагментов различной интенсивности со значениям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249, 234 и 170 принадлежат к продуктам вторичного распада дансильного остатка до N-диметиламинонафталина, низкоинтенсивный пик (M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COO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358, 7% (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353, 10%, контроль) является продуктом отщепления карбоксиметильной СОО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-группы из метилового эфира N-Днс-фенилаланина, а пик (M + 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 xml:space="preserve">при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430, 15% (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426, 8%, контроль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продуктом дополнительного метилирования по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-аминогруппе фенилаланина (рис. 5, </w:t>
      </w:r>
      <w:r>
        <w:rPr>
          <w:i/>
          <w:iCs/>
          <w:sz w:val="22"/>
          <w:szCs w:val="22"/>
        </w:rPr>
        <w:t>б</w:t>
      </w:r>
      <w:r>
        <w:rPr>
          <w:sz w:val="22"/>
          <w:szCs w:val="22"/>
        </w:rPr>
        <w:t>). Согласно данным масс-спектра, разница между молекулярной массой легкого и тяжелого пиков [M]</w:t>
      </w:r>
      <w:r>
        <w:rPr>
          <w:sz w:val="22"/>
          <w:szCs w:val="22"/>
          <w:vertAlign w:val="superscript"/>
        </w:rPr>
        <w:t xml:space="preserve">+ </w:t>
      </w:r>
      <w:r>
        <w:rPr>
          <w:sz w:val="22"/>
          <w:szCs w:val="22"/>
        </w:rPr>
        <w:t>метилового эфира N-Днс-фенилаланина составляет пять единиц, что совпадает с полученными ранее данными по уровню дейтерированности исходного [2, 3, 4, 5, 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]фенилаланина, добавляемого в среду выращивания (масс-спектрометрические данные по уровням дейтерированности [2, 3, 4, 5, 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]фенилаланина, [3, 5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]тирозина и [2, 4, 5, 6, 7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]триптофана подтверждены спектроскопией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Н ЯМР и находятся в корреляции).</w:t>
      </w:r>
    </w:p>
    <w:p>
      <w:pPr>
        <w:pStyle w:val="Normal"/>
        <w:overflowPunct w:val="false"/>
        <w:autoSpaceDE w:val="false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47030" cy="7452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Полученные экспериментальные данные, свидетельствуют о высокой эффективности включения дейтерия в молекулу БР. Планируется использовать полученные дейтерированные препараты БР для реконструкции 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функционально активных систем мембранных белков с очищенным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-мечеными жирными кислотами и другими биологически активными соединениями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ЭКСПЕРИМЕНТАЛЬНАЯ ЧАСТЬ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Объектом исследования служил каротиноидсодержащий штамм экстремальных галофильных бактерий </w:t>
      </w:r>
      <w:r>
        <w:rPr>
          <w:i/>
          <w:iCs/>
          <w:sz w:val="22"/>
          <w:szCs w:val="22"/>
        </w:rPr>
        <w:t xml:space="preserve">Halobacterium halobium </w:t>
      </w:r>
      <w:r>
        <w:rPr>
          <w:sz w:val="22"/>
          <w:szCs w:val="22"/>
        </w:rPr>
        <w:t>ЕТ 1001, полученный Яном Раапом (Лейденский университет, Голландия). Штамм модифицирован селекцией отдельных колоний на твердой (2% агар) пептоновой среде с 4.3 М NaCl [20]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В работе использовали </w:t>
      </w:r>
      <w:r>
        <w:rPr>
          <w:i/>
          <w:iCs/>
          <w:sz w:val="22"/>
          <w:szCs w:val="22"/>
        </w:rPr>
        <w:t>D,L</w:t>
      </w:r>
      <w:r>
        <w:rPr>
          <w:sz w:val="22"/>
          <w:szCs w:val="22"/>
        </w:rPr>
        <w:t xml:space="preserve">-аминокислоты (Reanal, Венгрия),  АМФ и УМФ (Sigma, США). Для синтеза производных аминокислот использовали N-диметиламинонафталин-5-сульфохлорид (Днс-хлорид) (Sigma, США) и диазометан, получаемый из N-нитрозометилмочевины (Merck, ФРГ).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[2, 3, 4, 5, 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]фенилаланин (90 ат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[3, 5-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]тирозин (96 ат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 и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[2, 4, 5, 6, 7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]триптофан (98 ат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) (способы получения указаны в работах [21, 22]) предоставлены к. х. н. А. Б. Пшеничниковой (МГАТХТ). Масс-спектры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етиловых эфиров N-Днс-производных аминокислот получали методом электронного удара на приборе Hitachi MB-80 A (Япония) при энергии ионизирующих электронов 70 эВ, ускоряющем напряжении 8 кВ и температуре катодного источника 180-20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. Сканирование анализируемых образцов проводили при разрешении 7500 усл. ед., используя 10%-ную резкость изображения. Спектры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Н-ЯМР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егистрировали 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на приборе Bruckman WM-250 (ФРГ) с рабочей частотой 70 МГц, химические сдвиги протонов (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sz w:val="22"/>
          <w:szCs w:val="22"/>
        </w:rPr>
        <w:t>) приведены в миллионных долях по отношению к Ме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Si. УФ-спектры регистрировали на спектрофотометре Beckman DU-6 (США) в диапазоне длин волн 200-750 нм. Центрифугирование осуществляли на центрифуге Т-24 (Германия) с охлаждением при -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. Обращенно-фазовую ВЭЖХ проводили на жидкостном хроматографе Knauer (ФРГ), снабженным насосом Knauer, УФ-детектором UF-2563 и интегратором Shimadzy СR-3A (Япония), используя колонку 250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10 мм с неподвижной обращенной фазой сепарон С18 (Kova, Чехоcловакия);  элюент: (А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ацетонитрил : трифторуксусная кислота = 100 : 0.1 - 0.5, об.% и (В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ацетонитрил = 100 об.%; скорость  элюции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.5 мл/мин: от 0 до 20% В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 мин, от 20 до 100% В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0 мин, 100% В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 мин, от 100 до 0% В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 мин, 0% В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0 мин. ТСХ проводили на хроматографических пластинках с закрепленным слоем флуоресцентного носителя Silufol UV-254 (Kavalier, Чехословакия) в системе (Г): </w:t>
      </w:r>
      <w:r>
        <w:rPr>
          <w:i/>
          <w:iCs/>
          <w:sz w:val="22"/>
          <w:szCs w:val="22"/>
        </w:rPr>
        <w:t>н</w:t>
      </w:r>
      <w:r>
        <w:rPr>
          <w:sz w:val="22"/>
          <w:szCs w:val="22"/>
        </w:rPr>
        <w:t xml:space="preserve">-бутанол : уксусная кислота : вода = 12 : 3 : 5, об.%. Электрофорез проводили в 12.5% ПААГ с 0.1% ДДС-Na в соответствие с протоколом фирмы LKB (Швеция). Количественное определение содержания белка выполняли сканированием прокрашенного в растворе кумасси-голубой R-250 электрофоретического геля на лазерном денситометре Beckman CDS-200 (США). Бактериальный рост изучали по оптической плотности бактериальной суспензии, измеренной при 540 нм на спектрофотометре Beckman DU-6 (США). Процедура выделения БР проводилась с использованием светозащитной лампы, снабженной оранжевым светофильтром ОРЖ -1X (200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0.5 мм).  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Н-Меченый БР </w:t>
      </w:r>
      <w:r>
        <w:rPr>
          <w:sz w:val="22"/>
          <w:szCs w:val="22"/>
        </w:rPr>
        <w:t xml:space="preserve">(выход 8-10 мг с 1 грамма бактериальной биомассы) получали на синтетической среде, заменяя протонированные фенилаланин, тирозин и триптофан их дейтерированными аналогами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[2, 3, 4, 5, 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]фенилаланином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[3, 5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]тирозином и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[2, 4, 5, 6, 7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]триптофаном (г/л): </w:t>
      </w:r>
      <w:r>
        <w:rPr>
          <w:i/>
          <w:iCs/>
          <w:sz w:val="22"/>
          <w:szCs w:val="22"/>
        </w:rPr>
        <w:t>D,L</w:t>
      </w:r>
      <w:r>
        <w:rPr>
          <w:sz w:val="22"/>
          <w:szCs w:val="22"/>
        </w:rPr>
        <w:t xml:space="preserve">-аланин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43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аргинин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4, </w:t>
      </w:r>
      <w:r>
        <w:rPr>
          <w:i/>
          <w:iCs/>
          <w:sz w:val="22"/>
          <w:szCs w:val="22"/>
        </w:rPr>
        <w:t>D,L</w:t>
      </w:r>
      <w:r>
        <w:rPr>
          <w:sz w:val="22"/>
          <w:szCs w:val="22"/>
        </w:rPr>
        <w:t xml:space="preserve">-аспарагиновая кислота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45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цистеин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05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глутаминовая кислота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.3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глицин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06, </w:t>
      </w:r>
      <w:r>
        <w:rPr>
          <w:i/>
          <w:iCs/>
          <w:sz w:val="22"/>
          <w:szCs w:val="22"/>
        </w:rPr>
        <w:t>D,L</w:t>
      </w:r>
      <w:r>
        <w:rPr>
          <w:sz w:val="22"/>
          <w:szCs w:val="22"/>
        </w:rPr>
        <w:t xml:space="preserve">-гистидин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3, </w:t>
      </w:r>
      <w:r>
        <w:rPr>
          <w:i/>
          <w:iCs/>
          <w:sz w:val="22"/>
          <w:szCs w:val="22"/>
        </w:rPr>
        <w:t>DL</w:t>
      </w:r>
      <w:r>
        <w:rPr>
          <w:sz w:val="22"/>
          <w:szCs w:val="22"/>
        </w:rPr>
        <w:t xml:space="preserve">-изолейцин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44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лейцин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8;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лизин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85, </w:t>
      </w:r>
      <w:r>
        <w:rPr>
          <w:i/>
          <w:iCs/>
          <w:sz w:val="22"/>
          <w:szCs w:val="22"/>
        </w:rPr>
        <w:t>D,L</w:t>
      </w:r>
      <w:r>
        <w:rPr>
          <w:sz w:val="22"/>
          <w:szCs w:val="22"/>
        </w:rPr>
        <w:t xml:space="preserve">-метионин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37, </w:t>
      </w:r>
      <w:r>
        <w:rPr>
          <w:i/>
          <w:iCs/>
          <w:sz w:val="22"/>
          <w:szCs w:val="22"/>
        </w:rPr>
        <w:t>DL</w:t>
      </w:r>
      <w:r>
        <w:rPr>
          <w:sz w:val="22"/>
          <w:szCs w:val="22"/>
        </w:rPr>
        <w:t xml:space="preserve">-фенилаланин 0.26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пролин 0.05, </w:t>
      </w:r>
      <w:r>
        <w:rPr>
          <w:i/>
          <w:iCs/>
          <w:sz w:val="22"/>
          <w:szCs w:val="22"/>
        </w:rPr>
        <w:t>D,L</w:t>
      </w:r>
      <w:r>
        <w:rPr>
          <w:sz w:val="22"/>
          <w:szCs w:val="22"/>
        </w:rPr>
        <w:t xml:space="preserve">-серин 0.61, </w:t>
      </w:r>
      <w:r>
        <w:rPr>
          <w:i/>
          <w:iCs/>
          <w:sz w:val="22"/>
          <w:szCs w:val="22"/>
        </w:rPr>
        <w:t>D,L</w:t>
      </w:r>
      <w:r>
        <w:rPr>
          <w:sz w:val="22"/>
          <w:szCs w:val="22"/>
        </w:rPr>
        <w:t xml:space="preserve">-треонин 0.5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тирозин 0.2, </w:t>
      </w:r>
      <w:r>
        <w:rPr>
          <w:i/>
          <w:iCs/>
          <w:sz w:val="22"/>
          <w:szCs w:val="22"/>
        </w:rPr>
        <w:t>D,L</w:t>
      </w:r>
      <w:r>
        <w:rPr>
          <w:sz w:val="22"/>
          <w:szCs w:val="22"/>
        </w:rPr>
        <w:t xml:space="preserve">-триптофан 0.5, </w:t>
      </w:r>
      <w:r>
        <w:rPr>
          <w:i/>
          <w:iCs/>
          <w:sz w:val="22"/>
          <w:szCs w:val="22"/>
        </w:rPr>
        <w:t>D,L</w:t>
      </w:r>
      <w:r>
        <w:rPr>
          <w:sz w:val="22"/>
          <w:szCs w:val="22"/>
        </w:rPr>
        <w:t xml:space="preserve">-валин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.0; АМФ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1, УМФ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1, NaCl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50, Mg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vertAlign w:val="superscript"/>
        </w:rPr>
        <w:t>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7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0, KСl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, 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Cl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5, K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1, K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P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05, 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HP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05, Na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-цитрат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.5, Mn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vertAlign w:val="superscript"/>
        </w:rPr>
        <w:t xml:space="preserve">. </w:t>
      </w:r>
      <w:r>
        <w:rPr>
          <w:sz w:val="22"/>
          <w:szCs w:val="22"/>
          <w:lang w:val="en-US"/>
        </w:rPr>
        <w:t>2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O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n-US"/>
        </w:rPr>
        <w:t xml:space="preserve"> 3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  <w:vertAlign w:val="superscript"/>
          <w:lang w:val="en-US"/>
        </w:rPr>
        <w:t>-4</w:t>
      </w:r>
      <w:r>
        <w:rPr>
          <w:sz w:val="22"/>
          <w:szCs w:val="22"/>
          <w:lang w:val="en-US"/>
        </w:rPr>
        <w:t>, Ca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vertAlign w:val="superscript"/>
          <w:lang w:val="en-US"/>
        </w:rPr>
        <w:t xml:space="preserve">. </w:t>
      </w:r>
      <w:r>
        <w:rPr>
          <w:sz w:val="22"/>
          <w:szCs w:val="22"/>
          <w:lang w:val="en-US"/>
        </w:rPr>
        <w:t>6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O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n-US"/>
        </w:rPr>
        <w:t xml:space="preserve"> 0.065, Zn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vertAlign w:val="superscript"/>
          <w:lang w:val="en-US"/>
        </w:rPr>
        <w:t xml:space="preserve">. </w:t>
      </w:r>
      <w:r>
        <w:rPr>
          <w:sz w:val="22"/>
          <w:szCs w:val="22"/>
          <w:lang w:val="en-US"/>
        </w:rPr>
        <w:t>7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O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n-US"/>
        </w:rPr>
        <w:t xml:space="preserve"> 4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  <w:vertAlign w:val="superscript"/>
          <w:lang w:val="en-US"/>
        </w:rPr>
        <w:t>-5</w:t>
      </w:r>
      <w:r>
        <w:rPr>
          <w:sz w:val="22"/>
          <w:szCs w:val="22"/>
          <w:lang w:val="en-US"/>
        </w:rPr>
        <w:t>, Fe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vertAlign w:val="superscript"/>
          <w:lang w:val="en-US"/>
        </w:rPr>
        <w:t xml:space="preserve">. </w:t>
      </w:r>
      <w:r>
        <w:rPr>
          <w:sz w:val="22"/>
          <w:szCs w:val="22"/>
          <w:lang w:val="en-US"/>
        </w:rPr>
        <w:t>7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O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en-US"/>
        </w:rPr>
        <w:t xml:space="preserve"> 5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  <w:vertAlign w:val="superscript"/>
          <w:lang w:val="en-US"/>
        </w:rPr>
        <w:t>-4</w:t>
      </w:r>
      <w:r>
        <w:rPr>
          <w:sz w:val="22"/>
          <w:szCs w:val="22"/>
          <w:lang w:val="en-US"/>
        </w:rPr>
        <w:t>, Cu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vertAlign w:val="superscript"/>
          <w:lang w:val="en-US"/>
        </w:rPr>
        <w:t xml:space="preserve">. </w:t>
      </w:r>
      <w:r>
        <w:rPr>
          <w:sz w:val="22"/>
          <w:szCs w:val="22"/>
        </w:rPr>
        <w:t>5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10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 xml:space="preserve">, глицерин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.0; биотин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10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 xml:space="preserve">, фолиевая кислота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.5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10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, витамин В</w:t>
      </w:r>
      <w:r>
        <w:rPr>
          <w:sz w:val="22"/>
          <w:szCs w:val="22"/>
          <w:vertAlign w:val="subscript"/>
        </w:rPr>
        <w:t xml:space="preserve">12 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 </w:t>
      </w:r>
      <w:r>
        <w:rPr>
          <w:rFonts w:cs="Arial" w:ascii="Arial" w:hAnsi="Arial"/>
          <w:sz w:val="22"/>
          <w:szCs w:val="22"/>
        </w:rPr>
        <w:t xml:space="preserve"> x</w:t>
      </w:r>
      <w:r>
        <w:rPr>
          <w:sz w:val="22"/>
          <w:szCs w:val="22"/>
        </w:rPr>
        <w:t xml:space="preserve"> 10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. Среду автоклавировали 30 мин при 0.5 ати, рН доводили 0.5 М КОН до 6.5-6.7. Синтез проводили в колбах Эрленмейера, вместимостью 500 мл (объем реакционной смеси 100 мл) 3-4 сут при 35-37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 в условиях интенсивной аэрации на орбитальном шейкере Biorad 380-S (Венгрия) и освещении монохромными лампами ЛДС-40 (3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1.5 лк)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Выделение фракции пурпурных мембран (ПМ).</w:t>
      </w:r>
      <w:r>
        <w:rPr>
          <w:sz w:val="22"/>
          <w:szCs w:val="22"/>
        </w:rPr>
        <w:t xml:space="preserve"> Биомассу (1 г) промывали дистиллированной водой и осаждали центрифугированием (1500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>, 20 мин). Осадок суспендировали в 100 мл дистиллированной воды и выдерживали 1 сут при 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. Реакционную смесь центрифугировали (1500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, 15 мин), осадок ресуспендировали в 20 мл дистиллированной воды и дезинтегрировали ультразвуком (22 кГц, 3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5 мин) в водяной бане со льдом (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). Клеточный гомогенат после промывки дистиллированной водой суспендировали в 10 мл буфера 125 мМ NaCl, 20 мМ Mg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4 мМ Трис-HCl, (рН 8.0), добавляли 5 мкг РНК-азы </w:t>
      </w:r>
      <w:r>
        <w:rPr>
          <w:rFonts w:eastAsia="Symbol" w:cs="Symbol" w:ascii="Symbol" w:hAnsi="Symbol"/>
          <w:sz w:val="22"/>
          <w:szCs w:val="22"/>
        </w:rPr>
        <w:t></w:t>
      </w:r>
      <w:r>
        <w:rPr>
          <w:sz w:val="22"/>
          <w:szCs w:val="22"/>
        </w:rPr>
        <w:t xml:space="preserve"> (2-3 ед. акт.) и инкубировали 2 ч при 37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. Затем добавляли 10 мл того же буфера, выдерживали 14-16 ч при 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. Водную фракцию отделяли центрифугированием (1500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, 20 мин), осадок ПМ обрабатывали 50% этанолом (5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7 мл) при -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с последующим отделением растворителя. Процедуру повторяли трижды до получения бесцветных промывных вод. Содержание белка определяли спектрофотометрически по соотношению D</w:t>
      </w:r>
      <w:r>
        <w:rPr>
          <w:sz w:val="22"/>
          <w:szCs w:val="22"/>
          <w:vertAlign w:val="subscript"/>
        </w:rPr>
        <w:t>280</w:t>
      </w:r>
      <w:r>
        <w:rPr>
          <w:sz w:val="22"/>
          <w:szCs w:val="22"/>
        </w:rPr>
        <w:t>/D</w:t>
      </w:r>
      <w:r>
        <w:rPr>
          <w:sz w:val="22"/>
          <w:szCs w:val="22"/>
          <w:vertAlign w:val="subscript"/>
        </w:rPr>
        <w:t xml:space="preserve">568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  <w:vertAlign w:val="subscript"/>
        </w:rPr>
        <w:t xml:space="preserve">280 </w:t>
      </w:r>
      <w:r>
        <w:rPr>
          <w:sz w:val="22"/>
          <w:szCs w:val="22"/>
        </w:rPr>
        <w:t>1.1 x 10</w:t>
      </w: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  <w:vertAlign w:val="subscript"/>
        </w:rPr>
        <w:t xml:space="preserve">568 </w:t>
      </w:r>
      <w:r>
        <w:rPr>
          <w:sz w:val="22"/>
          <w:szCs w:val="22"/>
        </w:rPr>
        <w:t>6.3 x 10</w:t>
      </w: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[23]). Регенерацию ПМ проводили как описано в работе [24]. Выход фракции ПМ 120 мг (х. ч. 80-85%)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БР выделяли</w:t>
      </w:r>
      <w:r>
        <w:rPr>
          <w:sz w:val="22"/>
          <w:szCs w:val="22"/>
        </w:rPr>
        <w:t xml:space="preserve"> по методу Остерхельта [25], модифицированного нами [24]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любилизируя фракцию ПМ (в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) (1 мг/мл) в 1 мл 0.5% ДДС-Na, смесь инкубировали 7-9 ч при 37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 с последующим центрифугированием (1200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, 15 мин). Осадок отделяли, к супернатанту добавляли дробными порциями метанол (3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100 мкл) при 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, выдерживали 14-15 ч при -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 и центрифугировали при охлаждении (1200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>, 15 мин). Фракционирование проводили трижды, уменьшая концентрацию 0.5% ДДС-Na до 0.2 и 0.1%. Кристаллический белок (8-10 мг) промывали холодной дистиллированной водой (2 x 1 мл) и центрифугировали (1200</w:t>
      </w:r>
      <w:r>
        <w:rPr>
          <w:i/>
          <w:iCs/>
          <w:sz w:val="22"/>
          <w:szCs w:val="22"/>
        </w:rPr>
        <w:t xml:space="preserve"> g</w:t>
      </w:r>
      <w:r>
        <w:rPr>
          <w:sz w:val="22"/>
          <w:szCs w:val="22"/>
        </w:rPr>
        <w:t xml:space="preserve">, 15 мин).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Очистку БР </w:t>
      </w:r>
      <w:r>
        <w:rPr>
          <w:sz w:val="22"/>
          <w:szCs w:val="22"/>
        </w:rPr>
        <w:t xml:space="preserve">осуществляли методом гель-проникающей хроматографии на откалиброванной колонке с габаритными размерами 150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10 мм; неподвижная фаза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Сефадекс G-200 (Pharmaсia, США) (удельный объем упакованных гранул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0-40 ед на 1 г сух. сефадекса) с ручным отбором проб. Колонку уравновешивали буферным раствором, содержащим 0.1% ДДС-Na и 2.5 мМ ЭТДА. Пробу белка растворяли в 100 мкл буферного раствора и элюировали 0.09 М Трис-боратным буфером, содержащим 0.5 М NaCl с pH 8.35 (</w:t>
      </w:r>
      <w:r>
        <w:rPr>
          <w:i/>
          <w:iCs/>
          <w:sz w:val="22"/>
          <w:szCs w:val="22"/>
        </w:rPr>
        <w:t>I</w:t>
      </w:r>
      <w:r>
        <w:rPr>
          <w:sz w:val="22"/>
          <w:szCs w:val="22"/>
        </w:rPr>
        <w:t xml:space="preserve"> = 0.075) со скоростью 10 мл/см</w:t>
      </w:r>
      <w:r>
        <w:rPr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x </w:t>
      </w:r>
      <w:r>
        <w:rPr>
          <w:sz w:val="22"/>
          <w:szCs w:val="22"/>
        </w:rPr>
        <w:t>ч. Объединенные белковые фракции подвергали лиофильной сушке, запаивали в стеклянные ампулы (10 x 50 мм) и хранили в темноте при -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. 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Гидролиз БР. </w:t>
      </w:r>
      <w:r>
        <w:rPr>
          <w:sz w:val="22"/>
          <w:szCs w:val="22"/>
        </w:rPr>
        <w:t xml:space="preserve">4 мг белка помещали в стеклянные ампулы размером 10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50 мм, добавляли 5 мл 4 н. Ba(OH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выдерживали 24 ч при 11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. Реакционную смесь суспендировали в 5 мл горячей дистиллированной воды и нейтрализовали 2 н.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до рН 7.0. Выпавший осадок сульфата бария отделяли центрифугированием (200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>, 10 мин), супернатант удаляли при 10 мм рт. ст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N-Днс-производные аминокислот.</w:t>
      </w:r>
      <w:r>
        <w:rPr>
          <w:sz w:val="22"/>
          <w:szCs w:val="22"/>
        </w:rPr>
        <w:t xml:space="preserve"> К 4 мг сухого гидролизата БR в 1 мл 2 </w:t>
      </w:r>
      <w:r>
        <w:rPr>
          <w:rFonts w:eastAsia="Symbol" w:cs="Symbol" w:ascii="Symbol" w:hAnsi="Symbol"/>
          <w:sz w:val="22"/>
          <w:szCs w:val="22"/>
        </w:rPr>
        <w:t></w:t>
      </w:r>
      <w:r>
        <w:rPr>
          <w:sz w:val="22"/>
          <w:szCs w:val="22"/>
        </w:rPr>
        <w:t xml:space="preserve"> NaHC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(рН 9-10) порциями при перемешивании добавляли 25.6 мг Днс-хлорида в 2 мл ацетона. Реакционную смесь выдерживали 1 ч при перемешивании при 4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, подкисляли 2 н. HCl до рН 3 и экстрагировали этилацетатом (3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5 мл). Объединенный экстракт промывали дистиллированной водой до рН 7.0 (2 x 1 мл), сушили безводным сульфатом натрия, растворитель удаляли при 10 мм. рт. ст. Выход 15.3 мг (78%)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Метиловые эфиры N-Днс-производных аминокислот</w:t>
      </w:r>
      <w:r>
        <w:rPr>
          <w:sz w:val="22"/>
          <w:szCs w:val="22"/>
        </w:rPr>
        <w:t xml:space="preserve">. Для получения диазометана к 20 мл 40% КОН в 40 мл диэтилового эфира добавляли 3 г влажной </w:t>
      </w:r>
      <w:r>
        <w:rPr>
          <w:rFonts w:eastAsia="Symbol" w:cs="Symbol" w:ascii="Symbol" w:hAnsi="Symbol"/>
          <w:sz w:val="22"/>
          <w:szCs w:val="22"/>
        </w:rPr>
        <w:t></w:t>
      </w:r>
      <w:r>
        <w:rPr>
          <w:sz w:val="22"/>
          <w:szCs w:val="22"/>
        </w:rPr>
        <w:t>-нитрозометилмочевины и перемешивали 15-20 мин на водяной бане со льдом. После окончания газовыделения  эфирный слой отделяли, промывали дистиллированной водой до рН 7.0, сушили безводным сульфатом натрия и использовали для  обработки N-Днс-производных аминокислот. Выход 17.4 мг (69%)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L</w:t>
      </w:r>
      <w:r>
        <w:rPr>
          <w:b/>
          <w:bCs/>
          <w:sz w:val="22"/>
          <w:szCs w:val="22"/>
        </w:rPr>
        <w:t>-[2, 3, 4, 5, 6-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H</w:t>
      </w:r>
      <w:r>
        <w:rPr>
          <w:b/>
          <w:bCs/>
          <w:sz w:val="22"/>
          <w:szCs w:val="22"/>
          <w:vertAlign w:val="subscript"/>
        </w:rPr>
        <w:t>5</w:t>
      </w:r>
      <w:r>
        <w:rPr>
          <w:b/>
          <w:bCs/>
          <w:sz w:val="22"/>
          <w:szCs w:val="22"/>
        </w:rPr>
        <w:t xml:space="preserve">]фенилаланин. </w:t>
      </w:r>
      <w:r>
        <w:rPr>
          <w:sz w:val="22"/>
          <w:szCs w:val="22"/>
        </w:rPr>
        <w:t>40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г фенилаланина растворяли в 300 мл 85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О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(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) и нагревали с обратным водяным холодильником при 50-6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при перемешивании 3 сут. По окончании реакционную смесь охлаждали, нейтрализовали 30% 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OН до рН 5.5. Продукт экстрагировали этанолом. Выход 24 г (58.7%). Т пл. 271-273, [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]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 xml:space="preserve"> 4.47 (</w:t>
      </w: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 1-2, 5 М НСl). </w:t>
      </w:r>
      <w:r>
        <w:rPr>
          <w:i/>
          <w:iCs/>
          <w:sz w:val="22"/>
          <w:szCs w:val="22"/>
        </w:rPr>
        <w:t>рK</w:t>
      </w:r>
      <w:r>
        <w:rPr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>2.20 (СООН), 9.31 (N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</w:t>
      </w:r>
      <w:r>
        <w:rPr>
          <w:i/>
          <w:iCs/>
          <w:sz w:val="22"/>
          <w:szCs w:val="22"/>
        </w:rPr>
        <w:t>R</w:t>
      </w:r>
      <w:r>
        <w:rPr>
          <w:i/>
          <w:iCs/>
          <w:sz w:val="22"/>
          <w:szCs w:val="22"/>
          <w:vertAlign w:val="subscript"/>
        </w:rPr>
        <w:t>f</w:t>
      </w:r>
      <w:r>
        <w:rPr>
          <w:sz w:val="22"/>
          <w:szCs w:val="22"/>
        </w:rPr>
        <w:t xml:space="preserve"> 0.6 (Г). УФ-спектр (0.1 М НCl):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vertAlign w:val="subscript"/>
        </w:rPr>
        <w:t xml:space="preserve">max </w:t>
      </w:r>
      <w:r>
        <w:rPr>
          <w:sz w:val="22"/>
          <w:szCs w:val="22"/>
        </w:rPr>
        <w:t xml:space="preserve"> нм (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): 257.5 (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 xml:space="preserve"> 195).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Н-ЯМР: </w:t>
      </w:r>
      <w:r>
        <w:rPr>
          <w:rFonts w:eastAsia="Symbol" w:cs="Symbol" w:ascii="Symbol" w:hAnsi="Symbol"/>
          <w:i/>
          <w:iCs/>
          <w:sz w:val="22"/>
          <w:szCs w:val="22"/>
        </w:rPr>
        <w:t></w:t>
      </w:r>
      <w:r>
        <w:rPr>
          <w:sz w:val="22"/>
          <w:szCs w:val="22"/>
        </w:rPr>
        <w:t xml:space="preserve"> 3.25 (2H, H</w:t>
      </w:r>
      <w:r>
        <w:rPr>
          <w:rFonts w:eastAsia="Symbol" w:cs="Symbol" w:ascii="Symbol" w:hAnsi="Symbol"/>
          <w:i/>
          <w:iCs/>
          <w:sz w:val="22"/>
          <w:szCs w:val="22"/>
        </w:rPr>
        <w:t></w:t>
      </w:r>
      <w:r>
        <w:rPr>
          <w:sz w:val="22"/>
          <w:szCs w:val="22"/>
        </w:rPr>
        <w:t>), 4.4 (1H, H</w:t>
      </w:r>
      <w:r>
        <w:rPr>
          <w:rFonts w:eastAsia="Symbol" w:cs="Symbol" w:ascii="Symbol" w:hAnsi="Symbol"/>
          <w:i/>
          <w:iCs/>
          <w:sz w:val="22"/>
          <w:szCs w:val="22"/>
        </w:rPr>
        <w:t></w:t>
      </w:r>
      <w:r>
        <w:rPr>
          <w:sz w:val="22"/>
          <w:szCs w:val="22"/>
        </w:rPr>
        <w:t xml:space="preserve">), 7.2-7.4 (0.07Н), УД 90 ат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. Масс-спектр (M)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I</w:t>
      </w:r>
      <w:r>
        <w:rPr>
          <w:sz w:val="22"/>
          <w:szCs w:val="22"/>
        </w:rPr>
        <w:t>, %): 165 (34), метиловый эфир N-Dns-[2, 3, 4, 5, 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]фенилаланина: 417 (14), 418 (6)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L</w:t>
      </w:r>
      <w:r>
        <w:rPr>
          <w:b/>
          <w:bCs/>
          <w:sz w:val="22"/>
          <w:szCs w:val="22"/>
        </w:rPr>
        <w:t>-[3, 5-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H</w:t>
      </w:r>
      <w:r>
        <w:rPr>
          <w:b/>
          <w:bCs/>
          <w:sz w:val="22"/>
          <w:szCs w:val="22"/>
          <w:vertAlign w:val="subscript"/>
        </w:rPr>
        <w:t>2</w:t>
      </w:r>
      <w:r>
        <w:rPr>
          <w:b/>
          <w:bCs/>
          <w:sz w:val="22"/>
          <w:szCs w:val="22"/>
        </w:rPr>
        <w:t xml:space="preserve">]тирозин. </w:t>
      </w:r>
      <w:r>
        <w:rPr>
          <w:sz w:val="22"/>
          <w:szCs w:val="22"/>
        </w:rPr>
        <w:t xml:space="preserve">100 г тирозина растворяли в 150 мл 3 М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. Реакционную смесь нагревали 2 сут при 40-5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с обратным водяным холодильником в токе азота. По окончании нейтрализовали 28% 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OH до рН 4.5 и охлаждали 1 сут при 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. Кристаллический продукт фильтровали, промывал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и сушили при 10 мм рт ст. Выход 90 г (86.5%). Т пл. 316 - 317, [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]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 xml:space="preserve"> 10.0 (</w:t>
      </w: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 2, 5 М НСl). </w:t>
      </w:r>
      <w:r>
        <w:rPr>
          <w:i/>
          <w:iCs/>
          <w:sz w:val="22"/>
          <w:szCs w:val="22"/>
        </w:rPr>
        <w:t>рK</w:t>
      </w:r>
      <w:r>
        <w:rPr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>2.20 (СООН), 9.21 (N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</w:t>
      </w:r>
      <w:r>
        <w:rPr>
          <w:i/>
          <w:iCs/>
          <w:sz w:val="22"/>
          <w:szCs w:val="22"/>
        </w:rPr>
        <w:t>R</w:t>
      </w:r>
      <w:r>
        <w:rPr>
          <w:i/>
          <w:iCs/>
          <w:sz w:val="22"/>
          <w:szCs w:val="22"/>
          <w:vertAlign w:val="subscript"/>
        </w:rPr>
        <w:t>f</w:t>
      </w:r>
      <w:r>
        <w:rPr>
          <w:sz w:val="22"/>
          <w:szCs w:val="22"/>
        </w:rPr>
        <w:t xml:space="preserve"> 0.45 (Г). УФ-спектр (0.1 М Нcl)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vertAlign w:val="subscript"/>
        </w:rPr>
        <w:t xml:space="preserve">max </w:t>
      </w:r>
      <w:r>
        <w:rPr>
          <w:sz w:val="22"/>
          <w:szCs w:val="22"/>
        </w:rPr>
        <w:t xml:space="preserve"> нм (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): 223 (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 xml:space="preserve"> 8200)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и 274.5 (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 xml:space="preserve"> 1340).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Н-ЯМР: </w:t>
      </w:r>
      <w:r>
        <w:rPr>
          <w:rFonts w:eastAsia="Symbol" w:cs="Symbol" w:ascii="Symbol" w:hAnsi="Symbol"/>
          <w:i/>
          <w:iCs/>
          <w:sz w:val="22"/>
          <w:szCs w:val="22"/>
        </w:rPr>
        <w:t></w:t>
      </w:r>
      <w:r>
        <w:rPr>
          <w:sz w:val="22"/>
          <w:szCs w:val="22"/>
        </w:rPr>
        <w:t xml:space="preserve"> 3.32 (2H), </w:t>
      </w:r>
      <w:r>
        <w:rPr>
          <w:rFonts w:eastAsia="Symbol" w:cs="Symbol" w:ascii="Symbol" w:hAnsi="Symbol"/>
          <w:i/>
          <w:iCs/>
          <w:sz w:val="22"/>
          <w:szCs w:val="22"/>
        </w:rPr>
        <w:t></w:t>
      </w:r>
      <w:r>
        <w:rPr>
          <w:sz w:val="22"/>
          <w:szCs w:val="22"/>
        </w:rPr>
        <w:t xml:space="preserve"> 4.35 (1H), </w:t>
      </w:r>
      <w:r>
        <w:rPr>
          <w:rFonts w:eastAsia="Symbol" w:cs="Symbol" w:ascii="Symbol" w:hAnsi="Symbol"/>
          <w:i/>
          <w:iCs/>
          <w:sz w:val="22"/>
          <w:szCs w:val="22"/>
        </w:rPr>
        <w:t>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6.9 (1H), </w:t>
      </w:r>
      <w:r>
        <w:rPr>
          <w:rFonts w:eastAsia="Symbol" w:cs="Symbol" w:ascii="Symbol" w:hAnsi="Symbol"/>
          <w:i/>
          <w:iCs/>
          <w:sz w:val="22"/>
          <w:szCs w:val="22"/>
        </w:rPr>
        <w:t></w:t>
      </w:r>
      <w:r>
        <w:rPr>
          <w:sz w:val="22"/>
          <w:szCs w:val="22"/>
        </w:rPr>
        <w:t xml:space="preserve"> 7.2 (2H), УД 96 ат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. Масс-спектр (M)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I</w:t>
      </w:r>
      <w:r>
        <w:rPr>
          <w:sz w:val="22"/>
          <w:szCs w:val="22"/>
        </w:rPr>
        <w:t>, %): 181 (21), метиловый эфир N-Dns-[3, 5-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]тирозина: 429 (15), 430 (5)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L</w:t>
      </w:r>
      <w:r>
        <w:rPr>
          <w:b/>
          <w:bCs/>
          <w:sz w:val="22"/>
          <w:szCs w:val="22"/>
        </w:rPr>
        <w:t>-[2, 4, 5, 6, 7-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H</w:t>
      </w:r>
      <w:r>
        <w:rPr>
          <w:b/>
          <w:bCs/>
          <w:sz w:val="22"/>
          <w:szCs w:val="22"/>
          <w:vertAlign w:val="subscript"/>
        </w:rPr>
        <w:t>5</w:t>
      </w:r>
      <w:r>
        <w:rPr>
          <w:b/>
          <w:bCs/>
          <w:sz w:val="22"/>
          <w:szCs w:val="22"/>
        </w:rPr>
        <w:t xml:space="preserve">]триптофан. </w:t>
      </w:r>
      <w:r>
        <w:rPr>
          <w:sz w:val="22"/>
          <w:szCs w:val="22"/>
        </w:rPr>
        <w:t>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40 мл 100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добавляли при 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и перемешивании 80 мл трифторуксусного ангидрида (0.5 моль) и выдерживали 2 ч при 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, затем дробными порциями добавляли 25 г триптофана. Реакционную смесь выдерживали 3 сут в темноте при 2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, расстворитель удаляли при 10 мм рт., нейтрализовали 30% 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OH до 5.9, охлаждали 1 сут при 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. Кристаллический продукт фильтровали, промывал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и сушили при 10 мм рт. ст. Выход 19 г (60.3%). Т пл. 283-285, [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]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 xml:space="preserve"> 2.8 (</w:t>
      </w: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 1-2, 1 М НСl). </w:t>
      </w:r>
      <w:r>
        <w:rPr>
          <w:i/>
          <w:iCs/>
          <w:sz w:val="22"/>
          <w:szCs w:val="22"/>
        </w:rPr>
        <w:t>рK</w:t>
      </w:r>
      <w:r>
        <w:rPr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>2.46 (СООН), 9.41 (N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</w:t>
      </w:r>
      <w:r>
        <w:rPr>
          <w:i/>
          <w:iCs/>
          <w:sz w:val="22"/>
          <w:szCs w:val="22"/>
        </w:rPr>
        <w:t>R</w:t>
      </w:r>
      <w:r>
        <w:rPr>
          <w:i/>
          <w:iCs/>
          <w:sz w:val="22"/>
          <w:szCs w:val="22"/>
          <w:vertAlign w:val="subscript"/>
        </w:rPr>
        <w:t>f</w:t>
      </w:r>
      <w:r>
        <w:rPr>
          <w:sz w:val="22"/>
          <w:szCs w:val="22"/>
        </w:rPr>
        <w:t xml:space="preserve"> 0.5 (Г). УФ-спектр (0.1 М НCl)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vertAlign w:val="subscript"/>
        </w:rPr>
        <w:t xml:space="preserve">max </w:t>
      </w:r>
      <w:r>
        <w:rPr>
          <w:sz w:val="22"/>
          <w:szCs w:val="22"/>
        </w:rPr>
        <w:t xml:space="preserve"> нм (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см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1): 218 (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 xml:space="preserve"> 33500), 278 нм (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 xml:space="preserve"> 5550), 287.5 (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 xml:space="preserve"> 4550).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Н-ЯМР:</w:t>
      </w:r>
      <w:r>
        <w:rPr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iCs/>
          <w:sz w:val="22"/>
          <w:szCs w:val="22"/>
        </w:rPr>
        <w:t></w:t>
      </w:r>
      <w:r>
        <w:rPr>
          <w:sz w:val="22"/>
          <w:szCs w:val="22"/>
        </w:rPr>
        <w:t xml:space="preserve"> 3.4 (2H, H</w:t>
      </w:r>
      <w:r>
        <w:rPr>
          <w:rFonts w:eastAsia="Symbol" w:cs="Symbol" w:ascii="Symbol" w:hAnsi="Symbol"/>
          <w:i/>
          <w:iCs/>
          <w:sz w:val="22"/>
          <w:szCs w:val="22"/>
        </w:rPr>
        <w:t></w:t>
      </w:r>
      <w:r>
        <w:rPr>
          <w:sz w:val="22"/>
          <w:szCs w:val="22"/>
        </w:rPr>
        <w:t>), 4.4 (1H, H</w:t>
      </w:r>
      <w:r>
        <w:rPr>
          <w:rFonts w:eastAsia="Symbol" w:cs="Symbol" w:ascii="Symbol" w:hAnsi="Symbol"/>
          <w:i/>
          <w:iCs/>
          <w:sz w:val="22"/>
          <w:szCs w:val="22"/>
        </w:rPr>
        <w:t></w:t>
      </w:r>
      <w:r>
        <w:rPr>
          <w:sz w:val="22"/>
          <w:szCs w:val="22"/>
        </w:rPr>
        <w:t>), 7.3 (1H, H</w:t>
      </w:r>
      <w:r>
        <w:rPr>
          <w:rFonts w:eastAsia="Symbol" w:cs="Symbol" w:ascii="Symbol" w:hAnsi="Symbol"/>
          <w:i/>
          <w:iCs/>
          <w:sz w:val="22"/>
          <w:szCs w:val="22"/>
        </w:rPr>
        <w:t></w:t>
      </w:r>
      <w:r>
        <w:rPr>
          <w:sz w:val="22"/>
          <w:szCs w:val="22"/>
        </w:rPr>
        <w:t xml:space="preserve">), 7.2-7.4 (0.1Н, In-Н), УД 98 ат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. Масс-спектр (M)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/z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I</w:t>
      </w:r>
      <w:r>
        <w:rPr>
          <w:sz w:val="22"/>
          <w:szCs w:val="22"/>
        </w:rPr>
        <w:t>, %): 204 (28), метиловый эфир N-Dns-[2, 4, 5, 6, 7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]триптофана: 455 (9), 456 (11)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СПИСОК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ЛИТЕРАТУРЫ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1. </w:t>
      </w:r>
      <w:r>
        <w:rPr>
          <w:i/>
          <w:iCs/>
          <w:sz w:val="22"/>
          <w:szCs w:val="22"/>
          <w:lang w:val="en-US"/>
        </w:rPr>
        <w:t xml:space="preserve">Oesterhelt D., Stoeckenius W. </w:t>
      </w:r>
      <w:r>
        <w:rPr>
          <w:sz w:val="22"/>
          <w:szCs w:val="22"/>
          <w:lang w:val="en-US"/>
        </w:rPr>
        <w:t xml:space="preserve">// Nature. 1971. V. 233. ¹ 89. P.149-160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2. </w:t>
      </w:r>
      <w:r>
        <w:rPr>
          <w:i/>
          <w:iCs/>
          <w:sz w:val="22"/>
          <w:szCs w:val="22"/>
          <w:lang w:val="en-US"/>
        </w:rPr>
        <w:t xml:space="preserve">Spudich J. L. </w:t>
      </w:r>
      <w:r>
        <w:rPr>
          <w:sz w:val="22"/>
          <w:szCs w:val="22"/>
          <w:lang w:val="en-US"/>
        </w:rPr>
        <w:t>// Ann. Rev. Biophys. Chem. 1988. V. 17. ¹ 12. P.193-215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3</w:t>
      </w:r>
      <w:r>
        <w:rPr>
          <w:i/>
          <w:iCs/>
          <w:sz w:val="22"/>
          <w:szCs w:val="22"/>
          <w:lang w:val="en-US"/>
        </w:rPr>
        <w:t>. Karnaukhova E.N., Niessen W. M.A., Tjaden U.R.</w:t>
      </w:r>
      <w:r>
        <w:rPr>
          <w:sz w:val="22"/>
          <w:szCs w:val="22"/>
          <w:lang w:val="en-US"/>
        </w:rPr>
        <w:t xml:space="preserve"> // Anal. Biochem. 1989. V. 181. ¹ 3. P. 271-275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4. </w:t>
      </w:r>
      <w:r>
        <w:rPr>
          <w:i/>
          <w:iCs/>
          <w:sz w:val="22"/>
          <w:szCs w:val="22"/>
        </w:rPr>
        <w:t xml:space="preserve">Мосин О.В., Складнев Д.А., Егорова Т.А., Швец В.И. </w:t>
      </w:r>
      <w:r>
        <w:rPr>
          <w:sz w:val="22"/>
          <w:szCs w:val="22"/>
        </w:rPr>
        <w:t xml:space="preserve">// Биоорган. химия. </w:t>
      </w:r>
      <w:r>
        <w:rPr>
          <w:sz w:val="22"/>
          <w:szCs w:val="22"/>
          <w:lang w:val="en-US"/>
        </w:rPr>
        <w:t xml:space="preserve">1996.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 22. ¹ 10-11.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856-869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5. </w:t>
      </w:r>
      <w:r>
        <w:rPr>
          <w:i/>
          <w:iCs/>
          <w:sz w:val="22"/>
          <w:szCs w:val="22"/>
          <w:lang w:val="en-US"/>
        </w:rPr>
        <w:t>Mosin O.V., Karnaukhova E.N., Pshenichnikova A.B., Reshetova O.S.</w:t>
      </w:r>
      <w:r>
        <w:rPr>
          <w:sz w:val="22"/>
          <w:szCs w:val="22"/>
          <w:lang w:val="en-US"/>
        </w:rPr>
        <w:t xml:space="preserve"> Electron impact mass-spectrometry in bioanalysis of stable isotope labeled bacteriorhodopsin / in: 6th Intern. Conf. on Retinal proteins. 1994. Leiden, the Netherlands, P. 115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6. </w:t>
      </w:r>
      <w:r>
        <w:rPr>
          <w:i/>
          <w:iCs/>
          <w:sz w:val="22"/>
          <w:szCs w:val="22"/>
          <w:lang w:val="en-US"/>
        </w:rPr>
        <w:t xml:space="preserve">Hardy J. P., Knight A.E.W., Ghiggino K.P., Smith T.A., Rogers P.J. </w:t>
      </w:r>
      <w:r>
        <w:rPr>
          <w:sz w:val="22"/>
          <w:szCs w:val="22"/>
          <w:lang w:val="en-US"/>
        </w:rPr>
        <w:t>// Photochem. Photobiol. 1984. V. 39. ¹ 1. P. 81-88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7</w:t>
      </w:r>
      <w:r>
        <w:rPr>
          <w:i/>
          <w:i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Rosenbach V., Goldberg R., Gilon C., Ottolenghi M. </w:t>
      </w:r>
      <w:r>
        <w:rPr>
          <w:sz w:val="22"/>
          <w:szCs w:val="22"/>
          <w:lang w:val="en-US"/>
        </w:rPr>
        <w:t xml:space="preserve">// Photochem. Photobiol. 1982. V. 36. ¹ 6. P. 197-201.  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8.</w:t>
      </w:r>
      <w:r>
        <w:rPr>
          <w:i/>
          <w:iCs/>
          <w:sz w:val="22"/>
          <w:szCs w:val="22"/>
        </w:rPr>
        <w:t xml:space="preserve"> Мосин О.В., Складнев Д.А., Егорова Т.А., Швец В.И. </w:t>
      </w:r>
      <w:r>
        <w:rPr>
          <w:sz w:val="22"/>
          <w:szCs w:val="22"/>
        </w:rPr>
        <w:t>// Биотехнология. 1996. № 10. С. 24-40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9. </w:t>
      </w:r>
      <w:r>
        <w:rPr>
          <w:i/>
          <w:iCs/>
          <w:sz w:val="22"/>
          <w:szCs w:val="22"/>
        </w:rPr>
        <w:t>Первушин К.В., Арсеньев А.С.</w:t>
      </w:r>
      <w:r>
        <w:rPr>
          <w:sz w:val="22"/>
          <w:szCs w:val="22"/>
        </w:rPr>
        <w:t xml:space="preserve"> // Биоорган. химия. 1995. Т. 21. № 10. С. 83-111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10. </w:t>
      </w:r>
      <w:r>
        <w:rPr>
          <w:i/>
          <w:iCs/>
          <w:sz w:val="22"/>
          <w:szCs w:val="22"/>
        </w:rPr>
        <w:t>Звонкова Е.Н., Зотчик Н.В., Филлипович Е.И., Митрофанова Т.К., Мягкова Г.И., Серебренникова Г.А.</w:t>
      </w:r>
      <w:r>
        <w:rPr>
          <w:sz w:val="22"/>
          <w:szCs w:val="22"/>
        </w:rPr>
        <w:t xml:space="preserve"> Химия биологически активных природных соединений. М.: Химия, 1970. С. 65-68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11.</w:t>
      </w:r>
      <w:r>
        <w:rPr>
          <w:i/>
          <w:iCs/>
          <w:sz w:val="22"/>
          <w:szCs w:val="22"/>
          <w:lang w:val="en-US"/>
        </w:rPr>
        <w:t xml:space="preserve"> Muramoto K., Sunahara S., Kamiya H.</w:t>
      </w:r>
      <w:r>
        <w:rPr>
          <w:sz w:val="22"/>
          <w:szCs w:val="22"/>
          <w:lang w:val="en-US"/>
        </w:rPr>
        <w:t xml:space="preserve"> // Agric. Biol. Chem. 1987. V. 51. ¹ 6. P. 1607-1616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12.</w:t>
      </w:r>
      <w:r>
        <w:rPr>
          <w:i/>
          <w:iCs/>
          <w:sz w:val="22"/>
          <w:szCs w:val="22"/>
          <w:lang w:val="en-US"/>
        </w:rPr>
        <w:t xml:space="preserve"> Matsubara H., Sasaki R.M.</w:t>
      </w:r>
      <w:r>
        <w:rPr>
          <w:sz w:val="22"/>
          <w:szCs w:val="22"/>
          <w:lang w:val="en-US"/>
        </w:rPr>
        <w:t xml:space="preserve"> // Biochim. Biophys. Res. Com. 1969. V. 35. ¹ 10. P. 175-177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13. </w:t>
      </w:r>
      <w:r>
        <w:rPr>
          <w:i/>
          <w:iCs/>
          <w:sz w:val="22"/>
          <w:szCs w:val="22"/>
          <w:lang w:val="en-US"/>
        </w:rPr>
        <w:t>Ng L.T., Pascaud A., Pascaud M.</w:t>
      </w:r>
      <w:r>
        <w:rPr>
          <w:sz w:val="22"/>
          <w:szCs w:val="22"/>
          <w:lang w:val="en-US"/>
        </w:rPr>
        <w:t xml:space="preserve">  // Anal. Biochem. 1987. V. 167. ¹ 2. P. 47-52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14. </w:t>
      </w:r>
      <w:r>
        <w:rPr>
          <w:i/>
          <w:iCs/>
          <w:sz w:val="22"/>
          <w:szCs w:val="22"/>
          <w:lang w:val="en-US"/>
        </w:rPr>
        <w:t>Liu T.Y., Chang Y.H.</w:t>
      </w:r>
      <w:r>
        <w:rPr>
          <w:sz w:val="22"/>
          <w:szCs w:val="22"/>
          <w:lang w:val="en-US"/>
        </w:rPr>
        <w:t xml:space="preserve"> // J. Biol. Chem. 1971. V. 246. ¹ 2. P. 2842-2848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15.</w:t>
      </w:r>
      <w:r>
        <w:rPr>
          <w:i/>
          <w:iCs/>
          <w:sz w:val="22"/>
          <w:szCs w:val="22"/>
          <w:lang w:val="en-US"/>
        </w:rPr>
        <w:t xml:space="preserve"> Simpson R.J., Neuberger M.R., Liu T.Y</w:t>
      </w:r>
      <w:r>
        <w:rPr>
          <w:sz w:val="22"/>
          <w:szCs w:val="22"/>
          <w:lang w:val="en-US"/>
        </w:rPr>
        <w:t>. // J. Biol. Chem. 1976. V. 251. ¹ 3. P. 1936-1938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16.</w:t>
      </w:r>
      <w:r>
        <w:rPr>
          <w:i/>
          <w:iCs/>
          <w:sz w:val="22"/>
          <w:szCs w:val="22"/>
        </w:rPr>
        <w:t xml:space="preserve"> Пшеничникова А.Б., Карнаухова Е.Н., Звонкова Е.Н., Швец В.И. </w:t>
      </w:r>
      <w:r>
        <w:rPr>
          <w:sz w:val="22"/>
          <w:szCs w:val="22"/>
        </w:rPr>
        <w:t xml:space="preserve">// Биоорганическая химия. </w:t>
      </w:r>
      <w:r>
        <w:rPr>
          <w:sz w:val="22"/>
          <w:szCs w:val="22"/>
          <w:lang w:val="en-US"/>
        </w:rPr>
        <w:t xml:space="preserve">1995.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 21. ¹ 3.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163-178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17. </w:t>
      </w:r>
      <w:r>
        <w:rPr>
          <w:i/>
          <w:iCs/>
          <w:sz w:val="22"/>
          <w:szCs w:val="22"/>
          <w:lang w:val="en-US"/>
        </w:rPr>
        <w:t>Cohen J.S., Putter I.</w:t>
      </w:r>
      <w:r>
        <w:rPr>
          <w:sz w:val="22"/>
          <w:szCs w:val="22"/>
          <w:lang w:val="en-US"/>
        </w:rPr>
        <w:t xml:space="preserve"> // Biochim. Biophys. Acta. 1970. V. 222. ¹ 1. P. 515-520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18. </w:t>
      </w:r>
      <w:r>
        <w:rPr>
          <w:i/>
          <w:iCs/>
          <w:sz w:val="22"/>
          <w:szCs w:val="22"/>
          <w:lang w:val="en-US"/>
        </w:rPr>
        <w:t>Mosin O.V., Skladnev D.A., Shvets V.I.</w:t>
      </w:r>
      <w:r>
        <w:rPr>
          <w:sz w:val="22"/>
          <w:szCs w:val="22"/>
          <w:lang w:val="en-US"/>
        </w:rPr>
        <w:t xml:space="preserve"> // Biosc. biotechnol. biochem. </w:t>
      </w:r>
      <w:r>
        <w:rPr>
          <w:sz w:val="22"/>
          <w:szCs w:val="22"/>
        </w:rPr>
        <w:t xml:space="preserve">1998. V. 62. № 2. P. 225-229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19. </w:t>
      </w:r>
      <w:r>
        <w:rPr>
          <w:i/>
          <w:iCs/>
          <w:sz w:val="22"/>
          <w:szCs w:val="22"/>
        </w:rPr>
        <w:t xml:space="preserve">Егорова Т.А., Мосин О.В., Еремин С.В., Карнаухова Е.Н., Звонкова Е.Н., Швец В.И. </w:t>
      </w:r>
      <w:r>
        <w:rPr>
          <w:sz w:val="22"/>
          <w:szCs w:val="22"/>
        </w:rPr>
        <w:t>// Биотехнология. 1993. № 8. С. 21-25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20. </w:t>
      </w:r>
      <w:r>
        <w:rPr>
          <w:i/>
          <w:iCs/>
          <w:sz w:val="22"/>
          <w:szCs w:val="22"/>
        </w:rPr>
        <w:t>Мосин О.В., Складнев Д.А., Швец В.И.</w:t>
      </w:r>
      <w:r>
        <w:rPr>
          <w:sz w:val="22"/>
          <w:szCs w:val="22"/>
        </w:rPr>
        <w:t xml:space="preserve"> // Приклад. биохим. микробиол. </w:t>
      </w:r>
      <w:r>
        <w:rPr>
          <w:sz w:val="22"/>
          <w:szCs w:val="22"/>
          <w:lang w:val="en-US"/>
        </w:rPr>
        <w:t xml:space="preserve">1999.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 35. ¹ 1.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34-42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21. </w:t>
      </w:r>
      <w:r>
        <w:rPr>
          <w:i/>
          <w:iCs/>
          <w:sz w:val="22"/>
          <w:szCs w:val="22"/>
          <w:lang w:val="en-US"/>
        </w:rPr>
        <w:t xml:space="preserve">Griffiths D.V., Feeney J., Roberts G.C., Burgen A.S. </w:t>
      </w:r>
      <w:r>
        <w:rPr>
          <w:sz w:val="22"/>
          <w:szCs w:val="22"/>
          <w:lang w:val="en-US"/>
        </w:rPr>
        <w:t>// Biochim. Biophys. Acta. 1976. V. 446. ¹ 4. P. 479-585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22.</w:t>
      </w:r>
      <w:r>
        <w:rPr>
          <w:i/>
          <w:iCs/>
          <w:sz w:val="22"/>
          <w:szCs w:val="22"/>
          <w:lang w:val="en-US"/>
        </w:rPr>
        <w:t xml:space="preserve"> Matthews H.R., Matthews K.S, Opella S.J. </w:t>
      </w:r>
      <w:r>
        <w:rPr>
          <w:sz w:val="22"/>
          <w:szCs w:val="22"/>
          <w:lang w:val="en-US"/>
        </w:rPr>
        <w:t xml:space="preserve">// Biochim. Biophys. Acta. 1977. V. 497. ¹ 23. P. 1-13.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23. </w:t>
      </w:r>
      <w:r>
        <w:rPr>
          <w:i/>
          <w:iCs/>
          <w:sz w:val="22"/>
          <w:szCs w:val="22"/>
          <w:lang w:val="en-US"/>
        </w:rPr>
        <w:t xml:space="preserve">Tokunada F., Ebrey T. </w:t>
      </w:r>
      <w:r>
        <w:rPr>
          <w:sz w:val="22"/>
          <w:szCs w:val="22"/>
          <w:lang w:val="en-US"/>
        </w:rPr>
        <w:t xml:space="preserve">// Biochemistry. </w:t>
      </w:r>
      <w:r>
        <w:rPr>
          <w:sz w:val="22"/>
          <w:szCs w:val="22"/>
        </w:rPr>
        <w:t xml:space="preserve">1978.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. 17. ¹ 10.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1915-1922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24. </w:t>
      </w:r>
      <w:r>
        <w:rPr>
          <w:i/>
          <w:iCs/>
          <w:sz w:val="22"/>
          <w:szCs w:val="22"/>
        </w:rPr>
        <w:t>Мосин О.В., Егорова Т.А., Чеботаев Д.В., Складнев Д.А., Юркевич А.М., Швец В.И.</w:t>
      </w:r>
      <w:r>
        <w:rPr>
          <w:sz w:val="22"/>
          <w:szCs w:val="22"/>
        </w:rPr>
        <w:t xml:space="preserve"> // Биотехнология. </w:t>
      </w:r>
      <w:r>
        <w:rPr>
          <w:sz w:val="22"/>
          <w:szCs w:val="22"/>
          <w:lang w:val="en-US"/>
        </w:rPr>
        <w:t xml:space="preserve">1996. ¹ 4.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27-35.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25. </w:t>
      </w:r>
      <w:r>
        <w:rPr>
          <w:i/>
          <w:iCs/>
          <w:sz w:val="22"/>
          <w:szCs w:val="22"/>
          <w:lang w:val="en-US"/>
        </w:rPr>
        <w:t xml:space="preserve">Oesterhelt D., Hess B.  </w:t>
      </w:r>
      <w:r>
        <w:rPr>
          <w:sz w:val="22"/>
          <w:szCs w:val="22"/>
          <w:lang w:val="en-US"/>
        </w:rPr>
        <w:t>// Eur. J. Biochem. 1973. V. 37. ¹ 1. P. 316-326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BIOSYNTHESIS OF </w:t>
      </w:r>
      <w:r>
        <w:rPr>
          <w:b/>
          <w:bCs/>
          <w:sz w:val="22"/>
          <w:szCs w:val="22"/>
          <w:vertAlign w:val="superscript"/>
          <w:lang w:val="en-US"/>
        </w:rPr>
        <w:t>2</w:t>
      </w:r>
      <w:r>
        <w:rPr>
          <w:b/>
          <w:bCs/>
          <w:sz w:val="22"/>
          <w:szCs w:val="22"/>
          <w:lang w:val="en-US"/>
        </w:rPr>
        <w:t xml:space="preserve">H-LABELED BACTERIORHODOPSIN BY HALOPHILIC BACTERIUM </w:t>
      </w:r>
      <w:r>
        <w:rPr>
          <w:b/>
          <w:bCs/>
          <w:i/>
          <w:iCs/>
          <w:sz w:val="22"/>
          <w:szCs w:val="22"/>
          <w:lang w:val="en-US"/>
        </w:rPr>
        <w:t>Halobacterium halobium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O. V. </w:t>
      </w:r>
      <w:r>
        <w:rPr>
          <w:b/>
          <w:bCs/>
          <w:sz w:val="22"/>
          <w:szCs w:val="22"/>
        </w:rPr>
        <w:t>М</w:t>
      </w:r>
      <w:r>
        <w:rPr>
          <w:b/>
          <w:bCs/>
          <w:sz w:val="22"/>
          <w:szCs w:val="22"/>
          <w:lang w:val="en-US"/>
        </w:rPr>
        <w:t>OSIN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w:t>* Moscow State Academy of Fine Chemical Technology named after M.V. Lomonosov, 117571, Moscow, Vernadskogo prosp., 86;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  <w:lang w:val="en-US"/>
        </w:rPr>
        <w:t xml:space="preserve">The biosynthesis of </w:t>
      </w:r>
      <w:r>
        <w:rPr>
          <w:b/>
          <w:bCs/>
          <w:sz w:val="22"/>
          <w:szCs w:val="22"/>
          <w:vertAlign w:val="superscript"/>
          <w:lang w:val="en-US"/>
        </w:rPr>
        <w:t>2</w:t>
      </w:r>
      <w:r>
        <w:rPr>
          <w:b/>
          <w:bCs/>
          <w:sz w:val="22"/>
          <w:szCs w:val="22"/>
          <w:lang w:val="en-US"/>
        </w:rPr>
        <w:t xml:space="preserve">H-labeled membrain protein bacteriorhodopsin by halophilic bacterium </w:t>
      </w:r>
      <w:r>
        <w:rPr>
          <w:b/>
          <w:bCs/>
          <w:i/>
          <w:iCs/>
          <w:sz w:val="22"/>
          <w:szCs w:val="22"/>
          <w:lang w:val="en-US"/>
        </w:rPr>
        <w:t>Halobacterium halobium</w:t>
      </w:r>
      <w:r>
        <w:rPr>
          <w:b/>
          <w:bCs/>
          <w:sz w:val="22"/>
          <w:szCs w:val="22"/>
          <w:lang w:val="en-US"/>
        </w:rPr>
        <w:t>, labeled with deuterium on residues of  [2, 3, 4, 5, 6-</w:t>
      </w:r>
      <w:r>
        <w:rPr>
          <w:b/>
          <w:bCs/>
          <w:sz w:val="22"/>
          <w:szCs w:val="22"/>
          <w:vertAlign w:val="superscript"/>
          <w:lang w:val="en-US"/>
        </w:rPr>
        <w:t>2</w:t>
      </w:r>
      <w:r>
        <w:rPr>
          <w:b/>
          <w:bCs/>
          <w:sz w:val="22"/>
          <w:szCs w:val="22"/>
          <w:lang w:val="en-US"/>
        </w:rPr>
        <w:t>H</w:t>
      </w:r>
      <w:r>
        <w:rPr>
          <w:b/>
          <w:bCs/>
          <w:sz w:val="22"/>
          <w:szCs w:val="22"/>
          <w:vertAlign w:val="subscript"/>
          <w:lang w:val="en-US"/>
        </w:rPr>
        <w:t>5</w:t>
      </w:r>
      <w:r>
        <w:rPr>
          <w:b/>
          <w:bCs/>
          <w:sz w:val="22"/>
          <w:szCs w:val="22"/>
          <w:lang w:val="en-US"/>
        </w:rPr>
        <w:t>]phenylalanine, [3, 5-</w:t>
      </w:r>
      <w:r>
        <w:rPr>
          <w:b/>
          <w:bCs/>
          <w:sz w:val="22"/>
          <w:szCs w:val="22"/>
          <w:vertAlign w:val="superscript"/>
          <w:lang w:val="en-US"/>
        </w:rPr>
        <w:t>2</w:t>
      </w:r>
      <w:r>
        <w:rPr>
          <w:b/>
          <w:bCs/>
          <w:sz w:val="22"/>
          <w:szCs w:val="22"/>
          <w:lang w:val="en-US"/>
        </w:rPr>
        <w:t>H</w:t>
      </w:r>
      <w:r>
        <w:rPr>
          <w:b/>
          <w:bCs/>
          <w:sz w:val="22"/>
          <w:szCs w:val="22"/>
          <w:vertAlign w:val="subscript"/>
          <w:lang w:val="en-US"/>
        </w:rPr>
        <w:t>2</w:t>
      </w:r>
      <w:r>
        <w:rPr>
          <w:b/>
          <w:bCs/>
          <w:sz w:val="22"/>
          <w:szCs w:val="22"/>
          <w:lang w:val="en-US"/>
        </w:rPr>
        <w:t>]tyrosine, and [2, 4, 5, 6, 7-</w:t>
      </w:r>
      <w:r>
        <w:rPr>
          <w:b/>
          <w:bCs/>
          <w:sz w:val="22"/>
          <w:szCs w:val="22"/>
          <w:vertAlign w:val="superscript"/>
          <w:lang w:val="en-US"/>
        </w:rPr>
        <w:t>2</w:t>
      </w:r>
      <w:r>
        <w:rPr>
          <w:b/>
          <w:bCs/>
          <w:sz w:val="22"/>
          <w:szCs w:val="22"/>
          <w:lang w:val="en-US"/>
        </w:rPr>
        <w:t>H</w:t>
      </w:r>
      <w:r>
        <w:rPr>
          <w:b/>
          <w:bCs/>
          <w:sz w:val="22"/>
          <w:szCs w:val="22"/>
          <w:vertAlign w:val="subscript"/>
          <w:lang w:val="en-US"/>
        </w:rPr>
        <w:t>5</w:t>
      </w:r>
      <w:r>
        <w:rPr>
          <w:b/>
          <w:bCs/>
          <w:sz w:val="22"/>
          <w:szCs w:val="22"/>
          <w:lang w:val="en-US"/>
        </w:rPr>
        <w:t xml:space="preserve">]tryptophan was carried out. The combination of preparative and analitic methods including elecrtophoresis in 12.5% PAAG with 0.1% SDS-Na, gel filtration chromatography on Sephadex G-200, reverse-phase HCLP, </w:t>
      </w:r>
      <w:r>
        <w:rPr>
          <w:b/>
          <w:bCs/>
          <w:sz w:val="22"/>
          <w:szCs w:val="22"/>
          <w:vertAlign w:val="superscript"/>
          <w:lang w:val="en-US"/>
        </w:rPr>
        <w:t>1</w:t>
      </w:r>
      <w:r>
        <w:rPr>
          <w:b/>
          <w:bCs/>
          <w:sz w:val="22"/>
          <w:szCs w:val="22"/>
        </w:rPr>
        <w:t>Н</w:t>
      </w:r>
      <w:r>
        <w:rPr>
          <w:b/>
          <w:bCs/>
          <w:sz w:val="22"/>
          <w:szCs w:val="22"/>
          <w:lang w:val="en-US"/>
        </w:rPr>
        <w:t xml:space="preserve"> NMR spectroscopy, and electron impact mass-spectrometry of methyl esters of N-Dns-derivatives of amino acids was used to prove the homogenity of the synthesized product, and the selectivity of the introduction of deuterium into the molecul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ind w:firstLine="70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</w:pPr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ind w:firstLine="708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6:00Z</dcterms:created>
  <dc:creator>Oleg Mosin</dc:creator>
  <dc:description/>
  <cp:keywords/>
  <dc:language>en-US</dc:language>
  <cp:lastModifiedBy>SYSTEM</cp:lastModifiedBy>
  <dcterms:modified xsi:type="dcterms:W3CDTF">2011-09-12T09:16:00Z</dcterms:modified>
  <cp:revision>2</cp:revision>
  <dc:subject/>
  <dc:title>БИОТЕХНОЛОГИЯ</dc:title>
</cp:coreProperties>
</file>