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ферат на тему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 ВОЗДУХА РАБОЧЕЙ ЗОНЫ. НОРМИРОВАНИЕ ВРЕДНЫХ ВЕЩЕСТВ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того чтобы обеспечить безопасную для жизни и здоровья производственную среду, не наносить вред окружающей среде (ст. 50. и ст. 16 Конституции Украины) необходимо осуществлять контроль над загрязнением. С этой целью разработан целый ряд нормативных документов и критериев. Для предупреждения отравлений и профессиональных заболеваний вводится контроль, в основе которого положены величины предельно допустимых концентраций (ПД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предельно допустимой концентрацией веществ в воздухе рабочей зоны понимаются концентрации, которые при ежедневной работе в течение 8 часов, но не более 40 часов в неделю, в течение всего рабочего стажа не могут вызвать заболеваний или отклонений в состоянии здоровья, обнаруживаемых современными методами исследований, в процессе работы или отдаленные сроки жизни настоящего и последующих поколений (ГОСТ 12.1.005-88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у 12.1.007 – 76 (ССБТ), по степени воздействия на организм человека, вредные вещества разделяются на четыре класса опасности. Первый класс – вещества чрезвычайно опасные. ПДК вредных веществ в воздухе рабочей зоны должна быть менее 0,1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торой класс – вещества высоко опасные, ПДК равна от 0,1 до 1,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ретий класс – вещества умеренно опасные, ПДК равна 1,1 – 10,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Четвертый класс – вещества малоопасные, ПДК более 10,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каждом классе вещества обладают различной токсичностью, поэтому в ГОСТ 12.1.005-88 определены ПДК для 646 веществ и 57 аэрозолей рабочих зон (703). Кроме того, согласно СНиП Ш-4-80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>, приложение 9, приведены величины ПДК для веществ, широко применяемых в строительной прак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гигиенической оценки воздуха необходимо отобрать пробы, определить содержание вредных веществ и сравнить с предельно допустимой концентра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дновременном содержании в воздухе рабочей зоны нескольких вредных веществ (ГОСТ 12.1.005 – 88) однонаправленного действия допустимыми для проектирования и санитарного надзора считаются такие концентрации /С/ вредных веществ, которые отвечают уравне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364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3.1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сумма отношений фактических концентраций веществ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…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в воздухе к их предельно допустимым концентрациям (ПД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Д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 ПД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не должна превышать единицы.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К веществам однонаправленного воздействия относятся вещества, которые близки по химическому составу и характеру воздействия на организ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веществ однонаправленного действ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личные хлорированные углеводороды (предельные и непредельны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личные бромированные углеводороды (предельные и непредельны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личные спирт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личные щелоч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личные кислот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зличные ароматические углеводороды (толуол, ксилол, бензол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личные аминосоеди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азличные нитросоеди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содержании в воздухе нескольких вредных веществ, которые не проявляют однонаправленного действия ПДК остается таким же, как и при изолированном воздействии каждого вещества. В таблице 2.3.1 проведены концентрации некоторых вредных веществ в воздухе рабочей зо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государственных стандартах приведено более 700 веществ, для которых установлено ПДК. Риском последстви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,обуславливающих возникновение профессиональных заболеваний является присутствие в рабочей зоне токсических веществ, концентрация которых превышает ПДК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ПДК Риском последствий при остром отравлении вредными отравляющими веществами и сильнодействующими, ядовитыми веществами (СДЯВ) является токсическая доза (Д, 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ин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При ингаляции токсическая доза равна концентрации вещества в воздухе (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;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на время воздейств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мин): </w:t>
        <w:tab/>
        <w:t>Д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воздействии вещества на кожу, через желудочно-кишечный тракт, при попадании в кровь величина токсодозы (мг/кг) определяется количеством отравляющих веществ (к; мг) на килограмм живой массы (m; кг): </w:t>
        <w:tab/>
        <w:t>Д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к · 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концентрации вредных веществ в воздухе рабочей зоны (рабочих мест) используют экспресс-методы; лабораторные методы; методы непрерывного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3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ДК некоторых вредных веществ в воздухе рабочей зоны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134"/>
        <w:gridCol w:w="1134"/>
        <w:gridCol w:w="1275"/>
        <w:gridCol w:w="1417"/>
      </w:tblGrid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егат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3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обеннос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ействия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а окс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идрид с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(топли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(раствори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утилфт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+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серная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уксусная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и едкие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ла минеральные нефтяные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: мучная, бумажная, шерстяная, пухов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яная асбестов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ая, апат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 металл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метил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и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 : п – пар; а - аэрозоли; п +а – смесь паров и аэрозолей; О – остронаправленное</w:t>
      </w:r>
      <w:r>
        <w:rPr>
          <w:sz w:val="28"/>
          <w:szCs w:val="28"/>
          <w:lang w:val="uk-UA"/>
        </w:rPr>
        <w:t xml:space="preserve"> де</w:t>
      </w:r>
      <w:r>
        <w:rPr>
          <w:sz w:val="28"/>
          <w:szCs w:val="28"/>
        </w:rPr>
        <w:t>йствие; А – аллергическое действие; Ф – фиброгенное действие; ПДК 0,01/0,05 – максимальная разовая ПДК (числитель), среднемесячная ПДК (знамена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пресс-метод нашел наиболее широкое применение и позволяет быстро и с достаточной точностью определять концентрацию вредных веществ, непосредственно, на рабочем месте. Суть его заключается в протягивании определенного объема воздуха через контрольные трубки с индикаторным порошком, который реагирует изменением цвета на содержание вредных веществ в воздухе. К приборам экспресс-метода относятся газоанализаторы: УГ-2; ГХ-100; ГХ-4 и др. (рис. 2.3.1., 2.3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24555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.1. Химический газоанализатор АМ-5( ГХ-100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разрез по воздухозаборной части; б – общий вид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истанционные цепочки, ограничивающие ход мех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ужины, удерживающие мех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резиновый мех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– выпускной клапан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проушина для отламывания концов индикаторной трубки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– мундштук с резиновой шайбой, являющейся гнездом для вставки индикаторной труб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ый метод является более точным, но требует отбора проб воздуха в рабочей зоне с последующим анализом его состава в лабораторных условиях в течение ближайшего времени. К таким методам относятся: хроматорафический, фотокалорометрический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епрерывного автоматического контроля применяется на рабочих местах с постоянным воздействием вредных веществ, которые могут вызвать серьезные нарушения в состоянии здоровья людей или привести к авариям за счет возникновения взрывоопасности и пожароопасности. Контроль проводится автоматизированными системами с записью изменений вредностей в воздухе во времени с применением газоанализаторов: Сирена-2 для аммиака, Фотон для сероводорода, ФКГ-3М для хлор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0817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3.2. Универсальный газоанализатор УГ-2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общий вид; б – схема;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сильфон; 2 – корпус; 3 – шток; 4 – воздухозаборная трубка; 5 – пруж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пыленности воздуха в рабочей зоне производится следующими методами: весовой, счетный, фотоэлектрический, ультразвуковой и т.д. В нашей стране наиболее широко применяется весовой аспирационный метод контроля. Суть его заключатся в протягивании определенного объема загрязненного воздуха за определенное время через специальный фильтр. Зная вес фильтра до и после протягивания воздуха и объем протянутого воздуха, вычисляется загрязненность воздуха (рис.3.2.3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концентрация пыли, м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</w:t>
      </w:r>
      <w:r>
        <w:rPr>
          <w:sz w:val="28"/>
          <w:szCs w:val="28"/>
        </w:rPr>
        <w:t>,</w:t>
        <w:tab/>
        <w:tab/>
        <w:tab/>
        <w:tab/>
        <w:t xml:space="preserve"> (2.3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фильтра до и после отбора пробы пыли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ъем воздуха, протянутого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фильтры в 1 мин, приведенный к нормальным условиям, л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время отбора пыли, мин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четный электрический метод служит для определения числа пылинок, находящихся в 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. Подсчет производится с помощью микроскопа: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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ab/>
        <w:tab/>
        <w:tab/>
        <w:tab/>
        <w:t>(2.3.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Х – искомое число пылинок в 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сследуемого воздух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пылинок в воздухе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местимость емкост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клеток в 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куляра микроскопа;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ее число пылинок, подсчитываемых в пяти различных полях зрения окуляра микроскоп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емкости, равна 3с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тоэлектрический метод основан на изменении светового потока, проходящего через слой исследуемого воздуха, падающего на фотоэлемент. Изменение в фотоэлементе тока, возбуждаемого световым потоком, фиксируется гальванометром, отградуированном в мг пыли, отнесенных к 1л воздух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81450" cy="1949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.3. Аспиратор для отбора проб воздух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концентрации вредных веществ в воздухе результаты должны приводится к нормальным условиям: температур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тмосферное давление 760 мм ртутного столба, относительная влажность 50%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анализа проб воздуха строителям при ведении работ в колодцах, емкостях, отделочных работах очень удобен газоанализатор ГХ-100. Этот компактный прибор прост в конструктивном решении, в применении не требует особых условий его хранения. В приложении 10, СНиП 111-4-8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приведен перечень приборов для определения содержания газов в воздухе строительного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ары и газы могут быть причинами крупных аварий и взрывов. Основную опасность представляет взрыв горючих газов, скопившихся в изолированном пространстве. Горение в смесях горючих газов или паров с воздухом способно распространяться в определенных соотношениях, называемых концентрационными пределами воспламенения (взрыва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инимальную и максимальную концентрацию газов и паров в воздухе, способных воспламеняться, называют нижним и верхним концентрационными пределами воспламенения (взрыва). Физический смысл нижнего концентрационного предела заключается в том, что если в воздухе, при появлении источника воспламенения, концентрация паров и газов достаточна для химического процесса, то происходит его развитие и, как следствие, взрыв при горении. При более низких концентрациях горючих газов не хватает вещества или веществ для поддержания процесса горения и взрыв не происходит. При больших концентрациях больше верхнего концентрационного предела процесс горения (взрыва) не происходит т.к. не хватает кислорода на развитие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 рабочем месте в помещении содержание газов в воздухе ниже нижнего предела, то при участии пыли, повышении температуры или мощности источника этот предел может снижаться. А при больших концентрациях, выше верхнего предела воспламенения, при выходе из замкнутого объема, и обогащении кислородом – способны гор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и, которые находятся между верхним и нижним концентрационными пределами, называются взрывоопасными. Концентрационные пределы воспламенения определяются в лабораторных условиях. ССБТ и ГОСТ 12.1.004 – 91 даны нижние пределы воспламенения газов, паров, веществ и их продуктов. Нижний (верхний) концентрационный предел воспламенения (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 газа или пара в воздухе при атмосферном давлении и температуре газо-воздушной системы равен: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Ht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х (1,020 – 0,00079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  <w:tab/>
        <w:tab/>
        <w:tab/>
        <w:tab/>
        <w:tab/>
        <w:t>(2.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– нижний концентрационный предел воспламенения газа или пара в воздухе при атмосферном давлении и температуре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пара или газа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СБТ и ГОСТ 12.1.010 – 76 производственные процессы должны осуществляться так, чтобы вероятность возникновения взрыва на любом участке работ не превышала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 Поэтому предельно допустимая взрывобезопасная концентрация (ПДВК) при степени надежности невоспламеняемости смеси равной 0,999999 определяется по формуле: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ДВК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>3</w:t>
        <w:tab/>
        <w:tab/>
        <w:tab/>
        <w:tab/>
        <w:tab/>
      </w:r>
      <w:r>
        <w:rPr>
          <w:sz w:val="28"/>
          <w:szCs w:val="28"/>
        </w:rPr>
        <w:t>(2.3.5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 безопасности к нижнему концентрационному пределу воспламен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ведены для веществ (табл.1), продуктов и смесей (табл.2) в ГОСТ 12.1.004 – 91. Обычно для вычисления нижнего и верхнего пределов воспламенения смеси горючих газов или паров в воздухе применяется формула Ле-Шателье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0/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н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н+</w:t>
      </w:r>
      <w:r>
        <w:rPr>
          <w:rFonts w:eastAsia="Symbol" w:cs="Symbol" w:ascii="Symbol" w:hAnsi="Symbol"/>
          <w:sz w:val="28"/>
          <w:szCs w:val="28"/>
        </w:rPr>
        <w:t>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н )</w:t>
        <w:tab/>
        <w:tab/>
        <w:tab/>
        <w:tab/>
        <w:t>(2.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ижний концентрационный предел воспламенения смеси нескольких горючих компонентов в объемных процентах: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 концентрация горючих компонентов в объемных процентах, прич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+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100%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н - нижние приделы воспламенения горючих компонентов смеси в объемных процентах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этой же формуле вычисляются и верхние концентрационные пределы. В практике широкое распространение получили как объемные, так и весовые проценты. Пересчет мг/л в объемные проценты производится по следующей формуле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мг/л =831,39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ab/>
        <w:tab/>
        <w:tab/>
        <w:tab/>
        <w:tab/>
        <w:t>(2.3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 – абсолютная температура, К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– молекулярный вес; Р – атмосферное давление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счета объемных % в весовые 1 об %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831,39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Находим, что один мг/л при данных условиях равен1 мг/л = 831,3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98 /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9991,5 = 0,5. Соответственно 3 мг/л = 0,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объемный процент при данных условиях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% об =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99991,5 / 831.3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98 =20,2 мг/л</w:t>
        <w:tab/>
        <w:tab/>
        <w:tab/>
        <w:t>(2.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3% = 60,6 мг/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того, чтобы рассчитать верхние (ВПК) и нижние пределы (НПК) воспламенения смесей газов и паров воздуха, необходимо определить какие газы и пары входят в состав атмосферы цеха, участка. Если результаты показывают, что концентрация горючих газов и паров лежит между верхним и нижним пределом, то такие концентрации считаются взрывоопасными или выше санитарных норм (ПДК), то необходимо немедленно принимать меры профилакт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6:00Z</dcterms:created>
  <dc:creator>Admin</dc:creator>
  <dc:description/>
  <cp:keywords/>
  <dc:language>en-US</dc:language>
  <cp:lastModifiedBy>SYSTEM</cp:lastModifiedBy>
  <dcterms:modified xsi:type="dcterms:W3CDTF">2011-09-12T09:16:00Z</dcterms:modified>
  <cp:revision>2</cp:revision>
  <dc:subject/>
  <dc:title/>
</cp:coreProperties>
</file>