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«КАТЕГОРИИ ПРОИЗВОДСТВ И ПОМЕЩЕНИЙ ПО ВЗРЫВОПОЖАРНОЙ ОПАСНОСТИ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зрывопожарной характеристики технологического процесса, все производства, согласно ОНТП 24-86 делят на пять категорий: А, Б, В, Г, Д (табл. 4.2.5.). Категория производства регламентирует степень огнестойкости зданий, допустимое количество этажей, площадь этажа между противопожарными стенами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в помещениях спринклерных или автоматических дренчерных установок площади этажа между противопожарными стенами допускается увеличивать на 100%. Наиболее опасные по взрыву и пожару виды производств необходимо располагать в одноэтажных зданиях у наружных стен, а в многоэтажных – на верхних этажах у наружных 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дан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епени огнестойкости необходимо рассчитывать противопожарные стены на устойчивость. В результате пожара происходит обрушение конструкций, примыкающих к противопожарной стене, и последняя превращается в свободно стоящую, что может привести к её обру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ы определяется по толщине из уравнения: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38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(4.2.8.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735" cy="20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толщина противопожарной стены, м;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опрокидывающий момент, Н∙м;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" cy="17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кладки противопожарной стен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общая высота противопожарной стены, м.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δ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&gt; 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то стена не обрушится.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, при отнесении производства к той или иной категории необходимо знать само производство, степень взрывчатости, возгораемости, температуры вспышки веществ и материалов. Для определённого вида производства рекомендуются конструкции с заданным минимальным пределом огнестойкости и группой возгораемости.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мерой предупреждения возникновения взрывов и пожаров, согласно “Правилам устройства электроустановок (ПУЭ)” является подразделение помещений на взрывоопасные: 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, 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, 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, 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и на пожароопасны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табл. 4.2.6.). Взрывоопасной считается зона в помещении в пределах до 5м по горизонтали и вертикали от технологического аппарата, из которого возможно выделение горючих газов или паров ЛВЖ, если объём взрывоопасной смеси составляет 5 и более процентов свободного объёма помещения. Пожароопасной зоной называется пространство внутри и вне помещений, в пределах которого постоянно или периодически обращаются горючие (сгораемые) вещества и в котором они могут находиться при нормальном технологическом процессе или при его нарушения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ПУЭ во взрывоопасных зонах следует использовать взрывозащитное оборудование, выполненное согласно ГОСТ 12.2.020-76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ктрические машины и аппараты, применяемые в электроустановках, должны обеспечивать как необходимую степень защиты их изоляции от вредного действия окружающей среды, так и достаточную безопасность в отношении пожара или взрыва вследствие какой-либо неисправност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ндарт устанавливает следующую классификацию видов исполнения электрооборудования (электрических устройств): общего и специального (холодостойкое, влагостойкое и др.) назначения; открытое или защищённое (от прикосновения к движущимся и токоведущим частям); закрытое; герметичное; взрывозащищённое. Также предусмотрены конструктивные меры для устранения или затруднения возможности воспламенения окружающей взрывоопасной сред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жароопасных помещениях (зонах) всех классов допускается открытая электропроводка непосредственно по несгораемым конструкциям и поверхностям изолированными проводами. Во взрывоопасных зонах рекомендуется применять взрывозащищённые электрические машины и аппараты, пусковые аппараты, магнитные пускатели для классов 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еобходимо выносить за пределы взрывоопасности, используя дистанционное управление. Разводка электропроводов должна проводиться в металлических трубах с установкой размыкателей за пределами помещений. При использовании светильников для классов 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 они должны быть во взрывобезопасном исполнении. Всё оборудование подлежит обязательному защитному заземлению или занулению, независимо от напряжения источников питания. Категория пожаро- и взрывопожарной опасности помещений, его класс по ПУЭ должны быть обозначены на входной двери помещения.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7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3840480" cy="2743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392.3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0470</wp:posOffset>
                </wp:positionH>
                <wp:positionV relativeFrom="paragraph">
                  <wp:posOffset>94615</wp:posOffset>
                </wp:positionV>
                <wp:extent cx="1280160" cy="27432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7.45pt" to="396.85pt,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40630</wp:posOffset>
                </wp:positionH>
                <wp:positionV relativeFrom="paragraph">
                  <wp:posOffset>94615</wp:posOffset>
                </wp:positionV>
                <wp:extent cx="3200400" cy="2743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45pt" to="648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40630</wp:posOffset>
                </wp:positionH>
                <wp:positionV relativeFrom="paragraph">
                  <wp:posOffset>94615</wp:posOffset>
                </wp:positionV>
                <wp:extent cx="731520" cy="27432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45pt" to="454.4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3155</wp:posOffset>
                </wp:positionH>
                <wp:positionV relativeFrom="paragraph">
                  <wp:posOffset>-432435</wp:posOffset>
                </wp:positionV>
                <wp:extent cx="27520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Ы   ПОЖ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34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Ы   ПОЖ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201041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731520"/>
                          <a:chOff x="0" y="0"/>
                          <a:chExt cx="20102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0"/>
                            <a:ext cx="13989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вёрд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ще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pt;width:158.3pt;height:57.6pt" coordorigin="540,60" coordsize="3166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60;width:96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3;top:60;width:2202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вёрд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ще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918970" cy="731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731520"/>
                          <a:chOff x="0" y="0"/>
                          <a:chExt cx="19188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42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0"/>
                            <a:ext cx="13352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ид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ще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pt;width:151.1pt;height:57.6pt" coordorigin="4320,60" coordsize="3022,1152">
                <v:shape id="shape_0" fillcolor="white" stroked="t" o:allowincell="f" style="position:absolute;left:4320;top:60;width:91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9;top:60;width:2102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ид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ще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1463040" cy="7315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31520"/>
                          <a:chOff x="0" y="0"/>
                          <a:chExt cx="14630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0"/>
                            <a:ext cx="851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г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pt;width:115.2pt;height:57.6pt" coordorigin="7920,60" coordsize="2304,1152">
                <v:shape id="shape_0" fillcolor="white" stroked="t" o:allowincell="f" style="position:absolute;left:7920;top:60;width:96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4;top:60;width:133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р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г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0</wp:posOffset>
                </wp:positionH>
                <wp:positionV relativeFrom="paragraph">
                  <wp:posOffset>38100</wp:posOffset>
                </wp:positionV>
                <wp:extent cx="2377440" cy="731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731520"/>
                          <a:chOff x="0" y="0"/>
                          <a:chExt cx="23774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1653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ние метал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3pt;width:187.2pt;height:57.6pt" coordorigin="10800,60" coordsize="3744,1152">
                <v:shape id="shape_0" fillcolor="white" stroked="t" o:allowincell="f" style="position:absolute;left:10800;top:60;width:1138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40;top:60;width:26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ние мет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028700" cy="33864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386520"/>
                          <a:chOff x="0" y="0"/>
                          <a:chExt cx="1028880" cy="33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943920" y="1413360"/>
                            <a:ext cx="2917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ение твёрдых веществ, которое сопровождается тлением (дерево, бумага, солома, уголь, текстильные изделия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4pt;margin-top:1.2pt;width:229.7pt;height:192.3pt" coordorigin="-1128,24" coordsize="4594,3846">
                <v:shape id="shape_0" fillcolor="white" stroked="t" o:allowincell="f" style="position:absolute;left:360;top:24;width:1618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27;top:2250;width:4593;height:16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ение твёрдых веществ, которое сопровождается тлением (дерево, бумага, солома, уголь, текстильные издел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257300" cy="33864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386520"/>
                          <a:chOff x="0" y="0"/>
                          <a:chExt cx="1257480" cy="33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7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29800" y="1299240"/>
                            <a:ext cx="2917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ение жидких веществ, которые не растворяются в воде (бензин, эфир, нефтяное топливо), а также разжижение твёрдых веществ (например, парафин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1.2pt;width:229.7pt;height:201.3pt" coordorigin="2652,24" coordsize="4594,4026">
                <v:shape id="shape_0" fillcolor="white" stroked="t" o:allowincell="f" style="position:absolute;left:3960;top:24;width:1978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3;top:2070;width:4593;height:197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ение жидких веществ, которые не растворяются в воде (бензин, эфир, нефтяное топливо), а также разжижение твёрдых веществ (например, парафи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00</wp:posOffset>
                </wp:positionH>
                <wp:positionV relativeFrom="paragraph">
                  <wp:posOffset>129540</wp:posOffset>
                </wp:positionV>
                <wp:extent cx="824230" cy="33864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3386520"/>
                          <a:chOff x="0" y="0"/>
                          <a:chExt cx="824400" cy="33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045800" y="1515960"/>
                            <a:ext cx="29170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ение газоподобных веществ (бытовой газ, водород, пропан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10.2pt;width:229.7pt;height:184.25pt" coordorigin="6452,204" coordsize="4594,3685">
                <v:shape id="shape_0" fillcolor="white" stroked="t" o:allowincell="f" style="position:absolute;left:8100;top:204;width:1295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3;top:2591;width:4593;height:129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ение газоподобных веществ (бытовой газ, водород, пропа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15100</wp:posOffset>
                </wp:positionH>
                <wp:positionV relativeFrom="paragraph">
                  <wp:posOffset>15240</wp:posOffset>
                </wp:positionV>
                <wp:extent cx="824230" cy="33864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3386520"/>
                          <a:chOff x="0" y="0"/>
                          <a:chExt cx="824400" cy="33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045800" y="1515960"/>
                            <a:ext cx="29170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рение легких металлов за исключением щелочных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юминий, магний и их сплавы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pt;margin-top:1.2pt;width:229.7pt;height:184.25pt" coordorigin="8612,24" coordsize="4594,3685">
                <v:shape id="shape_0" fillcolor="white" stroked="t" o:allowincell="f" style="position:absolute;left:10260;top:24;width:1295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13;top:2411;width:4593;height:129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рение легких металлов за исключением щелочных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юминий, магний и их сплав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29500</wp:posOffset>
                </wp:positionH>
                <wp:positionV relativeFrom="paragraph">
                  <wp:posOffset>15240</wp:posOffset>
                </wp:positionV>
                <wp:extent cx="824230" cy="33864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3386520"/>
                          <a:chOff x="0" y="0"/>
                          <a:chExt cx="824400" cy="33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29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045800" y="1515960"/>
                            <a:ext cx="29170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ение щелочных и других  подобных металл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натрий, калий)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6pt;margin-top:1.2pt;width:229.7pt;height:184.25pt" coordorigin="10052,24" coordsize="4594,3685">
                <v:shape id="shape_0" fillcolor="white" stroked="t" o:allowincell="f" style="position:absolute;left:11700;top:24;width:1295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3;top:2411;width:4593;height:129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ение щелочных и других  подобных металл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натрий, калий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6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4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8pt" to="432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8660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8pt" to="55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88670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.8pt" to="62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1540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.8pt" to="70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</wp:posOffset>
                </wp:positionV>
                <wp:extent cx="83185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0.85pt;mso-position-vertical-relative:text;margin-left:116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1755</wp:posOffset>
                </wp:positionH>
                <wp:positionV relativeFrom="paragraph">
                  <wp:posOffset>10795</wp:posOffset>
                </wp:positionV>
                <wp:extent cx="831850" cy="4660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0.85pt;mso-position-vertical-relative:text;margin-left:305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568055</wp:posOffset>
                </wp:positionH>
                <wp:positionV relativeFrom="paragraph">
                  <wp:posOffset>10795</wp:posOffset>
                </wp:positionV>
                <wp:extent cx="831850" cy="6432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0.65pt;mso-wrap-distance-left:9.05pt;mso-wrap-distance-right:9.05pt;mso-wrap-distance-top:0pt;mso-wrap-distance-bottom:0pt;margin-top:0.85pt;mso-position-vertical-relative:text;margin-left:674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070</wp:posOffset>
                </wp:positionH>
                <wp:positionV relativeFrom="paragraph">
                  <wp:posOffset>1175385</wp:posOffset>
                </wp:positionV>
                <wp:extent cx="2930525" cy="8235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304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right="-91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ение твёрдых веществ, которое не сопровождается тлением (пластмассы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pt;margin-top:92.55pt;width:230.7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right="-91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ение твёрдых веществ, которое не сопровождается тлением (пластмасс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3370</wp:posOffset>
                </wp:positionH>
                <wp:positionV relativeFrom="paragraph">
                  <wp:posOffset>1175385</wp:posOffset>
                </wp:positionV>
                <wp:extent cx="2930525" cy="8235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304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ение жидких веществ, которые растворяются в воде (спирты, метанол, глицерин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1pt;margin-top:92.55pt;width:230.7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ение жидких веществ, которые растворяются в воде (спирты, метанол, глицер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19670</wp:posOffset>
                </wp:positionH>
                <wp:positionV relativeFrom="paragraph">
                  <wp:posOffset>1114425</wp:posOffset>
                </wp:positionV>
                <wp:extent cx="2930525" cy="8235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304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ение металлосодержащих соединени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металлоорганических соединений, гидридов металлов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1pt;margin-top:87.75pt;width:230.7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ение металлосодержащих соединени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металлоорганических соединений, гидридов металл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.4.2.1. Классы пожаров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851"/>
          <w:pgNumType w:start="390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.2.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тегории помещений по взрывопожарной опасности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74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мещения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еществ и материалов, находящихся в помещении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(взрыво-пожароопасная)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орючие газы, легковоспламеняющиеся жидкости с температурой вспышки не более 28°С в таком количестве, которые могут создавать взрывоопасные парогазовоздушные смеси, при вспышке которых распространяется расчётное избыточное давление взрыва в помещении, превышающее 5 кПа. Вещества и материалы, способные взрываться и гореть при взаимодействии с водою, кислородом воздуха или друг с другом в таком количестве, при котором расчётное избыточное давление взрыва в помещении превышает 5 кПа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(взрыво-пожароопасная)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ючая пыль или волокна, легковоспламеняющиеся жидкости с температурой вспышки больше 28°С, горючие жидкости в таком количестве, которые могут образовывать взрывоопасные пыле- и паровоздушные смеси, при возгорании которых распространяется расчётное избыточное давление взрыва в помещении, превышающее 5 кП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(взрыво-пожароопасная)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спламеняющиеся, горючие и трудногорючие жидкости, твёрдые горючие и трудногорючие вещества и материалы, которые способны при взаимодействии с водой, кислородом воздуха или друг с другом только гореть, при условии, что помещение, где они присутствуют или используются, не относятся к категории А или Б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горючие вещества или материалы в горячем, раскалённом или расплавленном состоянии, процесс обработки которых сопровождается излучением лучистого тепла, искр и пламени; горючие газы, жидкости и твёрдые вещества, которые зажигаются или утилизируются в качестве топлив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горючие вещества и материалы в холодном состоянии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. 4.2.6. </w:t>
      </w:r>
    </w:p>
    <w:p>
      <w:pPr>
        <w:pStyle w:val="Normal"/>
        <w:tabs>
          <w:tab w:val="clear" w:pos="708"/>
          <w:tab w:val="left" w:pos="3376" w:leader="none"/>
          <w:tab w:val="left" w:pos="7824" w:leader="none"/>
        </w:tabs>
        <w:spacing w:lineRule="auto" w:line="360"/>
        <w:ind w:firstLine="709"/>
        <w:jc w:val="both"/>
        <w:rPr/>
      </w:pPr>
      <w:r>
        <w:rPr/>
        <w:t>Классификация помещений и внешних установок согласно ПУЭ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492"/>
        <w:gridCol w:w="354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класс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щая характеристика среды в помещении и внешних установ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производств</w:t>
            </w:r>
          </w:p>
        </w:tc>
      </w:tr>
      <w:tr>
        <w:trPr>
          <w:trHeight w:val="3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ые з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-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горючие жидкости с температурой возгорания больше 61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минеральных масе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ыделяется горючие пыль или волокна с нижним концентрационным пределом взрываемости (НКПВ)- 65 г ∙ м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 xml:space="preserve"> к объёму воздуха в помещ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ие, прядильные цеха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сутствуют твёрдые горючие ве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бумаги, мебели, одежд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Есть в наличии горючие жидкости с температурой возгорания более чем 61°С или твёрдые горючие вещества вне пом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клады угля и древесин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оопасные з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разуются взрывоопасные смеси горючих газов или паров легковоспламеняющихся жидкостей (ЛВЖ) с воздухом во время нормальных режимов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 и розлив ЛВЖ, открытые ёмкости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 -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о же самое, что и В–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но вследствие аварии, повреждения или неиспра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Насосные перекачивания ЛВЖ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 -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о же самое, что и В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, при наличии одной из таких особенностей: горючие газы имеют высокий НКПВ (больше 15%) и резкий запах; в верхней части помещения может собираться газоподобный водород; горючие газы и легковоспламеняющиеся жидкости есть в небольшом количе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ные залы аммиачных компрессорных, аккумуляторные, лаборатории с сохранением ЛВЖ и горючих жидкостей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 -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остранство вокруг внешней установки, в которой содержится горючий газ или легковоспламеняющаяся жидкость в границах по горизонтали и вертикал: 0,5 м от разрыва до помещений класса В–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В–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, В–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 3м от закрытых аппаратов с горючими газами или ЛВЖ; 5м от предохранительных дыхательных клапанов; 8м от резервуаров с горючими газами или ЛВЖ; 20м от мест слива и налива сливно-наливных эстак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Надземные и подземные резервуары с горючими газами или ЛВЖ, автозаправочные станц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 -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ются взрывоопасные смеси горючей пыли или волокна с воздухом при нормальных режимах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готовление угольной, торфяной пыл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- II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о же самое, что и В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но только вследствие аварий или неисправ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му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ание состоит из конструкций и элементов с различной степенью, или пределом, огнестойкости. Фактическая степень огнестойкости зданий определяется по минимальным пределам огнестойкости основных строительных констру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ания классифицируются на пять степеней огнестойкост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Например, у зд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гнестойкости колонны, стены лестничных площадок, несущие стены имеют минимальный предел огнестойкости 2,5ч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2,0ч. Причём данные конструкции выполнены из несгораемых материалов. Для здан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и применяются трудносгораемые материалы с минимальным пределом огнестойкости 0,5ч; для здан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епени применяются сгораемые материалы. Ниже приводятся данные по выбору и обоснованию необходимых строительных норм для каждого вида производства (табл.4.3.2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ешается применять незащищённые (стальные) конструкции в зда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 в одноэтажных зданиях, независимо от размещаемых в них производств; многоэтажных зданиях с категорией производства Г и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огнестойкости определяются конструктивные особенности зданий и сооружений (табл. 4.3.3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соответствия строительных конструкций требованиям пожарной безопасности производится сравнением фактического предела огнестойкости конструкций и предела распространения пламени по конструкции с нормированным. </w:t>
      </w:r>
    </w:p>
    <w:p>
      <w:pPr>
        <w:pStyle w:val="Normal"/>
        <w:tabs>
          <w:tab w:val="clear" w:pos="708"/>
          <w:tab w:val="left" w:pos="2416" w:leader="none"/>
          <w:tab w:val="left" w:pos="65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3470" cy="39052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3.24.) </w:t>
      </w:r>
    </w:p>
    <w:p>
      <w:pPr>
        <w:pStyle w:val="Normal"/>
        <w:tabs>
          <w:tab w:val="clear" w:pos="708"/>
          <w:tab w:val="left" w:pos="2416" w:leader="none"/>
          <w:tab w:val="left" w:pos="65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6980" cy="36449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3.25.) 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и 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фактическая и необходимая огнестойкость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–фактический и допустимый пределы распространения пламени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ся проверка в таком порядке: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пределить требуемую степень огнестойкости здания в зависимости от его назначения, площади, количества этажей, категории по взрывопожарной и пожарной опасности и других факторов.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необходимой степени огнестойкости здания определяется предел огнестойкости основных строительных конструкций и допустимые пределы распространения огня по этим конструкц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3.2.</w:t>
      </w:r>
    </w:p>
    <w:tbl>
      <w:tblPr>
        <w:tblW w:w="93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21"/>
        <w:gridCol w:w="891"/>
        <w:gridCol w:w="883"/>
        <w:gridCol w:w="920"/>
        <w:gridCol w:w="582"/>
        <w:gridCol w:w="1134"/>
        <w:gridCol w:w="1119"/>
        <w:gridCol w:w="1163"/>
        <w:gridCol w:w="590"/>
      </w:tblGrid>
      <w:tr>
        <w:trPr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огнестойкости зданий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пределы огнестойкости строительных конструкций, час (над чертой), и максимальные пределы распространения огня по ним, см. (под чертой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он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ки лестниц, косоуры, ступеньки, балки и марши лестничных кле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иты, настилы (в том числе с утеплителем) и другие несущие конструкции перекрытий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крытий</w:t>
            </w:r>
          </w:p>
        </w:tc>
      </w:tr>
      <w:tr>
        <w:trPr>
          <w:trHeight w:val="483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сущие и лестницных клеток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монесущи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шние несущие (в том числе из навесных панелей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нутренние несущие (перегородки) 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иты, настилы (в том числе с утеплителем) и прог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ки, фермы, арки, рамы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9370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6380" cy="383540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393700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39370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393700"/>
                  <wp:effectExtent l="0" t="0" r="0" b="0"/>
                  <wp:docPr id="4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4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4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393700"/>
                  <wp:effectExtent l="0" t="0" r="0" b="0"/>
                  <wp:docPr id="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393700"/>
                  <wp:effectExtent l="0" t="0" r="0" b="0"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393700"/>
                  <wp:effectExtent l="0" t="0" r="0" b="0"/>
                  <wp:docPr id="5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6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6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393700"/>
                  <wp:effectExtent l="0" t="0" r="0" b="0"/>
                  <wp:docPr id="6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8290" cy="393700"/>
                  <wp:effectExtent l="0" t="0" r="0" b="0"/>
                  <wp:docPr id="6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393700"/>
                  <wp:effectExtent l="0" t="0" r="0" b="0"/>
                  <wp:docPr id="6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6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6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6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6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" cy="393700"/>
                  <wp:effectExtent l="0" t="0" r="0" b="0"/>
                  <wp:docPr id="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7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7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7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7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7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7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7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7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7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7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8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8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8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419100"/>
                  <wp:effectExtent l="0" t="0" r="0" b="0"/>
                  <wp:docPr id="8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419100"/>
                  <wp:effectExtent l="0" t="0" r="0" b="0"/>
                  <wp:docPr id="8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5" t="-86" r="-7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8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8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8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8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8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9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9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8290" cy="393700"/>
                  <wp:effectExtent l="0" t="0" r="0" b="0"/>
                  <wp:docPr id="9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8290" cy="393700"/>
                  <wp:effectExtent l="0" t="0" r="0" b="0"/>
                  <wp:docPr id="9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393700"/>
                  <wp:effectExtent l="0" t="0" r="0" b="0"/>
                  <wp:docPr id="9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9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9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9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9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10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10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393700"/>
                  <wp:effectExtent l="0" t="0" r="0" b="0"/>
                  <wp:docPr id="1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ются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я: в скобках приведены пределы распространения огня для вертикальных и наклонных участков конструкций, сокращение н.н. означает, что показатель не нормируется.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характеристики конструктивных элементов здания (толщина, размеры поперечного сечения, толщина защитного слоя бетона, класс арматуры и др.), определяется фактический предел огнестойкости конструкций и фактический предел распространения огня по конструкциям.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й предел огнестойкости конструкций необходимо сравнить с требуемым пределом огнестойкости, а фактический предел распространения огня по конструкциям – с допустимым пределом распространения огня. На основании сравнения делается вывод о соответствии строительных конструкций требованиям пожарной безопасности.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. 4.3.3. 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огнестойкости зданий и соору</w:t>
      </w:r>
      <w:r>
        <w:rPr/>
        <w:t>жений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80"/>
      </w:tblGrid>
      <w:tr>
        <w:trPr>
          <w:trHeight w:val="137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огнестойк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характери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я с несущими и ограждающими конструкциями из природных или искусственных каменных материалов, бетона или железобетона с использованием листовых и плиточных негорючих материа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 же самое. В покрытии зданий допускается использование незащищённых стальных конструк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я с несущими и ограждающими конструкциями из природных или искусственных каменных материалов, бетона или железобетона. Для перекрытий допускается использование деревянных конструкций, защищённых штукатуркой или трудногорючими листовыми, а также плиточными материалами. К элементам покрытий не предъявляются требования, относительно предела огнестойкости и предела распространения огня, при этом элементы чердачных покрытий из дерева подлежат огнезащитной обработ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преимущественно с каркасной конструктивной схемой. Элементы каркаса – из стальных незащищённых конструкций. Ограждающие конструкции – из стальных профильных листов или других негорючих листовых материалов с трудногорючим утеплителе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я преимущественно одноэтажные с каркасной конструктивной схемой. Элементы каркаса из цельной или клееной древесины, подвергнутые огнезащитной обработке, которая обеспечивает необходимый предел распространения огня. Ограждающие конструкции – из панелей или поэлементного сложения, выполненные с использованием древесины или материалов на её основе. Древесина и другие горючие материалы ограждающих конструкций должны быть подвергнуты огнезащитной обработке или быть защищены от влияния огня и высоких температур таким образом, чтобы обеспечить необходимый предел распространения ог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с несущими и ограждающими конструкциями из цельной или клееной древесины и других горючих и трудногорючих материалов, защищённых от влияния огня и высоких температур штукатуркой или другими листовыми и плиточными материалами. К элементам покрытия не предъявляются требования относительно предела огнестойкости и предела распространения пламени, при этом элементы чердачных перекрытий из древесины подвергаются огнезащитной обработк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преимущественно одноэтажные с каркасной конструктивной схемой. Элементы каркаса – из стальных незащищённых конструкций. Ограждающие конструкции – из стальных профильных листов или других негорючих листовых материалов с горючим утеплителе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дания, к несущим и ограждающим конструкциям которых не предъявляются требования относительно предела огнестойкости и предела распространения огня </w:t>
            </w:r>
          </w:p>
        </w:tc>
      </w:tr>
    </w:tbl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ледует руководствоваться Противопожарными нормами, другими нормативными документами и соответствующими разделами СНиП и ДБН.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для правильного проектирования зданий важно знать не только огнестойкость конструкций и категорию производства, но и степень огнестойкости зданий и сооружений. 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еревянных конструкций, применяемых в производственных, складских, сельскохозяйственных и общественных здания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нестойкости, в табл. 4.3.4. приведены минимальные пределы огнестойкости в часах. </w:t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12" w:leader="none"/>
          <w:tab w:val="left" w:pos="66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</w:t>
      </w:r>
      <w:r>
        <w:rPr>
          <w:bCs/>
          <w:sz w:val="28"/>
          <w:szCs w:val="28"/>
          <w:lang w:val="en-US"/>
        </w:rPr>
        <w:t>4.</w:t>
      </w:r>
      <w:r>
        <w:rPr/>
        <w:t>3.4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4"/>
        <w:gridCol w:w="1800"/>
        <w:gridCol w:w="1602"/>
        <w:gridCol w:w="1985"/>
      </w:tblGrid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еревянные конструкции</w:t>
            </w:r>
          </w:p>
        </w:tc>
      </w:tr>
      <w:tr>
        <w:trPr>
          <w:trHeight w:val="56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ружные стены из навесных пане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несущие стены</w:t>
            </w:r>
          </w:p>
        </w:tc>
      </w:tr>
      <w:tr>
        <w:trPr>
          <w:trHeight w:val="72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, настилы, прогон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, фермы, арки, рам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2" w:leader="none"/>
                <w:tab w:val="left" w:pos="6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sectPr>
      <w:footerReference w:type="default" r:id="rId77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7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3.wmf"/><Relationship Id="rId19" Type="http://schemas.openxmlformats.org/officeDocument/2006/relationships/image" Target="media/image12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3.wmf"/><Relationship Id="rId23" Type="http://schemas.openxmlformats.org/officeDocument/2006/relationships/image" Target="media/image12.wmf"/><Relationship Id="rId24" Type="http://schemas.openxmlformats.org/officeDocument/2006/relationships/image" Target="media/image16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3.wmf"/><Relationship Id="rId28" Type="http://schemas.openxmlformats.org/officeDocument/2006/relationships/image" Target="media/image12.wmf"/><Relationship Id="rId29" Type="http://schemas.openxmlformats.org/officeDocument/2006/relationships/image" Target="media/image15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3.wmf"/><Relationship Id="rId33" Type="http://schemas.openxmlformats.org/officeDocument/2006/relationships/image" Target="media/image12.wmf"/><Relationship Id="rId34" Type="http://schemas.openxmlformats.org/officeDocument/2006/relationships/image" Target="media/image19.wmf"/><Relationship Id="rId35" Type="http://schemas.openxmlformats.org/officeDocument/2006/relationships/image" Target="media/image6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12.wmf"/><Relationship Id="rId39" Type="http://schemas.openxmlformats.org/officeDocument/2006/relationships/image" Target="media/image10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5.wmf"/><Relationship Id="rId43" Type="http://schemas.openxmlformats.org/officeDocument/2006/relationships/image" Target="media/image12.wmf"/><Relationship Id="rId44" Type="http://schemas.openxmlformats.org/officeDocument/2006/relationships/image" Target="media/image15.wmf"/><Relationship Id="rId45" Type="http://schemas.openxmlformats.org/officeDocument/2006/relationships/image" Target="media/image6.wmf"/><Relationship Id="rId46" Type="http://schemas.openxmlformats.org/officeDocument/2006/relationships/image" Target="media/image22.wmf"/><Relationship Id="rId47" Type="http://schemas.openxmlformats.org/officeDocument/2006/relationships/image" Target="media/image15.wmf"/><Relationship Id="rId48" Type="http://schemas.openxmlformats.org/officeDocument/2006/relationships/image" Target="media/image23.wmf"/><Relationship Id="rId49" Type="http://schemas.openxmlformats.org/officeDocument/2006/relationships/image" Target="media/image17.wmf"/><Relationship Id="rId50" Type="http://schemas.openxmlformats.org/officeDocument/2006/relationships/image" Target="media/image15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24.wmf"/><Relationship Id="rId54" Type="http://schemas.openxmlformats.org/officeDocument/2006/relationships/image" Target="media/image16.wmf"/><Relationship Id="rId55" Type="http://schemas.openxmlformats.org/officeDocument/2006/relationships/image" Target="media/image19.wmf"/><Relationship Id="rId56" Type="http://schemas.openxmlformats.org/officeDocument/2006/relationships/image" Target="media/image15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17.wmf"/><Relationship Id="rId60" Type="http://schemas.openxmlformats.org/officeDocument/2006/relationships/image" Target="media/image18.wmf"/><Relationship Id="rId61" Type="http://schemas.openxmlformats.org/officeDocument/2006/relationships/image" Target="media/image18.wmf"/><Relationship Id="rId62" Type="http://schemas.openxmlformats.org/officeDocument/2006/relationships/image" Target="media/image18.wmf"/><Relationship Id="rId63" Type="http://schemas.openxmlformats.org/officeDocument/2006/relationships/image" Target="media/image17.wmf"/><Relationship Id="rId64" Type="http://schemas.openxmlformats.org/officeDocument/2006/relationships/image" Target="media/image22.wmf"/><Relationship Id="rId65" Type="http://schemas.openxmlformats.org/officeDocument/2006/relationships/image" Target="media/image22.wmf"/><Relationship Id="rId66" Type="http://schemas.openxmlformats.org/officeDocument/2006/relationships/image" Target="media/image21.wmf"/><Relationship Id="rId67" Type="http://schemas.openxmlformats.org/officeDocument/2006/relationships/image" Target="media/image21.wmf"/><Relationship Id="rId68" Type="http://schemas.openxmlformats.org/officeDocument/2006/relationships/image" Target="media/image17.wmf"/><Relationship Id="rId69" Type="http://schemas.openxmlformats.org/officeDocument/2006/relationships/image" Target="media/image18.wmf"/><Relationship Id="rId70" Type="http://schemas.openxmlformats.org/officeDocument/2006/relationships/image" Target="media/image27.wmf"/><Relationship Id="rId71" Type="http://schemas.openxmlformats.org/officeDocument/2006/relationships/image" Target="media/image18.wmf"/><Relationship Id="rId72" Type="http://schemas.openxmlformats.org/officeDocument/2006/relationships/image" Target="media/image15.wmf"/><Relationship Id="rId73" Type="http://schemas.openxmlformats.org/officeDocument/2006/relationships/image" Target="media/image15.wmf"/><Relationship Id="rId74" Type="http://schemas.openxmlformats.org/officeDocument/2006/relationships/image" Target="media/image15.wmf"/><Relationship Id="rId75" Type="http://schemas.openxmlformats.org/officeDocument/2006/relationships/image" Target="media/image28.wmf"/><Relationship Id="rId76" Type="http://schemas.openxmlformats.org/officeDocument/2006/relationships/image" Target="media/image15.wmf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9:00Z</dcterms:created>
  <dc:creator>Admin</dc:creator>
  <dc:description/>
  <cp:keywords/>
  <dc:language>en-US</dc:language>
  <cp:lastModifiedBy>SYSTEM</cp:lastModifiedBy>
  <dcterms:modified xsi:type="dcterms:W3CDTF">2011-09-12T09:19:00Z</dcterms:modified>
  <cp:revision>2</cp:revision>
  <dc:subject/>
  <dc:title>Реферат на тему:</dc:title>
</cp:coreProperties>
</file>