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дошколь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ий сад общеразвивающего вида № 28 «Ромашка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округа Тольятт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72"/>
        </w:rPr>
      </w:pPr>
      <w:r>
        <w:rPr>
          <w:rFonts w:cs="Times New Roman" w:ascii="Times New Roman" w:hAnsi="Times New Roman"/>
          <w:b/>
          <w:i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Стать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К здоровью без лекарст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ькина Н.М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ДОРОВЬЕ РЕБЕНКА — ОСНОВА ЕГО ГАРМОНИЧНОГО РАЗВИ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голетние наблюдения педагогов и исследования гигиенистов показали, что работоспособность, качество усвоения учебной программы, формирование умственных операций, развитие речи, овладение разнообразными умениями находятся в прямой зависимости от состояния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доровье — это не только отсутствие болезни, травм, физических дефектов. Здоровье — более широкое понятие, под которым понимают состояние полного физического, душевного (психического) и социального благополучия (такое определение выдвинуто Всемирной организацией здравоохранения). Следовательно, здоровым можно назвать лишь того, кто способен к трудовой и творческой деятельности, к полноценному выполнению социальных функций, к развитию духовных способнос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нительно к ребенку дошкольного возраста социальными функциями являются пребывание в детском коллективе, освоение программы воспитания и обучения, осуществление разнообразной игровой, учебной и трудовой деятельности. Физическое и психическое благополучие, являющееся составным компонентом понятия «здоровье», предполагает нормальное течение роста и развития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трату ребенком способности к игровой и познавательной деятельности, невозможность находиться в детском коллективе следует рассматривать как потерю здоровья. При этом не обязательно наличие какой-либо болезни, которая безусловно задерживает развитие ребенка. Отклонение от нормального состояния может быть незаметным в повседневной жизни, замаскированным детской живостью и подвижностью: ребенок не чувствует его, взрослый о нем не подозревает. И лишь тогда, когда от ребенка требуют большого напряжения, скажем, решения трудных задач, отклонение начинает проявляться в виде отказа выполнить учебное задание, в изменении поведения и других признаках нарушения психической деятельности, объединяемых общим названием «пограничные состояния». Отклонения от нормального состояния могут наблюдаться со стороны всех органов и систем и в конечном счете привести к нарушению нормального роста и развития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Волгограде была разработана программа «Остров здоровья» по оздоровительной работе ДОУ, которая ведется по нескольким направлени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ым направлением работы по заявленной программе «Остров здоровья» является комплексная диагностика и исследование состояния здоровья детей специалистам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мотр детей специалистами детской поликлини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гулярный осмотр детей медицинским персоналом ДО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мотр детей специалистами ПВЛ для выявления и диагностики нарушения опорно-двигательного аппарата (осанка, плоскостопие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агностика речевого и внеречевого дыхания логопедом ДО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явление нарушений двигательной активности, координации движений в беседах с родителями и непосредственно на занятиях в детском саду;</w:t>
      </w:r>
    </w:p>
    <w:p>
      <w:pPr>
        <w:pStyle w:val="Normal"/>
        <w:tabs>
          <w:tab w:val="clear" w:pos="720"/>
          <w:tab w:val="left" w:pos="6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>Диагностирование общей физподготовленности детей в начале и конце учебного года по нормати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торое направление работы включает в себя рациональную организацию двигательной деятельности детей. К организационным условиям здесь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обладание циклических упражнен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дневные циклы физкультурных заняти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адиционны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нировочны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413250</wp:posOffset>
                </wp:positionH>
                <wp:positionV relativeFrom="paragraph">
                  <wp:posOffset>966470</wp:posOffset>
                </wp:positionV>
                <wp:extent cx="0" cy="546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76.1pt" to="347.5pt,8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</w:rPr>
        <w:t>занятия-соревн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мостоятельны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грированные с другими видами деятельност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здники и развлече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нятия с использованием мини-тренажер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тмическая гимнастик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имнастика после сн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Ежедневный режим прогулок 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3-4 час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двигательной активности детей атрибутами и пособиям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необходимой развивающей сред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огое соблюдение двигательного режима и режима дн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дение утренней гимнастики, физкультминуток, игр с движениями в свободной деятельно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зыкальные занятия;</w:t>
      </w:r>
    </w:p>
    <w:p>
      <w:pPr>
        <w:pStyle w:val="Normal"/>
        <w:tabs>
          <w:tab w:val="clear" w:pos="720"/>
          <w:tab w:val="left" w:pos="6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>Занятия по формированию здорового образа жизни.</w:t>
      </w:r>
    </w:p>
    <w:p>
      <w:pPr>
        <w:pStyle w:val="Normal"/>
        <w:tabs>
          <w:tab w:val="clear" w:pos="720"/>
          <w:tab w:val="left" w:pos="6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ретье направление определяет систему эффективного закаливания по ступеням: от щадящих до более интенсивных воздействий с учетом индивидуальных особенностей детей. При этом используется комплекс процедур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сохождени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ширное умывани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ьба босиком по мокрым дорожкам, «дорожкам здоровья» (закаливание, элементы рефлексотерапии, профилактика плоскостопия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мывание стоп ног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уш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оскание рта водой комнатной температур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душные ванны в облегченной одежд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имнастика на свежем воздухе в теплый период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твертое направление связано с осуществлением лечебно-профилактической работы. В его рамках проводятся следующие мероприяти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оянный контроль осанк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дыхания на занятиях по физ. воспитанию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за нагрузками для переболевших детей и для детей, находящихся на диспансерном учете по поводу сопутствующих заболеваний (пиелонефрит, пороки сердца и пр.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бор мебели в соответствии с ростом дете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филактический прием иммуномодуляторов: дибазола, элеутерококка, оксолиновой мази для нос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балансированное питани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кцинация против грипп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требление фитонцидов (чеснока и лука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отребление соков и фруктов (второй завтрак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ановка комплексной очистки воды на пищеблоке детского сад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ние люстр Чижевского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ние очистителей воздух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зиотерап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галяци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варцевание групп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ем поливитамин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эрофитотерап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эрозольтерап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чебная физкультур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ссаж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ятым направлением является использование практически апробированных и разрешенных методик нетрадиционного оздоровления детей с функциональными отклонениями в здоровье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лементы точечного массажа (Ци-гун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льчиковая и артикуляционная гимнастика, рекомендованная для использования в ДОУ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ыхательная и звуковая гимнастика по А. Стрельниково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сихогимнастика по методике М. Чистяково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ждение по «дорожкам здоровья»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ние различных массажер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вуковая гимнастика Лобанов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лементы упражнения хатха-йог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ромотерапия Г. Лавренево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брационно-вокальные упражнения М. Лазарев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вуковая и вибрационная гимнастика Востоков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чебные игры А. Галанов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атр физического развития и оздоровления Ефименко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гровой массаж А. Уманской и К. Динейк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тистрессовый и интеллектуальный массажи Фрица Ауглин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точная гимнастика с элементами у-ш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естым направлением считается комплекс психогигиенических мероприятий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сиходиагностик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лементы аутотренинга и релаксац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лементы музыкотерапии (музыка сопровождает все режимные моменты - подобрана в соответствии с режимным моментом классическая и инструментальная музыка - Клайдерман, Джеймс Ласт, Вивальди и пр.);</w:t>
      </w:r>
    </w:p>
    <w:p>
      <w:pPr>
        <w:pStyle w:val="Normal"/>
        <w:tabs>
          <w:tab w:val="clear" w:pos="720"/>
          <w:tab w:val="left" w:pos="66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>Индивидуальные и подгрупповые занятия в комнате психологической разгрузки, направленные на коррекцию познавательных процессов и эмоциональной сферы;</w:t>
      </w:r>
    </w:p>
    <w:p>
      <w:pPr>
        <w:pStyle w:val="Normal"/>
        <w:tabs>
          <w:tab w:val="clear" w:pos="720"/>
          <w:tab w:val="left" w:pos="5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Обеспечение благоприятного психологического климата в ДОУ. </w:t>
      </w:r>
    </w:p>
    <w:p>
      <w:pPr>
        <w:pStyle w:val="Normal"/>
        <w:tabs>
          <w:tab w:val="clear" w:pos="720"/>
          <w:tab w:val="left" w:pos="5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дьмым направлением является реабилитация и коррекционная работ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абилитация детей, перенесших простудные заболевания дыхательных путей (щадящий режим, расчет физических нагрузок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ррекционная работа с детьми, имеющими склонность к формированию нарушений осанк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ррекционная работа с детьми, имеющими плоскостопие и склонность к плоскостопию, со слабо сформированной стопо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дивидуальная работа с детьми, отстающими в основных видах движени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ррекция психоэмоциональной сфер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ажнения и игры профилактического и коррекционного характера, рекомендованные для ДОУ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дивидуальная работа в спортзале и на прогулке, проводимая инструктором по физической культур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дивидуальная работа в группе и на прогулке, проводимая воспитателями груп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ьмым направлением является консультативно-информационная работ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2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азание консультативной помощи всем участникам образовательного процесса, родителям воспитанников по вопросам сохранения здоровья и профилактических мероприятий для дошкольник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2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крытые просмотры и показы с использованием оздоравливающих технологи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2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тивное участие родителей в физкультурно-оздоровительной работе ДОУ по мероприятиям годового план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2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ормление папок, ширм, письменных консультаций, информационных стенд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2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я вечеров вопросов и ответов с участием сотрудников ДОУ, приглашенных специалист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2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дение занятий с детьми с использованием оздоровительных технолог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доровительные, реабилитационные, санитарно-гигиенические и профилактические мероприятия должны осуществляться психологом, медицинскими работниками, воспитателями, инструктором по физ. воспита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РОФИЛАКТИЧЕСКАЯ РАБОТА В МДОУ ДЕТСКОМ САДУ ПРИСМОТРА И ОЗДОРО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. Лечебно-профилактическая рабо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рач-педиатр. старшая медсест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зиопроцедуры: КУФ, «Соллюкс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ссаж: общий, лечебны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ФК: дыхательная, нарушение осанки, плоскостоп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тотерапия: аэрофитоингаляция, отвары, настои из тра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таминотерапия: аскорбиновая кислота, реви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ммуномодуляторы: декарис, дибазол, элеутерокок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>. Физкультурно-оздоровительная рабо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рач-педиатр, инструктор по физическому воспитанию, старший воспитате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олнительные физкультурные занятия специализированного воздейств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вижные игры и физические дыхательные упражнения на свежем воздух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ренняя зарядка с обязательным бегом и дыхательными упражнения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ыхательные гимнастики во время режимных моментов в течение всего д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ыхательная и звуковая гимнастика после с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лаксационные техн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ортивные игры и соревн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сохождение в теплый период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лементы точечного массажа и пальчиковые упражн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ОЗДОРОВИТЕЛЬНЫЕ МЕРО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ткая организация теплового и воздушного режима в помещении (проветривание согласно график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едить за рациональной одеждой детей (в групповых комнатах дети находятся в облегченной одежде, одежда для прогулок должна соответствовать времени года и характеру погоды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дневно проводить утреннюю гимнастику, организовывать с детьми подвижные игры и упражнения (в летний период проводить эти занятия на свежем воздухе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ого выполнять стереотипно повторяющиеся режимные моменты: время приема пищи, дневной и ночной сон, общая длительность пребывания ребенка на открытом воздух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дневное пребывание детей на свежем воздух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ого учитывать характер погоды при проведении подвижных игр, если температура ниже -15° С проводить с детьми игры с наиболее интенсивной двигательной нагрузкой, в теплую погоду -спокойные иг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делять особое внимание беговым упражнениям для тренировки и совершенствования общей выносливости, наиболее ценного оздоровительного качества с учетом заболеваемости туберкулезной интоксикацией и затухающими формами туберкулез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ключить шумные игры за 30 минут до возвращения детей с прогул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ить условия для преобладания положительных эмоций во всех видах двигательной активнос7и и ежедневном распорядке дня ребен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ить спокойную обстановку в подготовке детей ко сн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ого соблюдать время, отведенное для с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ые меры закаливания: воздушные ванны в сочетании с физическими упражнениями для ног, плеч, туловища, рук, на дыхание (упражнения выполнять после сна, лежа в постели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оскание рта кипяченной водой комнатной температуры после приема пищи. При каждом полоскании использовать около 1/3 стакана вод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летний период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8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ждение босиком по траве, земле, асфальту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8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гры детей с водо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8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 виды занятий, кроме ИЗО, проводить на свежем воздухе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8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ть босохождение по нестандартному физкультурному оборудованию.</w:t>
      </w:r>
    </w:p>
    <w:p>
      <w:pPr>
        <w:pStyle w:val="Normal"/>
        <w:tabs>
          <w:tab w:val="clear" w:pos="720"/>
          <w:tab w:val="left" w:pos="6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5.Проводить контрольное обследование детей в группах са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.И. Теленчи «Гигиенические основы воспитания детей от 3 до 7 л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Е.Ю. Александрова «Оздоровительная работа в ДОУ по программе «Остров здоровья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.П. Лаптев «Как закалять детей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1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20:00Z</dcterms:created>
  <dc:creator>name</dc:creator>
  <dc:description/>
  <cp:keywords/>
  <dc:language>en-US</dc:language>
  <cp:lastModifiedBy>SYSTEM</cp:lastModifiedBy>
  <cp:lastPrinted>2010-02-02T10:15:00Z</cp:lastPrinted>
  <dcterms:modified xsi:type="dcterms:W3CDTF">2011-09-12T09:20:00Z</dcterms:modified>
  <cp:revision>2</cp:revision>
  <dc:subject/>
  <dc:title>Муниципальное дошкольное образовательное учреждение</dc:title>
</cp:coreProperties>
</file>