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1"/>
        <w:keepNext w:val="false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Інструкція з охорони праці для водіїв вантажних автомобіл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 xml:space="preserve">1. </w:t>
      </w:r>
      <w:r>
        <w:rPr>
          <w:b/>
          <w:bCs/>
          <w:color w:val="000000"/>
          <w:sz w:val="28"/>
        </w:rPr>
        <w:t>Загальні</w:t>
      </w:r>
      <w:r>
        <w:rPr>
          <w:b/>
          <w:bCs/>
          <w:color w:val="000000"/>
          <w:sz w:val="28"/>
          <w:lang w:val="en-US"/>
        </w:rPr>
        <w:t xml:space="preserve"> </w:t>
      </w:r>
      <w:r>
        <w:rPr>
          <w:b/>
          <w:bCs/>
          <w:color w:val="000000"/>
          <w:sz w:val="28"/>
        </w:rPr>
        <w:t>полож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1.1</w:t>
        <w:tab/>
      </w:r>
      <w:r>
        <w:rPr>
          <w:color w:val="000000"/>
          <w:sz w:val="28"/>
        </w:rPr>
        <w:t>Водії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антажни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автомобілі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винн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тримуватис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имог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гальної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аної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інструкці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хорон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аці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1.2</w:t>
        <w:tab/>
      </w:r>
      <w:r>
        <w:rPr>
          <w:color w:val="000000"/>
          <w:sz w:val="28"/>
        </w:rPr>
        <w:t>Д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еруванн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антажним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автомобілям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ї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слуговуванн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пускаютьс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об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олодші</w:t>
      </w:r>
      <w:r>
        <w:rPr>
          <w:color w:val="000000"/>
          <w:sz w:val="28"/>
          <w:lang w:val="en-US"/>
        </w:rPr>
        <w:t xml:space="preserve"> 18 </w:t>
      </w:r>
      <w:r>
        <w:rPr>
          <w:color w:val="000000"/>
          <w:sz w:val="28"/>
        </w:rPr>
        <w:t>років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як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ойш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едичн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гляд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попереднє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пеціаль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вчанн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евірку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нан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офесії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итан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хорон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аці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отрима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свідченн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ав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еруванн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антажни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автомобілем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пройш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ступн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інструктаж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хорон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ац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винн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інструктаж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хорон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ац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обочому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ісці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В подальшому вони проходять повторні інструктажі на робочому місці один раз у квартал, періодичні медичні огляди один раз на 3 роки, перевірку знань Правил дорожнього руху – в порядку і терміни, встановлені Державтоінспек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1.3 При роботі на вантажних автомобілях на водія можуть діяти такі небезпечні і шкідливі виробничі фактор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ізич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шини і механізми, що беруть участь у дорожньому рус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трі краї, задирки і шорсткість на поверхнях заготовок, інструментів, запасних частин, обладнання при ремонті і технічному обслуговуванні автомобіля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хіміч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сична і подразнююча дія на органи дихання, шкіру, слизові оболонки пального і змивально-мастильних матеріалі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сихофізіологіч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ізичні перевантаження статичної і динамічної дії при керуванні автомобілем, ремонті і технічному обслуговуванні автомобіл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нервово-психічні перевантаження (розумове перєнапруження, перенапруження аналізаторів, емоційні перевантаження) при керуванні автомобі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</w:t>
        <w:tab/>
        <w:t>При оформленні водія на роботу наказом по під приємству за ним закріплюють певний вантажний автомобі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5</w:t>
        <w:tab/>
        <w:t>Після зарахування на роботу водій зобов'язаний прийняти транспортний засіб за актом і виконувати тільки ту роботу, яка дозволена адміністрацією. Без дозволу та інструктажу виконувати роботу, яка не входить в обов'язки водія, забороня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6</w:t>
        <w:tab/>
        <w:t>На лінії під час управління вантажним автомобілем водій повинен мати при соб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відчення з талоном на право управління вантажним автомобілем, яке видане Державтоінспекціє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лон технічного паспорта і подорожній (маршрутний) 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1.7</w:t>
        <w:tab/>
        <w:t>Водій несе відповідальність за безпеку вантажників, які виконують вантажно-розвантажувальні роботи, та осіб, які супроводжують вантаж, за виконання ними вимог безп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>2. Вимоги безпеки перед початком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</w:t>
        <w:tab/>
        <w:t>При підготуванні вантажного автомобіля до виїзду перевіри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ічний стан автомобіля і причепа, звернувши особливу увагу на справність гальмової системи (ножного та ручного гальм), рульового управління, зчіпних пристроїв автопоїзда, приладів освітлення і сигналізації, склоочищувачів, правильність встановлення дзеркала заднього виду, чистоту і видимість номерних знаків і написів, що їх дублюють, а також на відсутність підтікання пального, мастила, води, а у газобалонних автомобілів – на герметичність газової апаратури і магістр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 шин і тиск повітря в них згідно з норм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наявність страхувального троса, інструментів та протипожежного інвентар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равлення автомобіля пальним, мастилом, водою, гальмовою рідиною, рівень електроліту в акумуляторній батаре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тоту та справність кабіни, кузова та їх зам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</w:t>
        <w:tab/>
        <w:t>Заправлення вантажного автомобіля пальним проводити при непрацюючому двигу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</w:t>
        <w:tab/>
        <w:t>При заправленні автомобіля, який працює на етильованому бензині, виконувати такі вимо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ії з приймання, перекачування етильованого бензину і заправлення проводити механізованим способом, при цьому слід знаходитися з навітряної сторони автомобі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бороняється проводити заправлення автомобіля з відер, переносити етильований бензин у відкритій тарі, а також засмоктувати його через шланг ро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фонування і продування бензосистем проводити нас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паданні етильованого бензину на руки обмити їх гасом, а потім теплою водою з милом (забороняється застосовувати для миття рук бензи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ипадку попадання етильованого бензину в очі негайно звернутися за медичною допомог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4</w:t>
        <w:tab/>
        <w:t>При заправленні автомобіля, що працює на газі, переконатися в тому, що газ не проникає в кабіну та в закритий к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бороняється випускати газ з балонів, здійснювати пуск і заправлення газогенераторів у закритому приміщ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5</w:t>
        <w:tab/>
        <w:t>З'єднання вантажного автомобіля з причепом здійснювати за допомогою жорсткого дишля, який закріплений на ра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вантажного автомобіля шкворнем з гайкою. Шкворін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'єднувати з дишлем так, щоб він міг вільно повертатися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ісь дишля причепа при горизонтальному його положенні ма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бути на одному рівні зі шквор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6</w:t>
        <w:tab/>
        <w:t>Водій зобов'язаний стежити за тим, щ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воосьові причепи мали борти такої ж конструкції, як 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борти кузова вантажного автомобіля, на причепі були задні габаритні ліхтар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пи для перевезення довгомірних вантажів мали поворотний кр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ідлога кузова одноосьового причепа була на такому ж рівні, як і підлога кузова вантажного автомобі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цистерни для перевезення горючих рідин були забезпечені протипожежним обладнанням, а також ланцюжком для заземлення; не було витоку рідини через зливні люки, крани та інші отв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7</w:t>
        <w:tab/>
        <w:t>Пуск непрогрітого двигуна проводити тільки за допомогою пускової рукоятки при нейтральному положенні важеля коробки передач. Забороняється брати рукоятку в обхват або застосовувати будь-які важелі, що діють на не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8</w:t>
        <w:tab/>
        <w:t>Виїзд вантажного автомобіля на лінію з несправностями, що загрожують безпеці руху, заборон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Забороняється,</w:t>
      </w:r>
      <w:r>
        <w:rPr>
          <w:color w:val="000000"/>
          <w:sz w:val="28"/>
        </w:rPr>
        <w:t xml:space="preserve"> зокрема, виїзд з гаоажа при таких несправност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юфт рульового колеса більше 2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шкоджені, не закріплені, не зашплінговані з єднання, не затягнуті деталі рульового управлі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не гальмування не може бути виконане одноразовим натисканням на педа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ідтікає рідина з гідравлічного приводу галь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лух виявляється витікання повітря з пневматичного привода; не працює маномет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ошений протектор шини, виявлене наскрізне пошкодження покришки, тиск повітря в шині не відповідає встановленій норм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ксування зчеплення, неповне вмикання його, різкі ривки при вмиканні, спонтанне вимикання або утруднене вмикання будь-якої передачі, несправність карданної передачі, що викликає сильну вібрацію під час рух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аманий корінний лист або центровий болт ресори, ненадійно закріплене колесо, несправне замкове кільц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ількість, розміщення та колір освітлювальних та сигнальних приладів не відповідає технічним умовам заводів-виго-товлювачів, не відрегульовані фари, встановлене нестандартне скло на фар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фекти лобового скла, несправні або відсутні склоочищувачі та дзеркало заднього ви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9 Перед виїздом на лінію ознайомитися з маршрутом руху, інформацією про стан дороги та пройти передрейсо-вий інструктаж з Правил дорожнього рух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Вимоги безпеки під час виконання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1 При роботі на лі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1</w:t>
        <w:tab/>
        <w:t>Виконувати вимоги безпеки руху і вказівки регулювальників дорожнього руху згідно з Правилами дорожнього руху в Украї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2</w:t>
        <w:tab/>
        <w:t>Перед тим як почати рух з місця зупинки (стоянки) або виїхати з гаража, переконатися, що це безпечно для робітників та інших сторонніх осіб, подати попереджувальний сигнал, переконатися, що він сприйнятий і тільки після цього рушати з місц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3.1.3</w:t>
        <w:tab/>
        <w:t>Обов'язково подавати звуковий сигн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'їзді і виїзді з воріт підприємства, скла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очатку руху з місц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усі заднім ход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ісцях з обмеженою видиміст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іх випадках можливої небезпеки наїзду або зітк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4</w:t>
        <w:tab/>
        <w:t>Дотримуватися особливої обережності під час руху заднім ходом. При поганому обзорі або видимості слід скористуватися допомогою іншої ос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5</w:t>
        <w:tab/>
        <w:t>Вибирати швидкість руху з врахуванням дорожніх умов, видимості і обзору інтенсив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</w:rPr>
        <w:t>ості і характеру руху транспортних засобів і пішоходів, особливостей і стану автомобіля та вантажу, що перевоз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6</w:t>
        <w:tab/>
        <w:t>В рейсі дотримуватися режиму праці та відпочинку. В місцях стоянки необхідно забезпечити збереження автомобіля та вантаж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7</w:t>
        <w:tab/>
        <w:t>Залишати автомобіль дозволяється тільки після вживання заходів, які виключають можливість його використання під час відсутності воді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мкнути запалювання, вийняти ключ із замка, закрити кабі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машина стоїть на ухилі – поставити її на ручне гальмо за допомогою стояночної гальмової системи та поставити підколісні упори (башма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вернути рульове управління для упору передніх коліс в брівку тротуару (бордюр дорог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8</w:t>
        <w:tab/>
        <w:t>Під час вантажно-розвантажувальних робіт автомобіль слід поставити на гальмо за допомогою стояночної гальмової системи і ввімкнути першу передачу або задній хі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9</w:t>
        <w:tab/>
        <w:t>Під час укладання вантажів у кузов автомобіля або причепа дотримуватися таких вимо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нтажити вантажі навалом не вище бортів кузова (основного або нарощен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тучні вантажі, складені вище рівня бортів, зв'язувати міцними мотузками або бавовняними канатами (сталевими тросами, дротом або мотузками, які мають обірвані пасма, – забороняєть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вантажування вантажів проводити на висоту не більше 4 м від поверхні доро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щики і бочки вкладати щільно, щоб при різких гальмуваннях і крутих поворотах вони не зсувалися з місц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обітників, які супроводжують вантаж, мають бути передбачені зручні і безпечні місця по можливості ближче до кабі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10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>Не дозволяти вантажникам або пасажирам сходити або сідати на ходу автомобіля, проїздити на підніжках 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рилах автомобіля або стоячи в куз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1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бороняється знаходитися в кузові і кабіні вантажного автомобіля при механізованому навантажуванні на нь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рупногабаритних вантажів або навантажуванні екскав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1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ідкривати борти кузова автомобіля мають двоє робітників, стоячи збоку від нь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13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бороняється подавати автомобіль на вантажно-розвантажувальну естакаду, якщо на ній немає загорожі або відбійного бр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 випадку відсутності надійно закріпленого відбійного бруса забороняється вивантажувати вантаж з автомобілів-самоскидів в яр, в річку з обриву і під'їжджати до краю ближче ніж на 1 м (від заднього коле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1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еревезення в кузові вантажного автомобіля легкозаймистих, горючих рідин та хімічних речовин допускає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лише в заводській упаковці. Укладати їх треба надійно, так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щоб при русі, гальмуванні, поворотах, маневрах не стало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шкодження тари та виливання рідини, падіння вантажу. 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оцесі перевезення контролювати, щоб не було протіка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рі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допускається сумісне перевезення легкозаймистих, горючих та агресивних рі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15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ористуватися тільки встановленими проїздами т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ереїз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аближенні до переїзду знизити швидкість руху. Переїздити через залізничий переїзд із швидкістю не більше 5 км/год, попередньо переконавшись в повній безпеці рух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бороня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ікати залізничну колію в невстановлених місц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и передачі на переїзд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вити вантажний автомобіль на залізничних коліях або рухатися по кол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гін в межах 100 м до переїзду, обгін і зупинка на самому переїзді та розворот поблизу переїз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16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бороняється при роботі на газобалонних автомобілях курити і запалювати вогонь біля автомобіля, 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абіні, в кузові і особливо при перевірці або огляді газов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апар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17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чіплювати або розчіплювати автопоїзди за участю трьох чоловік. При розчіплюванні причепів підкладати під колеса дерев'яні башмаки, а під дишель – упорну штанг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3.1.18</w:t>
        <w:tab/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</w:rPr>
        <w:t>Забороня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яти автомобілем у стані алкогольного сп'яніння або під дією наркотичних засоб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їжджати в рейс у хворобливому стані або при такому ступені втоми, що може вплину</w:t>
      </w:r>
      <w:r>
        <w:rPr>
          <w:color w:val="000000"/>
          <w:sz w:val="28"/>
          <w:lang w:val="uk-UA"/>
        </w:rPr>
        <w:t>ти</w:t>
      </w:r>
      <w:r>
        <w:rPr>
          <w:color w:val="000000"/>
          <w:sz w:val="28"/>
        </w:rPr>
        <w:t xml:space="preserve"> и на безпеку рух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хатися із швидкістю, яка перевищує вимоги Правил дорожнього руху або максимальну встановлену для даного автомобі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овільно відхилятися від маршруту, визначеного характером перевез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тоянці вантажного автомобіля спати і відпочивати в кабіні під час роботи двигуна або заводити двигун для обігрівання кабі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вати управління вантажним автомобілем сторонній особі, крім представника ДА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ти проїзд в кузові вантажного автомобіля осіб, які не мають відношення до роботи, яка виконується, а також проїзд в кабіні людей понад встановлену норму для даного типу автомобі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и технічне обслуговування і ремонт автомобіля під час навантажування і розвантаж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возити пасажирів на автомобілі, який не обладнаний для перевезення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возити людей та вантажі на технічно несправному автомобілі, а також осіб, не вказаних в дорожньому ли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возити людей в кузові тягача, причепу або причіпного ві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увати буксирування автомобіля з метою пуску двигу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ідкривати (закривати) ворота цеху (складу) шляхом натискання бампером автомобі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ідігрівати двигун відкритим полум'ям або користуватися відкритим вогнем при визначенні і усуненні несправностей механізм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рати двигун ганчіркою, яка змочена бензином, курити близько до системи живлення двигуна і паливних бак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>3.2. При ремонті і технічному обслуговуванні автомобіля</w:t>
      </w:r>
    </w:p>
    <w:p>
      <w:pPr>
        <w:pStyle w:val="Heading2"/>
        <w:keepNext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На лін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2.1 При ремонті вантажного автомобіля на лінії дотримуватися застережних заходів: з'їхати на узбіччя дороги, ввімкнути сигнали аварійної зупинки при поганій видимості, зупинити автомобіль за допомогою стояночної гальмової системи, ввімкнути першу передачу, підкласти під колеса упори, поставити попереду і позаду автомобіля знаки аварійної зупи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2</w:t>
        <w:tab/>
        <w:t>Відкриваючи пробку радіатора при перегрітому двигуні, оберігати руки та обличчя від опі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3</w:t>
        <w:tab/>
        <w:t>При роботі під автомобілем на узбіччі дороги належить розміщуватися між колесами вздовж машини. Забороняється знаходитися або вилазити з-під автомобіля в бік проїжджої частини д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4</w:t>
        <w:tab/>
        <w:t>Демонтаж шини з диска колеса здійснювати за допомогою знімача. При накачуванні шин на лінії колесо вкладати замковим кільцем до зем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5</w:t>
        <w:tab/>
        <w:t>При підніманні вантажного автомобіля домкратом не допускати його перекосу (домкрат має стояти вертикально, спиратися на грунт всією площиною підошви, головка домкрата має спиратися всією площиною у вісь або в спеціально фіксоване місце, при м'якому грунті під домкрат підкласти дошку); під решту коліс підкласти башмаки (упори).</w:t>
      </w:r>
    </w:p>
    <w:p>
      <w:pPr>
        <w:pStyle w:val="TextBodyIndent"/>
        <w:rPr>
          <w:color w:val="000000"/>
        </w:rPr>
      </w:pPr>
      <w:r>
        <w:rPr>
          <w:color w:val="000000"/>
        </w:rPr>
        <w:t>3.2.6</w:t>
        <w:tab/>
        <w:t>Забороняється проводити ремонт автомобіля, встановленого на схилі. У випадку крайньої необхідності виконати ремонт вжити всіх заходів для забезпечення безпеки роботи: загальмувати автомобіль і ввімкнути першу передачу, покласти надійні підкладки під колеса, ключ від замка запалення вийняти, закрити кабі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7</w:t>
        <w:tab/>
      </w:r>
      <w:r>
        <w:rPr>
          <w:b/>
          <w:bCs/>
          <w:color w:val="000000"/>
          <w:sz w:val="28"/>
        </w:rPr>
        <w:t>Забороня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и ремонт, чищення автомобіля при працюючому двигу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ти до ремонту вантажних автомобілів осіб, які не мають на це право (вантажників, супроводжуючих, пасажирів тощо).</w:t>
      </w:r>
    </w:p>
    <w:p>
      <w:pPr>
        <w:pStyle w:val="Heading2"/>
        <w:keepNext w:val="false"/>
        <w:ind w:firstLine="709"/>
        <w:rPr>
          <w:color w:val="000000"/>
        </w:rPr>
      </w:pPr>
      <w:r>
        <w:rPr>
          <w:color w:val="000000"/>
        </w:rPr>
        <w:t>В гараж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8</w:t>
        <w:tab/>
        <w:t>При ставленні автомобіля на пост технічного обслуговування або на ремонт затягнути важіль стояночної гальмової системи і ввімкнути першу передачу. Повісити на рульове колесо табличку "Двигун не пускати! Працюють люд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9</w:t>
        <w:tab/>
        <w:t>Перед початком ремонту автомобіля, встановленого на оглядовій ямі (канаві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вірити правильність встановлення коліс відносно направляю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и автомобіль на гальмо і підкласти під колеса клини; переконатися в наявності вільного доступу в канаву, справності драбинки і підлогової решітки, злити паль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0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и ремонті автомобіля утримувати робоче місц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в чистоті і не захаращувати сторонніми предметами. Стежити за </w:t>
      </w:r>
      <w:r>
        <w:rPr>
          <w:color w:val="000000"/>
          <w:sz w:val="28"/>
          <w:lang w:val="uk-UA"/>
        </w:rPr>
        <w:t>т</w:t>
      </w:r>
      <w:r>
        <w:rPr>
          <w:color w:val="000000"/>
          <w:sz w:val="28"/>
        </w:rPr>
        <w:t xml:space="preserve">им, щоб підлога </w:t>
      </w:r>
      <w:r>
        <w:rPr>
          <w:color w:val="000000"/>
          <w:sz w:val="28"/>
          <w:lang w:val="uk-UA"/>
        </w:rPr>
        <w:t>не</w:t>
      </w:r>
      <w:r>
        <w:rPr>
          <w:color w:val="000000"/>
          <w:sz w:val="28"/>
        </w:rPr>
        <w:t xml:space="preserve"> було не слизькою, видаляти та витирати розлите масло, сол</w:t>
      </w:r>
      <w:r>
        <w:rPr>
          <w:color w:val="000000"/>
          <w:sz w:val="28"/>
          <w:lang w:val="uk-UA"/>
        </w:rPr>
        <w:t>ідол</w:t>
      </w:r>
      <w:r>
        <w:rPr>
          <w:color w:val="000000"/>
          <w:sz w:val="28"/>
        </w:rPr>
        <w:t>, бензин тощо. Зливати масло і воду тільки в спеціальну т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бороняється при ремонті і технічному обслуговуванні залишати інструменти на підніжках, капоті, крилах автомобіля, а також на краю оглядової 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и виконанні робіт на автомобілі-самоскиді з піднятим кузовом попередньо закріпити кузов упорною штанг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3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и роботі під автомобілем лежачи використовувати лежаки, килимки або решіткові візки, забезпечені для зручності підголов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1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ля зняття і ставлення важких вузлів і агрегатів користуватися підйомно-транспортними засобами. Забороняється перевищувати максимальну вантажопідйомність цих засобів. При роботі на автомобілі в піднятому стані перевірити блокування підйомника проти самоопускання. На механізмі управління підйомниками вивісити табличку "Не торкатися – працюють люди!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5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ля знімання окремих деталей і вузлів, що вимагають значних фізичних зусиль, а також при незручностях в роботі, зв'язаних із зняттям агрегатів і деталей, використовувати справні знімачі та ключі, що забезпечують безпеку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оботі молотком або кувалдою вжити заходів для запобігання травмуванню себе та осіб, що знаходяться пору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6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бороняється відкручувати гайки за допомогою зубила і молотка. Гайки, які важко відкручуються, змочити гасом, а потім відкрутити ключ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7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еревіряти збіг отворів вушка ресори і серги та інших отворів тільки за допомогою бородка. Забороняється перевіряти співпадання отворів паль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8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ідтягувати пас вентилятора, перевіряти закріплення насоса для води і підтягувати сальники тільки при непрацюючому двигу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19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Роботи, пов'язані з заміною і перестановкою шин, ресор, виконувати тільки після того, як автомобіль буде встановлений на козли. Встановлювати автомобіль на колісні диски, дерев'яні колодки, цеглу та інші випадкові предмети заборон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0</w:t>
        <w:tab/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емонтаж шини з диску колеса робити за допомогою знімача, накачувати шини в запобіжному пристр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міну ресор проводити після їх розвантаження 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становлення спеціальних підставок під раму автомобіля. При розбиранні-збиранні ресор користуватися слюсарними лещатами або іншими спеціальними затискними пристро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и виконанні ремонтних робіт в складі бригади спільно погоджувати свої дії з іншими ремон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3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и виконанні робіт поблизу крильчатки для запобігання нещасному випадку необхідно зняти приводний п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и необхідності пуску двигуна при відкритом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апоті не допускати, щоб люди знаходилися безпосереднь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біля дви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передження загазованості не допускати тривалої (більше 5 хв) роботи двигуна в закритому невєнтильовано-му приміщ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5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икористаний обтиральний матеріал збирати в спеціальні металеві ящики з кри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6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Якщо руки або одежа змочені (просочені) бензином, не підходити до відкритого вогню, не курити, не запалювати сір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27</w:t>
      </w:r>
      <w:r>
        <w:rPr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</w:rPr>
        <w:t>Забороня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цювати або знаходитися під автомобілем, що висить на тросі вантажопідіймального механізму або встановлений на домкраті без страхуючих спеціальних підстав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и ремонт частин автомобіля, що рухають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знаходитися під вантажним автомобілем з працюючим двигу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>4. Вимоги безпеки після закінчення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</w:t>
        <w:tab/>
        <w:t>Після повернення з лінії поставити автомобіль у спеціально відведене для його стоянки міс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</w:t>
        <w:tab/>
        <w:t>Провести огляд автомобіля, перевірити рульове управління, гальма, дію приладів освітлення, сигналізації. У випадку необхідності зробити заявку на поточний ремонт з переліком несправностей, які потрібно ліквіду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3</w:t>
        <w:tab/>
        <w:t>Очистити від сміття кабіну, кузов та вимити автомобі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4</w:t>
        <w:tab/>
        <w:t>Перевірити рівень пального та ма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5</w:t>
        <w:tab/>
        <w:t>Затягнути важіль стояночної гальмової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6</w:t>
        <w:tab/>
        <w:t>При безгаражному зберіганні без паропідігріву в зимовий час при температурі (або очікуваній температурі) О'С і нижче злити воду з радіатора і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7</w:t>
        <w:tab/>
        <w:t>Перевірити надійність встановлення автомобіля, якщ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його ремонт не закінчений і автомобіль залишається на коз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бороняється залишати на домкраті піднятий автомобі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8 Вимити руки і лице теплою водою з милом або прийняти ду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Забороняється мити руки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маслі, бензині, гасі і витирати їх ганчіркою, яка забруднена ошурками і струж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>5. Вимоги безпеки в аварійних ситуаці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1</w:t>
        <w:tab/>
        <w:t>Якщо водій або особи, які супроводжують вантажний автомобіль під час тих чи інших робіт, опиняються в умовах, небезпечних для життя і здоров'я, негайно зупинити роботу і доповісти адміністр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2</w:t>
        <w:tab/>
        <w:t>У разі травмування або нездужання припинити роботу, повідомити про це керівництво і звернутися в медпун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3</w:t>
        <w:tab/>
        <w:t>При дорожньо-транспортній пригоді (ДТП) водії, які причетні до неї, зобов'яза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гайно зупинити і не рухати з місця транспортний засіб, а також інші предмети, що мають відношення до приго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разі необхідності викликати швидку медичну допомогу, а якщо це неможливо, відправити потерпілих на попутньому або відвезти на своєму транспорті в найближчу лікувальну установу і повідомити там своє прізвище, номерний знак вантажного автомобіля (з пред'явленням посвідчення водія або іншого документа, що посвідчує особу, і реєстраційного документа на автомобіль), після чого повернутися на місце приго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ідомити про те, що сталося, в міліцію, записати прізвища і адресу очевидців пригоди і чекати прибуття працівників міліції або слідчих орган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обстановка, що сталася в результаті ДТП, перешкоджає руху інших транспортних засобів, звільнити проїжджу частину, попередньо зафіксувавши положення транспортного засобу, а також предметів і слідів, іцо стосуються дорожньо-транспортної приг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4</w:t>
        <w:tab/>
        <w:t>При виникненні пожежі в машині негайно зупини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машину, перекрити паливопровід і від'єднати акумулятор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жежу гасити вогнегасником, піском, землею, кошмою. Використовувати воду для пожежогасіння не рекомендує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1:00Z</dcterms:created>
  <dc:creator/>
  <dc:description/>
  <cp:keywords/>
  <dc:language>en-US</dc:language>
  <cp:lastModifiedBy/>
  <dcterms:modified xsi:type="dcterms:W3CDTF">2011-09-12T09:21:00Z</dcterms:modified>
  <cp:revision>1</cp:revision>
  <dc:subject/>
  <dc:title>(повне найменування підприємства із зазначенням підпорядкованості )</dc:title>
</cp:coreProperties>
</file>