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lang w:val="en-US"/>
        </w:rPr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24"/>
          <w:rFonts w:ascii="Times New Roman" w:hAnsi="Times New Roman" w:cs="Times New Roman"/>
          <w:color w:val="000000"/>
          <w:sz w:val="28"/>
        </w:rPr>
      </w:pPr>
      <w:r>
        <w:rPr>
          <w:rStyle w:val="FontStyle24"/>
          <w:rFonts w:cs="Times New Roman" w:ascii="Times New Roman" w:hAnsi="Times New Roman"/>
          <w:color w:val="000000"/>
          <w:sz w:val="28"/>
        </w:rPr>
        <w:t>Ионизирующие поля и излучения: опасность, оценка, технические средства защиты. Безопасные технологии</w:t>
      </w:r>
      <w:r>
        <w:br w:type="page"/>
      </w:r>
    </w:p>
    <w:p>
      <w:pPr>
        <w:pStyle w:val="Style51"/>
        <w:widowControl/>
        <w:spacing w:lineRule="auto" w:line="360"/>
        <w:ind w:firstLine="709"/>
        <w:jc w:val="center"/>
        <w:rPr/>
      </w:pPr>
      <w:r>
        <w:rPr>
          <w:rStyle w:val="FontStyle24"/>
          <w:rFonts w:cs="Times New Roman" w:ascii="Times New Roman" w:hAnsi="Times New Roman"/>
          <w:color w:val="000000"/>
          <w:sz w:val="28"/>
        </w:rPr>
        <w:t>1. Электростатические поля и загрязнение биосферы</w:t>
      </w:r>
    </w:p>
    <w:p>
      <w:pPr>
        <w:pStyle w:val="Style61"/>
        <w:widowControl/>
        <w:spacing w:lineRule="auto" w:line="360"/>
        <w:ind w:firstLine="709"/>
        <w:rPr>
          <w:rStyle w:val="FontStyle24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Статическое электричество - это процесс образования, сохранения и разделения свободного электрического заряда на поверхности и в объеме диэлектрических и полупроводниковых веществ и материалов или на изолированных проводниках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Экспериментально установлено, что положительные заряды скапливаются на поверхности того из двух соприкасающихся веществ, диэлектрическая проницаемость которого больше. Если соприкасающиеся вещества имеют одинаковую диэлектрическую проницаемость, то электрические заряды не возникают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ри статической электризации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напряжени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относительно Земли достигает десятков, а иногда и сотен тысяч вольт. Значения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токов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при явлениях статической электризации составляют доли ампера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Явление статической электризации наблюдается в следующих основных случаях: в потоке и при разбрызгивании жидкостей; в струе газа или пара; при соприкосновении и последующем разделении двух твердых разнородных тел. Эти случаи являются базовыми для таких технологических процессов, как сушка в кипящем слое, пневмосушка и пневмотранспорт газов, паров и пыли, размол, дробление и рассев, слив, налив, перекачка, размешивание и фильтрование электризующихся жидкостей, подача мономеров и легковоспламеняющихся жидкостей в полимеризаторы и др. Опасность возникновения статического электричества проявляется в возможности образования электрической искры и вредном действии его на организм человека, причем не только при непосредственном контакте с зарядом, но и за счет действия электрического поля Е, возникающего вокруг заряженных поверхностей. У людей, работающих в зоне воздействия электростатического поля, встречаются разнообразные жалобы: на раздражительность, головную боль, нарушение сна, снижение аппетита и др. Легкие «уколы» и «пощипывания» при работе с сильно наэлектризованными материалами негативно влияют на психику рабочих, а в определенных ситуациях могут вызвать шоковое состояние. При постоянном прохождении через тело человека малых токов электризации возможны неблагоприятные физиологические изменения в организме, приводящие к профзаболеваниям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Вследствие этого в соответствии с введены допустимые уровни напряженности электростатических полей Е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bscript"/>
        </w:rPr>
        <w:t>пр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ед,- Данный уровень устанавливается равным 60 кВ/м в течение 1 ч. Для Е &lt; 20 кВ/м время пребывания в электростатических полях не регламентируется. Для Е = 20-60 кВ/м допустимое время пребывания персонала в электростатическом поле без средств защиты зависит от конкретного уровня напряженности на рабочем месте и определяется по формуле: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2537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Е</w:t>
      </w:r>
      <w:r>
        <w:rPr>
          <w:rStyle w:val="FontStyle25"/>
          <w:rFonts w:cs="Times New Roman" w:ascii="Times New Roman" w:hAnsi="Times New Roman"/>
          <w:color w:val="000000"/>
          <w:sz w:val="28"/>
          <w:vertAlign w:val="subscript"/>
        </w:rPr>
        <w:t>факт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- фактическое значение напряженности поля, кВ/м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Основная величина, характеризующая способность различных материалов проводить ток, а также определяющая их способность к электризации</w:t>
      </w:r>
    </w:p>
    <w:p>
      <w:pPr>
        <w:pStyle w:val="Style10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- удельное электрическое сопротивление р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В соответствии с все вещества и материалы в зависимости от величины р подразделяются на диэлектрические, антистатические и электропроводящие. В соответствии с этими Правилами </w:t>
      </w:r>
      <w:r>
        <w:rPr>
          <w:rStyle w:val="FontStyle27"/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bscript"/>
          <w:lang w:val="en-US"/>
        </w:rPr>
        <w:t>v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 и р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bscript"/>
        </w:rPr>
        <w:t>5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 должны указываться в технологическом регламенте, а также в исходных данных при проектировании любого технологического процесса. Для практических целей необходимо брать их максимальные значения или определять экспериментально для каждого конкретного продукта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Меры защиты от статического электричества направлены на предупреждение возникновения и накопления зарядов статического электричества, создание условий рассеивания зарядов и устранение опасности их вредного воздействия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Основные методы и средства защиты от статического электричества представлены на р и с. 1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center"/>
        <w:rPr/>
      </w:pPr>
      <w:r>
        <w:rPr>
          <w:rStyle w:val="FontStyle24"/>
          <w:rFonts w:cs="Times New Roman" w:ascii="Times New Roman" w:hAnsi="Times New Roman"/>
          <w:color w:val="000000"/>
          <w:sz w:val="28"/>
        </w:rPr>
        <w:t>2. Радиационное излучение и загрязнение биосферы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color w:val="000000"/>
          <w:sz w:val="28"/>
        </w:rPr>
        <w:t xml:space="preserve">Введение в радиоэкологию 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Среди опасностей, угрожающих человеку,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особо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необходимо выделить ионизирующую радиацию, в частности, техногенную составляющую. Главными источниками ионизирующих излучений и радиоактивного загрязнения являются предприятия ядерного топливного цикла: атомные станции; предприятия по изготовлению ядерного топлива; предприятия по переработке и захоронению радиоактивных отходов; исследовательские ядерные реакторы, транспортные ядернохимические установки и военные объекты. Сведений о влиянии радиоактивных осадков на биологические объекты пока недостаточно. Особенно много дискуссий и акций протеста возникает по поводу атомной энергетики. Обеспокоенность населения резко обострилась после аварии на Чернобыльской АЭС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риводятся аргументы в пользу замедления или приостановления развития ядерной энергетики на том основании, что на период до начала массового использования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термоядерных реакторов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хватит источников обычного топлива. Термоядерные реакторы относят при этом к более экологически чистым системам, чем ЯЭУ - ядерные энергетические установки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Однако только атомная энергетика может дать реальный выход из энерго-экологического тупика, возникающего при использовании основных источников энергии: парниковый эффект, увеличение среднегодовой температуры на Земле, потребление кислорода из атмосферы и др. При делении ядерного горючего 80% образующейся энергии превращается в тепло, а 20% выделяется в виде радиоактивных излучений. Это радиоактивные изотопы в воде, продукты коррозии, осколки деления урана от цинка до гадолини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Действительно, ядерное топливо при горении не потребляет кислород, а выделение углекислого газа происходит в небольших количествах на предприятиях при производстве урана. Следовательно, не происходит усиления парникового эффекта в атмосфере и заметных климатических изменений. Технология производства тепла и электроэнергии из ядерного топлива хорошо разработана и экономически конкурентоспособна по сравнению с технологиями на ископаемом топливе. Уникальной особенностью ядерного топлива является возможность его воспроизводства, то есть искусственная наработка нового ядерного топлива в реакторе. Ядерные электростанции в нормальном режиме производства электроэнергии обеспечивают наибольшую экологическую чистоту. В то же время они могут представлять огромную опасность для окружающей среды в случае тяжелых аварий. Таким образом, ставится задача создания таких систем, которые не допускали бы возникновения тяжелых аварий и локализовали бы внутри аппарата последствия менее серьезных аварий. В свою очередь, все это заставляет разрабатывать новые конструкционные материалы и топливные композиции или искать технические решения для расширения рабочих температурных интервалов существующих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В отличие от других способов получения энергии в процессе работы ЯЭУ остаются экологически более опасные отходы в виде выгоревшего топлива с высокой долгоживущей радиоактивностью. Отсюда вытекают задачи по оптимизации топливного цикла ЯЭУ, способов переработки облученного топлива и обращения с полученными при этом радиоактивными отходам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color w:val="000000"/>
          <w:sz w:val="28"/>
        </w:rPr>
        <w:t>О механизме излучений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Согласно определениям атомной физики и радиоэкологии, атомы, имеющие ядра с одинаковым числом протонов, но различающиеся по числу нейтронов, относятся к разновидностям одного и того же химического элемента и называются изотопами. Ядра всех изотопов образуют группу «нуклидов». Большинство нуклидов нестабильны, они все время превращаются в другие нуклиды. Сложные процессы, происходящие внутри атома, сопровождаются высвобождением энергии в виде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излучения.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роцесс самопроизвольного распада нуклида называется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радиоактивным распадом,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а сам такой нуклид -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радионуклидом.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Ионизирующее излучение делится на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корпускулярно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фотонное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Испускание ядром двух протонов и двух нейтронов - это а-излучение, испускание электронами -. Иными словами, а-частицы представляют собой поток ядер гелия. Их энергия лежит в пределах 3-9 МэВ. Пробег такой частицы в воздухе 8-9 см, а в мягких биологических тканях - десятки микронов, р-частицы - это поток электронов или позитронов, возникающих при радиоактивном распаде. Их энергия находится в диапазоне 0,0005-3,5 МэВ. Ионизирующая способность ниже, а проникающая - выше, чем у а-частиц. Максимальный пробег в воздухе - 1,8 м, в тканях - 2,5 см. Гамма-лучи - результат высокочастотного электромагнитного излучения, возникающего в процессе ядерного распада. Эти лучи обладают большой проникающей способностью и малым ионизирующим действием. Энергия их лежит в пределах 0,01-3 МэВ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Вышеуказанные излучения, таким образом, характеризуются ионизирующей и проникающей способностью. Эти свойства и определяют их воздействие на биологические объект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color w:val="000000"/>
          <w:sz w:val="28"/>
        </w:rPr>
        <w:t>Действие радиации на человека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Биологическое действие ионизирующего излучения заключается в том, что поглощенная энергия расходуется на разрыв химических связей и разрушение клеток живой ткани. Облучение кожи в зависимости от величины дозы вызывает разной степени ожоги, а также может наносить серьезные отдаленные последствия: перерождение кровеносных сосудов, возникновение хронических язв и раковых опухолей со смертельным исходом через 6-30 лет. Смертельная доза у-излучения считается равной 600±100 Р. Так называемая смерть под лучом наступает при дозе около 200000 Р. Доказано, что облучение может иметь генетические последствия, вызывать мутации. При дозах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внешнего облучения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не более 25 бэр никаких изменений в организмах и тканях человека не наблюдается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Некоторые сведения об эффектах внешнего воздействия ионизирующих излучений приведены в табл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9"/>
        <w:gridCol w:w="2866"/>
        <w:gridCol w:w="3532"/>
      </w:tblGrid>
      <w:tr>
        <w:trPr>
          <w:trHeight w:val="685" w:hRule="atLeast"/>
        </w:trPr>
        <w:tc>
          <w:tcPr>
            <w:tcW w:w="2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701" w:hanging="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словия облучения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341"/>
              <w:ind w:left="648" w:hanging="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Доза (накопленная) или мощность доз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1886" w:hanging="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Эффект</w:t>
            </w:r>
          </w:p>
        </w:tc>
      </w:tr>
      <w:tr>
        <w:trPr>
          <w:trHeight w:val="761" w:hRule="atLeast"/>
        </w:trPr>
        <w:tc>
          <w:tcPr>
            <w:tcW w:w="2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79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Однократное острое, пролонгированное, дробное, хроническое - все виды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94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 xml:space="preserve">Любая доза, отличная </w:t>
            </w:r>
            <w:r>
              <w:rPr>
                <w:rStyle w:val="FontStyle38"/>
                <w:rFonts w:cs="Times New Roman" w:ascii="Times New Roman" w:hAnsi="Times New Roman"/>
                <w:spacing w:val="40"/>
                <w:sz w:val="20"/>
                <w:szCs w:val="20"/>
              </w:rPr>
              <w:t>отО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exact" w:line="379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Увеличение риска отдаленных последствий и генетических нарушений</w:t>
            </w:r>
          </w:p>
        </w:tc>
      </w:tr>
      <w:tr>
        <w:trPr>
          <w:trHeight w:val="388" w:hRule="atLeast"/>
        </w:trPr>
        <w:tc>
          <w:tcPr>
            <w:tcW w:w="289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84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 xml:space="preserve">Хроническое в течение </w:t>
            </w: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 xml:space="preserve">ряда 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89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0,1 Зв (10 бэр) в год и более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exact" w:line="374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Снижение неспецифической резистентности организма</w:t>
            </w:r>
          </w:p>
        </w:tc>
      </w:tr>
      <w:tr>
        <w:trPr>
          <w:trHeight w:val="143" w:hRule="atLeast"/>
        </w:trPr>
        <w:tc>
          <w:tcPr>
            <w:tcW w:w="28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79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0,5 Зв (50 бэр) в год и более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exact" w:line="379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Специфические проявления лучевого воздействия, снижение иммунореактивности, катаракта (при дозах более 30 бэр)</w:t>
            </w:r>
          </w:p>
        </w:tc>
      </w:tr>
      <w:tr>
        <w:trPr>
          <w:trHeight w:val="373" w:hRule="atLeast"/>
        </w:trPr>
        <w:tc>
          <w:tcPr>
            <w:tcW w:w="289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456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0"/>
                <w:szCs w:val="20"/>
              </w:rPr>
              <w:t>Острое однократное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84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1,0 Зв (100 бэр) и более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exact" w:line="374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Острая лучевая болезнь разной степени тяжести</w:t>
            </w:r>
          </w:p>
        </w:tc>
      </w:tr>
      <w:tr>
        <w:trPr>
          <w:trHeight w:val="143" w:hRule="atLeast"/>
        </w:trPr>
        <w:tc>
          <w:tcPr>
            <w:tcW w:w="28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89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4,5 Зв (450 бэр) и более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exact" w:line="379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Острая лучевая болезнь со смертельным исходом у 50% облученных</w:t>
            </w:r>
          </w:p>
        </w:tc>
      </w:tr>
      <w:tr>
        <w:trPr>
          <w:trHeight w:val="1147" w:hRule="atLeast"/>
        </w:trPr>
        <w:tc>
          <w:tcPr>
            <w:tcW w:w="2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74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Пролонгированное, 1-2 месяца, на щитовидную железу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84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10,0 Зв (1000 бэр) и более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exact" w:line="384"/>
              <w:ind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Гипофункция щитовидной железы, возрастание риска развития опухолей (аденом и рака) с вероятностью около 1x10"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vertAlign w:val="superscript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При внутреннем облучении опасны все виды излучения, так как действуют непрерывно и практически на все органы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Внутреннее облучени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вызывается источниками, входящими в состав организма или попавшими в него с воздухом, водой или пищей, во много раз опаснее, чем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внешнее,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при тех же количествах радионуклидов, так как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27" w:leader="none"/>
        </w:tabs>
        <w:spacing w:lineRule="auto" w:line="360"/>
        <w:ind w:left="0"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Время облучения увеличивается и совпадает со временем пребывания радиоактивного вещества в организме; такие вещества, как 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perscript"/>
        </w:rPr>
        <w:t>226</w:t>
      </w:r>
      <w:r>
        <w:rPr>
          <w:rStyle w:val="FontStyle27"/>
          <w:rFonts w:cs="Times New Roman" w:ascii="Times New Roman" w:hAnsi="Times New Roman"/>
          <w:color w:val="000000"/>
          <w:sz w:val="28"/>
          <w:lang w:val="en-US"/>
        </w:rPr>
        <w:t>Ra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perscript"/>
        </w:rPr>
        <w:t>239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Ри, из организма практически не выводятся, и облучение длится всю жизнь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27" w:leader="none"/>
        </w:tabs>
        <w:spacing w:lineRule="auto" w:line="360"/>
        <w:ind w:left="0"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Доза облучения резко возрастает из-за бесконечно малого расстояния до ионизируемой ткани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008" w:leader="none"/>
        </w:tabs>
        <w:spacing w:lineRule="auto" w:line="360"/>
        <w:ind w:left="0"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Отсутствует защитное действие кожного покрова; а-частицы из полностью безопасных при внешнем облучении становятся наиболее опасным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spacing w:lineRule="auto" w:line="360"/>
        <w:ind w:left="0"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Нельзя использовать методы защиты, разработанные для внешнего облучения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ри внешнем облучении а- и р-частицы из-за малой проникающей способности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вызывают в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основном поражения кожи, у-иэлучение может вызвать гибель организма при отсутствии внешних изменений кожных покровов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color w:val="000000"/>
          <w:sz w:val="28"/>
        </w:rPr>
        <w:t>Оценка и нормирование радиоактивного излучения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Для количественной оценки облучения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населения и производственного персонала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существуют следующие величины: активность радиоактивного вещества, поглощенная доза, эквивалентная доза, эффективная ожидаемая доза, эффективная доза, коллективная эффективная доза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В соответствии с все население делится на 2 категории: </w:t>
      </w:r>
      <w:r>
        <w:rPr>
          <w:rStyle w:val="FontStyle24"/>
          <w:rFonts w:cs="Times New Roman" w:ascii="Times New Roman" w:hAnsi="Times New Roman"/>
          <w:color w:val="000000"/>
          <w:sz w:val="28"/>
        </w:rPr>
        <w:t xml:space="preserve">1.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ерсонал, непосредственно работающий с источниками излучения; </w:t>
      </w:r>
      <w:r>
        <w:rPr>
          <w:rStyle w:val="FontStyle24"/>
          <w:rFonts w:cs="Times New Roman" w:ascii="Times New Roman" w:hAnsi="Times New Roman"/>
          <w:color w:val="000000"/>
          <w:sz w:val="28"/>
        </w:rPr>
        <w:t xml:space="preserve">2.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Все население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ерсонал в свою очередь делится на 2 группы: </w:t>
      </w:r>
      <w:r>
        <w:rPr>
          <w:rStyle w:val="FontStyle24"/>
          <w:rFonts w:cs="Times New Roman" w:ascii="Times New Roman" w:hAnsi="Times New Roman"/>
          <w:color w:val="000000"/>
          <w:sz w:val="28"/>
        </w:rPr>
        <w:t xml:space="preserve">А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- работающие с источниками излучения и </w:t>
      </w:r>
      <w:r>
        <w:rPr>
          <w:rStyle w:val="FontStyle24"/>
          <w:rFonts w:cs="Times New Roman" w:ascii="Times New Roman" w:hAnsi="Times New Roman"/>
          <w:color w:val="000000"/>
          <w:sz w:val="28"/>
        </w:rPr>
        <w:t xml:space="preserve">Б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- по условиям работы находящиеся в сфере их воздействия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Для каждой категории облучаемых лиц установлено 3 класса нормативов: основные дозовые пределы, допустимые уровни и контрольные уровн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9"/>
        <w:gridCol w:w="2673"/>
        <w:gridCol w:w="2678"/>
      </w:tblGrid>
      <w:tr>
        <w:trPr>
          <w:trHeight w:val="242" w:hRule="atLeast"/>
        </w:trPr>
        <w:tc>
          <w:tcPr>
            <w:tcW w:w="31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778" w:hanging="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0"/>
                <w:szCs w:val="20"/>
              </w:rPr>
              <w:t>Нормируемые величины</w:t>
            </w:r>
          </w:p>
        </w:tc>
        <w:tc>
          <w:tcPr>
            <w:tcW w:w="5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544" w:hanging="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 xml:space="preserve">Дозовые пределы, 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мЗв</w:t>
            </w:r>
          </w:p>
        </w:tc>
      </w:tr>
      <w:tr>
        <w:trPr>
          <w:trHeight w:val="155" w:hRule="atLeast"/>
        </w:trPr>
        <w:tc>
          <w:tcPr>
            <w:tcW w:w="31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Персонал (группа А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</w:tr>
      <w:tr>
        <w:trPr>
          <w:trHeight w:val="823" w:hRule="atLeast"/>
        </w:trPr>
        <w:tc>
          <w:tcPr>
            <w:tcW w:w="3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Эффективная доз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37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20 мЗв/год в среднем за любые последовательные 5 лет, но не более 50 мЗв/год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pacing w:lineRule="exact" w:line="379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1 мЗв/год в среднем за любые последовательные 5 лет, но не более 5 мЗв/год</w:t>
            </w:r>
          </w:p>
        </w:tc>
      </w:tr>
      <w:tr>
        <w:trPr>
          <w:trHeight w:val="258" w:hRule="atLeast"/>
        </w:trPr>
        <w:tc>
          <w:tcPr>
            <w:tcW w:w="3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Эквивалентная доза за год в: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69" w:type="dxa"/>
            <w:tcBorders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1157" w:hanging="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хрусталике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3169" w:type="dxa"/>
            <w:tcBorders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1162" w:hanging="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коже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3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1162" w:hanging="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кистях и стопах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Превышение допустимых и контрольных уровней является порогом ухудшения радиационной обстановки и сигналом к принятию соответствующих мер безопасности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Расчетные уровни индивидуального радиационного риска, соответствующие установленным нормами радиационной безопасности пределам доз облучения, представлены в т а б л. 4.</w:t>
      </w:r>
    </w:p>
    <w:p>
      <w:pPr>
        <w:pStyle w:val="Style16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/>
        <w:t>Уровни индивидуального радиационного риска, соответствующие установленным пределам доз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947"/>
        <w:gridCol w:w="1719"/>
        <w:gridCol w:w="1725"/>
        <w:gridCol w:w="1738"/>
      </w:tblGrid>
      <w:tr>
        <w:trPr>
          <w:trHeight w:val="1047" w:hRule="atLeast"/>
        </w:trPr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лиц, подвергающихся облучению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вень 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доз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0"/>
                <w:szCs w:val="20"/>
              </w:rPr>
              <w:t>Риск соматико-стохастических последствий в год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0"/>
                <w:szCs w:val="20"/>
              </w:rPr>
              <w:t>Риск генетических последствий</w:t>
            </w:r>
          </w:p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0"/>
                <w:szCs w:val="20"/>
              </w:rPr>
              <w:t>в год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0"/>
                <w:szCs w:val="20"/>
              </w:rPr>
              <w:t>Общий риск в год</w:t>
            </w:r>
          </w:p>
        </w:tc>
      </w:tr>
      <w:tr>
        <w:trPr>
          <w:trHeight w:val="349" w:hRule="atLeast"/>
        </w:trPr>
        <w:tc>
          <w:tcPr>
            <w:tcW w:w="19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rPr/>
            </w:pP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Персона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rPr/>
            </w:pP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ел дозы, 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0,05 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З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27"/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,25x10"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x10^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8.25Х10"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19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35"/>
                <w:rFonts w:ascii="Times New Roman" w:hAnsi="Times New Roman" w:cs="Times New Roman"/>
                <w:color w:val="000000"/>
                <w:spacing w:val="0"/>
                <w:sz w:val="20"/>
                <w:szCs w:val="20"/>
                <w:vertAlign w:val="superscript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35"/>
                <w:rFonts w:ascii="Times New Roman" w:hAnsi="Times New Roman" w:cs="Times New Roman"/>
                <w:color w:val="000000"/>
                <w:spacing w:val="0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rPr/>
            </w:pP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няя доза при установленном пределе, 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0,005 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З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27"/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,25x10"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x10'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8,25x10"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19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лица из насел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rPr/>
            </w:pP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ел дозы, 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0,005 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З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27"/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,25x10"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x10"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8,25x1 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О*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9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38"/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38"/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rPr/>
            </w:pP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няя доза при установленном пределе, 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0,0005 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З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27"/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,25x10"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Х10-</w:t>
            </w: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8,25x1 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</w:rPr>
              <w:t>О*</w:t>
            </w:r>
            <w:r>
              <w:rPr>
                <w:rStyle w:val="FontStyle3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6</w:t>
            </w:r>
          </w:p>
        </w:tc>
      </w:tr>
    </w:tbl>
    <w:p>
      <w:pPr>
        <w:pStyle w:val="Style61"/>
        <w:widowControl/>
        <w:spacing w:lineRule="auto" w:line="360"/>
        <w:ind w:firstLine="709"/>
        <w:rPr>
          <w:rStyle w:val="FontStyle38"/>
          <w:rFonts w:ascii="Times New Roman" w:hAnsi="Times New Roman" w:cs="Times New Roman"/>
          <w:color w:val="000000"/>
          <w:sz w:val="28"/>
          <w:szCs w:val="20"/>
          <w:vertAlign w:val="superscript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ри сочетании внешнего, внутреннего облучения и поступления нескольких радионуклидов в организм должно выполняться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условие безопасности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31390" cy="76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Д</w:t>
      </w:r>
      <w:r>
        <w:rPr>
          <w:rStyle w:val="FontStyle36"/>
          <w:rFonts w:cs="Times New Roman" w:ascii="Times New Roman" w:hAnsi="Times New Roman"/>
          <w:color w:val="000000"/>
          <w:spacing w:val="0"/>
          <w:w w:val="100"/>
          <w:sz w:val="28"/>
          <w:vertAlign w:val="subscript"/>
        </w:rPr>
        <w:t>3</w:t>
      </w:r>
      <w:r>
        <w:rPr>
          <w:rStyle w:val="FontStyle36"/>
          <w:rFonts w:cs="Times New Roman" w:ascii="Times New Roman" w:hAnsi="Times New Roman"/>
          <w:color w:val="000000"/>
          <w:spacing w:val="0"/>
          <w:w w:val="100"/>
          <w:sz w:val="28"/>
        </w:rPr>
        <w:t xml:space="preserve">1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- эквивалентная доза /-го излучения на данный орган; /7, - поступление у-го радионуклида;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ПДД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 принято использовать следующие параметры: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03" w:leader="none"/>
        </w:tabs>
        <w:spacing w:lineRule="auto" w:line="360"/>
        <w:ind w:left="0"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плотность радиоактивного загрязнения почвы по отдельным радионуклидам: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perscript"/>
        </w:rPr>
        <w:t>13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27"/>
          <w:rFonts w:cs="Times New Roman" w:ascii="Times New Roman" w:hAnsi="Times New Roman"/>
          <w:color w:val="000000"/>
          <w:sz w:val="28"/>
          <w:lang w:val="en-US"/>
        </w:rPr>
        <w:t>Cs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perscript"/>
        </w:rPr>
        <w:t>90</w:t>
      </w:r>
      <w:r>
        <w:rPr>
          <w:rStyle w:val="FontStyle27"/>
          <w:rFonts w:cs="Times New Roman" w:ascii="Times New Roman" w:hAnsi="Times New Roman"/>
          <w:color w:val="000000"/>
          <w:sz w:val="28"/>
          <w:lang w:val="en-US"/>
        </w:rPr>
        <w:t>Sr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Style w:val="FontStyle27"/>
          <w:rFonts w:cs="Times New Roman" w:ascii="Times New Roman" w:hAnsi="Times New Roman"/>
          <w:color w:val="000000"/>
          <w:sz w:val="28"/>
          <w:lang w:val="en-US"/>
        </w:rPr>
        <w:t>Pu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мощность экспозиционной дозы на расстоянии 1 м от поверхности почвы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эффективная эквивалентная годовая доза облучения населения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В та б л. 5 представлены критерии экологического состояния радиоактивно загрязненной территории, определенные, исходя из вышеназванных параметров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97"/>
        <w:gridCol w:w="1726"/>
        <w:gridCol w:w="1703"/>
        <w:gridCol w:w="1746"/>
      </w:tblGrid>
      <w:tr>
        <w:trPr>
          <w:trHeight w:val="237" w:hRule="atLeast"/>
        </w:trPr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254" w:hanging="0"/>
              <w:rPr/>
            </w:pPr>
            <w:r>
              <w:rPr>
                <w:rStyle w:val="FontStyle37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1579" w:hanging="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2016" w:hanging="0"/>
              <w:jc w:val="left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Экологическое состояние</w:t>
            </w:r>
          </w:p>
        </w:tc>
      </w:tr>
      <w:tr>
        <w:trPr>
          <w:trHeight w:val="709" w:hRule="atLeast"/>
        </w:trPr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36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Экологическое бедств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41"/>
              <w:ind w:left="202" w:hanging="0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Чрезвычайная экологическая ситуац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exact" w:line="336"/>
              <w:ind w:left="245" w:hanging="0"/>
              <w:rPr/>
            </w:pPr>
            <w:r>
              <w:rPr>
                <w:rStyle w:val="FontStyle33"/>
                <w:rFonts w:cs="Times New Roman" w:ascii="Times New Roman" w:hAnsi="Times New Roman"/>
                <w:sz w:val="20"/>
                <w:szCs w:val="20"/>
              </w:rPr>
              <w:t>Удовлетвори</w:t>
              <w:softHyphen/>
              <w:t>тельная ситуация</w:t>
            </w:r>
          </w:p>
        </w:tc>
      </w:tr>
      <w:tr>
        <w:trPr>
          <w:trHeight w:val="803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326"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Мощность экспозиционной дозы на уровне 1 м от поверх</w:t>
              <w:softHyphen/>
              <w:t>ности почвы, мкР/час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Более 4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200^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</w:tr>
      <w:tr>
        <w:trPr>
          <w:trHeight w:val="803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84"/>
              <w:jc w:val="left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Радиоакгивное загрязне</w:t>
              <w:softHyphen/>
              <w:t>ние, Ки/км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  <w:vertAlign w:val="superscript"/>
              </w:rPr>
              <w:t>2 137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  <w:lang w:val="en-US"/>
              </w:rPr>
              <w:t>Cs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  <w:vertAlign w:val="superscript"/>
              </w:rPr>
              <w:t>90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  <w:p>
            <w:pPr>
              <w:pStyle w:val="Style22"/>
              <w:widowControl/>
              <w:spacing w:lineRule="exact" w:line="384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Pu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сумма изотопов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98"/>
              <w:ind w:left="485" w:hanging="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Более 40 Более 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94"/>
              <w:ind w:left="427" w:hanging="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15-40 1-3 Более 0,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/>
              <w:ind w:left="691" w:hanging="0"/>
              <w:rPr/>
            </w:pPr>
            <w:r>
              <w:rPr>
                <w:rStyle w:val="FontStyle38"/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До1 </w:t>
            </w: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До 0,3</w:t>
            </w:r>
          </w:p>
        </w:tc>
      </w:tr>
      <w:tr>
        <w:trPr>
          <w:trHeight w:val="394" w:hRule="atLeas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74"/>
              <w:jc w:val="left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Эффективная доза облу</w:t>
              <w:softHyphen/>
              <w:t>чения, мЗв/год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Более 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5-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rFonts w:cs="Times New Roman" w:ascii="Times New Roman" w:hAnsi="Times New Roman"/>
                <w:sz w:val="20"/>
                <w:szCs w:val="20"/>
              </w:rPr>
              <w:t>Менее 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Для обнаружения ионизирующих излучений, измерения их энергии и других свойств применяются дозиметрические приборы.</w:t>
      </w:r>
      <w:r>
        <w:br w:type="page"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color w:val="000000"/>
          <w:sz w:val="28"/>
        </w:rPr>
        <w:t>Защита от излучения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Основные методы в производственном цикле: защита расстоянием, защита временем, защита экранированием источника излучения и защита количеством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«Защита расстоянием»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основана на том, что интенсивность облучения уменьшается пропорционально квадрату расстояния между источником излучения и работающим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«Защита временем»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заключается в уменьшении продолжительности контакта человека с источником излучения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«Защита экранированием»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- укрытие источника излучения конструкционными материалами, хорошо поглощающими излучение: свинец, железо, бетон, бор- или свинецсодержащее стекло и др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«Защита количеством»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заключается в уменьшении мощности источников до минимальных величин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color w:val="000000"/>
          <w:sz w:val="28"/>
        </w:rPr>
        <w:t>Безопасные ресурсосберегающие технологии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Для широкого внедрения атомной энергетики необходимо решить две технические проблемы: разработать реактор с повышенной безопасностью и технологию удаления опасных высокоактивных отходов, отвечающую требованиям промышленной экологии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Только для производства электроэнергии используется несколько различных типов реакторов, которые можно классифицировать на две большие группы: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реакторы на тепловых и на быстрых нейтронах.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На рис. 2 представлены упрощенные схемы реакторов различного типа.</w:t>
      </w:r>
      <w:r>
        <w:br w:type="page"/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5955" cy="49510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495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0" cy="49498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494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389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050" cy="49498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494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В качестве топлива в атомной станции может использоваться ряд элементов, основным из которых в настоящее время является уран. Существует три основных способа разработки урановых месторождений: подземный, открытый и наиболее современный способ подземного выщелачивания. В качестве выщелачивающего реагента применяют растворы серной кислоты и карбонат - бикарбонатных солей, насыщенных кислородом. Растворы закачивают в рудоносные пласты, растворяют там уран, и полученный раствор солей урана извлекают на поверхность. Далее руду или растворы урана перерабатывают на специальных гидрометаллургических предприятиях в продукт, называемый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«желтый кек»,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редставляющий собой концентрат солей урана желтого цвета, содержащий около 80% </w:t>
      </w:r>
      <w:r>
        <w:rPr>
          <w:rStyle w:val="FontStyle27"/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0</w:t>
      </w:r>
      <w:r>
        <w:rPr>
          <w:rStyle w:val="FontStyle27"/>
          <w:rFonts w:cs="Times New Roman" w:ascii="Times New Roman" w:hAnsi="Times New Roman"/>
          <w:color w:val="000000"/>
          <w:sz w:val="28"/>
          <w:vertAlign w:val="subscript"/>
        </w:rPr>
        <w:t>8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. Концентрат урана очищают и переводят путем конверсии в легколетучее соединение - гексафторид урана. Известно пять основных методов разделения изотопов урана: газодиффузионный, центрифужный, аэродинамический, химический и лазерный.</w:t>
      </w:r>
    </w:p>
    <w:p>
      <w:pPr>
        <w:pStyle w:val="Style61"/>
        <w:widowControl/>
        <w:spacing w:lineRule="auto" w:line="360"/>
        <w:ind w:firstLine="709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На рис. 3 показана схема ядерного топливного цикла, а на рис. 4 - общая схема образования и обезвреживания радиоактивных отходов. РАО бывают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твердыми, жидкими и газообразными.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По содержанию в них радионуклидов и уровню тепловыделения их подразделяют на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низкоактивные, среднеактивные и высокоактивные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Большее количество отходов относится к классу НАО, образующихся в основном при добыче и переработке урановых руд. Присутствующие продукты распада урана делают радиоактивными шахтные воды, рудные отвалы и отвалы горных пород. Для устранения пылеобразования проводится распыление воды или пылевяжущих растворов. Во избежание загрязнения грунтовых вод все стоки собираются и перекачиваются на участки обработки отходов. Наиболее интенсивно в окружающую среду проникают газообразный радон и легкорастворимые соединения радия. В связи с этим вокруг площадок с отвалами создают санитарно-защитные зоны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Тверды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отходы прессуют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Жидки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- осаждают, концентрируют на ионообменных смолах или выпаривают. Загрязненные радионуклидами потоки воды пропускают через деминерализаторы для достижения уровня чистоты питьевой воды. Г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азообразны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отходы пропускают через угольные или другие фильтры и удаляют под соответствующим контролем через высокую вентиляционную трубу. Г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орючие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отходы сжигают с обязательным улавливанием радиоактивных газов и концентрации на сорбентах. Затем отходы кондиционируют методами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цементирования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битумирования.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Основной недостаток цементирования - низкая прочность готовых к захоронению или транспортировке блоков и невысокая устойчивость к влияниям погоды и к выщелачивающему действию воды. Битумирование - это более дорогостоящий процесс по сравнению с цементированием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56405" cy="57315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6405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4285" cy="573024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4285" cy="573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5pt;height:451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4285" cy="573024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4285" cy="573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К ВАО относятся продукты деления урана, накапливающиеся в топливе. Их количество составляет менее 1%, а радиоактивность - 98% всей радиоактивности, образующийся в атомной промышленности. К категории ВАО относится выгруженное из реактора отработанное топливо и отходы, образующиеся на первых ступенях экстракции урана и плутония. Растворы последних упаривают и сливают в емкость для временного хранения. Топливо хранится на площадках АЭС. Для подготовки к долговременному хранению или окончательному удалению ВАО подвергают остекловыванию: упаренные растворы прокаливают и подвергают обработке расплавами фосфатных или боросиликатных стекол. Такая форма обезвреживания токсикантов обеспечивают полную безопасность, так как большая часть радионуклидов ВАО распадается в течение 300 лет. Для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окончательного удаления НАО и САО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предполагается строительство подземных специальных хранилищ, разрабатываются методы хранения в пустотах горных пород или выработанных шахт.</w:t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59350" cy="4562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Для окончательного удаления ВАО предложен метод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трансмутации радионуклидов,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заключающийся в переводе радионуклидов в стабильные нуклиды под действием р-излучения или потока нейтронов.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Путь удаления ВАО в космос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не является радикальным, так как существует опасность непредвиденного возвращения на Землю ракеты - носителя. Наиболее приемлемым способом является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 xml:space="preserve">удаление ВАО в глубокие геологические формации. 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Такое хранилище должно состоять из наземной и подземной частей. Наземная часть имеет центральную зону со вспомогательными постройками. Подземная часть хранилища напоминает большую шахту, расположенную на глубине 600-1200 м. Для предотвращения миграции радионуклидов предполагается создание технических барьеров с целью обеспечения защиты в течение различных временных интервалов: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начальный период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 xml:space="preserve">; </w:t>
      </w:r>
      <w:r>
        <w:rPr>
          <w:rStyle w:val="FontStyle25"/>
          <w:rFonts w:cs="Times New Roman" w:ascii="Times New Roman" w:hAnsi="Times New Roman"/>
          <w:color w:val="000000"/>
          <w:sz w:val="28"/>
        </w:rPr>
        <w:t>тепловой период</w:t>
      </w:r>
      <w:r>
        <w:rPr>
          <w:rStyle w:val="FontStyle27"/>
          <w:rFonts w:cs="Times New Roman" w:ascii="Times New Roman" w:hAnsi="Times New Roman"/>
          <w:color w:val="000000"/>
          <w:sz w:val="28"/>
        </w:rPr>
        <w:t>; период геологического контроля - в миллионы лет для обезвреживания актиноидов. Конструкция хранилища представлена на р и с. 5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Таким образом, особое внимание должно уделяться сбору, удалению и захоронению твердых и высокоактивных жидких отходов, которые могут вызвать загрязнение окружающей природной среды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</w:rPr>
        <w:t>Следует также помнить, что вокруг АЭС устанавливаются три зоны с различным по строгости режимом: контролируемая - возможно облучение свыше 0,3 дозы, допустимой для персонала; санитарно-защитная - запрещено размещение производственных, жилых и культурно-бытовых объектов, не относящихся к объекту; наблюдаемая - дозы облучения населения, проживающего в ее пределах, могут несколько превышать допустимые нормативы. Ширина зон устанавливается 3, 13 и 30 км соответств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Arial" w:hAnsi="Arial" w:cs="Arial"/>
      <w:b/>
      <w:bCs/>
      <w:sz w:val="34"/>
      <w:szCs w:val="34"/>
    </w:rPr>
  </w:style>
  <w:style w:type="character" w:styleId="FontStyle25">
    <w:name w:val="Font Style25"/>
    <w:qFormat/>
    <w:rPr>
      <w:rFonts w:ascii="Arial" w:hAnsi="Arial" w:cs="Arial"/>
      <w:i/>
      <w:iCs/>
      <w:sz w:val="34"/>
      <w:szCs w:val="34"/>
    </w:rPr>
  </w:style>
  <w:style w:type="character" w:styleId="FontStyle26">
    <w:name w:val="Font Style26"/>
    <w:qFormat/>
    <w:rPr>
      <w:rFonts w:ascii="Arial" w:hAnsi="Arial" w:cs="Arial"/>
      <w:b/>
      <w:bCs/>
      <w:i/>
      <w:iCs/>
      <w:sz w:val="34"/>
      <w:szCs w:val="34"/>
    </w:rPr>
  </w:style>
  <w:style w:type="character" w:styleId="FontStyle27">
    <w:name w:val="Font Style27"/>
    <w:qFormat/>
    <w:rPr>
      <w:rFonts w:ascii="Arial" w:hAnsi="Arial" w:cs="Arial"/>
      <w:sz w:val="34"/>
      <w:szCs w:val="34"/>
    </w:rPr>
  </w:style>
  <w:style w:type="character" w:styleId="FontStyle28">
    <w:name w:val="Font Style28"/>
    <w:qFormat/>
    <w:rPr>
      <w:rFonts w:ascii="Arial" w:hAnsi="Arial" w:cs="Arial"/>
      <w:w w:val="66"/>
      <w:sz w:val="38"/>
      <w:szCs w:val="38"/>
    </w:rPr>
  </w:style>
  <w:style w:type="character" w:styleId="FontStyle29">
    <w:name w:val="Font Style29"/>
    <w:qFormat/>
    <w:rPr>
      <w:rFonts w:ascii="Impact" w:hAnsi="Impact" w:cs="Impact"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30"/>
      <w:szCs w:val="30"/>
    </w:rPr>
  </w:style>
  <w:style w:type="character" w:styleId="FontStyle31">
    <w:name w:val="Font Style31"/>
    <w:qFormat/>
    <w:rPr>
      <w:rFonts w:ascii="Verdana" w:hAnsi="Verdana" w:cs="Verdana"/>
      <w:b/>
      <w:bCs/>
      <w:sz w:val="20"/>
      <w:szCs w:val="20"/>
    </w:rPr>
  </w:style>
  <w:style w:type="character" w:styleId="FontStyle32">
    <w:name w:val="Font Style32"/>
    <w:qFormat/>
    <w:rPr>
      <w:rFonts w:ascii="Arial" w:hAnsi="Arial" w:cs="Arial"/>
      <w:b/>
      <w:bCs/>
      <w:spacing w:val="-10"/>
      <w:sz w:val="34"/>
      <w:szCs w:val="34"/>
    </w:rPr>
  </w:style>
  <w:style w:type="character" w:styleId="FontStyle33">
    <w:name w:val="Font Style33"/>
    <w:qFormat/>
    <w:rPr>
      <w:rFonts w:ascii="Arial" w:hAnsi="Arial" w:cs="Arial"/>
      <w:b/>
      <w:bCs/>
      <w:sz w:val="26"/>
      <w:szCs w:val="26"/>
    </w:rPr>
  </w:style>
  <w:style w:type="character" w:styleId="FontStyle34">
    <w:name w:val="Font Style34"/>
    <w:qFormat/>
    <w:rPr>
      <w:rFonts w:ascii="Arial" w:hAnsi="Arial" w:cs="Arial"/>
      <w:i/>
      <w:iCs/>
      <w:sz w:val="30"/>
      <w:szCs w:val="30"/>
    </w:rPr>
  </w:style>
  <w:style w:type="character" w:styleId="FontStyle35">
    <w:name w:val="Font Style35"/>
    <w:qFormat/>
    <w:rPr>
      <w:rFonts w:ascii="Courier New" w:hAnsi="Courier New" w:cs="Courier New"/>
      <w:b/>
      <w:bCs/>
      <w:spacing w:val="-20"/>
      <w:sz w:val="30"/>
      <w:szCs w:val="30"/>
    </w:rPr>
  </w:style>
  <w:style w:type="character" w:styleId="FontStyle36">
    <w:name w:val="Font Style36"/>
    <w:qFormat/>
    <w:rPr>
      <w:rFonts w:ascii="Arial" w:hAnsi="Arial" w:cs="Arial"/>
      <w:b/>
      <w:bCs/>
      <w:i/>
      <w:iCs/>
      <w:spacing w:val="10"/>
      <w:w w:val="60"/>
      <w:sz w:val="24"/>
      <w:szCs w:val="24"/>
    </w:rPr>
  </w:style>
  <w:style w:type="character" w:styleId="FontStyle37">
    <w:name w:val="Font Style37"/>
    <w:qFormat/>
    <w:rPr>
      <w:rFonts w:ascii="Arial" w:hAnsi="Arial" w:cs="Arial"/>
      <w:b/>
      <w:bCs/>
      <w:sz w:val="28"/>
      <w:szCs w:val="28"/>
    </w:rPr>
  </w:style>
  <w:style w:type="character" w:styleId="FontStyle38">
    <w:name w:val="Font Style38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46"/>
      <w:ind w:firstLine="90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410"/>
      <w:ind w:firstLine="562"/>
      <w:jc w:val="both"/>
    </w:pPr>
    <w:rPr/>
  </w:style>
  <w:style w:type="paragraph" w:styleId="Style71">
    <w:name w:val="Style7"/>
    <w:basedOn w:val="Normal"/>
    <w:qFormat/>
    <w:pPr>
      <w:spacing w:lineRule="exact" w:line="442"/>
      <w:ind w:firstLine="58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70"/>
      <w:jc w:val="both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82"/>
      <w:ind w:firstLine="331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jc w:val="both"/>
    </w:pPr>
    <w:rPr/>
  </w:style>
  <w:style w:type="paragraph" w:styleId="Style17">
    <w:name w:val="Style17"/>
    <w:basedOn w:val="Normal"/>
    <w:qFormat/>
    <w:pPr>
      <w:spacing w:lineRule="exact" w:line="373"/>
    </w:pPr>
    <w:rPr/>
  </w:style>
  <w:style w:type="paragraph" w:styleId="Style18">
    <w:name w:val="Style18"/>
    <w:basedOn w:val="Normal"/>
    <w:qFormat/>
    <w:pPr>
      <w:spacing w:lineRule="exact" w:line="322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7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4:00Z</dcterms:created>
  <dc:creator>FuckYouBill</dc:creator>
  <dc:description/>
  <cp:keywords/>
  <dc:language>en-US</dc:language>
  <cp:lastModifiedBy>SYSTEM</cp:lastModifiedBy>
  <dcterms:modified xsi:type="dcterms:W3CDTF">2011-09-12T09:24:00Z</dcterms:modified>
  <cp:revision>2</cp:revision>
  <dc:subject/>
  <dc:title/>
</cp:coreProperties>
</file>