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разв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развук – область акустических колебаний с частотами, лежащими ниже полосы слышимых частот – 20 Г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составной частью спектров шумов, излучаемых многими технологическими агрегатами. Характерной особенностью инфразвука является большая длина волны и малая частота колебаний. Инфразвуковые волны мало поглощаются воздухом, могут свободно огибать расстояния. Эти особенности затрудняют борьбу с ним, поскольку традиционные методы борьбы с шумом с помощью звукоизоляции и звукопоглощения малоэффектив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лассификацией, приведенной в СН 2.2.4/2.1.8.583–96 «Инфразвук на рабочих местах, в жилых и общественных помещениях и на территории жилой застройки», инфразвук, воздействующий на человека, подразделяется н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характеру спектра: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полосный инфразвук, с непрерывным спектром шириной более одной октавы;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нальный инфразвук, в спектре которого имеются слышимые дискретные составляющие. Тональный характер инфразвука устанавливают в октавных полосах частот по превышению уровня в одной полосе над соседними не менее чем на 10 дБ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ременным характеристикам: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ый инфразвук, уровень звукового давления которого изменяется за время наблюдения не более чем в 2 раза (на 6 дБ) при измерениях по шкале шумомера «линейная» на временной характеристике «медленно»;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тоянный инфразвук, уровень звукового давления которого изменяется за время наблюдения не менее чем в 2 раза (на 6 дБ) при измерениях по шкале шумомера «линейная» на временной характеристике «медленно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йствие инфразвука на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гиеническая проблема, связанная с воздействием инфразвука на организм человека, возникла сравнительно недавно – в 70-е годы. Неблагоприятное действие инфразвука на организм человека проявляется, прежде всего, в психических нарушениях, негативном влиянии на сердечнососудистую, дыхательную, эндокринную и другие системы организма, вестибулярный аппарат. Специфической для действия инфразвука реакцией является нарушение равнове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рашумы воспринимаются человеком, главным образом, как физическая нагрузка: возникает утомление, головная боль, головокружение. Инфразвук силой свыше 150 дБ совершенно непереносим человеком; при 180 – 190 дБ наступает смерть вследствие разрыва легочных альве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дное воздействие инфразвука на организм человека усугубляется при совпадении частоты инфразвуковых колебаний с собственной частотой того или иного органа. Резонансные частоты для человека находятся в диапазоне 4…15 Гц. Инфразвук частотой до 10 Гц вызывает резонансные явления со стороны крупных внутренних органов – желудка, печени, сердца, лег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е воздействие инфразвука 4…10 Гц может вызвать, например, хронический гастрит, колит, сохраняющиеся длительное время после прекращения его воз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оздействии на человека повышенных уровней инфразвука наряду с указанными признаками наблюдается также затруднения дыхания, связанные, по-видимому, с вибрацией грудной клетки, с резонансными явлениями; тошнота вследствие раздражения рецепторов различных органов; расстройства терморегуляции, выражающиеся в возникновении озноба и ознобоподобного дрожания; нарушения зрительного восприятия; многообразные вегетативные реакции, вызванные нарушением функционирования гипоталамуса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та различных симптомов, наблюдающихся при кратковременном воздействии инфразвука высокого уровня (120–135 дБ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2720"/>
      </w:tblGrid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имптом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астота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ловокружение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1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шнот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сталость, слабость (в том числе резкая слабость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1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щущение вибрации тела, внутренних органов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5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увство страх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1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ловная боль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1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щущение давление на барабанные перепонки, заложенность ушей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5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енестопатия (обманчивые, нереальные ощущения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егетативные нарушения (бледность, потливость, сухость во рту, кожный зуд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6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сихические нарушения (пространственная дезориентация, спутанность мыслей и др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труднение глотани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8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рушение зрения (затуманенность зрения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0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щущение удушь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2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одуляция речи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0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рушение дыхани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8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знобоподобный тремо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борьбы с инфразву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развук может распространяться на большие расстояния вследствие незначительного поглощения в атмосфере и способности огибать препятствия. Большие длинны волн, свойственные инфразвуку, определяют их выраженную дифракционную способность, а значительные величины амплитуды колебаний позволяют им воздействовать на человека на значительных расстояниях от исто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защиты от инфразвука необходимо использовать комплексный подход, включающий конструктивные меры снижения инфразвука в источнике образования, планировочные решения, организационные, медицинские меры профилактики и средства индивидуальной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мероприятиям по борьбе с инфразвуком относятс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ляция объектов, являющихся источниками инфразвука, выделение их в отдельные помеще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кабин наблюдения с дистанционным управлением технологическим процессо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быстроходности машин, обеспечивающее перевод максимума излучения в область слышимых частот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глушителей инфразвука с механическим преобразованием частоты волны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е низкочастотных вибраци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жесткости конструкций больших размеров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в технологические цепочки специальных демпфирующих устройств малых линейных размеров, перераспределяющих спектральный состав колебаний в область более высоких частот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защиты органы слуха и головы от инфразвука – противошумов, наушников, гермошлемов и т.д. (заглушающая способность которых на низких частотах значительно ниже, чем на высоких). Для повышения эффективности защиты рекомендуется использовать комбинацию нескольких типов средств защиты, например, противошумные наушники и вкладыш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рационального режима труда и отдыха – введение 20-минутных перерывов через каждые 2 часа работы при воздействии инфразвука с уровнями, превышающими норматив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0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6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4:00Z</dcterms:created>
  <dc:creator>Лариса</dc:creator>
  <dc:description/>
  <cp:keywords/>
  <dc:language>en-US</dc:language>
  <cp:lastModifiedBy>SYSTEM</cp:lastModifiedBy>
  <dcterms:modified xsi:type="dcterms:W3CDTF">2011-09-12T09:24:00Z</dcterms:modified>
  <cp:revision>2</cp:revision>
  <dc:subject/>
  <dc:title>ИНФРАЗВУК</dc:title>
</cp:coreProperties>
</file>